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1. Детерминированная и стохастическая постановка задач факторного анали</w:t>
      </w:r>
      <w:r>
        <w:rPr>
          <w:rFonts w:cs="Times New Roman" w:ascii="Times New Roman" w:hAnsi="Times New Roman"/>
          <w:b/>
          <w:bCs/>
          <w:color w:val="007F00"/>
          <w:sz w:val="28"/>
        </w:rPr>
        <w:t>з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TextBodyIndent"/>
        <w:rPr/>
      </w:pPr>
      <w:r>
        <w:rPr/>
        <w:t>Анализ может быть комплексным или тематическим в зависимости от целей прогноза. Это влияет на методические особенности анализа. Например, в финансовом анализе выделяют вертикальный и горизонтальный анали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основе вертикал</w:t>
      </w:r>
      <w:r>
        <w:rPr>
          <w:rFonts w:cs="Times New Roman" w:ascii="Times New Roman" w:hAnsi="Times New Roman"/>
          <w:color w:val="007F00"/>
          <w:sz w:val="28"/>
        </w:rPr>
        <w:t>ь</w:t>
      </w:r>
      <w:r>
        <w:rPr>
          <w:rFonts w:cs="Times New Roman" w:ascii="Times New Roman" w:hAnsi="Times New Roman"/>
          <w:sz w:val="28"/>
        </w:rPr>
        <w:t>ного анализа лежит иное представление бухгалтерской отчетности - в виде относительных величин, характеризующих структуру обобщающих итоговых показателей. Такой анализ может проводиться с использованием (дерева параметров, которое может быть построено аналогично известному «дереву целей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изонтальный анализ позволяет выявлять тенденции изменения во времени отдельных статей и их групп, входящих в состав бухгалтерской отчетности. В терминах теории прогнозирования это ретроспективный анали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анализа важно видеть различия между релевантными и неуместными дан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левантные данные - это данные, касающиеся только конкретной проблемы, человека, цели и периода времени. Более того, релевантные данные "должны быть информативными</w:t>
      </w:r>
      <w:r>
        <w:rPr>
          <w:rFonts w:cs="Times New Roman" w:ascii="Times New Roman" w:hAnsi="Times New Roman"/>
          <w:color w:val="007F00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т.е. снимать неопределенность в знаниях об условиях и объекте прогнозир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анализа широко используются математические метод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арифметические действия над целыми и дробными числами, свойства пропорций, проценты </w:t>
      </w:r>
      <w:r>
        <w:rPr>
          <w:rFonts w:cs="Times New Roman" w:ascii="Times New Roman" w:hAnsi="Times New Roman"/>
          <w:color w:val="007F00"/>
          <w:sz w:val="28"/>
        </w:rPr>
        <w:t>(процентирование</w:t>
      </w:r>
      <w:r>
        <w:rPr>
          <w:rFonts w:cs="Times New Roman" w:ascii="Times New Roman" w:hAnsi="Times New Roman"/>
          <w:sz w:val="28"/>
        </w:rPr>
        <w:t xml:space="preserve"> и дисконтирование), прогрессии, логарифмические вычисления и др. Вместе с тем, в экономическом анализе считают, что экономический анализ - это, прежде всего, факторный анализ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факторного анализа, с математической точки зрения, состоят в исследовании функ</w:t>
      </w:r>
      <w:r>
        <w:rPr>
          <w:rFonts w:cs="Times New Roman" w:ascii="Times New Roman" w:hAnsi="Times New Roman"/>
          <w:color w:val="007F00"/>
          <w:sz w:val="28"/>
        </w:rPr>
        <w:t>ц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color w:val="007F00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нескольких переменных. Экономический показатель(процесс), фигурирующий в задаче факторного анализа как объект иссле</w:t>
        <w:softHyphen/>
        <w:t xml:space="preserve">дования называется результативным показателем (процессом, признаком). </w:t>
        <w:tab/>
        <w:t xml:space="preserve">Показатели, участвующие в задаче факторного анализа как характеристики результативного показателя, то есть определяющие его поведение, называют </w:t>
      </w:r>
      <w:r>
        <w:rPr>
          <w:rFonts w:cs="Times New Roman" w:ascii="Times New Roman" w:hAnsi="Times New Roman"/>
          <w:color w:val="007F00"/>
          <w:sz w:val="28"/>
        </w:rPr>
        <w:t>факториалъными</w:t>
      </w:r>
      <w:r>
        <w:rPr>
          <w:rFonts w:cs="Times New Roman" w:ascii="Times New Roman" w:hAnsi="Times New Roman"/>
          <w:sz w:val="28"/>
        </w:rPr>
        <w:t xml:space="preserve"> показателями (признаками). В зависимости от конкретно поставленной задачи один и тот же показатель может быть результативным и </w:t>
      </w:r>
      <w:r>
        <w:rPr>
          <w:rFonts w:cs="Times New Roman" w:ascii="Times New Roman" w:hAnsi="Times New Roman"/>
          <w:color w:val="007F00"/>
          <w:sz w:val="28"/>
        </w:rPr>
        <w:t>факториа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ей прямого </w:t>
      </w:r>
      <w:r>
        <w:rPr>
          <w:rFonts w:cs="Times New Roman" w:ascii="Times New Roman" w:hAnsi="Times New Roman"/>
          <w:color w:val="007F00"/>
          <w:sz w:val="28"/>
        </w:rPr>
        <w:t>факториального</w:t>
      </w:r>
      <w:r>
        <w:rPr>
          <w:rFonts w:cs="Times New Roman" w:ascii="Times New Roman" w:hAnsi="Times New Roman"/>
          <w:sz w:val="28"/>
        </w:rPr>
        <w:t xml:space="preserve"> анализа называется задача по определению отдельных факторов, влияющих на изменение результативного показателя (процесса), установлению формы функциональной или стохастической зависимости между результативным показателем (процессом) и определенным набором факторов в изменении результа</w:t>
        <w:softHyphen/>
        <w:t>тивного экономического показателя или процес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ы детерминированная и стохастическая постановки задач факторного анализа. Задачи стохастического факторного анализа более трудоемки и требу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ого экономического исследования для выявления основных факторов, влияющих на изучаемый результативный показател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ора вида регрессии, который бы наилучшим образом отражал действительную связь изучаемого показателя с набором факто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и метода, позволяющего определить влияние каждого фактора на результативный показатель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тная задача - задача объединения ряда показателей-аргументов в комплекс-функцию. Для исследования поведения экономических показателей в зависимости от времени необходимо проводить цепной факторный анализ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Цепным динамическ</w:t>
      </w:r>
      <w:r>
        <w:rPr>
          <w:rFonts w:cs="Times New Roman" w:ascii="Times New Roman" w:hAnsi="Times New Roman"/>
          <w:color w:val="007F00"/>
          <w:sz w:val="28"/>
        </w:rPr>
        <w:t>и</w:t>
      </w:r>
      <w:r>
        <w:rPr>
          <w:rFonts w:cs="Times New Roman" w:ascii="Times New Roman" w:hAnsi="Times New Roman"/>
          <w:sz w:val="28"/>
        </w:rPr>
        <w:t>м факторным анализом называется метод исследования, когда для полного изучения поведения результативного показателя недостаточно его статического значения, и факторный анализ показателя проводится за различные интервалы дробления времени, за который исследуется показател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Важной проблемой сбор информации для анализа являются неуместные данные. Неуместные данные только затрудняют диагностику проблемы, прогнозирование, приводят к повышенному и, в лучшем случае, бесполезному, а в худшем случае - вредному расходу времени и средств - как указывает Рассел </w:t>
      </w:r>
      <w:r>
        <w:rPr>
          <w:rFonts w:cs="Times New Roman" w:ascii="Times New Roman" w:hAnsi="Times New Roman"/>
          <w:color w:val="007F00"/>
          <w:sz w:val="28"/>
        </w:rPr>
        <w:t>Акофф,</w:t>
      </w:r>
      <w:r>
        <w:rPr>
          <w:rFonts w:cs="Times New Roman" w:ascii="Times New Roman" w:hAnsi="Times New Roman"/>
          <w:sz w:val="28"/>
        </w:rPr>
        <w:t xml:space="preserve"> руководители страдают от избытка неуместных данных. Вместе с тем, существует опаснос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пустить необходимую информацию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нять данные за информацию - то есть ту часть данных, которая снижает неопределенность в процессе разработки, принятия и реализации реше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3) принять за информацию дезинформацию - то есть заведомо ложные сведения распространяемые стороной (чаше всего конкурентами), заинтересованной либо в принятии Ваши неэффективного и(</w:t>
      </w:r>
      <w:r>
        <w:rPr>
          <w:rFonts w:cs="Times New Roman" w:ascii="Times New Roman" w:hAnsi="Times New Roman"/>
          <w:color w:val="007F00"/>
          <w:sz w:val="28"/>
        </w:rPr>
        <w:t>или</w:t>
      </w:r>
      <w:r>
        <w:rPr>
          <w:rFonts w:cs="Times New Roman" w:ascii="Times New Roman" w:hAnsi="Times New Roman"/>
          <w:sz w:val="28"/>
        </w:rPr>
        <w:t>) рискованного решения, либо получении информации для принятия собственных решений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мастерство и уровень менеджера определяются его способностью правильно выбрать типовое представление информации и наполнить его соответствующими конкретными данными, отвергнув неуместные данные и не пропустив существенной информ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источников информации при анализе могут выступа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нные отчетности и уче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7F00"/>
          <w:sz w:val="28"/>
        </w:rPr>
        <w:t>,.-</w:t>
      </w:r>
      <w:r>
        <w:rPr>
          <w:rFonts w:cs="Times New Roman" w:ascii="Times New Roman" w:hAnsi="Times New Roman"/>
          <w:sz w:val="28"/>
        </w:rPr>
        <w:t xml:space="preserve"> плановые данны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рматив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вторичные источники информации (аналитические отчеты, обзоры </w:t>
      </w:r>
      <w:r>
        <w:rPr>
          <w:rFonts w:cs="Times New Roman" w:ascii="Times New Roman" w:hAnsi="Times New Roman"/>
          <w:color w:val="007F00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татьи и т.п.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кетирование.</w:t>
      </w:r>
    </w:p>
    <w:p>
      <w:pPr>
        <w:pStyle w:val="TextBodyIndent"/>
        <w:rPr/>
      </w:pPr>
      <w:r>
        <w:rPr/>
        <w:t>Данные отчетности включают годовую отчетность, периодическую отчетность, содержащие сведения о количестве выпускаемой продукции, ее себестоимости и т.д. Учетные документы включают рекламации, технические отчеты по эксплуатации. Естественно, что состав анализируемых факторов меняется с учетом задач прогнозирования, доступности и характера информац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b/>
          <w:bCs/>
          <w:color w:val="007F00"/>
          <w:sz w:val="28"/>
        </w:rPr>
        <w:t>.</w:t>
      </w:r>
      <w:r>
        <w:rPr>
          <w:rFonts w:cs="Times New Roman" w:ascii="Times New Roman" w:hAnsi="Times New Roman"/>
          <w:b/>
          <w:bCs/>
          <w:sz w:val="28"/>
        </w:rPr>
        <w:t xml:space="preserve"> Логический аппарат исследования систем управления</w:t>
      </w:r>
      <w:r>
        <w:rPr>
          <w:rFonts w:cs="Times New Roman" w:ascii="Times New Roman" w:hAnsi="Times New Roman"/>
          <w:color w:val="007F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писание (анализ), объяснение (диагноз) и прогноз (предсказание) -составляют три основные элемента каждой научной дисциплины. </w:t>
      </w:r>
      <w:r>
        <w:rPr>
          <w:rFonts w:cs="Times New Roman" w:ascii="Times New Roman" w:hAnsi="Times New Roman"/>
          <w:color w:val="007F00"/>
          <w:sz w:val="28"/>
        </w:rPr>
        <w:t>!</w:t>
      </w:r>
      <w:r>
        <w:rPr>
          <w:rFonts w:cs="Times New Roman" w:ascii="Times New Roman" w:hAnsi="Times New Roman"/>
          <w:sz w:val="28"/>
        </w:rPr>
        <w:t xml:space="preserve"> Классификация методов теории прогнозирования на практике позволяет при разработке управленческих решен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еспечить достоверность прогноз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минимизировать затраты времени и (или) средств на выбор и обоснование метода прогнозиро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рывает возможность прогнозирования по аналогии. Возможны несколько классификаций, а следовательно, и подходов к выбору метода прогнозированию. В качестве важнейших факторов классификации могут выступа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иерархический уровень предполагаемого способа решения проблемы - изменение: функций, структуры, параметр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личие или отсутствие необходимой информации, а также характер располагаемой информации: интуитивная (неосознанная), предметная, количественна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характер внешних условий: детерминированные, случайные, неопределенны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4) тип используемого при прогнозировании критерия: линейный </w:t>
      </w:r>
      <w:r>
        <w:rPr>
          <w:rFonts w:cs="Times New Roman" w:ascii="Times New Roman" w:hAnsi="Times New Roman"/>
          <w:color w:val="007F00"/>
          <w:sz w:val="28"/>
        </w:rPr>
        <w:t xml:space="preserve">(моно) </w:t>
      </w:r>
      <w:r>
        <w:rPr>
          <w:rFonts w:cs="Times New Roman" w:ascii="Times New Roman" w:hAnsi="Times New Roman"/>
          <w:sz w:val="28"/>
        </w:rPr>
        <w:t>критерий или векторный критер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7F00"/>
          <w:sz w:val="28"/>
        </w:rPr>
        <w:t>'</w:t>
      </w:r>
      <w:r>
        <w:rPr>
          <w:rFonts w:cs="Times New Roman" w:ascii="Times New Roman" w:hAnsi="Times New Roman"/>
          <w:sz w:val="28"/>
        </w:rPr>
        <w:t xml:space="preserve"> 5) время упреждения и реализации прогноза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классификации по уровню глубины проблемы (предполагаемой степени изменения объекта прогнозирования за время упреждения) выделяют методы: функционального, структурного, параметрического прогнозирования и комплексные мет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классификации по типу информации, используемой при прогнозировании, можно выделить следующие метод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кспертное прогнозирование (интуитивная информация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ально-логическое прогнозирование (предметная информация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уктурное прогнозирование (блок схемы, графы и т.п.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тематическое прогнозирование (использует знание математических зависимостей между параметрами и статистические данные о параметрах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гнозирование по аналогии (данные всех типов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комплексное прогнозирование (данные всех типов). При классификации по периодам упреждения различают: оперативный, среднесрочный, краткосрочный, </w:t>
      </w:r>
      <w:r>
        <w:rPr>
          <w:rFonts w:cs="Times New Roman" w:ascii="Times New Roman" w:hAnsi="Times New Roman"/>
          <w:color w:val="007F00"/>
          <w:sz w:val="28"/>
        </w:rPr>
        <w:t>дальнесрочный</w:t>
      </w:r>
      <w:r>
        <w:rPr>
          <w:rFonts w:cs="Times New Roman" w:ascii="Times New Roman" w:hAnsi="Times New Roman"/>
          <w:sz w:val="28"/>
        </w:rPr>
        <w:t xml:space="preserve"> и долгосрочный прогноз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ак известно, в директивной экономике была принята классификация прогнозов и планов на основе одного внешнего для реальных экономических процессов параметра - календарного периода. При этом сложилась практика формирования текущих, кратко</w:t>
      </w:r>
      <w:r>
        <w:rPr>
          <w:rFonts w:cs="Times New Roman" w:ascii="Times New Roman" w:hAnsi="Times New Roman"/>
          <w:color w:val="007F00"/>
          <w:sz w:val="28"/>
        </w:rPr>
        <w:t>-,</w:t>
      </w:r>
      <w:r>
        <w:rPr>
          <w:rFonts w:cs="Times New Roman" w:ascii="Times New Roman" w:hAnsi="Times New Roman"/>
          <w:sz w:val="28"/>
        </w:rPr>
        <w:t xml:space="preserve"> средне</w:t>
      </w:r>
      <w:r>
        <w:rPr>
          <w:rFonts w:cs="Times New Roman" w:ascii="Times New Roman" w:hAnsi="Times New Roman"/>
          <w:color w:val="007F00"/>
          <w:sz w:val="28"/>
        </w:rPr>
        <w:t>-,</w:t>
      </w:r>
      <w:r>
        <w:rPr>
          <w:rFonts w:cs="Times New Roman" w:ascii="Times New Roman" w:hAnsi="Times New Roman"/>
          <w:sz w:val="28"/>
        </w:rPr>
        <w:t xml:space="preserve"> долгосрочных планов и программ, соответственно, на один год, 5, 10 и 20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другим подходом, при директивной экономике краткосрочный прогноз рассчитывается на перспективу до одного года, среднесрочный - несколько лет. Долгосрочный - более пяти лет, </w:t>
      </w:r>
      <w:r>
        <w:rPr>
          <w:rFonts w:cs="Times New Roman" w:ascii="Times New Roman" w:hAnsi="Times New Roman"/>
          <w:color w:val="007F00"/>
          <w:sz w:val="28"/>
        </w:rPr>
        <w:t>дальнесрочный</w:t>
      </w:r>
      <w:r>
        <w:rPr>
          <w:rFonts w:cs="Times New Roman" w:ascii="Times New Roman" w:hAnsi="Times New Roman"/>
          <w:sz w:val="28"/>
        </w:rPr>
        <w:t xml:space="preserve"> - 20-25 л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переходной экономики России в 1997 году ПРОГНОЗ с периодом упреждения до трех месяцев считался Краткосрочным, до полугода - среднесрочным, свыше года - долгосрочным. В условиях быстро изменяющейся (динамичной) рыночной экономики время не является единственным фактором классификации. Поэтому в настоящей работе разрабатывается классификация методов прогнозирования и планирования с учето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иода упрежд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хвата объекта прогнозирования в целом или только его отдельных подсистем, элемент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хвата в целом или только этапов, фаз рыночного, жизненного циклов и цикла разработки това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ют прогнозы во времени, а также в плоскости функционального и территориального членения объектов прогнозирования. Оперативно-календарное планирование охватывает низшие уровни иерархии функционального и территориального членения объектов планирования от рабочего места до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охвата уровня иерархии непрерывно трансформируется. Причины трансформации: политические и экономические причины, ограничение </w:t>
      </w:r>
      <w:r>
        <w:rPr>
          <w:rFonts w:cs="Times New Roman" w:ascii="Times New Roman" w:hAnsi="Times New Roman"/>
          <w:color w:val="007F00"/>
          <w:sz w:val="28"/>
        </w:rPr>
        <w:t>конструкторско-производственной</w:t>
      </w:r>
      <w:r>
        <w:rPr>
          <w:rFonts w:cs="Times New Roman" w:ascii="Times New Roman" w:hAnsi="Times New Roman"/>
          <w:sz w:val="28"/>
        </w:rPr>
        <w:t xml:space="preserve"> базы, технологические причи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тивный прогноз рассчитывается на перспективу, на протяжение которой не ожидается существенных изменений объекта наблюдения, т.е. количественные и качественные структурные характеристики остаются неизменны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срочный прогноз рассчитывается на перспективу количественных изменений, а долгосрочный - на перспективу количественных и качественных измен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срочный прогноз охватывает перспективу между краткосрочным и долгосрочным прогноз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классификации по целям прогнозирован</w:t>
      </w:r>
      <w:r>
        <w:rPr>
          <w:rFonts w:cs="Times New Roman" w:ascii="Times New Roman" w:hAnsi="Times New Roman"/>
          <w:color w:val="007F00"/>
          <w:sz w:val="28"/>
        </w:rPr>
        <w:t>и</w:t>
      </w:r>
      <w:r>
        <w:rPr>
          <w:rFonts w:cs="Times New Roman" w:ascii="Times New Roman" w:hAnsi="Times New Roman"/>
          <w:sz w:val="28"/>
        </w:rPr>
        <w:t>я выделяют следующие подходы к разработке прогнозов: целевой, поисковый и норматив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Целевой прогноз - это </w:t>
      </w:r>
      <w:r>
        <w:rPr>
          <w:rFonts w:cs="Times New Roman" w:ascii="Times New Roman" w:hAnsi="Times New Roman"/>
          <w:color w:val="007F00"/>
          <w:sz w:val="28"/>
        </w:rPr>
        <w:t>целеполагание</w:t>
      </w:r>
      <w:r>
        <w:rPr>
          <w:rFonts w:cs="Times New Roman" w:ascii="Times New Roman" w:hAnsi="Times New Roman"/>
          <w:sz w:val="28"/>
        </w:rPr>
        <w:t xml:space="preserve"> желаемых состояний, отвечает на вопрос, что именно желательно и почему Такой прогноз состоит в том, что указывается наиболее желательное состояние. При таком прогнозе происходит построение по определенной шкале оценочной функции рас</w:t>
        <w:softHyphen/>
        <w:t xml:space="preserve">пределения предпочтительности по категориям: нежелательно, менее желательно, более желательно, рационально. Эта функция позволяет оценивать итоговый результат. Перед тем, как определить меру предпочтения, разрабатывают прогнозы возможных состояний процесса или явления в будущем. Это прогноз целей или совокупности целей. Сложность прогноза состоит в том, что цель всегда находится вне системы. А правильность выбора цели определяет успех или неуспех всего предприятия. Напомним, что цель - это то, ради чего создается система. Сложная система реализует некоторое множество целей, находящихся в однозначном соответствии с условиями функционирования. Это соответствие устанавливается функционально - декомпозиционным представлением. Цель может быть формализована в виде критерия, который в свою очередь конструируется на базе параметров эффекта, являющихся, чаще всего, латентными (т. </w:t>
      </w:r>
      <w:r>
        <w:rPr>
          <w:rFonts w:cs="Times New Roman" w:ascii="Times New Roman" w:hAnsi="Times New Roman"/>
          <w:color w:val="007F00"/>
          <w:sz w:val="28"/>
        </w:rPr>
        <w:t>е.</w:t>
      </w:r>
      <w:r>
        <w:rPr>
          <w:rFonts w:cs="Times New Roman" w:ascii="Times New Roman" w:hAnsi="Times New Roman"/>
          <w:sz w:val="28"/>
        </w:rPr>
        <w:t xml:space="preserve"> ненаблюдаемыми) переменны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овый прогноз состоит в определении объективно существующих тенденций развития путем анализа исторических тенденций. Этот вид прогнозирования основан на использовании принципа развития из настоящего в будущее. Он позволяет установить возможное состояние объекта в определенные моменты времени в будущем, исходя из предположения о продолжении в будущем тенденции развития наблюдаемого объекта в прошлом.</w:t>
        <w:tab/>
        <w:t xml:space="preserve"> Этот прогноз дает ответ на вопрос, что вероятнее всего произойдет при условии сохранения существующих тенденций. Этот прогноз может быть основой для стратегического пла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ормативный прогноз определяет пути и сроки достижения возможных состояний и явлений, принятых в качестве </w:t>
      </w:r>
      <w:r>
        <w:rPr>
          <w:rFonts w:cs="Times New Roman" w:ascii="Times New Roman" w:hAnsi="Times New Roman"/>
          <w:color w:val="007F00"/>
          <w:sz w:val="28"/>
        </w:rPr>
        <w:t>целей- Решение</w:t>
      </w:r>
      <w:r>
        <w:rPr>
          <w:rFonts w:cs="Times New Roman" w:ascii="Times New Roman" w:hAnsi="Times New Roman"/>
          <w:sz w:val="28"/>
        </w:rPr>
        <w:t xml:space="preserve"> прогнозной задачи должно обеспечивать выполнение этой цели (достижения заданного состояния) совокупности альтернативности средств в заданные сроки. В этом смысле ориентация прогноза во времени может происходить от будущего к настоящему. Сам процесс про</w:t>
        <w:softHyphen/>
        <w:t>гнозирования начинается от конечного желаемого состояния и заканчивается настоящим состоянием. Методическая основа этого прогноза схожа с методической основой динамического программирования. Но, в отличие от динамического программирования, нормативный прогноз не предусматривает обязательной оптимизации процесса. Вместе с тем, при та</w:t>
        <w:softHyphen/>
        <w:t>ком подходе рассматриваются только рациональные варианты прогноза - те I варианты поискового прогноза, которые обеспечивают попадание в требуемое конечное состояние из текущего исходного с учетом существующих ограничений на ресурсы (в том числе, врем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ормативное прогнозирование близко к нормативным плановым и проектным разработкам. Отличие состоит, в частности, в том, что планы подразумевают директивное выполнение мероприятий, тогда как прогнозирование - это описание вероятностных альтернатив достижения заданных </w:t>
      </w:r>
      <w:r>
        <w:rPr>
          <w:rFonts w:cs="Times New Roman" w:ascii="Times New Roman" w:hAnsi="Times New Roman"/>
          <w:color w:val="007F00"/>
          <w:sz w:val="28"/>
        </w:rPr>
        <w:t>состояний- Программный</w:t>
      </w:r>
      <w:r>
        <w:rPr>
          <w:rFonts w:cs="Times New Roman" w:ascii="Times New Roman" w:hAnsi="Times New Roman"/>
          <w:sz w:val="28"/>
        </w:rPr>
        <w:t xml:space="preserve"> прогноз предназначен для исследования возможных путей и мер по достижению поставленных целей и позволяет сформулировать гипотезу о возможных взаимовлияниях различных факторов, указать гипотетические сроки и очередность достижения промежуточных целей на пути к главной, выполняется в рамках определенной проблемы в условиях поставленной це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ный прогноз позволяет определить приоритетность образцов того или иного явления в будущем, содействует отбору оптимальных вариантов, перспектив проектирования на основе, которая затем реализует реальные проектные рабо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классификации по времени осуществления прогноза. Прогноз в реальном масштабе времени - это прогноз, который реализуется настолько быстро, чтобы воздействовать на процесс во времени его протек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управления в реальном масштабе времени - не допустить выхода объекта прогнозирования из области управляемых или допустимых состояний с вероятностью не менее заданной за время реализации цикла операций управления. Естественно, при таком прогнозировании или пла</w:t>
        <w:softHyphen/>
        <w:t>нировании нужно учитывать динамику объекта управления. При этом могут быть использованы некоторые зависим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пный прогноз - это прогноз, при котором решение принимается в течение одного этапа жизненного (или другого типа) цикла, а реализуется в течение другого этапе прогнозного цикла. Например, решение о дальнейших учебе или профессии ребенка принимается до окончания школы, а реализуется после ее оконч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еограниченный по времени принятия решения - третий тип прогноза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При таком прогнозе время на прогнозирование и принятие решения практически не ограничено во времени. Этот тип прогноза характерен для проблем, состоящих в появлении новых рыночных, технологических и других внешних возможностей. Например, известно, что варианты строительства </w:t>
      </w:r>
      <w:r>
        <w:rPr>
          <w:rFonts w:cs="Times New Roman" w:ascii="Times New Roman" w:hAnsi="Times New Roman"/>
          <w:color w:val="007F00"/>
          <w:sz w:val="28"/>
        </w:rPr>
        <w:t>Байкало-Амурской</w:t>
      </w:r>
      <w:r>
        <w:rPr>
          <w:rFonts w:cs="Times New Roman" w:ascii="Times New Roman" w:hAnsi="Times New Roman"/>
          <w:sz w:val="28"/>
        </w:rPr>
        <w:t xml:space="preserve"> железнодорожной магистрали рассматривались еще до 1913 года. Варианты поворота северных рек в России рассматривались с тридцатых годов до середины 80-х годов этого века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классификации условий по степени определенности условий методы прогнозирования классифицируется на следующие типы: с детерминированными (определенными) условия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йными, имеющими известное вероятностное распределение условиями; с неопределенными условиями, в том числе условиями, в которых противодействует разумный противни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с преобладанием значимости неопределенных условий относятся к предмету теории игр. На практике менеджер чаще предпочитает принять решение и признать конкретные условия детерминированными (например, наихудшими), чем работать с аппаратом теории иг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классификации по степени формализации условий методы прогнозирования могут быть разделены на методы, использующие;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уитивные знания об объекте прогнозирования, которые существуют 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не предчувствий, но недостаточно осознанны, чтобы быть выраженными разговорным языком; предметное описание процесса или состояния естественным языком - прозой; описание математическими формулами (то есть процесс изучен и может быть описан формулами). В соответствии с вышесказанным выделя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сокую степень формал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еднюю степень формализации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низкую степень формализации условий. Знания об объекте прогнозирования делятся на и</w:t>
      </w:r>
      <w:r>
        <w:rPr>
          <w:rFonts w:cs="Times New Roman" w:ascii="Times New Roman" w:hAnsi="Times New Roman"/>
          <w:color w:val="007F00"/>
          <w:sz w:val="28"/>
        </w:rPr>
        <w:t>н</w:t>
      </w:r>
      <w:r>
        <w:rPr>
          <w:rFonts w:cs="Times New Roman" w:ascii="Times New Roman" w:hAnsi="Times New Roman"/>
          <w:sz w:val="28"/>
        </w:rPr>
        <w:t>туитивные (неосознанные) и осозна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классификации по степени достоверности знания делятся на достоверные (знания, полученные из официальных источников), знания относительной достоверности (полученные из случайных источников), знания в условиях с возможным умы</w:t>
      </w:r>
      <w:r>
        <w:rPr>
          <w:rFonts w:cs="Times New Roman" w:ascii="Times New Roman" w:hAnsi="Times New Roman"/>
          <w:color w:val="007F00"/>
          <w:sz w:val="28"/>
        </w:rPr>
        <w:t>ш</w:t>
      </w:r>
      <w:r>
        <w:rPr>
          <w:rFonts w:cs="Times New Roman" w:ascii="Times New Roman" w:hAnsi="Times New Roman"/>
          <w:sz w:val="28"/>
        </w:rPr>
        <w:t>ленным искажением информ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 отметить, что реальные рыночные условия характеризуются присутствием при прогнозировании и принятии решений всех трех типов условий и информации одновремен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о прогнозиста состоит в том, чтобы определить какая из этих частей является определяющей в данном прогнозе, и выбрать соответствующие методы разработки и верификации прогноз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АПЫ РЕШЕНИЯ ПРОБЛЕ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ность решения проблем порождает необходимость поэтапного ее устранения при исполнении управленческого реш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ешении проблемы должны последовательно выполняться следующие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нализ проблемы и точное ее формулирование (включая анализ логической структуры проблемы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 2</w:t>
      </w:r>
      <w:r>
        <w:rPr>
          <w:rFonts w:cs="Times New Roman" w:ascii="Times New Roman" w:hAnsi="Times New Roman"/>
          <w:color w:val="007F00"/>
          <w:sz w:val="28"/>
        </w:rPr>
        <w:t>.,</w:t>
      </w:r>
      <w:r>
        <w:rPr>
          <w:rFonts w:cs="Times New Roman" w:ascii="Times New Roman" w:hAnsi="Times New Roman"/>
          <w:sz w:val="28"/>
        </w:rPr>
        <w:t xml:space="preserve"> Формулировка позиций наблюдателя и декомпозиция (расчленение) сист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ормулирование обшей цели (множества целей) и критерия оценки эффективности системы. Декомпозиция целей, разработка граф - дерева ц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ормирование альтернативных вариантов решений пробл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Прогноз и анализ будущих условий, т.е. прогноз развития и изменения среды, а также прогноз появления новых факторов, способных оказывать влияние на </w:t>
      </w:r>
      <w:r>
        <w:rPr>
          <w:rFonts w:cs="Times New Roman" w:ascii="Times New Roman" w:hAnsi="Times New Roman"/>
          <w:color w:val="007F00"/>
          <w:sz w:val="28"/>
        </w:rPr>
        <w:t>систему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Определение и конструирование системы для решения этой проблемы: определений целей и решаемых задач; анализ структуры системы, включая определение уровнен иерархии специфики подсистем, процессов их функционир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ыявление потребностей в ресурсах и технологических процесс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8. Оценка ресурсов, включая оценку существующих технологий и мощностей</w:t>
      </w:r>
      <w:r>
        <w:rPr>
          <w:rFonts w:cs="Times New Roman" w:ascii="Times New Roman" w:hAnsi="Times New Roman"/>
          <w:color w:val="007F00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существующего состояния ресурсов, а также взаимодействие ресурсов и существующих факто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тбор предпочтительных вариантов в соответствии с выработанным критер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Разработка комплексной программы решения проблемы, включа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ировку мероприятий и элементов проектов программы, определение очередности достижения промежуточных целей, распределение сфер деятельности, компетентности и ответственности между организациями-исполни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роектирование организаций для достижения поставленных цел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целей организации, проектирование организационной структуры, информационных потоков, режимов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Оперативный мониторинг анализа и прогно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этого перечня работ позволяет получить системное решение проблемы любой природы. При этом общая логическая последовательность важнейших операций разработки прогноза сводится к следующим основным этапам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1- </w:t>
      </w:r>
      <w:r>
        <w:rPr>
          <w:rFonts w:cs="Times New Roman" w:ascii="Times New Roman" w:hAnsi="Times New Roman"/>
          <w:color w:val="007F00"/>
          <w:sz w:val="28"/>
        </w:rPr>
        <w:t>Предпрогнозная</w:t>
      </w:r>
      <w:r>
        <w:rPr>
          <w:rFonts w:cs="Times New Roman" w:ascii="Times New Roman" w:hAnsi="Times New Roman"/>
          <w:sz w:val="28"/>
        </w:rPr>
        <w:t xml:space="preserve"> ориентация (программа исследования). Уточнение задания на прогноз: характер, масштабы, объект, периоды основания и упреждения и т.д. Формулирование целей и задач, предмета, проблемы, рабо</w:t>
        <w:softHyphen/>
        <w:t>чих гипотез, определение методов, структуры и организации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нализ объекта прогнозирования и среды, динамических рядов показа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зработка сценария развития среды и определение прогнозного горизонта. 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зработка типового представления объекта прогнозир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строение серии гипотетических (предварительных) поисковых или нормативных моделей прогнозируемого объек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Проведение прогнозного моделирования </w:t>
      </w:r>
      <w:r>
        <w:rPr>
          <w:rFonts w:cs="Times New Roman" w:ascii="Times New Roman" w:hAnsi="Times New Roman"/>
          <w:color w:val="007F00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ценка достоверности и точности, а также обоснованности (верификация) прогноза - уточнение гипотетических моделей методами опроса экспер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Анализ результатов прогнозир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Выработка по результатам анализа рекомендаций для принятия решении в сфере упра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Экспертное обсуждение (экспертиза) прогноза и рекомендаций, их доработка с учетом замечаний экспер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1</w:t>
      </w:r>
      <w:r>
        <w:rPr>
          <w:rFonts w:cs="Times New Roman" w:ascii="Times New Roman" w:hAnsi="Times New Roman"/>
          <w:color w:val="007F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Сдача прогноза и рекомендаций заказчи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специфика проблемы или задачи прогнозирования могут потребовать изменить и дополнить эти переч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МЕТОДА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метода прогнозирования является вспомогательным, но ключевым решением при прогнозировании. Это решение, с одной стороны, должно обеспечить функциональную полноту, достоверность и точность прогноза, а с другой стороны, уменьшить затраты времени и средств на прогнозиров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ьность разработки формальных, в том числе логических, процедур выбора типа или непосредственно метода прогнозирования возрастает под воздействием трех групп прич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вая группа причин состоит в росте числа методов прогнозирования, порождаемом разнообразием практических задач прогнозирования. В настоящее время число методов прогнозирования приближается к двумстам. В связи с усложнением задач и условий прогнозирования число методов</w:t>
      </w:r>
      <w:r>
        <w:rPr>
          <w:rFonts w:cs="Times New Roman" w:ascii="Times New Roman" w:hAnsi="Times New Roman"/>
          <w:color w:val="007F00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вне сомнения, будет расти. Поэтому даже краткое ознакомление с существом известных методов прогнозирования путем их перебора потребует немало времени и сил. В условиях рыночной, а тем более, переходной экономики, у менеджера-практика такого времени может просто не оказать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для облегчения задачи выбора метода требуется разделение всех методов прогнозирования на ви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могут активно использоваться приведенные классификации методов прогнозир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группа причин состоит в том, что постоянно возрастает сложность как самих решаемых задач, так и объектов прогноз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рет</w:t>
      </w:r>
      <w:r>
        <w:rPr>
          <w:rFonts w:cs="Times New Roman" w:ascii="Times New Roman" w:hAnsi="Times New Roman"/>
          <w:color w:val="007F00"/>
          <w:sz w:val="28"/>
        </w:rPr>
        <w:t>ь</w:t>
      </w:r>
      <w:r>
        <w:rPr>
          <w:rFonts w:cs="Times New Roman" w:ascii="Times New Roman" w:hAnsi="Times New Roman"/>
          <w:sz w:val="28"/>
        </w:rPr>
        <w:t xml:space="preserve">я группа причин связана с возрастанием динамичности (подвижности) рыночной среды, ускорение темпов морального старения товаров, услуг и </w:t>
      </w:r>
      <w:r>
        <w:rPr>
          <w:rFonts w:cs="Times New Roman" w:ascii="Times New Roman" w:hAnsi="Times New Roman"/>
          <w:color w:val="007F00"/>
          <w:sz w:val="28"/>
        </w:rPr>
        <w:t>ОПС,</w:t>
      </w:r>
      <w:r>
        <w:rPr>
          <w:rFonts w:cs="Times New Roman" w:ascii="Times New Roman" w:hAnsi="Times New Roman"/>
          <w:sz w:val="28"/>
        </w:rPr>
        <w:t xml:space="preserve"> их производящих. Поэтому на выбор метода прогнозирования влия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ущество практической проблемы, подлежащей решению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инамические характеристики объекта прогнозирования и рыночной сред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ид и характер располагаемой информации, типовое представление объекта прогнозиро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комбинация фаз жизненного, рыночного или цикла разработки (или совершенствования) товара или услуги, а также ОПС, их производящ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ериод упреждения и его соотношение с предполагаемой продолжительностью рыночного, жизненного цикла, цикла разработки или модификации товара, услуг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едполагаемый тип менеджмента: традиционный, системный, ситуационный, социально-этический менеджмен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требования к результатам прогнозирования и другие обстоятельства конкретной пробл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ем все названные факторы, влияющие на выбор метода прогнозирования, должны рассматриваться в системном единстве, но с учетом их значительного числа в некоторой последовательности, которая не обязательно должна совпадать с приведен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оры, признанные несущественными в условиях конкретной задачи, могут исключаться из рассмотрения. Например, при разработке высокотехнологичных образцов машиностроения Период упреждения прогноза должен выбираться, как минимальный из прогнозного горизонта состояния рынка и цикла разработки нового изделия. Если при этом отсутствует статистическая информация, то выбор вида метода прогно</w:t>
        <w:softHyphen/>
        <w:t>зирования может осуществляться из следующего множества</w:t>
      </w:r>
      <w:r>
        <w:rPr>
          <w:rFonts w:cs="Times New Roman" w:ascii="Times New Roman" w:hAnsi="Times New Roman"/>
          <w:color w:val="007F00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прогнозирование по аналогии, функционально-логическое протезирование экспертное прогнозирование. </w:t>
      </w:r>
      <w:r>
        <w:rPr>
          <w:rFonts w:cs="Times New Roman" w:ascii="Times New Roman" w:hAnsi="Times New Roman"/>
          <w:color w:val="007F00"/>
          <w:sz w:val="28"/>
        </w:rPr>
        <w:t>'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7F00"/>
          <w:sz w:val="28"/>
        </w:rPr>
        <w:t>Глущенко</w:t>
      </w:r>
      <w:r>
        <w:rPr>
          <w:rFonts w:cs="Times New Roman" w:ascii="Times New Roman" w:hAnsi="Times New Roman"/>
          <w:sz w:val="28"/>
        </w:rPr>
        <w:t xml:space="preserve"> В.В. Менеджмент: системные основы. Железнодорожный, </w:t>
      </w:r>
      <w:r>
        <w:rPr>
          <w:rFonts w:cs="Times New Roman" w:ascii="Times New Roman" w:hAnsi="Times New Roman"/>
          <w:color w:val="007F00"/>
          <w:sz w:val="28"/>
        </w:rPr>
        <w:t>М.О.НПУ</w:t>
      </w:r>
      <w:r>
        <w:rPr>
          <w:rFonts w:cs="Times New Roman" w:ascii="Times New Roman" w:hAnsi="Times New Roman"/>
          <w:sz w:val="28"/>
        </w:rPr>
        <w:t xml:space="preserve"> "Крылья", 1996,216с. Глущенко В.В., </w:t>
      </w:r>
      <w:r>
        <w:rPr>
          <w:rFonts w:cs="Times New Roman" w:ascii="Times New Roman" w:hAnsi="Times New Roman"/>
          <w:color w:val="007F00"/>
          <w:sz w:val="28"/>
        </w:rPr>
        <w:t>Елущенк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7F00"/>
          <w:sz w:val="28"/>
        </w:rPr>
        <w:t>И.И.</w:t>
      </w:r>
      <w:r>
        <w:rPr>
          <w:rFonts w:cs="Times New Roman" w:ascii="Times New Roman" w:hAnsi="Times New Roman"/>
          <w:sz w:val="28"/>
        </w:rPr>
        <w:t xml:space="preserve"> Разработка управленческого реш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 Прогнозирование-планирование. Теория проектирования Эксперимен</w:t>
        <w:softHyphen/>
        <w:t xml:space="preserve">тов. </w:t>
      </w:r>
      <w:r>
        <w:rPr>
          <w:rFonts w:cs="Times New Roman" w:ascii="Times New Roman" w:hAnsi="Times New Roman"/>
          <w:color w:val="007F00"/>
          <w:sz w:val="28"/>
          <w:vertAlign w:val="superscript"/>
        </w:rPr>
        <w:t>А</w:t>
      </w:r>
      <w:r>
        <w:rPr>
          <w:rFonts w:cs="Times New Roman" w:ascii="Times New Roman" w:hAnsi="Times New Roman"/>
          <w:sz w:val="28"/>
        </w:rPr>
        <w:t xml:space="preserve"> г. Железнодорожный, </w:t>
      </w:r>
      <w:r>
        <w:rPr>
          <w:rFonts w:cs="Times New Roman" w:ascii="Times New Roman" w:hAnsi="Times New Roman"/>
          <w:color w:val="007F00"/>
          <w:sz w:val="28"/>
        </w:rPr>
        <w:t>Москва.</w:t>
      </w:r>
      <w:r>
        <w:rPr>
          <w:rFonts w:cs="Times New Roman" w:ascii="Times New Roman" w:hAnsi="Times New Roman"/>
          <w:sz w:val="28"/>
        </w:rPr>
        <w:t xml:space="preserve"> Обл.: ТОО </w:t>
      </w:r>
      <w:r>
        <w:rPr>
          <w:rFonts w:cs="Times New Roman" w:ascii="Times New Roman" w:hAnsi="Times New Roman"/>
          <w:color w:val="007F00"/>
          <w:sz w:val="28"/>
        </w:rPr>
        <w:t>НПЦ</w:t>
      </w:r>
      <w:r>
        <w:rPr>
          <w:rFonts w:cs="Times New Roman" w:ascii="Times New Roman" w:hAnsi="Times New Roman"/>
          <w:sz w:val="28"/>
        </w:rPr>
        <w:t xml:space="preserve"> "Крылья",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3. Дружинин </w:t>
      </w:r>
      <w:r>
        <w:rPr>
          <w:rFonts w:cs="Times New Roman" w:ascii="Times New Roman" w:hAnsi="Times New Roman"/>
          <w:color w:val="007F00"/>
          <w:sz w:val="28"/>
        </w:rPr>
        <w:t>В.В.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7F00"/>
          <w:sz w:val="28"/>
        </w:rPr>
        <w:t>Конт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7F00"/>
          <w:sz w:val="28"/>
        </w:rPr>
        <w:t>Д.С;</w:t>
      </w:r>
      <w:r>
        <w:rPr>
          <w:rFonts w:cs="Times New Roman" w:ascii="Times New Roman" w:hAnsi="Times New Roman"/>
          <w:sz w:val="28"/>
        </w:rPr>
        <w:t xml:space="preserve"> Проблемы </w:t>
      </w:r>
      <w:r>
        <w:rPr>
          <w:rFonts w:cs="Times New Roman" w:ascii="Times New Roman" w:hAnsi="Times New Roman"/>
          <w:color w:val="007F00"/>
          <w:sz w:val="28"/>
        </w:rPr>
        <w:t>системологии.</w:t>
      </w:r>
      <w:r>
        <w:rPr>
          <w:rFonts w:cs="Times New Roman" w:ascii="Times New Roman" w:hAnsi="Times New Roman"/>
          <w:sz w:val="28"/>
        </w:rPr>
        <w:t xml:space="preserve"> - М</w:t>
      </w:r>
      <w:r>
        <w:rPr>
          <w:rFonts w:cs="Times New Roman" w:ascii="Times New Roman" w:hAnsi="Times New Roman"/>
          <w:color w:val="007F00"/>
          <w:sz w:val="28"/>
        </w:rPr>
        <w:t>.:</w:t>
      </w:r>
      <w:r>
        <w:rPr>
          <w:rFonts w:cs="Times New Roman" w:ascii="Times New Roman" w:hAnsi="Times New Roman"/>
          <w:sz w:val="28"/>
        </w:rPr>
        <w:t xml:space="preserve"> Сов. Ра</w:t>
        <w:softHyphen/>
        <w:t>дио, АОЗТ "Литература ПЛЮС", 1994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5:05:00Z</dcterms:created>
  <dc:creator>Dmitryi</dc:creator>
  <dc:description/>
  <dc:language>en-US</dc:language>
  <cp:lastModifiedBy>Dmitryi</cp:lastModifiedBy>
  <dcterms:modified xsi:type="dcterms:W3CDTF">2002-03-11T15:27:00Z</dcterms:modified>
  <cp:revision>11</cp:revision>
  <dc:subject/>
  <dc:title/>
</cp:coreProperties>
</file>