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Heading1"/>
        <w:rPr/>
      </w:pPr>
      <w:r>
        <w:rPr/>
        <w:t xml:space="preserve">Оценочная шкала физической подготовленности учащихся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</w:t>
      </w:r>
      <w:r>
        <w:rPr/>
        <w:t xml:space="preserve"> класс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900"/>
        <w:gridCol w:w="1600"/>
        <w:gridCol w:w="1768"/>
        <w:gridCol w:w="1768"/>
        <w:gridCol w:w="1768"/>
        <w:gridCol w:w="1768"/>
        <w:gridCol w:w="17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ноши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ушк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в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в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л.</w:t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100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,41-4,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4,36-4,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,08-3,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4,03-3,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,35 и мен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3,30 и ме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27-4,5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5,21-4,4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,54-4,2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4,48-4,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,22 и мен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4,16 и мен.</w:t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2000м- дев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3000м ю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3-16,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3-1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1-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45-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5 и ниж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5 и ниж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-11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4-11,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4-10,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1-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25 и ниж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55 и ниже</w:t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10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5-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4,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-14,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1-13,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1 и ниж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3 и ниж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-17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-16,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3-16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8-16,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5 и ниж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и ниже</w:t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ночный бег 10Х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6-18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-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-16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6-15,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5 и ниж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7 и ниж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-20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5-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-18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6-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3 и ниж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9 и ниже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ок в длину с ме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3-22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219-2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4-23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231-24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8 и бо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242 и бо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-19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80-19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1-20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94-2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4 и бо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208 и бол</w:t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ок в высоту с разбе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-12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-1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-13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-13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 и выш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 и выш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-10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-10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-1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-1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 и выш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 и выше</w:t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ъём туловища за 30 с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-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-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-2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21-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 и бо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25 и бо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-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6-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-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20-2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 и бо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24 и бол</w:t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 через скакалку за 1 м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-1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-1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-13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-13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 и бо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 и бо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-13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25-13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-13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-1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 и бо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45 и бол. </w:t>
            </w:r>
          </w:p>
        </w:tc>
      </w:tr>
      <w:tr>
        <w:trPr>
          <w:trHeight w:val="6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дтяги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раз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Дев. -вис (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-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и выш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и выш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-1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12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-16,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-16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и выш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и выше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1:40:00Z</dcterms:created>
  <dc:creator>Александр</dc:creator>
  <dc:description/>
  <dc:language>en-US</dc:language>
  <cp:lastModifiedBy>Александр</cp:lastModifiedBy>
  <dcterms:modified xsi:type="dcterms:W3CDTF">2003-05-27T21:04:00Z</dcterms:modified>
  <cp:revision>24</cp:revision>
  <dc:subject/>
  <dc:title>Тест</dc:title>
</cp:coreProperties>
</file>