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</w:rPr>
        <w:t>Результаты тестирования физической подготовленности учащихся по программе «Тесты Мэра»  (%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598"/>
        <w:gridCol w:w="1191"/>
        <w:gridCol w:w="918"/>
        <w:gridCol w:w="917"/>
        <w:gridCol w:w="943"/>
        <w:gridCol w:w="916"/>
        <w:gridCol w:w="928"/>
        <w:gridCol w:w="943"/>
        <w:gridCol w:w="908"/>
        <w:gridCol w:w="920"/>
        <w:gridCol w:w="943"/>
        <w:gridCol w:w="911"/>
        <w:gridCol w:w="920"/>
        <w:gridCol w:w="94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с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-туемые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ики 10х классов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ики 11х классов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г на 1000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мин. Сек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юноши (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32)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девушки (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28)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юноши (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34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девушки (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26)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41-4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08-3,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35 и ме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27-4,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54-4,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22 и ме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36-4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03-3,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30 и ме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21-4,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48-4,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16 и мен.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n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5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56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9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9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52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9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2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53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23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54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3</w:t>
            </w:r>
            <w:r>
              <w:rPr>
                <w:b/>
                <w:bCs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Шк</w:t>
            </w:r>
            <w:r>
              <w:rPr>
                <w:b/>
                <w:bCs/>
                <w:sz w:val="22"/>
                <w:lang w:val="en-US"/>
              </w:rPr>
              <w:t>.№7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n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21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%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Юноши- подтяг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раз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вушки- ви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3 и выш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9-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4,5-1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7 и выш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3 и выш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0-1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3-1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7 и выше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2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%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.№7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%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ъём туловища за 30 се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раз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7-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-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и бо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3-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-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и бо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8-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-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и бо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-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-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и бол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.№7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ыжок в длину с ме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л.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213-2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4-2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 и бо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178-1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1-2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 и бо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9-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1-2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2 и бо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-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4-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8 и бол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2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2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%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.№7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>=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3%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9</w:t>
        <w:tab/>
        <w:tab/>
        <w:tab/>
        <w:tab/>
        <w:t>7</w:t>
        <w:tab/>
        <w:tab/>
        <w:tab/>
        <w:tab/>
        <w:t>5</w:t>
        <w:tab/>
        <w:tab/>
        <w:tab/>
        <w:tab/>
        <w:t>2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0:09:00Z</dcterms:created>
  <dc:creator>Александр</dc:creator>
  <dc:description/>
  <dc:language>en-US</dc:language>
  <cp:lastModifiedBy>Александр</cp:lastModifiedBy>
  <dcterms:modified xsi:type="dcterms:W3CDTF">2003-06-06T04:05:00Z</dcterms:modified>
  <cp:revision>10</cp:revision>
  <dc:subject/>
  <dc:title>№</dc:title>
</cp:coreProperties>
</file>