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анкт – Петербургский  государственный  университ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имени    П.Ф. Лесгафт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ВАЛИФИКАЦИОННАЯ РАБОТА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теории и методике избранного вида спорта (Баскетбол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БУЧЕНИЕ   ГРУППОВЫМ    ТАКТИЧЕСКИМ ВЗАИМОДЕЙСТВИЯМ  В  НАПАДЕНИИ  НА ОСНОВЕ РАЗВИТИЯ ТАКТИЧЕСКОГО МЫШЛЕНИЯ  ПРИ  ИЗУЧЕНИИ БАСКЕТБОЛА СТУДЕНТАМИ  НЕФИЗКУЛЬТУРНЫХ ВУЗ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szCs w:val="28"/>
        </w:rPr>
        <w:t xml:space="preserve">  </w:t>
      </w:r>
      <w:r>
        <w:rPr>
          <w:szCs w:val="28"/>
        </w:rPr>
        <w:t>Выполне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Студентом 5 курса тренерского факульт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МУЛЛОНЕНЫМ В.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Научный руководитель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К.П.Н, Доц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</w:t>
      </w:r>
      <w:r>
        <w:rPr>
          <w:szCs w:val="28"/>
        </w:rPr>
        <w:t>МИНИНА Л.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Санкт – Петербург 200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Heading1"/>
        <w:rPr/>
      </w:pPr>
      <w:r>
        <w:rPr/>
        <w:t xml:space="preserve">                                                       </w:t>
      </w:r>
      <w:r>
        <w:rPr/>
        <w:t>Оглавление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Введение……………………………………………………………. 3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Глава 1 Обзор литературы по изучаемой проблеме…………. 5</w:t>
      </w:r>
    </w:p>
    <w:p>
      <w:pPr>
        <w:pStyle w:val="Normal"/>
        <w:spacing w:lineRule="auto" w:line="360"/>
        <w:rPr>
          <w:bCs/>
          <w:spacing w:val="20"/>
          <w:szCs w:val="28"/>
        </w:rPr>
      </w:pPr>
      <w:r>
        <w:rPr>
          <w:spacing w:val="20"/>
          <w:szCs w:val="28"/>
        </w:rPr>
        <w:t xml:space="preserve">1.1 </w:t>
      </w:r>
      <w:r>
        <w:rPr>
          <w:bCs/>
          <w:spacing w:val="20"/>
          <w:szCs w:val="28"/>
        </w:rPr>
        <w:t>Характеристика баскетбола, как средства физического воспитания студентов……………………………………………………. 5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>1.2 Характеристика тактических действий в баскетболе……. 8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1.3 Общие понятие о мышлении………………………………… 17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1.4.Особенности мышления в баскетболе……………………... 25</w:t>
      </w:r>
    </w:p>
    <w:p>
      <w:pPr>
        <w:pStyle w:val="Normal"/>
        <w:spacing w:lineRule="auto" w:line="360"/>
        <w:jc w:val="both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 xml:space="preserve"> Цель, задачи, методы и организация исследования…………..  29</w:t>
      </w:r>
    </w:p>
    <w:p>
      <w:pPr>
        <w:pStyle w:val="Normal"/>
        <w:spacing w:lineRule="auto" w:line="360"/>
        <w:jc w:val="both"/>
        <w:rPr/>
      </w:pPr>
      <w:r>
        <w:rPr/>
        <w:t>2.1. Цель исследования…………………………………………………… 30</w:t>
      </w:r>
    </w:p>
    <w:p>
      <w:pPr>
        <w:pStyle w:val="Normal"/>
        <w:spacing w:lineRule="auto" w:line="360"/>
        <w:jc w:val="both"/>
        <w:rPr/>
      </w:pPr>
      <w:r>
        <w:rPr/>
        <w:t>2.2. Методы исследования………………………………………………... 30</w:t>
      </w:r>
    </w:p>
    <w:p>
      <w:pPr>
        <w:pStyle w:val="Normal"/>
        <w:spacing w:lineRule="auto" w:line="360"/>
        <w:jc w:val="both"/>
        <w:rPr/>
      </w:pPr>
      <w:r>
        <w:rPr/>
        <w:t>2.3. Организация исследования…………………………………………… 31</w:t>
      </w:r>
    </w:p>
    <w:p>
      <w:pPr>
        <w:pStyle w:val="Normal"/>
        <w:spacing w:lineRule="auto" w:line="360"/>
        <w:jc w:val="both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 xml:space="preserve"> Результаты собственных исследований обсуждение………..…37</w:t>
      </w:r>
    </w:p>
    <w:p>
      <w:pPr>
        <w:pStyle w:val="Normal"/>
        <w:spacing w:lineRule="auto" w:line="360"/>
        <w:jc w:val="both"/>
        <w:rPr/>
      </w:pPr>
      <w:r>
        <w:rPr/>
        <w:t>Выводы…………………………………………………………………….. .45</w:t>
      </w:r>
    </w:p>
    <w:p>
      <w:pPr>
        <w:pStyle w:val="Normal"/>
        <w:spacing w:lineRule="auto" w:line="360"/>
        <w:jc w:val="both"/>
        <w:rPr/>
      </w:pPr>
      <w:r>
        <w:rPr/>
        <w:t>Практические рекомендации……………………………………………….46</w:t>
      </w:r>
    </w:p>
    <w:p>
      <w:pPr>
        <w:pStyle w:val="Normal"/>
        <w:spacing w:lineRule="auto" w:line="360"/>
        <w:jc w:val="both"/>
        <w:rPr/>
      </w:pPr>
      <w:r>
        <w:rPr/>
        <w:t>Список использованной литературы……………………………………….47</w:t>
      </w:r>
    </w:p>
    <w:p>
      <w:pPr>
        <w:pStyle w:val="Normal"/>
        <w:spacing w:lineRule="auto" w:line="360"/>
        <w:jc w:val="both"/>
        <w:rPr/>
      </w:pPr>
      <w:r>
        <w:rPr/>
        <w:t>Приложения………………………………………………………………….5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                             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 w:val="36"/>
          <w:szCs w:val="36"/>
        </w:rPr>
        <w:t>Введение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color w:val="000000"/>
          <w:spacing w:val="20"/>
          <w:szCs w:val="28"/>
        </w:rPr>
        <w:t>В настоящее время приоритетной задачей развития физкультурно-спортивного движения в нашей стране является максимальное вовлечение детей, подростков и молодежи в активные занятия физической культурой и спортом. Наряду с другими видами спорта, баскетбол включен в программу по физическому воспитанию во всех высших учебных заведениях.  Поэтому очевидна актуальность вопроса повышения качества образовательной деятельности, совершенствования методики обучения студентов не физкультурных вузов навыкам игры в баскетбол.  Дефицит учебного времени, отведенного на изучение баскетбола в период обучения в вузе  определяет проблему, решение которой возможно при оптимизации учебного процесса. Одним из способов повышения качества учебного процесса, а значит и эффективности игровых действий при изучении баскетбола, может быть использована специализированная методика для студентов не физкультурных вузов Тактическое мышление в баскетболе в отличии от других видов спорта занимает центрально место в методике обучения тактическим взаимодействиям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zCs w:val="28"/>
        </w:rPr>
        <w:t xml:space="preserve">     </w:t>
      </w:r>
      <w:r>
        <w:rPr>
          <w:spacing w:val="20"/>
          <w:szCs w:val="28"/>
        </w:rPr>
        <w:t>Объектом исследования является организация и содержание процесса физического воспитания студентов не физкультурных вузов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Предметом исследования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Cs w:val="28"/>
        </w:rPr>
        <w:t>являлась</w:t>
      </w:r>
      <w:r>
        <w:rPr>
          <w:szCs w:val="28"/>
        </w:rPr>
        <w:t xml:space="preserve"> </w:t>
      </w:r>
      <w:r>
        <w:rPr>
          <w:spacing w:val="20"/>
          <w:szCs w:val="28"/>
        </w:rPr>
        <w:t>взаимосвязь тактического мышления у студентов не физкультурных вузов и эффективность игровых действий в баскетбол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Научная новизна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Cs w:val="28"/>
        </w:rPr>
        <w:t>проведенного</w:t>
      </w:r>
      <w:r>
        <w:rPr>
          <w:szCs w:val="28"/>
        </w:rPr>
        <w:t xml:space="preserve"> </w:t>
      </w:r>
      <w:r>
        <w:rPr>
          <w:spacing w:val="20"/>
          <w:szCs w:val="28"/>
        </w:rPr>
        <w:t>исследование заключается в подборе средств, направленных на развитие тактического мышления. Эти средства были положены в основу содержания  методики использованной при  изучении студентами группового тактического взаимодействия в баскетболе в процессе физического воспитания в не физкультурных вузах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Теоретическая значимость исследования заключается в том, существующая теория была дополнена положением о необходимости и возможности  развития тактического мышления при обучении групповым тактическим взаимодействиям в баскетболе у студентов нефизкультурных вузов. Это повышает эффективность игровых действий в баскетболе. 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рактическая значимость проведенного исследования позволяет дополнить существующую методику средствами, направленными на развитие тактического мышления в виде специальных заданий – задач, активизирующих мышление, направленное на поиск решения и дающих установку на выбор решения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Cs w:val="28"/>
        </w:rPr>
        <w:t xml:space="preserve">         </w:t>
      </w:r>
      <w:r>
        <w:rPr>
          <w:spacing w:val="20"/>
          <w:sz w:val="36"/>
          <w:szCs w:val="36"/>
        </w:rPr>
        <w:t xml:space="preserve">Глава 1.    Обзор литературы по изучаемой 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проблеме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p>
      <w:pPr>
        <w:pStyle w:val="Normal"/>
        <w:numPr>
          <w:ilvl w:val="1"/>
          <w:numId w:val="5"/>
        </w:numPr>
        <w:snapToGrid w:val="false"/>
        <w:spacing w:lineRule="auto" w:line="360"/>
        <w:jc w:val="center"/>
        <w:rPr>
          <w:szCs w:val="28"/>
        </w:rPr>
      </w:pPr>
      <w:r>
        <w:rPr>
          <w:bCs/>
          <w:spacing w:val="20"/>
          <w:szCs w:val="28"/>
        </w:rPr>
        <w:t>Характеристика баскетбола, как средства физического    воспитания студентов.</w:t>
      </w:r>
      <w:r>
        <w:rPr>
          <w:szCs w:val="28"/>
        </w:rPr>
        <w:t xml:space="preserve">  </w:t>
      </w:r>
    </w:p>
    <w:p>
      <w:pPr>
        <w:pStyle w:val="Normal"/>
        <w:snapToGrid w:val="false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color w:val="000000"/>
          <w:spacing w:val="20"/>
          <w:szCs w:val="28"/>
        </w:rPr>
        <w:t>Целью физкультурного воспитания студентов является формирование физической  культуры личности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Баскетбол,  включенный в программу по физическому воспитанию качественно решает все поставленные задачи. Достижение поставленной цели предусматривает решение следующих воспитательных и обра</w:t>
        <w:softHyphen/>
        <w:t>зовательных задач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формирование мотивационно-ценностного отношения к физической культуре, установки  на здоровый стиль жизни, физическое самосовершенствование и самовоспитание, потребности  в  ре</w:t>
        <w:softHyphen/>
        <w:t>гулярных занятиях физическими упражне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вооружение студентов знаниями о научно-практических основах физической культуры и здо</w:t>
        <w:softHyphen/>
        <w:t>рового образа жизни для всестороннего развития личности и подготовки ее к  профессиональной деятельнос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овладение системой практических умений и навыков, направленных на сохранение и укрепле</w:t>
        <w:softHyphen/>
        <w:t>ние  здоровья, психическое благополучие, развитие и совершенствование психофизических спо</w:t>
        <w:softHyphen/>
        <w:t>собностей,  качеств и свойств личности, самоопределение в физической культуре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/>
        <w:ind w:left="86" w:firstLine="187"/>
        <w:rPr>
          <w:spacing w:val="20"/>
          <w:szCs w:val="28"/>
        </w:rPr>
      </w:pPr>
      <w:r>
        <w:rPr>
          <w:color w:val="000000"/>
          <w:spacing w:val="20"/>
          <w:szCs w:val="28"/>
        </w:rPr>
        <w:t>-</w:t>
        <w:tab/>
        <w:t>обеспечение общей и профессионально-прикладной физической подготовленности, опреде</w:t>
        <w:softHyphen/>
        <w:t>ляющей  психофизическую готовность студента к будущей профессии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pacing w:val="20"/>
          <w:szCs w:val="28"/>
        </w:rPr>
        <w:t>-</w:t>
        <w:tab/>
        <w:t>накопление опыта творческого использования в физической культуре образовательной,  спор</w:t>
        <w:softHyphen/>
        <w:t>тивной,  рекреационной и реабилитационной деятельности для достижения жизненных и  про</w:t>
        <w:softHyphen/>
        <w:t>фессиональных целей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20"/>
          <w:szCs w:val="28"/>
        </w:rPr>
        <w:t>(</w:t>
      </w:r>
      <w:r>
        <w:rPr>
          <w:szCs w:val="28"/>
        </w:rPr>
        <w:t xml:space="preserve"> </w:t>
      </w:r>
      <w:r>
        <w:rPr>
          <w:spacing w:val="20"/>
          <w:szCs w:val="28"/>
        </w:rPr>
        <w:t>Михайлов В.И.,1984)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Cs w:val="28"/>
        </w:rPr>
        <w:t xml:space="preserve">     </w:t>
      </w:r>
      <w:r>
        <w:rPr>
          <w:spacing w:val="30"/>
          <w:szCs w:val="28"/>
        </w:rPr>
        <w:t>Баскетбол - один из самых популярных видов спорта в нашей стране.  Технический арсенал включает в себя различные виды  движений; ходьба, бег, остановки,  повороты, прыжки, ловля, броски и ведение мяча, осуществляемые в единоборстве с соперниками. Занятия баскетболом улучшают обмена веществ, деятельности всех систем организма, формируют координ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Кроме оздоровительно - гигиенического баскетбол также имеет  и агитационно-воспитательное значение. Занятия баскетболом помогают формировать настойчивость, смелость, решительность, честность, уверенность в себе, чувство коллективизма. (Белов С.,1990).</w:t>
      </w:r>
    </w:p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  <w:t>Баскетбол, как средство физического воспитания, нашел широкое применение в различных звеньях физкультурного дви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В системе  образования баскетбол включен в программы физического воспитания дошкольников, общего среднего, среднего, профессионально-технического, среднего специального и высшего образования (Портнов Ю.М., 199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Баскетбол является увлекательной атлетической игрой, представляющей собой эффективное средство физического воспитания. Не случайно он очень популярен среди студентов. Баскетбол, как важное средство физического воспитания и оздоровления учащихся, включен в общеобразовательные программы ВУЗов, средних школ, школ с политехническим и производственным обучением, детских спортивных школ, городских отделов народного образования и отделения при спортивных добровольных обществ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 xml:space="preserve"> </w:t>
      </w:r>
      <w:r>
        <w:rPr>
          <w:spacing w:val="30"/>
          <w:szCs w:val="28"/>
        </w:rPr>
        <w:t xml:space="preserve">Многолетнее обучение студентов требует учета особенностей их развития, и в связи с этим,  тщательного подбора средств и методов учебной работы. В методической литературе  изложены общие вопросы организации педагогической и тренерской  работы, а также приведены конкретные практические материалы, которые необходимо усваивать в определенном возрасте (Зельдович Т., Кераминас С., 1964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 xml:space="preserve">  </w:t>
      </w:r>
      <w:r>
        <w:rPr>
          <w:spacing w:val="30"/>
          <w:szCs w:val="28"/>
        </w:rPr>
        <w:t>Разнообразие технических и тактических действий игры в баскетбол и собственно игровая деятельность обладают уникальными свойствами для формирования жизненно важных навыков и умений у студентов, всестороннего развития их психических и физических качеств. Освоенные двигательные действия игры в баскетбол и сопряженные с ним физические упражнения являются эффективными средствами укрепления здоровья и рекреации и могут использоваться человеком на протяжении всей его жизни в самостоятельных формах занятий физической культуры (Кофман Л.Б., 1998)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</w:t>
      </w:r>
      <w:r>
        <w:rPr>
          <w:spacing w:val="20"/>
          <w:szCs w:val="28"/>
        </w:rPr>
        <w:t xml:space="preserve">Занятия  по физическому воспитанию  студентов регламентируются программами курса общей физической подготовки и курсов спортивного совершенствования. Программа устанавливает объём материала по теории физического воспитания, практических занятий и нормативные требования. По отдельным видам спорта организуются факультативные занятия, в т.ч. и по баскетболу. Каждому студенту дано право выбрать один из видов спорта и систематически им заниматься на протяжении всего периода обучения в ВУЗе. Занятия по спортивному совершенствованию проводятся круглогодично. Тренировки является обязательным и непременным условием правильной организации работы по спортивному совершенствованию. В соответствии с задачами физического воспитания студентов программы курса спортивного совершенствования  предусматривают два раздела: теоритический и практический. Спортивные студенческие коллективы играют большую роль в деле физического воспитания студенчества. Самодеятельными физкультурными организациями в большинстве ВУЗов служат коллективы физической культуры. В крупных учреждениях, имеющих большое количество спортсменов-разрядников и хорошую материальную базу, создаются </w:t>
      </w:r>
      <w:r>
        <w:rPr>
          <w:bCs/>
          <w:spacing w:val="20"/>
          <w:szCs w:val="28"/>
        </w:rPr>
        <w:t xml:space="preserve">спортивные студенческие клубы. </w:t>
      </w:r>
      <w:r>
        <w:rPr>
          <w:spacing w:val="20"/>
          <w:szCs w:val="28"/>
        </w:rPr>
        <w:t>Основное место в деятельности спортклуба занимает учебно-спортивная работа, осуществляемая в форме секционных занятий по отдельным видам спорта. Секционная работа по спорту органически увязывается со всей работой по физическому воспитанию студентов (занятия, консультации, зачёты), также она служит целям всестороннего физического развития и повышения спортивной подготовленности. (Коротков И.П., 1971)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 xml:space="preserve">           </w:t>
      </w:r>
      <w:r>
        <w:rPr>
          <w:bCs/>
          <w:spacing w:val="20"/>
          <w:szCs w:val="28"/>
        </w:rPr>
        <w:t>1.2 Характеристика тактических действий в баскетболе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</w:t>
      </w:r>
      <w:r>
        <w:rPr>
          <w:spacing w:val="20"/>
          <w:szCs w:val="28"/>
        </w:rPr>
        <w:t xml:space="preserve">Тактика баскетбола - это целесообразное применение индивидуальных, групповых и командных действий в борьбе с противником, направленное на достижение максимального результата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Основной задачей тактики является определение средств, способов и форм ведения игры против конкретного противника в конкретных игровых условиях. Тактика  непрерывно совершенствуется. Она предполагает гибкое маневрирование в соответствии с меняющейся в ходе игры обстановкой. Тактика включает в себя средства, способы, формы ведения игры.  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</w:t>
      </w:r>
      <w:r>
        <w:rPr>
          <w:spacing w:val="20"/>
          <w:szCs w:val="28"/>
        </w:rPr>
        <w:t xml:space="preserve">К     средствам ведения   игры относятся все приемы техники    нападения   и защиты.   Если баскетболист не владеет техническими   приемами, то он не может участвовать в игре   и выполнять      какие-либо тактические    действия.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</w:t>
      </w:r>
      <w:r>
        <w:rPr>
          <w:spacing w:val="20"/>
          <w:szCs w:val="28"/>
        </w:rPr>
        <w:t>Способами ведения игры являются рациональные тактические действия игроков, которые применяются в борьбе с противником (индивидуальные, групповые и командные) 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Индивидуальным тактическим действием называется такое действие, которое игрок осуществляет без участия партнера по команде и которое направлено   на решение отдельной тактической задачи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Групповые тактические действия решают часть командной задачи. Они осуществляются при взаимодействии двух,   трех и большего числа игроков.  В командных действиях участвуют все пять игроков.  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 xml:space="preserve">Командные действия направлены на    решение общекомандной задачи, им подчинены индивидуальные и групповые действия. Командные действия осуществляются различными способами через различные   системы игры и комбинации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Формами ведения игры являются внешние проявления действий команды на площадке. Формы ведения игры могут быть активными и пассивными, что в первую очередь обуславливается решением определенных тактических задач, обстановкой, в которой проходит игра, и возможностями   команды.  Процесс обучения тактике выделяет две важные стороны подготовки спортсмена - теоретическую и практическую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Теоретическая подготовка предусматривает использование всех форм самостоятельной работы баскетболиста. Например: изучение особенностей тактики игры по литературным источникам и киноматериалам, обобщение собственных наблюдений на соревнованиях и в процессе  учебно-тренировочных  занятий, изучение особенностей судейства, правил игры   и   т.п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</w:t>
      </w:r>
      <w:r>
        <w:rPr>
          <w:spacing w:val="20"/>
          <w:szCs w:val="28"/>
        </w:rPr>
        <w:t xml:space="preserve">Внимание баскетболиста должно быть направлено на тщательный и детальный анализ собственного опыта тактической подготовки и участия в соревнованиях. Анализ материалов личного дневника спортсмена дает возможность сопоставить особенности тактической подготовки на различных периодах и этапах тренировки, определить возможные недостатки и сделать конкретные выводы на будущее. </w:t>
      </w:r>
    </w:p>
    <w:p>
      <w:pPr>
        <w:pStyle w:val="Normal"/>
        <w:shd w:fill="FFFFFF" w:val="clear"/>
        <w:spacing w:lineRule="auto" w:line="360" w:before="149" w:after="0"/>
        <w:ind w:left="48" w:right="154" w:firstLine="259"/>
        <w:jc w:val="both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  </w:t>
      </w:r>
      <w:r>
        <w:rPr>
          <w:iCs/>
          <w:color w:val="000000"/>
          <w:spacing w:val="20"/>
          <w:szCs w:val="28"/>
        </w:rPr>
        <w:t>Обучение тактике игры неразрывно связано с овладением занимаю</w:t>
        <w:softHyphen/>
        <w:t>щимися техникой нападения и защиты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ервенство отдается игровым действиям в нападении. А на этапе их совершенствова</w:t>
        <w:softHyphen/>
        <w:t>ния обучают тактическим контрдействиям в защите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у успешных тактических действий баскетболиста в игре составляют уровень развития специальных качеств и способно</w:t>
        <w:softHyphen/>
        <w:t>стей (быстроты простых и сложных реакций, ориентировки п про</w:t>
        <w:softHyphen/>
        <w:t>странстве; быстроты тактического мышления и ответных действий и т. п.); степень владения основными приемами техники и умение гибко использовать их в изменяющихся условиях; диапазон тео</w:t>
        <w:softHyphen/>
        <w:t>ретических знаний по тактике игры.</w:t>
      </w:r>
    </w:p>
    <w:p>
      <w:pPr>
        <w:pStyle w:val="Normal"/>
        <w:shd w:fill="FFFFFF" w:val="clear"/>
        <w:spacing w:lineRule="auto" w:line="360" w:before="10" w:after="0"/>
        <w:ind w:right="67" w:firstLine="211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>Действия отдельных игроков служат структурными элемента</w:t>
        <w:softHyphen/>
        <w:t>ми тактических взаимодействий группы игроков и команды в це</w:t>
        <w:softHyphen/>
        <w:t>лом. Здесь результативность обеспечивается взаимопониманием и согласованностью действий всех партнеров.</w:t>
      </w:r>
    </w:p>
    <w:p>
      <w:pPr>
        <w:pStyle w:val="Normal"/>
        <w:shd w:fill="FFFFFF" w:val="clear"/>
        <w:spacing w:lineRule="auto" w:line="360" w:before="5" w:after="0"/>
        <w:ind w:left="10" w:right="48" w:firstLine="226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>В процессе обучения каждому разделу тактики игры условно выделяют несколько этапов.</w:t>
      </w:r>
    </w:p>
    <w:p>
      <w:pPr>
        <w:pStyle w:val="Normal"/>
        <w:shd w:fill="FFFFFF" w:val="clear"/>
        <w:spacing w:lineRule="auto" w:line="360"/>
        <w:ind w:left="5" w:right="24" w:firstLine="226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На первом этапе ведется </w:t>
      </w:r>
      <w:r>
        <w:rPr>
          <w:iCs/>
          <w:color w:val="000000"/>
          <w:spacing w:val="20"/>
          <w:szCs w:val="28"/>
        </w:rPr>
        <w:t xml:space="preserve">работа по развитию </w:t>
      </w:r>
      <w:r>
        <w:rPr>
          <w:color w:val="000000"/>
          <w:spacing w:val="20"/>
          <w:szCs w:val="28"/>
        </w:rPr>
        <w:t>у занимаю</w:t>
        <w:softHyphen/>
        <w:t xml:space="preserve">щихся </w:t>
      </w:r>
      <w:r>
        <w:rPr>
          <w:iCs/>
          <w:color w:val="000000"/>
          <w:spacing w:val="20"/>
          <w:szCs w:val="28"/>
        </w:rPr>
        <w:t xml:space="preserve">специфических качеств и способностей, </w:t>
      </w:r>
      <w:r>
        <w:rPr>
          <w:color w:val="000000"/>
          <w:spacing w:val="20"/>
          <w:szCs w:val="28"/>
        </w:rPr>
        <w:t>которые составляют основу успешных тактических действий. Ведущее место здесь за</w:t>
        <w:softHyphen/>
        <w:t>нимают подготовительные упражнения для развития быстроты ре</w:t>
        <w:softHyphen/>
        <w:t>акций и ориентировки; упражнения на переключение от одних двигательных действий к другим, подвижные и спортивные игры,</w:t>
      </w:r>
    </w:p>
    <w:p>
      <w:pPr>
        <w:pStyle w:val="Normal"/>
        <w:shd w:fill="FFFFFF" w:val="clear"/>
        <w:spacing w:lineRule="auto" w:line="360" w:before="5" w:after="0"/>
        <w:ind w:left="14" w:hanging="0"/>
        <w:rPr>
          <w:spacing w:val="20"/>
          <w:szCs w:val="28"/>
        </w:rPr>
      </w:pPr>
      <w:r>
        <w:rPr>
          <w:color w:val="000000"/>
          <w:spacing w:val="20"/>
          <w:szCs w:val="28"/>
        </w:rPr>
        <w:t>специальные эстафеты.</w:t>
      </w:r>
    </w:p>
    <w:p>
      <w:pPr>
        <w:pStyle w:val="Normal"/>
        <w:shd w:fill="FFFFFF" w:val="clear"/>
        <w:spacing w:lineRule="auto" w:line="360"/>
        <w:ind w:left="19" w:right="19" w:firstLine="211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 </w:t>
      </w:r>
      <w:r>
        <w:rPr>
          <w:color w:val="000000"/>
          <w:spacing w:val="20"/>
          <w:szCs w:val="28"/>
        </w:rPr>
        <w:t xml:space="preserve">На втором этапе в ходе совершенствования технических приемов целенаправленно </w:t>
      </w:r>
      <w:r>
        <w:rPr>
          <w:iCs/>
          <w:color w:val="000000"/>
          <w:spacing w:val="20"/>
          <w:szCs w:val="28"/>
        </w:rPr>
        <w:t xml:space="preserve">формируются тактические умения, </w:t>
      </w:r>
      <w:r>
        <w:rPr>
          <w:color w:val="000000"/>
          <w:spacing w:val="20"/>
          <w:szCs w:val="28"/>
        </w:rPr>
        <w:t xml:space="preserve">т.е. </w:t>
      </w:r>
      <w:r>
        <w:rPr>
          <w:iCs/>
          <w:color w:val="000000"/>
          <w:spacing w:val="20"/>
          <w:szCs w:val="28"/>
        </w:rPr>
        <w:t>Разучиваются индивидуальные тактические действия.</w:t>
      </w:r>
      <w:r>
        <w:rPr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Спортсменам  рассказывается о назначении и возможных условиях выполнения изучаемых приемов. По  мере усвоения основ движе</w:t>
        <w:softHyphen/>
        <w:t>ния в упрощенных условиях прием выполняется в вариативных ситуациях: в ответ на звуковые или зрительные сигналы; в ответ на изменение расположения соперников или партнеров;  в  ситуации   выбора  ответных действий только на определенные сигнал, и т.п.  Далее условия усложняются введением различного рода помех. Вначале пассивного характера, а затем с постепенным увеличением активности противодействия. Поиск рациональных способов преодоления этих помех и многократное повторение правильно выбранного способа действий составляют основу формирования индивидуальных тактических умений. Затем они закрепляются в условиях игрового единоборства.</w:t>
      </w:r>
    </w:p>
    <w:p>
      <w:pPr>
        <w:pStyle w:val="Normal"/>
        <w:shd w:fill="FFFFFF" w:val="clear"/>
        <w:spacing w:lineRule="auto" w:line="360" w:before="5" w:after="0"/>
        <w:ind w:left="38" w:right="96" w:firstLine="216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Следующий, третий этап обучения тактике игры направ</w:t>
        <w:softHyphen/>
        <w:t xml:space="preserve">лен на </w:t>
      </w:r>
      <w:r>
        <w:rPr>
          <w:iCs/>
          <w:color w:val="000000"/>
          <w:spacing w:val="20"/>
          <w:szCs w:val="28"/>
        </w:rPr>
        <w:t>усвоение тактических взаимодействий нескольких игроков</w:t>
      </w:r>
    </w:p>
    <w:p>
      <w:pPr>
        <w:pStyle w:val="Normal"/>
        <w:shd w:fill="FFFFFF" w:val="clear"/>
        <w:spacing w:lineRule="auto" w:line="360"/>
        <w:ind w:left="48" w:right="86" w:firstLine="187"/>
        <w:rPr>
          <w:spacing w:val="20"/>
          <w:szCs w:val="28"/>
        </w:rPr>
      </w:pPr>
      <w:r>
        <w:rPr>
          <w:color w:val="000000"/>
          <w:spacing w:val="20"/>
          <w:szCs w:val="28"/>
        </w:rPr>
        <w:t>Любое групповое действие игроков разучивается в следующей последовательно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рассказ и показ на схеме или демонстрационной доске  вза</w:t>
        <w:softHyphen/>
        <w:t>имодействий нескольких игро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разучивание направления, характера перемещений и  содер</w:t>
        <w:softHyphen/>
        <w:t>жания действий каждого игрока непосредственно на площадке в</w:t>
        <w:br/>
        <w:t>условиях пассивного противодействия соперника и в замедлен</w:t>
        <w:softHyphen/>
        <w:br/>
        <w:t>ном темп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 w:before="5" w:after="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воспроизведение взаимодействия на контролируемой ско</w:t>
        <w:softHyphen/>
        <w:t>рости и с ограниченной активностью соперника, задаваемой  пе</w:t>
        <w:softHyphen/>
        <w:t>дагог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 w:before="5" w:after="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то же, но с активным противодействием в игровых  услови</w:t>
        <w:softHyphen/>
        <w:t>ях  на ограниченном участке площад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выполнение изучаемого взаимодействия в двусторонней</w:t>
        <w:br/>
        <w:t>учебной игре без каких-либо ограничений активности  нападаю</w:t>
        <w:softHyphen/>
        <w:t>щих и защитников.</w:t>
      </w:r>
    </w:p>
    <w:p>
      <w:pPr>
        <w:pStyle w:val="Normal"/>
        <w:shd w:fill="FFFFFF" w:val="clear"/>
        <w:spacing w:lineRule="auto" w:line="360" w:before="5" w:after="0"/>
        <w:ind w:left="10" w:right="43" w:firstLine="216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</w:t>
      </w:r>
      <w:r>
        <w:rPr>
          <w:iCs/>
          <w:color w:val="000000"/>
          <w:spacing w:val="20"/>
          <w:szCs w:val="28"/>
        </w:rPr>
        <w:t xml:space="preserve">Групповые действия игроков </w:t>
      </w:r>
      <w:r>
        <w:rPr>
          <w:color w:val="000000"/>
          <w:spacing w:val="20"/>
          <w:szCs w:val="28"/>
        </w:rPr>
        <w:t>составляют основу различных так</w:t>
        <w:softHyphen/>
        <w:t xml:space="preserve">тических систем ведения игры, в которых участвуют все игроки команды, т.е. </w:t>
      </w:r>
      <w:r>
        <w:rPr>
          <w:iCs/>
          <w:color w:val="000000"/>
          <w:spacing w:val="20"/>
          <w:szCs w:val="28"/>
        </w:rPr>
        <w:t>являются структурными компонентами командных действий в нападении и защите.</w:t>
      </w:r>
    </w:p>
    <w:p>
      <w:pPr>
        <w:pStyle w:val="Normal"/>
        <w:shd w:fill="FFFFFF" w:val="clear"/>
        <w:spacing w:lineRule="auto" w:line="360"/>
        <w:ind w:left="5" w:right="53" w:firstLine="216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</w:t>
      </w:r>
      <w:r>
        <w:rPr>
          <w:iCs/>
          <w:color w:val="000000"/>
          <w:spacing w:val="20"/>
          <w:szCs w:val="28"/>
        </w:rPr>
        <w:t>Освоению взаимодействий между всеми игроками команды, нахо</w:t>
        <w:softHyphen/>
        <w:t xml:space="preserve">дящимися на площадке, посвящен </w:t>
      </w:r>
      <w:r>
        <w:rPr>
          <w:color w:val="000000"/>
          <w:spacing w:val="20"/>
          <w:szCs w:val="28"/>
        </w:rPr>
        <w:t>четвертый этап обучения тактике баскетбола.</w:t>
      </w:r>
    </w:p>
    <w:p>
      <w:pPr>
        <w:pStyle w:val="Normal"/>
        <w:shd w:fill="FFFFFF" w:val="clear"/>
        <w:spacing w:lineRule="auto" w:line="360"/>
        <w:ind w:left="5" w:right="58" w:firstLine="211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 </w:t>
      </w:r>
      <w:r>
        <w:rPr>
          <w:iCs/>
          <w:color w:val="000000"/>
          <w:spacing w:val="20"/>
          <w:szCs w:val="28"/>
        </w:rPr>
        <w:t xml:space="preserve">Командные действия </w:t>
      </w:r>
      <w:r>
        <w:rPr>
          <w:color w:val="000000"/>
          <w:spacing w:val="20"/>
          <w:szCs w:val="28"/>
        </w:rPr>
        <w:t>изучаются в той же последовательности, что и групповые. В ходе обучения игроки, прежде всего, должны усвоить начальную расстановку на площадке. Затем они подробно знакомятся со всей схемой маневрирования и содержанием дей</w:t>
        <w:softHyphen/>
        <w:t>ствий. Далее уточняются отдельные звенья взаимодействий и, на</w:t>
        <w:softHyphen/>
        <w:t>конец, действия всех игроков снова сводятся воедино.</w:t>
      </w:r>
    </w:p>
    <w:p>
      <w:pPr>
        <w:pStyle w:val="Normal"/>
        <w:shd w:fill="FFFFFF" w:val="clear"/>
        <w:spacing w:lineRule="auto" w:line="360"/>
        <w:ind w:right="62" w:firstLine="206"/>
        <w:rPr>
          <w:spacing w:val="20"/>
        </w:rPr>
      </w:pPr>
      <w:r>
        <w:rPr>
          <w:color w:val="000000"/>
          <w:spacing w:val="20"/>
          <w:szCs w:val="28"/>
        </w:rPr>
        <w:t xml:space="preserve">   </w:t>
      </w:r>
      <w:r>
        <w:rPr>
          <w:color w:val="000000"/>
          <w:spacing w:val="20"/>
          <w:szCs w:val="28"/>
        </w:rPr>
        <w:t xml:space="preserve">Следует подчеркнуть, что командные тактические действия изучаются при участии большого количества игроков и в условие двустороннего противоборства, что создает определенные трудности на отдельных этапах обучения.  Преодолению  возможных трудностей способствует </w:t>
      </w:r>
      <w:r>
        <w:rPr>
          <w:iCs/>
          <w:color w:val="000000"/>
          <w:spacing w:val="20"/>
          <w:szCs w:val="28"/>
        </w:rPr>
        <w:t xml:space="preserve">введение плановых ограничений </w:t>
      </w:r>
      <w:r>
        <w:rPr>
          <w:color w:val="000000"/>
          <w:spacing w:val="20"/>
          <w:szCs w:val="28"/>
        </w:rPr>
        <w:t xml:space="preserve">в действии, обороняющихся или нападающих в пространстве и во времени.  Наиболее распространенными из них являются: регламентирование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20"/>
          <w:szCs w:val="28"/>
        </w:rPr>
        <w:t>участков площадки, где разрешены или запрещены те или иные технико-тактические действия; жесткое  лимитирование  количества повторении определенных приемов  сочетаний  в одной игровой фазе; временный запрет на некоторые действия,  уменьшение или увеличение времени владения мячом и  т. п.</w:t>
      </w:r>
    </w:p>
    <w:p>
      <w:pPr>
        <w:pStyle w:val="Normal"/>
        <w:shd w:fill="FFFFFF" w:val="clear"/>
        <w:spacing w:lineRule="auto" w:line="360"/>
        <w:ind w:right="14" w:firstLine="192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Пятый этап обучения тактике игры - </w:t>
      </w:r>
      <w:r>
        <w:rPr>
          <w:iCs/>
          <w:color w:val="000000"/>
          <w:spacing w:val="20"/>
          <w:szCs w:val="28"/>
        </w:rPr>
        <w:t xml:space="preserve">этап комплексного совершенствования изученных тактических действий </w:t>
      </w:r>
      <w:r>
        <w:rPr>
          <w:color w:val="000000"/>
          <w:spacing w:val="20"/>
          <w:szCs w:val="28"/>
        </w:rPr>
        <w:t>Он характе</w:t>
        <w:softHyphen/>
        <w:t>ризуется их многократным воспроизведением в различной после</w:t>
        <w:softHyphen/>
        <w:t>довательности и в разных сочетаниях в игровых условиях.</w:t>
      </w:r>
    </w:p>
    <w:p>
      <w:pPr>
        <w:pStyle w:val="Normal"/>
        <w:shd w:fill="FFFFFF" w:val="clear"/>
        <w:spacing w:lineRule="auto" w:line="360"/>
        <w:ind w:left="19" w:firstLine="1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Это могут быть двусторонние учебные игры с различным численным составом команд: при количественном равенстве </w:t>
      </w:r>
    </w:p>
    <w:p>
      <w:pPr>
        <w:pStyle w:val="Normal"/>
        <w:shd w:fill="FFFFFF" w:val="clear"/>
        <w:spacing w:lineRule="auto" w:line="360"/>
        <w:ind w:left="19" w:firstLine="1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(2x2, 3хЗ, 4x4, 5x5) или неравенстве (2x1, 3x2, 4x3, 5x4 и т.п.) игроков. Стимулировать выполнение установок на игру можно по-прежнему в виде начисления дополнительных премиальных очков за успешное воспроизведение заданных технико-тактических действий либо наказанием в виде наложения «штрафных» санкций путем лишения уже набранных очков в случае отсутствия по</w:t>
        <w:softHyphen/>
        <w:t>пыток их применения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аиболее объективным критерием усвоения тактики игры и в то же время действенным средством ее дальнейшего совершенство</w:t>
        <w:softHyphen/>
        <w:t>вания является участие занимающихся в соревнованиях различно</w:t>
        <w:softHyphen/>
        <w:t>го уровня: чемпионатах класса, школы, города, области и т.д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Структурными элементами групповых тактических взаимодействия являются индивидуальные действия игроков, организованные определенным образом. Групповые действия в нападении базируются на согласованных взаимодействиях двух или трех игроков и составляют основу командной игры в тактике. Их успешность требует соответствующего начального взаиморасположения нападающих, взаимосвязанного маневрирования на определенном участке площадки, своевременности и согласованности действий игроков.(Д.И. Нестеровский., 2007)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Согласно общепринятой классификации  выделяют несколько разновидностей взаимодействий двух игроков: «Передай мяч и выйди», «заслоны», «Двойка», наведение и пересечение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«Передай мяч и выйди» - простое эффективное взаимодействие игроков. Это взаимодействие может осуществляться разными по амплуа атакующими игроками. Однако принцип взаимодействия остается неизменным: передача мяча, освобождение от опеки защитника, получение мяча в удобной для атаки кольца позиции. Следует подчеркнуть необходимость своевременного использования финтов для успешной реализации данного взаимодействия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Заслоны. Целью заслона является – освободить партнера, преградив путь опекающему игроку. Выделяют несколько разновидностей заслонов. При постановке заслона игроку, стоящему на месте, применяют передний, задний, боковой заслон. Их различают в зависимости, где по отношению к сопернику располагается ставящий заслон нападающий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Существует ряд общих правил постановки неподвижных заслонов, которые обеспечивают их результативность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Действия нападающих должны быть согласованными и неожиданными для противника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Игрок, которого освобождают заслоном, обязан отвлечь внимание своего опекуна обманными действиями на передвижение, а в случае получения мяча – финтами на бросок, передачу и т.д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 xml:space="preserve">- Забегать для постановки заслона необходимо быстро и скрытно от опекуна партнера. При постановке заслона нужно встать близко к защитнику, занять устойчивое положение на пути его ожидаемого передвижения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- Уход под заслон должен быть своевременным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Игрок, поставивший заслон сразу после прохода партнера обязан вернуться в сторону атакуемого кольца с готовностью получить мяч. 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/>
        <w:t xml:space="preserve"> </w:t>
      </w:r>
      <w:r>
        <w:rPr>
          <w:spacing w:val="20"/>
          <w:szCs w:val="28"/>
        </w:rPr>
        <w:t>Типичным и самым простым взаимодействием двух игроков с использованием заслона является «двойка». Это взаимодействие дает эффективный результат при выполнении его различными по функциям игроками с разных позиций. (Хрынин В.А. 2004)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Двойка»  Организация. Задание выполняется на баскетбольной площадке. В задании также участвуют 4 игрока. Нападающий и защитник без мяча находятся примерно под 45 градусов к кольцу в районе шестиметровой лини. Нападающий и защитник с мячом также находятся в районе шестиметровой линии но чуть выше, примерно в трех метрах от партнеров. Игрок с мячом выполняет передачу партнеру, сразу бежит и ставить заслон, делает отворот в сторону щита. Игрок, получивший мяч выполняет ведение в сторону кольца.  Игрок, выполнявший заслон, страхует сзади. В нашем комплексе средств мы выполняли 2 разновидности «двойки» Второй вариант двойки – когда игрок вместо ведения выполняет передачу игроку, сделавшему отворот после заслон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Групповые тактические взаимодействия трех игроко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«Треугольник»  Организация. В начальном расположении игроки занимают места на дальних подступах к корзине, образуя треугольник, основанием обращенный в сторону атаки. игрок мячом занимает вершину треугольника. При розыгрыше мяча используют быстрые передачи с возвращением его в вершину треугольника. После каждой выполненной передачи игрок стремится за счет финтов освободиться от защитника и занять выгодное положение для атаки. Как только игрок удачно освобождается, ему выполняется передача и далее бросок. В нашем комплексе упражнений мы использовали несколько видов «треугольника»: со сменой мест, без смены мест. Бросок выполнялся из-под кольца, со средней дистанци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«Тройка»  Организация Расстановка игроков на площадке напоминает треугольник. Мяч у игрока на вершине треугольника. Нападающей с мячом  начинает взаимодействие  передачей в одну сторону, а сам направляется для постановки заслона в другую сторону. Нападающий, которому ставиться заслон открывается под щит или на свободное место, получает мяч и выполняет бросок. Атака в данном взаимодействии выполнялась с разных сторон. Также с разных дистанций выполнялись брос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 xml:space="preserve">«Малая восьмерка»  Организация. Начальное расположение напоминает треугольник, мячом владеет средний игрок. Игрок с мячом начинает ведение в сторону одного из партнеров. Игрок, в сторону которого выполняется ведение выходит навстречу и получает передачу из рук в руки в момент пересечения. Далее игрок передававший мяч делает рывок к корзине с последующим восстановлением позиции на фланге. Нападающий с ведением следует в сторону третьего партнера, также совершающего встречное движение. В момент их пересечения также происходит передача мяча из рук в руки. Дриблер вновь занимает место в центре площадки замыкая «восьмерку», а передавший мяч занимает место на фланге. Цикл повторяется несколько раз. В определенный момент любой из игроков открывается, получает мяч в удобной позиции и выполняет броско в кольцо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3. В исследовании применялись специально разработанные карточки – задания, направленные на развитие тактического мышления. </w:t>
      </w:r>
    </w:p>
    <w:p>
      <w:pPr>
        <w:pStyle w:val="TextBody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  </w:t>
      </w:r>
      <w:r>
        <w:rPr>
          <w:spacing w:val="20"/>
        </w:rPr>
        <w:t>Обучение вышеописанным тактическим взаимодействиям необходимо даже для студентов нефизкультурных вузов. Тактические взаимодействия выполняемые студентами влияют на развитие мышления в целом. Это благоприятно сказывается на личностных качествах каждого студента.</w:t>
      </w:r>
    </w:p>
    <w:p>
      <w:pPr>
        <w:pStyle w:val="TextBody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1.3 Общие понятие о мышлении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редметы и  явления  действительности  обладают  такими  свойствами  и отношениями, которые можно познать непосредственно, при  помощи  ощущений  и восприятий (цвета, звуки, формы, размещение  и  перемещение  тел  в  видимом пространстве), и такими свойствами  и  отношениями,  которые  можно  познать лишь  опосредованно  и  благодаря  обобщению,  т.е.  посредством   мышления. Мышление - это опосредованное и обобщённое отражение  действительности,  вид умственной деятельности, заключающейся в познании сущности вещей и  явлений, закономерных связей и отношений между ним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ервая особенность мышления - его  опосредованный  характер.  То,  что человек не  может  познать  прямо,  непосредственно,  он  познаёт  косвенно, опосредованно: одни свойства через другие, неизвестное  -  через  известное. Мышление  всегда  опирается  на  данные  чувственного  опыта   -   ощущения, восприятия, представления - и на ранее приобретённые  теоретические  знания. Косвенное познание и есть познание опосредованно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Вторая особенность мышления - его обобщённость. Обобщение как познание общего и существенного в объектах действительности возможно потому, что  все свойства  этих  объектов  связаны  друг  с  другом.   Общее   существует   и проявляется лишь в отдельном, в конкретном (Маркосян А.А. 1999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Обобщения люди выражают посредством речи, языка. Словесное обозначение относится не только к отдельному объекту, но также и к целой группе  сходных объектов. Обобщённость  также  присуща  и  образам  (представлениям  и  даже восприятиям). Но там она всегда ограничена наглядностью. Слово же  позволяет обобщать  безгранично.  Философские  понятия  материи,   движения,   закона, сущности, явления, качества,  количества  и  т.д.  -  широчайшие  обобщения, выраженные словом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-  высшая  ступень  познания   человеком   действительности. Чувственной основой мышления являются ощущения, восприятия и  представления. Через органы чувств - эти единственные каналы связи организма  с  окружающим миром - поступает в мозг информация. Содержание информации  перерабатывается мозгом.  Наиболее  сложной  (логической)   формой   переработки   информации является деятельность мышления. Решая  мыслительные  задачи,  которые  перед человеком ставит жизнь, он размышляет, делает выводы  и  тем  самым  познаёт сущность вещей и явлений, открывает законы их связи, а затем на этой  основе преобразует мир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не  только  теснейшим  образом  связано   с   ощущениями   и восприятиями, но оно формируется на основе их. Переход от ощущения  к  мысли - сложный процесс, который состоит прежде всего в  выделении  и  обособлении предмета или  признака  его,  в  отвлечении  от  конкретного,  единичного  и установлении существенного, общего для многих предметов (Мельников В.М., 1987)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выступает  главным  образом  как  решение  задач,  вопросов, проблем, которые постоянно выдвигаются перед людьми  жизнью.  Решение  задач всегда должно дать человеку  что-то  новое,  новые  знания.  Поиски  решений иногда  бывают  очень  трудными,  поэтому  мыслительная  деятельность,   как правило,  -  деятельность  активная,  требующая  сосредоточённого  внимания, терпения.  Реальный  процесс  мысли  -  это   всегда   процесс   не   только познавательный, но и эмоционально-волевой. (Маркосян А.А. 1969)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неразрывно связано с  речевыми  механизмами,  особенно  рече - слуховыми и рече - двигательными.  Мышление также  неразрывно  связано  и  с  практической  деятельностью людей.  Всякий  вид  деятельности  предполагает  обдумывание,  учёт  условий действия, планирование,  наблюдение.  Действуя,  человек  решает  какие-либо задачи.  Практическая  деятельность  -  основное  условие  возникновения   и развития мышления, а также критерий истинности мышлен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-  функция  мозга,  результат  его   аналитико-синтетической  деятельности.  Оно  обеспечивается  работой  обеих  сигнальных  систем   при ведущей роли второй сигнальной системы. При  решении  мыслительных  задач  в коре  мозга  происходит  процесс  преобразования  систем  временных  нервных связей. Нахождение новой мысли  физиологически  означает  замыкание  нервных  связей в новом сочетани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ая  деятельность   человека   представляет   собой   решение разнообразных мыслительных задач, направленных на раскрытие  сущности  чего- либо.  Мыслительная  операция  -   это   один   из   способов   мыслительной деятельности, посредством которого человек решает мыслительные задач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ые операции разнообразны. Это - анализ и синтез,  сравнение, абстрагирование,   конкретизация,   обобщение,   классификация.   Какие   из логических операций применит человек, это будет  зависеть  от  задачи  и  от характера информации, которую он подвергает мыслительной переработке. (Мельников В.М. 1987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человека протекает в форме суждений и умозаключений. Суждение - это форма мышления, отражающая объекты  действительности  в  их  связях  и отношениях.   Каждое   суждение   есть   отдельная   мысль    о    чём-либо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Последовательная  логическая  связь  нескольких  суждений,  необходимая  для того, чтобы решить какую-либо мыслительную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pacing w:val="20"/>
            <w:sz w:val="28"/>
            <w:szCs w:val="28"/>
            <w:u w:val="none"/>
          </w:rPr>
          <w:t>задачу</w:t>
        </w:r>
      </w:hyperlink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понять что-нибудь,  найти ответ на вопрос, называется  рассуждением.  Рассуждение  имеет  практический смысл лишь тогда, когда оно приводит к определённому выводу,  умозаключению. Умозаключение и будет ответом на вопрос, итогом поисков мысл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мозаключение - это вывод из нескольких  суждений,  дающий  нам  новое знание о  предметах  и  явлениях  объективного  мира.  Умозаключения  бывают индуктивные, дедуктивные и по аналогии. Индуктивное умозаключение - это умозаключение от единичного (частного) к общему. Из суждений о  нескольких  единичных  случаях  или  о  группах  их человек делает общий вывод.  Рассуждение, в котором мысль движется в обратном направлении, называют дедукцией, а вывод - дедуктивным. Дедукция есть  вывод  частного  случая  из общего положения, переход мысли от общего к менее  общему,  к  частному  или единичному. При дедуктивном рассуждении мы, зная  общее  положение,  правило или закон, делаем вывод о частных случаях, хотя их специально и не изучал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мозаключение по аналогии - это умозаключение от частного к  частному. Сущность умозаключения по аналогии состоит в том, что на основании  сходства двух предметов  в  некоторых  отношениях  делается  вывод  о  сходстве  этих предметов и в других отношениях. Умозаключение по аналогии  лежит  в  основе создания многих гипотез, догадок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Результаты  познавательной  деятельности  людей  фиксируют   в форме понятий. Познать предмет - значит, раскрыть его  сущность.  Понятие  -  есть отражение существенных признаков  предмета.  Чтобы  эти  признаки  раскрыть, нужно  всесторонне  изучить  предмет,  установить  его   связи   с   другими предметами. Понятие  о  предмете  возникает  на  основе  многих  суждений  и умозаключений о нём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онятие как результат обобщения опыта людей является высшим  продуктом мозга, высшей ступенью познания мира. Каждое  новое  поколение   людей   усваивает   научные,   технические, моральные, эстетические и другие понятия, выработанные обществом в  процессе исторического развит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своить понятие - это значит осознать его содержание,  уметь  выделять существенные признаки, точно знать его  границы  (объём),  его  место  среди других  понятий  с  тем,  чтобы  не  путать  со  сходными  понятиями;  уметь пользоваться данным понятием в познавательной и практической деятельност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ая деятельность человека проявляется  в  понимании  объектов мышления и в решении на этой основе разнообразных мыслительных задач. Понимание - процесс проникновения мысли в сущность чего-либо. Объектом понимания может быть любой предмет, явление, факт, ситуация, действие,  речь людей, произведение литературы и искусства, научная теория и т.д.   Понимание  может  быть  включено  в  процесс  восприятия   объекта   и  выражаться в узнавании,  осознании  его,  оно  может  осуществляться  и  вне  восприятия.  Понимание является обязательным условием решения мыслительных задач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Действуя, человек решает  разнообразные  задачи.  Задача  представляет собой  ситуацию,  которая  определяет  действие  человека,  удовлетворяющего потребность путём изменения этой ситуаци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Сущность задачи состоит в  достижении  цели.  Сложные  задачи  человек  решает в несколько этапов. Осознав цель, вопрос, возникшую  потребность,  он затем анализирует условия задачи, составляет план действий и действует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Одни задачи человек решает непосредственно, путём выполнения привычных практических и умственных  действий,  другие  задачи  решает  опосредованно,   путём приобретения знаний, необходимых для анализа  условий  задачи.  Задачи последнего типа называются мыслительными. Задачный подход широко используется в педагогике и в педагогике спорта в частности. Одним из таких способов является решение тактических задач, предложенных тренером на теоретическом и практическом уровнях. ( Полянчиков, Д.В., 2003.)  </w:t>
      </w:r>
    </w:p>
    <w:p>
      <w:pPr>
        <w:pStyle w:val="2"/>
        <w:spacing w:lineRule="auto" w:line="360"/>
        <w:jc w:val="both"/>
        <w:rPr>
          <w:spacing w:val="20"/>
          <w:szCs w:val="28"/>
        </w:rPr>
      </w:pPr>
      <w:r>
        <w:rPr>
          <w:spacing w:val="20"/>
        </w:rPr>
        <w:t xml:space="preserve">      </w:t>
      </w:r>
      <w:r>
        <w:rPr>
          <w:spacing w:val="20"/>
        </w:rPr>
        <w:t xml:space="preserve">Выделяют три  вида мышления:  конкретно-действенное,  или  практическое,  конкретно-образное  и абстрактное. Эти виды мышления выделяются ещё и  на  основании  особенностей задач - практических и теоретических. </w:t>
      </w:r>
      <w:r>
        <w:rPr>
          <w:spacing w:val="20"/>
          <w:szCs w:val="28"/>
        </w:rPr>
        <w:t xml:space="preserve"> В практике баскетбола речь идет о практических задачах. Практическое  мышление  это  прежде  всего техническое, конструктивное мышление. Оно состоит в понимании  техники  и  в умении  человека   самостоятельно   решать   технические   задачи.   Процесс технической  деятельности   есть   процесс   взаимодействий   умственных   и практических компонентов  работы.  Сложные  операции  абстрактного  мышления переплетаются с практическими  действиями  человека,  неразрывно  связаны  с ними. Характерными особенностями  конкретно-действенного  мышления  являются ярко выраженная наблюдательность, внимание к деталям,  частностям  и  умение использовать  их  в  конкретной  ситуации,  оперирование   пространственными образами и схемами, умение быстро переходить от  размышления  к  действию  и обратно. Именно в этом виде мышления в наибольшей мере проявляется  единство мысли и воли.( Полянчиков, Д.В, 2003)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spacing w:val="20"/>
          <w:szCs w:val="28"/>
        </w:rPr>
        <w:t xml:space="preserve">    </w:t>
      </w:r>
      <w:r>
        <w:rPr>
          <w:color w:val="000000"/>
          <w:spacing w:val="20"/>
          <w:szCs w:val="28"/>
        </w:rPr>
        <w:t>. Согласно теории функ</w:t>
        <w:softHyphen/>
        <w:t>циональных систем П.К.Анохина (1973), этапы деятельности системы, которые можно объединить термином "тактическое мышление", таковы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1.Восприятие необходимой информации (перцепторное или информацион</w:t>
        <w:softHyphen/>
        <w:t>ное решение). В качестве главной особенности процесса восприятия необхо</w:t>
        <w:softHyphen/>
        <w:t>димо отметить селективный характер внимания человека, которое направляет на этап эффективного синтеза только значимую в данный момент информацию, а не всю находящуюся в поле зрения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2. Эффективный синтез. На этапе эффективного синтеза происходит взаимо</w:t>
        <w:softHyphen/>
        <w:t>действие  детерминант игровой деятельности, рассмотренных выше. На резуль</w:t>
        <w:softHyphen/>
        <w:t>тат эффективного синтеза, главным образом, влияет взаимодействие мотива</w:t>
        <w:softHyphen/>
        <w:t>ции и памяти, а также обстановочных аффектаций и пускового стимула. Академик Анохин подчеркивал, что прошлый опыт, взаимодействующий с мотивацией, играет сам по себе огромную роль в процессе мышления. Главной</w:t>
        <w:br/>
        <w:t>чертой прошлого опыта является его специальная направленность. Эти данные подтверждаются и выводами зарубежных психологов. Однако, если рассматри</w:t>
        <w:softHyphen/>
        <w:t>вать не функциональную систему вообще, а процесс психической организации игровой деятельности, то очевидно, что и другие детерминанты (эмоции,</w:t>
        <w:br/>
        <w:t>межличностные отношения, оценка риска и конфликтности ситуации и др.) участвуют в афферентном синтезе мыслительного спортсмена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3. Принятие решения. Общепринятой точкой зрения является признание того положения, что этот процесс заключается в выборе одного решения из нескольких альтернатив, определенных в процессе афферентного синтеза. Не снимает этот тезис и предположения А.В.Родионова (1971) о свертывании"</w:t>
        <w:br/>
        <w:t>способов решения и выборе наиболее оптимальных. В.Н.Пушкин (1959) счита</w:t>
        <w:softHyphen/>
        <w:t>ет, что, по всей вероятности, пластичность процессов мышления такова, что позволяет совмещать дизъюктивный и недизъюктивный (интуитивный) его характер в зависимости от условий протекания деятельности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4. Коррекция принятых решений. Участие этого процесса в деятельности системы осуществляется в трех видах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а) до начала действия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б) во время выполнения действия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в) после выполнения действия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И каждый раз процесс тактического мышления, хотя в большинстве случаев он лишь уточняет первоначальный план-замысел, начинает действовать снача</w:t>
        <w:softHyphen/>
        <w:t xml:space="preserve">ла, т.е. носит циклический характер. В вариативных конфликтных ситуациях игры чаще всего выделяются две главные черты тактического мышления: дефицит времени и дефицит информации. Дефицит информации представляет собой дефицит необходимых сведений о состоянии объекта. В спортивных играх дефицит информации - вероятностные знания предполагаемых действий соперников и партнеров, выражается в назначении дальнейшего развития ситуации. А.В.Родионов (1971) описывает характер информации, получаемой спортсменом в игре, следующим образом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а) дефицит информации в условиях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6) нестандартность условий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в) структурирование - организация элементов игровой задачи в единое целое. </w:t>
      </w:r>
    </w:p>
    <w:p>
      <w:pPr>
        <w:pStyle w:val="2"/>
        <w:spacing w:lineRule="auto" w:line="360"/>
        <w:jc w:val="both"/>
        <w:rPr>
          <w:spacing w:val="20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 Я Гальперин (1974) рассматривает полученную субъектом информацию как ориентировочную основу действия, т.е. совокупность условий, на которые ориентируется субъект при выборе поведени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1.4  Особенности мышления в баскетбол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0"/>
          <w:szCs w:val="28"/>
        </w:rPr>
      </w:pPr>
      <w:r>
        <w:rPr>
          <w:rFonts w:cs="Times New Roman"/>
          <w:color w:val="000000"/>
          <w:spacing w:val="20"/>
          <w:szCs w:val="28"/>
        </w:rPr>
        <w:t xml:space="preserve">      </w:t>
      </w: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 спортивных играх, в частности в баскетболе, процесс развития тактического мышления является одной из наиболее важных задач. Современный баскетбол предъявляет высокие требования к умению быстро принимать решения и действовать в самых разнообразных ситуациях, а затем анализировать и сопоставлять полученный результат с максимально возможным.   Основ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актическ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портсменов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п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ению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ог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второв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яв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актическ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отор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тек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нципу</w:t>
      </w:r>
      <w:r>
        <w:rPr>
          <w:rFonts w:cs="Arial"/>
          <w:color w:val="000000"/>
          <w:spacing w:val="20"/>
          <w:szCs w:val="28"/>
        </w:rPr>
        <w:t xml:space="preserve"> "</w:t>
      </w:r>
      <w:r>
        <w:rPr>
          <w:color w:val="000000"/>
          <w:spacing w:val="20"/>
          <w:szCs w:val="28"/>
        </w:rPr>
        <w:t>акцептора действия</w:t>
      </w:r>
      <w:r>
        <w:rPr>
          <w:rFonts w:cs="Arial"/>
          <w:color w:val="000000"/>
          <w:spacing w:val="20"/>
          <w:szCs w:val="28"/>
        </w:rPr>
        <w:t xml:space="preserve">"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полаг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ктивно</w:t>
      </w:r>
      <w:r>
        <w:rPr>
          <w:rFonts w:cs="Arial"/>
          <w:color w:val="000000"/>
          <w:spacing w:val="20"/>
          <w:szCs w:val="28"/>
        </w:rPr>
        <w:t>-</w:t>
      </w:r>
      <w:r>
        <w:rPr>
          <w:color w:val="000000"/>
          <w:spacing w:val="20"/>
          <w:szCs w:val="28"/>
        </w:rPr>
        <w:t>поисковы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бор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еш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а ассоциатив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вязей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возникающ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ежд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пыто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екуще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нформацией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Анализиру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литератур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данном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опросу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шл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воду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ения</w:t>
        <w:br/>
        <w:t>различ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втор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тношен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ущност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цесс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ном сходны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Так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>.</w:t>
      </w:r>
      <w:r>
        <w:rPr>
          <w:color w:val="000000"/>
          <w:spacing w:val="20"/>
          <w:szCs w:val="28"/>
        </w:rPr>
        <w:t>Л</w:t>
      </w:r>
      <w:r>
        <w:rPr>
          <w:rFonts w:cs="Arial"/>
          <w:color w:val="000000"/>
          <w:spacing w:val="20"/>
          <w:szCs w:val="28"/>
        </w:rPr>
        <w:t>.</w:t>
      </w:r>
      <w:r>
        <w:rPr>
          <w:color w:val="000000"/>
          <w:spacing w:val="20"/>
          <w:szCs w:val="28"/>
        </w:rPr>
        <w:t>Рубинштейн</w:t>
      </w:r>
      <w:r>
        <w:rPr>
          <w:rFonts w:cs="Arial"/>
          <w:color w:val="000000"/>
          <w:spacing w:val="20"/>
          <w:szCs w:val="28"/>
        </w:rPr>
        <w:t xml:space="preserve"> (1966) </w:t>
      </w:r>
      <w:r>
        <w:rPr>
          <w:color w:val="000000"/>
          <w:spacing w:val="20"/>
          <w:szCs w:val="28"/>
        </w:rPr>
        <w:t>считал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сходит</w:t>
      </w:r>
      <w:r>
        <w:rPr>
          <w:rFonts w:cs="Arial"/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из</w:t>
      </w:r>
      <w:r>
        <w:rPr>
          <w:rFonts w:cs="Arial"/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проблем</w:t>
        <w:softHyphen/>
        <w:t>н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туац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преде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оотношение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услов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ятельност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е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целей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Он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также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тмечал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"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форм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риентировки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оторой 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бегае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гда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огд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руг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е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фор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едостаточны</w:t>
      </w:r>
      <w:r>
        <w:rPr>
          <w:rFonts w:cs="Arial"/>
          <w:color w:val="000000"/>
          <w:spacing w:val="20"/>
          <w:szCs w:val="28"/>
        </w:rPr>
        <w:t xml:space="preserve">". </w:t>
      </w:r>
      <w:r>
        <w:rPr>
          <w:color w:val="000000"/>
          <w:spacing w:val="20"/>
          <w:szCs w:val="28"/>
        </w:rPr>
        <w:t>Обобща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еречис</w:t>
        <w:softHyphen/>
        <w:t>ленны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чк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зрения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можн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за</w:t>
      </w:r>
      <w:r>
        <w:rPr>
          <w:rFonts w:cs="Arial"/>
          <w:color w:val="000000"/>
          <w:spacing w:val="20"/>
          <w:szCs w:val="28"/>
        </w:rPr>
        <w:t>кл</w:t>
      </w:r>
      <w:r>
        <w:rPr>
          <w:color w:val="000000"/>
          <w:spacing w:val="20"/>
          <w:szCs w:val="28"/>
        </w:rPr>
        <w:t>ючить,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характерным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ртам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цесса мышл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ю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дн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rFonts w:cs="Arial"/>
          <w:smallCaps/>
          <w:color w:val="000000"/>
          <w:spacing w:val="20"/>
          <w:szCs w:val="28"/>
        </w:rPr>
        <w:t xml:space="preserve">стороны </w:t>
      </w:r>
      <w:r>
        <w:rPr>
          <w:color w:val="000000"/>
          <w:spacing w:val="20"/>
          <w:szCs w:val="28"/>
        </w:rPr>
        <w:t>поис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нформации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сообщающ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убъек</w:t>
        <w:softHyphen/>
        <w:t>т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тепен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асхожд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жидаемой ситуац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тельной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другой </w:t>
      </w:r>
      <w:r>
        <w:rPr>
          <w:rFonts w:cs="Arial"/>
          <w:color w:val="000000"/>
          <w:spacing w:val="20"/>
          <w:szCs w:val="28"/>
        </w:rPr>
        <w:t xml:space="preserve">- </w:t>
      </w:r>
      <w:r>
        <w:rPr>
          <w:color w:val="000000"/>
          <w:spacing w:val="20"/>
          <w:szCs w:val="28"/>
        </w:rPr>
        <w:t>поис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пособ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остиж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rFonts w:cs="Arial"/>
          <w:iCs/>
          <w:color w:val="000000"/>
          <w:spacing w:val="20"/>
          <w:szCs w:val="28"/>
        </w:rPr>
        <w:t>намеченного</w:t>
      </w:r>
      <w:r>
        <w:rPr>
          <w:rFonts w:cs="Arial"/>
          <w:i/>
          <w:iCs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езультата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слительна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деятельность спортсмена в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онфликт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ариатив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туация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гры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вмест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ем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нес</w:t>
      </w:r>
      <w:r>
        <w:rPr>
          <w:rFonts w:cs="Arial"/>
          <w:color w:val="000000"/>
          <w:spacing w:val="20"/>
          <w:szCs w:val="28"/>
        </w:rPr>
        <w:t xml:space="preserve">колько  </w:t>
      </w:r>
      <w:r>
        <w:rPr>
          <w:color w:val="000000"/>
          <w:spacing w:val="20"/>
          <w:szCs w:val="28"/>
        </w:rPr>
        <w:t xml:space="preserve">отличается от </w:t>
      </w:r>
      <w:r>
        <w:rPr>
          <w:rFonts w:cs="Arial"/>
          <w:color w:val="000000"/>
          <w:spacing w:val="20"/>
          <w:szCs w:val="28"/>
        </w:rPr>
        <w:t xml:space="preserve"> «</w:t>
      </w:r>
      <w:r>
        <w:rPr>
          <w:color w:val="000000"/>
          <w:spacing w:val="20"/>
          <w:szCs w:val="28"/>
        </w:rPr>
        <w:t>высше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ловеческого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» данного в определении Л.Г. Воронина</w:t>
      </w:r>
      <w:r>
        <w:rPr>
          <w:rFonts w:cs="Arial"/>
          <w:color w:val="000000"/>
          <w:spacing w:val="20"/>
          <w:szCs w:val="28"/>
        </w:rPr>
        <w:t xml:space="preserve"> (1</w:t>
      </w:r>
      <w:r>
        <w:rPr>
          <w:color w:val="000000"/>
          <w:spacing w:val="20"/>
          <w:szCs w:val="28"/>
        </w:rPr>
        <w:t>9</w:t>
      </w:r>
      <w:r>
        <w:rPr>
          <w:rFonts w:cs="Arial"/>
          <w:color w:val="000000"/>
          <w:spacing w:val="20"/>
          <w:szCs w:val="28"/>
        </w:rPr>
        <w:t>79). Он Определяет  м</w:t>
      </w:r>
      <w:r>
        <w:rPr>
          <w:color w:val="000000"/>
          <w:spacing w:val="20"/>
          <w:szCs w:val="28"/>
        </w:rPr>
        <w:t>ышление</w:t>
      </w:r>
      <w:r>
        <w:rPr>
          <w:rFonts w:cs="Arial"/>
          <w:color w:val="000000"/>
          <w:spacing w:val="20"/>
          <w:szCs w:val="28"/>
        </w:rPr>
        <w:t xml:space="preserve"> как</w:t>
      </w:r>
      <w:r>
        <w:rPr>
          <w:color w:val="000000"/>
          <w:spacing w:val="20"/>
          <w:szCs w:val="28"/>
        </w:rPr>
        <w:t xml:space="preserve"> работ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озга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 xml:space="preserve">в которой человек при помощи слов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браз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ож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ставить 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разить</w:t>
      </w:r>
      <w:r>
        <w:rPr>
          <w:rFonts w:cs="Arial"/>
          <w:color w:val="000000"/>
          <w:spacing w:val="20"/>
          <w:szCs w:val="28"/>
        </w:rPr>
        <w:t xml:space="preserve">  свое отношение к предметам 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ения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тельности</w:t>
      </w:r>
      <w:r>
        <w:rPr>
          <w:rFonts w:cs="Arial"/>
          <w:color w:val="000000"/>
          <w:spacing w:val="20"/>
          <w:szCs w:val="28"/>
        </w:rPr>
        <w:t>.</w:t>
      </w:r>
      <w:r>
        <w:rPr>
          <w:spacing w:val="20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color w:val="000000"/>
          <w:spacing w:val="20"/>
          <w:szCs w:val="28"/>
        </w:rPr>
        <w:t>Мыслительные процессы в рассматриваемом нами виде деятельности ближе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нятию</w:t>
      </w:r>
      <w:r>
        <w:rPr>
          <w:rFonts w:cs="Arial"/>
          <w:color w:val="000000"/>
          <w:spacing w:val="20"/>
          <w:szCs w:val="28"/>
        </w:rPr>
        <w:t xml:space="preserve"> «оперативное мышление» </w:t>
      </w:r>
      <w:r>
        <w:rPr>
          <w:color w:val="000000"/>
          <w:spacing w:val="20"/>
          <w:szCs w:val="28"/>
        </w:rPr>
        <w:t>применяемому в психологии.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 Оперативн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тся разновидностью практическо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Главной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рт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оперативного мышления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м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,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н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ставля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собой </w:t>
      </w:r>
      <w:r>
        <w:rPr>
          <w:rFonts w:cs="Arial"/>
          <w:color w:val="000000"/>
          <w:spacing w:val="20"/>
          <w:szCs w:val="28"/>
        </w:rPr>
        <w:t>"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</w:t>
      </w:r>
      <w:r>
        <w:rPr>
          <w:rFonts w:cs="Arial"/>
          <w:color w:val="000000"/>
          <w:spacing w:val="20"/>
          <w:szCs w:val="28"/>
        </w:rPr>
        <w:t xml:space="preserve">иями»  и </w:t>
      </w:r>
      <w:r>
        <w:rPr>
          <w:color w:val="000000"/>
          <w:spacing w:val="20"/>
          <w:szCs w:val="28"/>
        </w:rPr>
        <w:t>н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полаг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едуще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участ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гнальной системы. Естественно, этот термин применяется для обозначения процессов приема и переработки информации, определяющих пути достижения цели деятельности спортсменов в спортивных играх и единоборствах и применяется наравне с понятием "тактическое мышление". Понятие "тактическое мышле</w:t>
        <w:softHyphen/>
        <w:t>ние" рассматривается специалистами разных видов спорта. Наряду с этим, многие авторы обозначают умение спортсменов принимать оптимальные решения в игре и эффективно их выполнять терминами "игровая ориентировка", "ситуативная ориентировка" П.Я.Гальперин (1974) трактует ориентировку несколько шире. Но под ней он понимает качество, присущее человеку, а определенный процесс, т.е. "все формы психической деятельности субъекта в проблемной ситуации". Специалисты по психологии и спортивным играм делят процесс ориентиров</w:t>
        <w:softHyphen/>
        <w:t>ки на три части: ориентировочную, исполнительную и контрольную. Как и вся ориентировочная деятельность, процесс тактического мышления протекает по принципу "опережающего отражения" внешнего мира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Игровую информацию, описан</w:t>
        <w:softHyphen/>
        <w:t>ную нами, автор называет неполной ориентировочной основой действия в отличие от полной, когда дефицита информации и нестандартности условий  нет. Поэтому представляется возможным выделить следующие факторы, де</w:t>
        <w:softHyphen/>
        <w:t>терминирующие "тактическое мышление" спортсменов во время игры: дефи</w:t>
        <w:softHyphen/>
        <w:t>цит времени для ориентировки и неполную ориентировочную основу действия. Однако заметим, что эти особенности, по мнению ряда авторов, касаются только стадии информационной подготовки решения, т.е. процессов восприя</w:t>
        <w:softHyphen/>
        <w:t>тия и афферентного синтеза</w:t>
      </w:r>
      <w:r>
        <w:rPr/>
        <w:t xml:space="preserve">.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/>
        <w:t xml:space="preserve">   </w:t>
      </w:r>
      <w:r>
        <w:rPr>
          <w:spacing w:val="20"/>
        </w:rPr>
        <w:t>Многие авторы в области баскетбола  (Лаптев А.В., Хайрулин Р.С., 2006, Гомельский А.Я., 1997, Игошев С.Б., 2003, Портнов Ю.М., 2002, Татаржицкий С.Е., 2006, Халиль Х.И., 2000)  уделяют большое внимание изучению техники, тактической и физической подготовке, и лишь не много изучению психических процессов, способствующих развитию тактического мышления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>Таким образом, анализ научно-методической литературы позволяет сделать вывод, что вопрос о развитии тактического мышления  в учебно-тренировочном процессе студентов, несмотря на очевидную значимость, раскрыт недостаточно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</w:t>
      </w:r>
      <w:r>
        <w:rPr>
          <w:spacing w:val="20"/>
        </w:rPr>
        <w:t>Становиться актуальной необходимость изучения выявленной проблемы, которая заключается в том, что существующая в данный момент теория не позволяет ответить на запросы практики по данному вопросу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rPr>
          <w:rFonts w:ascii="Times New Roman" w:hAnsi="Times New Roman"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   </w:t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 </w:t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20"/>
          <w:sz w:val="36"/>
          <w:szCs w:val="36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</w:t>
      </w:r>
      <w:r>
        <w:rPr>
          <w:spacing w:val="20"/>
          <w:szCs w:val="28"/>
        </w:rPr>
        <w:t xml:space="preserve"> </w:t>
      </w:r>
      <w:r>
        <w:rPr>
          <w:spacing w:val="20"/>
          <w:sz w:val="36"/>
          <w:szCs w:val="36"/>
        </w:rPr>
        <w:t xml:space="preserve">Глава 2  Цель, задачи, методы и организация </w:t>
      </w:r>
    </w:p>
    <w:p>
      <w:pPr>
        <w:pStyle w:val="Normal"/>
        <w:spacing w:lineRule="auto" w:line="360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исследования</w:t>
      </w:r>
    </w:p>
    <w:p>
      <w:pPr>
        <w:pStyle w:val="Normal"/>
        <w:spacing w:lineRule="auto" w:line="360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>2.1 Цель и задачи исследования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Цель исследования: проверка выдвинутого предположения о целесообразности включения в учебно-воспитательный процесс со студентами не физкультурных вузов средств, направленный на развитие тактического мышления для повышения эффективности  результативности игровой деятельности  в баскетболе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Объектом исследования является содержание и организация  учебно-воспитательного процесса при изучении баскетбола студентами не физкультурных вузов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редмет исследования представляет собой взаимосвязь направленного развития тактического мышления и эффективность игровой деятельности и эффективности игровой деятельности при изучении баскетбола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</w:t>
      </w:r>
      <w:r>
        <w:rPr>
          <w:spacing w:val="20"/>
          <w:szCs w:val="28"/>
        </w:rPr>
        <w:t>Задачи исслед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20"/>
          <w:szCs w:val="28"/>
        </w:rPr>
        <w:t>1.Опредлить уровень технико-тактической подготовленности  студентов контрольной и экспериментальной группы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2.Разработать задания для развития тактического мышления при изучении баскетбола студентами не физкультурных вузов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3.Определить эффективность игровых действии  у студентов торгово-экономического института, изучающих баскетбол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4.Проверить эффективность подобранных заданий, направленных на развитие тактического мышления для  повышения эффективности игры в баскетбол у студентов не физкультурного  вуза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</w:t>
      </w:r>
      <w:r>
        <w:rPr>
          <w:spacing w:val="20"/>
          <w:szCs w:val="28"/>
        </w:rPr>
        <w:t>2.2  Методы исследования: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>Для решения поставленных задач использовались следующие методы исследо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20"/>
          <w:szCs w:val="28"/>
        </w:rPr>
        <w:t>Теоретический анализ и обобщение литературных источ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Педагогическое наблюд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Спортивно - педагогическое тестирова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Педагогический эксперимен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Статистическая обработка экспериментальных данных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Теоретический анализ и обобщение литературных источнико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Анализ литературы проводился с целью получения объективных данных по состоянию изучаемого вопроса. Основное внимание было сосредоточено на источниках, рассматривающих следующие  проблемы: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1. </w:t>
      </w:r>
      <w:r>
        <w:rPr>
          <w:bCs/>
          <w:spacing w:val="20"/>
          <w:szCs w:val="28"/>
        </w:rPr>
        <w:t>Значение баскетбола, в процессе физического    воспитания студентов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 xml:space="preserve">    </w:t>
      </w:r>
      <w:r>
        <w:rPr>
          <w:bCs/>
          <w:spacing w:val="20"/>
          <w:szCs w:val="28"/>
        </w:rPr>
        <w:t>2. Современное представление о тактике игры в баскетбол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eastAsia="Verdana" w:cs="Verdana"/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20"/>
          <w:sz w:val="28"/>
          <w:szCs w:val="28"/>
        </w:rPr>
        <w:t>Общее понятие о мышлении и значение мышления для игры в баскетбол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20"/>
          <w:sz w:val="28"/>
          <w:szCs w:val="28"/>
        </w:rPr>
        <w:t>4. Поиск методики, позволяющей развивать тактическое мышл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  <w:spacing w:val="20"/>
          <w:szCs w:val="28"/>
        </w:rPr>
        <w:t xml:space="preserve">       </w:t>
      </w:r>
      <w:r>
        <w:rPr>
          <w:spacing w:val="20"/>
          <w:szCs w:val="28"/>
        </w:rPr>
        <w:t>Было изучено 55 отечественных авторов: учебники, программы, авторефераты, лекции,  учебные пособия по спортивным играм  спортивной психологии, спортивной физиологии, психологической подготовке баскетболистов,  баскетболу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</w:t>
      </w:r>
      <w:r>
        <w:rPr>
          <w:spacing w:val="20"/>
          <w:szCs w:val="28"/>
        </w:rPr>
        <w:t>2.3 Организация исследования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  </w:t>
      </w:r>
      <w:r>
        <w:rPr>
          <w:spacing w:val="20"/>
          <w:szCs w:val="28"/>
        </w:rPr>
        <w:t>Педагогическое наблюдение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Педагогическое наблюдение проводилось с целью определения эффективности игровой деятельности студентов в процессе проведения соревнований по баскетболу. </w:t>
      </w:r>
      <w:r>
        <w:rPr/>
        <w:t xml:space="preserve">Фиксировались штрафные, броски со средней дистанции, </w:t>
      </w:r>
      <w:r>
        <w:rPr>
          <w:spacing w:val="20"/>
          <w:szCs w:val="28"/>
        </w:rPr>
        <w:t>количество потерь мяча, количество подборов мяча, отскочившего от щита соперника, количество «результативных» (атакующих) передач с помощью специально разработанного протокола (Девяткин П.Ю, с соавт., 1988) Лосин Б.Е. 2003) (см. приложение 3 )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</w:t>
      </w:r>
      <w:r>
        <w:rPr>
          <w:spacing w:val="20"/>
          <w:szCs w:val="28"/>
        </w:rPr>
        <w:t>Спортивно – Педагогическое тестировани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Спортивно – педагогическое тестирование проводилось в условиях учебно-тренировочного процесса по баскетболу. В нем приняло участие 26 студентов торгово-экономического института. Спортивно-педагогическое тестирование включало в себя тесты по определению физической  и технической подготовленности студентов не физкультурного ВУЗа. Всего использовалось в исследовании  7 тестов. Результаты тестов фиксировались в специальном протоколе. (приложение 1) Ниже перечислены тесты и их содержание. </w:t>
      </w:r>
    </w:p>
    <w:p>
      <w:pPr>
        <w:pStyle w:val="Normal"/>
        <w:spacing w:lineRule="auto" w:line="360"/>
        <w:rPr/>
      </w:pPr>
      <w:r>
        <w:rPr>
          <w:iCs/>
          <w:spacing w:val="20"/>
          <w:szCs w:val="28"/>
        </w:rPr>
        <w:t xml:space="preserve">    </w:t>
      </w:r>
      <w:r>
        <w:rPr>
          <w:iCs/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1. Быстрота бега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прямолинейный рывок на 20 м, стартуя по сигналу из-за лицевой линии площадки в баскетбольной стойке, выполняется 1 попытка. Время фиксируется до десятых долей секунды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2. Скоростная техника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обводку змейкой трёх препятствий размером 0,5 Х 0,5 и высотой не менее 1 метра, прямолинейно расположенных вдоль площадки в центре штрафных бросков и средней линии, заканчивая ёё броском в корзину.   Ведение  начинается  из-за лицевой линии под щитом, обводит препятствия, ведя мяч правой рукой и бросает в кольцо из под щита произвольным способом, тут же берёт другой мяч, лежащий вне площадки, на расстоянии 0,5 м за лицевой линией под щитом и продолжает тест в обратную сторону, ведя мяч левой рукой, заканчивая броском из под щита или кольца (время измеряется с точностью до одной десятой секунды). Игроку даются две попытки с интервалом 30 с, фиксируется лучшее время одной из них; в случае неточного броска попытка аннулируется (в период отдыха следующий игрок может выполнить очередную попытку)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3. Быстрота и ловкость защитных передвижений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Игрок  из  баскетбольной защитной стойки последовательно, без пауз выполняет рывки из исходной точки 1, в точки 2, 3, 4, 5 и 6 обязательно нанося удары рукой по набивным мячам, лежащим в этих точках, возвращается каждый раз в точку 1,  также нанося удар по набивному мячу, причём рывки из точки 1 в точки 2, 3, 4 выполняют лицом вперёд, возвращение в точку 1 — спиной вперёд, а из точки 1 в точки 5, 6 и обратно — боком, приставными шагами. Секундомер останавливается в момент удара игроком по мячу в точке 1 при возвращении из точки 6.  Игроку даются одна попытка.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4. Специальная выносливость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>Челночный бег — пять раз вдоль площадки от щита к щиту, каждый раз обязательно касаясь кольца или щита. В момент касания включается или выключается секундомер. Выполняются 1 попытка. Время фиксируется до десятых долей секунды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5. Стабильность штрафных бросков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двадцать бросков подряд в полном соответствии с правилами игры поочередно в оба щита, передвигаясь от щита к щиту с ведением. После первых двух бросков мяч игроку подаёт партнер, после третьего он подбирает его сам. Общий лимит времени на тест — 4 минуты. Учитывая суммарное количество попаданий. В случае превышения лимита времени, тест аннулируется. Тест могут проводить одновременно два игрока, начиная его у противоположных щитов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6. Стабильность бросков со средней дистанции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последовательно выполняет броски с пяти разных по дальности точек (4,5 м. от проекции центра кольца).Всего выполняется 10 бросков (с каждой точки по 2 броска). Баскетболисты все броски обязательно выполняют в прыжке. После каждого броска игрок выходит к щиту, подбирает мяч, переходит с ведением на следующую точку и выполняет очередной бросок. Точки располагаются симметрично по обе стороны щита на линии, параллельной лицевой и проходящей через проекцию центра кольца, а также на линиях под углом 45 и 90 градусов.  Броски выполняются в течение 2,5 минуты. С заданием оптимизировать их быстроту и точность. Учитывается  количество попаданий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 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7. Точность дальней передачи мяча в отрыв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, располагаясь  за линией штрафного броска, направляет мяч в щит, выходит к щиту, овладевает отскоком и сразу же направляет правой (или сильнейшей) рукой в мишень размером 1,5 Х 1,5 м на высоте один метр над уровнем площадки, расположенной на продолжении противоположной линии штрафного броска в двух метрах от правой боковой линии, а зятем в такую же мишень, расположенную на средней линии площадки в двух метрах от левой боковой линии, левой или слабейшей рукой. Фиксируются количество попаданий мяча в мишень из 10 передач правой (или сильнейшей рукой). Результаты представлены в главе 3. Протоколы тестирования представлены в приложении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Результаты спортивно-педагогического тестирования проанализированы и приведены в главе 3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>
          <w:spacing w:val="20"/>
        </w:rPr>
        <w:t xml:space="preserve">       </w:t>
      </w:r>
      <w:r>
        <w:rPr>
          <w:spacing w:val="20"/>
        </w:rPr>
        <w:t>Педагогический эксперимент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/>
        <w:t xml:space="preserve">        </w:t>
      </w:r>
      <w:r>
        <w:rPr>
          <w:spacing w:val="20"/>
          <w:szCs w:val="28"/>
        </w:rPr>
        <w:t>Педагогический эксперимент проводился  в течение 2 месяцев в октябре – ноябре 2007 года в процессе изучения баскетбола. В нем приняло участие 26 студентов торгово-экономического  вуза. 13 человек составляли контрольную группу, 13 - экспериментальную. Процесс обучения в контрольной и экспериментальной группах  проходил в соответствии с программой по физическому воспитанию студентов. Он включал в себя практические занятия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Всего было проведено 15 занятий.  Эксперимент включал в себя применение дополнительной нагрузки в качестве комплекса специальных упражнений для экспериментальной группы,  направленных на развитие тактического мышления. Студентам предлагалось выполнить задания, содержание которых было оформлено в виде карточек, содержащих тактические задачи.  Контрольная группа занималась в том же режиме учебно-тренировочного занятия, без специальной нагрузки.</w:t>
      </w:r>
      <w:r>
        <w:rPr/>
        <w:t xml:space="preserve">   </w:t>
      </w:r>
      <w:r>
        <w:rPr>
          <w:spacing w:val="20"/>
          <w:szCs w:val="28"/>
        </w:rPr>
        <w:t>Комплекс специально подобранных средств, направленных на развитие тактического мышления с целью повышения эффективности игры в баскетбол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 xml:space="preserve">Организация. В конце каждого занятия проводилась учебно - тренировочная игра между контрольной и экспериментальной группой. Продолжительность игры составляла 4 четверти по 10 минут. После игры студенты экспериментальной группы получали задания в виде карточек  по изученной на занятии теме. В течении 3 минут студенты должны были решить тактическую задачу и устно объяснить выбор решения. На карточке студенты должны были схематично отметить действия игроков в предложенной тактической ситуации. При этом использовались общепринятые обозначения, с которыми студенты ознакомились на 1 занятии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После проведения эксперимента было проведено повторное педагогическое наблюдение за игровой деятельностью студентов экспериментальной и контрольной группы. Полученные в результате исследования данные обрабатывались с помощью методов математической статистики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Статистическая обработка экспериментальных данных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Статистическая обработка экспериментальных данных осуществлялась с использованием пакета статистической обработки </w:t>
      </w:r>
      <w:r>
        <w:rPr>
          <w:spacing w:val="20"/>
          <w:szCs w:val="28"/>
          <w:lang w:val="en-US"/>
        </w:rPr>
        <w:t>STATGRAPHICS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Plus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for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Windows</w:t>
      </w:r>
      <w:r>
        <w:rPr>
          <w:spacing w:val="20"/>
          <w:szCs w:val="28"/>
        </w:rPr>
        <w:t xml:space="preserve"> (Катранов А.Г., Самсонова А.В.,2004).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Для определения сравнительных результатов эксперимента по определению физической, технической подготовленности применялся критерий Манна-Уитни, так как производилась оценка непараметрических данных. Были рассчитаны следующие числовые выборки: 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- Результаты тестирования физической и технической подготовки для контрольной группы.</w:t>
      </w:r>
    </w:p>
    <w:p>
      <w:pPr>
        <w:pStyle w:val="3"/>
        <w:spacing w:lineRule="auto" w:line="360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- Результаты тестирования физической и технической подготовки для экспериментальной  группы.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   </w:t>
      </w:r>
      <w:r>
        <w:rPr>
          <w:spacing w:val="20"/>
          <w:szCs w:val="28"/>
        </w:rPr>
        <w:t>Организация исследования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о избранной теме проведен анализ литературы и выбор средств для развития тактического мышления студентов при изучении баскетбола.   Практическая часть исследования проводилась на базе торгово-экономического института г. Санкт-Петербурга в период с октября 2007 года по декабрь 2007 года. В исследование приняло участие 26 студентов1 курса экономического факультета; из них 13 студентов контрольная группа, 13-экспериментальная. В указанный период времени за контрольной и экспериментальной группами были проведены наблюдения, позволившие определить  показатели результативности игровой деятельности. Также у контрольной и экспериментальной групп были определены уровень физической и технической подготовленности студентов. Развитие тактического мышления у студентов осуществлялось в учебном процессе по изучению баскетбола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center"/>
        <w:rPr/>
      </w:pPr>
      <w:r>
        <w:rPr/>
        <w:t xml:space="preserve">           </w:t>
      </w:r>
      <w:r>
        <w:rPr>
          <w:sz w:val="36"/>
          <w:szCs w:val="36"/>
        </w:rPr>
        <w:t>Глава 3  Результаты собственных исследований и их обсуждение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Для решения первой задачи были определены показатели  уровня физической и технической студентов торгово - экономического института. Полученные результаты позволили определить численный и количественный состав контрольной и экспериментальной групп. Полученные результаты представлены в таблице 1.</w:t>
      </w:r>
    </w:p>
    <w:p>
      <w:pPr>
        <w:pStyle w:val="Normal"/>
        <w:spacing w:lineRule="auto" w:line="360"/>
        <w:ind w:right="420" w:hanging="0"/>
        <w:jc w:val="right"/>
        <w:rPr/>
      </w:pPr>
      <w:r>
        <w:rPr>
          <w:rFonts w:eastAsia="Arial" w:cs="Arial" w:ascii="Arial" w:hAnsi="Arial"/>
          <w:spacing w:val="20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"/>
          <w:spacing w:val="20"/>
          <w:szCs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spacing w:val="20"/>
          <w:szCs w:val="28"/>
        </w:rPr>
        <w:t>Результаты спортивно – педагогического тестирования студентов  до педагогического эксперимента</w:t>
      </w:r>
      <w:r>
        <w:rPr/>
        <w:t>.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720"/>
        <w:gridCol w:w="2160"/>
        <w:gridCol w:w="606"/>
        <w:gridCol w:w="1080"/>
      </w:tblGrid>
      <w:tr>
        <w:trPr>
          <w:trHeight w:val="7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групп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   групп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ыстрота бе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4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4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Скоростная тех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16,3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16,2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ыстрота и ловкость защитных пере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20,3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20,2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пециальная вынослив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29,5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29,5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бильность штрафных бро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13,1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12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ость средних бро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5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5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1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очность длинной передачи в отры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6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6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</w:tbl>
    <w:p>
      <w:pPr>
        <w:pStyle w:val="Normal"/>
        <w:spacing w:lineRule="auto" w:line="360"/>
        <w:jc w:val="right"/>
        <w:rPr>
          <w:rFonts w:cs="Arial"/>
          <w:i/>
          <w:i/>
          <w:spacing w:val="20"/>
          <w:szCs w:val="28"/>
        </w:rPr>
      </w:pPr>
      <w:r>
        <w:rPr>
          <w:rFonts w:cs="Times New Roman"/>
          <w:i/>
          <w:spacing w:val="20"/>
          <w:szCs w:val="28"/>
        </w:rPr>
        <w:t xml:space="preserve">                                                                                                                     </w:t>
      </w:r>
      <w:r>
        <w:rPr>
          <w:rFonts w:cs="Arial"/>
          <w:spacing w:val="20"/>
          <w:szCs w:val="28"/>
        </w:rPr>
        <w:t xml:space="preserve">Примечание 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</w:t>
      </w:r>
      <w:r>
        <w:rPr>
          <w:spacing w:val="20"/>
          <w:lang w:val="en-US"/>
        </w:rPr>
        <w:t>P</w:t>
      </w:r>
      <w:r>
        <w:rPr>
          <w:spacing w:val="20"/>
        </w:rPr>
        <w:t xml:space="preserve"> &gt;0,05, различия статистически не достоверны.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</w:t>
      </w:r>
      <w:r>
        <w:rPr>
          <w:rFonts w:cs="Arial"/>
          <w:spacing w:val="20"/>
          <w:szCs w:val="28"/>
        </w:rPr>
        <w:t>Результаты физической и технической подготовленности студентов не имеют статистически достоверных различий между группами до педагогического эксперимента. Таким образом одна группа стала экспериментальной, а другая контрольной. Группы имеют одинаковый физический потенциал и равны по своим возможностям в изучении тактики баскетбола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Для решения второй  задачи был подобран  комплекс упражнений, направленный на обучение тактическим взаимодействиям и  развитию тактического мышления, с целью повышения результативности игровых действий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Комплекс включал в себя традиционные упражнения по обучению групповым тактическим взаимодействиям по теме занятия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«Передай мяч и выходи»  Организация. Задание выполняется на баскетбольной площадке. В задании участвуют 2 нападающих с мячом и 2 защитника. Нападающие и защитники располагаются на шестиметровой линии под 45 градусов к кольцу с каждой стороны.  Нападающий игрок с мячом делает передачу своему партнеру и выбегает под кольцо, получает мяч от партнера и выполняет бросок. Каждый выполняет по 2 раза, затем идет смена. В данном задании следует выполнять два выхода под кольцо: перед защитником и за спиной у защитник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Двойка»  Организация. Задание выполняется на баскетбольной площадке. В задании также участвуют 4 игрока. Нападающий и защитник без мяча находятся примерно под 45 градусов к кольцу в районе шестиметровой лини. Нападающий и защитник с мячом также находятся в районе шестиметровой линии но чуть выше, примерно в трех метрах от партнеров. Игрок с мячом выполняет передачу партнеру, сразу бежит и ставить заслон, делает отворот в сторону щита. Игрок, получивший мяч выполняет ведение в сторону кольца.  Игрок, выполнявший заслон, страхует сзади. В нашем комплексе средств мы выполняли 2 разновидности «двойки» Второй вариант двойки – когда игрок вместо ведения выполняет передачу игроку, сделавшему отворот после заслона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«Треугольник»  Организация. В начальном расположении игроки занимают места на дальних подступах к корзине, образуя треугольник, основанием обращенный в сторону атаки. игрок мячом занимает вершину треугольника. При розыгрыше мяча используют быстрые передачи с возвращением его в вершину треугольника. После каждой выполненной передачи игрок стремится за счет финтов освободиться от защитника и занять выгодное положение для атаки. Как только игрок удачно освобождается, ему выполняется передача и далее бросок. В нашем комплексе упражнений мы использовали несколько видов «треугольника»: со сменой мест, без смены мест. Бросок выполнялся из-под кольца, со средней дистанци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Тройка»  Организация Расстановка игроков на площадке напоминает треугольник. Мяч у игрока на вершине треугольника. Нападающей с мячом  начинает взаимодействие  передачей в одну сторону, а сам направляется для постановки заслона в другую сторону. Нападающий, которому ставиться заслон открывается под щит или на свободное место, получает мяч и выполняет бросок. Атака в данном взаимодействии выполнялась с разных сторон. Также с разных дистанций выполнялись брос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«Малая восьмерка»  Организация. Начальное расположение напоминает треугольник, мячом владеет средний игрок. Игрок с мячом начинает ведение в сторону одного из партнеров. Игрок, в сторону которого выполняется ведение выходит навстречу и получает передачу из рук в руки в момент пересечения. Далее игрок передававший мяч делает рывок к корзине с последующим восстановлением позиции на фланге. Нападающий с ведением следует в сторону третьего партнера, также совершающего встречное движение. В момент их пересечения также происходит передача мяча из рук в руки. Дриблер вновь занимает место в центре площадки замыкая «восьмерку», а передавший мяч занимает место на фланге. Цикл повторяется несколько раз. В определенный момент любой из игроков открывается, получает мяч в удобной позиции и выполняет броско в кольцо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3. В исследовании применялись специально разработанные карточки – задания, направленные на развитие тактического мышления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Организация. В конце каждого занятия проводилась учебно - тренировочная игра между контрольной и экспериментальной группой. Продолжительность игры составляла 4 четверти по 10 минут. Каждые 5 минут в удобный момент (пробите штрафных, ввод мяча из-за боковой линии) игра останавливалась, и каждому игроку экспериментальной группы предлагалось решить по одной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тактической задаче. Тактические задачи были оформлены в виде карточек, их содержание можно увидеть в приложении 1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.   Карточки выдавались студентам экспериментальной группы после занятия. Каждый студент получал по одной карточке и в лимите времени должен был определить как действовать  в указанной ситуации а также уметь объяснить это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Для решения третьей задачи использовался специальный протокол (приложение 2) в котором фиксировались результаты штрафных бросков, дальних бросков, бросков со средней дистанции, «результативных» передач, подбора мяча и потери мяча. Результаты фиксировались для контрольной и экспериментальной группы. Далее  результаты сравнивались с модельными характеристиками (приложение 3)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Для решения четвертой задачи было проведено итоговое педагогическое наблюдение. Фиксировались показатели игровой деятельности студентов  контрольной и экспериментальной группы. В таблице 2 представлено сравнение результатов полученных во время педагогического наблюдения  контрольной и экспериментальной  групп до  педагогического эксперимента. Итоговый протокол содержит обобщение полученных данных (приложение 3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</w:t>
      </w:r>
      <w:r>
        <w:rPr>
          <w:rFonts w:cs="Arial"/>
          <w:spacing w:val="20"/>
          <w:szCs w:val="28"/>
        </w:rPr>
        <w:t>Таблица 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color w:val="000000"/>
          <w:spacing w:val="20"/>
          <w:szCs w:val="32"/>
        </w:rPr>
        <w:t>Результаты педагогического наблюдения за игровой деятельностью  студентов</w:t>
      </w:r>
      <w:r>
        <w:rPr>
          <w:rFonts w:cs="Arial"/>
          <w:spacing w:val="20"/>
          <w:szCs w:val="28"/>
        </w:rPr>
        <w:t xml:space="preserve">  в баскетболе до педагогического эксперимента.</w:t>
      </w:r>
    </w:p>
    <w:p>
      <w:pPr>
        <w:pStyle w:val="Normal"/>
        <w:spacing w:lineRule="auto" w:line="360"/>
        <w:rPr>
          <w:rFonts w:ascii="Arial" w:hAnsi="Arial" w:cs="Arial"/>
          <w:i/>
          <w:i/>
          <w:spacing w:val="20"/>
          <w:sz w:val="16"/>
          <w:szCs w:val="28"/>
        </w:rPr>
      </w:pPr>
      <w:r>
        <w:rPr>
          <w:rFonts w:cs="Arial" w:ascii="Arial" w:hAnsi="Arial"/>
          <w:i/>
          <w:spacing w:val="20"/>
          <w:sz w:val="16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41"/>
        <w:gridCol w:w="917"/>
        <w:gridCol w:w="2111"/>
        <w:gridCol w:w="917"/>
        <w:gridCol w:w="1071"/>
      </w:tblGrid>
      <w:tr>
        <w:trPr>
          <w:trHeight w:val="70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групп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групп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точности ближ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Оценка точности даль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точности штрафны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ффективности подб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6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g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потерь мяча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g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8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кол-ва результативных передач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3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</w:tbl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</w:t>
      </w:r>
      <w:r>
        <w:rPr>
          <w:rFonts w:cs="Arial"/>
          <w:spacing w:val="20"/>
          <w:szCs w:val="28"/>
        </w:rPr>
        <w:t>Примечание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  <w:lang w:val="en-US"/>
        </w:rPr>
        <w:t>P</w:t>
      </w:r>
      <w:r>
        <w:rPr>
          <w:spacing w:val="20"/>
        </w:rPr>
        <w:t xml:space="preserve"> &gt;0,05, различия статистически не достоверны, различий нет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spacing w:val="20"/>
        </w:rPr>
        <w:t xml:space="preserve">Из таблицы 2 видно, что контрольная и экспериментальная группа до педагогического эксперимента по результатам игровой деятельности находятся на одном уровне.  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                                   </w:t>
      </w:r>
      <w:r>
        <w:rPr>
          <w:rFonts w:cs="Arial"/>
          <w:spacing w:val="20"/>
          <w:szCs w:val="28"/>
        </w:rPr>
        <w:t xml:space="preserve">Таблица 3   </w:t>
      </w:r>
    </w:p>
    <w:p>
      <w:pPr>
        <w:pStyle w:val="Normal"/>
        <w:spacing w:lineRule="auto" w:line="360"/>
        <w:jc w:val="center"/>
        <w:rPr>
          <w:rFonts w:cs="Arial"/>
          <w:spacing w:val="20"/>
          <w:szCs w:val="28"/>
        </w:rPr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и</w:t>
      </w:r>
      <w:r>
        <w:rPr>
          <w:rFonts w:cs="Arial"/>
          <w:spacing w:val="20"/>
          <w:szCs w:val="28"/>
        </w:rPr>
        <w:t xml:space="preserve"> экспериментальной групп после педагогического  эксперимента.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41"/>
        <w:gridCol w:w="917"/>
        <w:gridCol w:w="2111"/>
        <w:gridCol w:w="917"/>
        <w:gridCol w:w="1071"/>
      </w:tblGrid>
      <w:tr>
        <w:trPr>
          <w:trHeight w:val="70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групп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групп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точности ближ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8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Оценка точности даль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точности штрафны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ффективности подб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потерь мяча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&lt;0,05</w:t>
            </w:r>
          </w:p>
        </w:tc>
      </w:tr>
      <w:tr>
        <w:trPr>
          <w:trHeight w:val="8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кол-ва результативных передач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20"/>
          <w:szCs w:val="28"/>
        </w:rPr>
      </w:pPr>
      <w:r>
        <w:rPr>
          <w:rFonts w:cs="Arial" w:ascii="Arial" w:hAnsi="Arial"/>
          <w:b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  <w:lang w:val="en-US"/>
        </w:rPr>
        <w:t xml:space="preserve">                                                                                   </w:t>
      </w:r>
      <w:r>
        <w:rPr>
          <w:rFonts w:cs="Arial"/>
          <w:spacing w:val="20"/>
          <w:szCs w:val="28"/>
        </w:rPr>
        <w:t>Примечание</w:t>
      </w:r>
      <w:r>
        <w:rPr>
          <w:rFonts w:cs="Arial"/>
          <w:spacing w:val="20"/>
          <w:szCs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pacing w:val="20"/>
        </w:rPr>
        <w:t xml:space="preserve">    </w:t>
      </w:r>
      <w:r>
        <w:rPr>
          <w:spacing w:val="20"/>
          <w:lang w:val="en-US"/>
        </w:rPr>
        <w:t>P</w:t>
      </w:r>
      <w:r>
        <w:rPr>
          <w:spacing w:val="20"/>
        </w:rPr>
        <w:t xml:space="preserve"> &lt;0,05, различия статистически  достоверны, различия есть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spacing w:val="20"/>
        </w:rPr>
        <w:t xml:space="preserve">Из таблицы 3 видно, что после педагогического эксперимента результаты в контрольной группе не изменились, а результаты в экспериментальной группе улучшились. </w:t>
      </w:r>
      <w:r>
        <w:rPr>
          <w:rFonts w:cs="Arial"/>
          <w:spacing w:val="20"/>
          <w:szCs w:val="28"/>
        </w:rPr>
        <w:t xml:space="preserve"> Необходимо уточнить, что полученные в результате педагогического эксперимента данные сравнивались с модельными характеристиками. Улучшение показателей приводило к уменьшению числовых данных, а ухудшение – к их увеличению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                                     </w:t>
      </w:r>
      <w:r>
        <w:rPr>
          <w:spacing w:val="20"/>
          <w:szCs w:val="28"/>
        </w:rPr>
        <w:t>Выводы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1.Показатели технико-тактической подготовленности студентов разных учебных групп  торгово-экономического института до эксперимента не имеют статистически достоверных различий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2. Анализ шести показателей  эффективности игровой деятельности студентов торгово-экономического института контрольной и экспериментальной групп не выявил статистически достоверных различий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3. Развитие тактического мышления у студентов не физкультурных вузов на занятиях по баскетболу предполагает использование теоретических заданий в виде тактических задач по изученной теме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4.Решение тактических задач активизирует мыслительные процессы у студентов на занятиях по баскетболу и формирует привычку анализировать  собственные действия и действия партнеров во время соревновательной деятельности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5. Включение в учебные занятия по баскетболу решений тактических задач повышает эффективность игровых соревновательных действий по следующим показателям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- </w:t>
      </w:r>
      <w:r>
        <w:rPr>
          <w:spacing w:val="20"/>
        </w:rPr>
        <w:t xml:space="preserve">точность ближних бросков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</w:rPr>
        <w:t xml:space="preserve">   </w:t>
      </w:r>
      <w:r>
        <w:rPr>
          <w:spacing w:val="20"/>
        </w:rPr>
        <w:t>-</w:t>
      </w:r>
      <w:r>
        <w:rPr>
          <w:rFonts w:cs="Arial"/>
          <w:spacing w:val="20"/>
        </w:rPr>
        <w:t xml:space="preserve"> эффективности подбора</w:t>
      </w:r>
      <w:r>
        <w:rPr>
          <w:spacing w:val="20"/>
        </w:rPr>
        <w:t xml:space="preserve"> мяча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rFonts w:ascii="Arial" w:hAnsi="Arial" w:cs="Arial"/>
          <w:spacing w:val="20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- </w:t>
      </w:r>
      <w:r>
        <w:rPr>
          <w:rFonts w:cs="Arial"/>
          <w:spacing w:val="20"/>
        </w:rPr>
        <w:t>потери мяча в нападении</w:t>
      </w:r>
      <w:r>
        <w:rPr>
          <w:rFonts w:cs="Arial" w:ascii="Arial" w:hAnsi="Arial"/>
          <w:spacing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</w:rPr>
      </w:pPr>
      <w:r>
        <w:rPr>
          <w:rFonts w:eastAsia="Arial" w:cs="Arial" w:ascii="Arial" w:hAnsi="Arial"/>
          <w:spacing w:val="20"/>
        </w:rPr>
        <w:t xml:space="preserve">   </w:t>
      </w:r>
      <w:r>
        <w:rPr>
          <w:rFonts w:cs="Arial" w:ascii="Arial" w:hAnsi="Arial"/>
          <w:spacing w:val="20"/>
        </w:rPr>
        <w:t xml:space="preserve">- </w:t>
      </w:r>
      <w:r>
        <w:rPr>
          <w:rFonts w:cs="Arial"/>
          <w:spacing w:val="20"/>
        </w:rPr>
        <w:t>Оценка кол-ва результативных передач в нападении</w:t>
      </w:r>
      <w:r>
        <w:rPr>
          <w:spacing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</w:rPr>
        <w:t>6. Развитие тактического мышления путем включения в учебный процесс по изучению баскетбола специально разработанных тактических задач повышает качество усвоенного учебного материала.</w:t>
      </w:r>
    </w:p>
    <w:p>
      <w:pPr>
        <w:pStyle w:val="3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</w:t>
      </w:r>
      <w:r>
        <w:rPr>
          <w:spacing w:val="20"/>
          <w:szCs w:val="28"/>
        </w:rPr>
        <w:t xml:space="preserve">Практические рекомендации 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pacing w:val="20"/>
          <w:szCs w:val="28"/>
        </w:rPr>
      </w:pPr>
      <w:r>
        <w:rPr>
          <w:spacing w:val="20"/>
          <w:szCs w:val="28"/>
        </w:rPr>
        <w:t xml:space="preserve">Для повышения эффективности игровых действий в баскетболе студентов не физкультурных вузов необходимо при изучении тактических взаимодействий в нападении использовать дополнительные средства. Эти средства используются в сочетании с традиционными практическими упражнениями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pacing w:val="20"/>
          <w:szCs w:val="28"/>
        </w:rPr>
      </w:pPr>
      <w:r>
        <w:rPr>
          <w:spacing w:val="20"/>
          <w:szCs w:val="28"/>
        </w:rPr>
        <w:t>На решение тактических задач отводить на занятии не менее 5 минут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spacing w:val="20"/>
          <w:szCs w:val="28"/>
        </w:rPr>
        <w:t>Использовать на занятии дополнительные средства в виде тактических задач по изучаемой теме. Это способствует активизации мыслительных процессов.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 w:val="36"/>
        </w:rPr>
        <w:t xml:space="preserve">                 </w:t>
      </w:r>
    </w:p>
    <w:p>
      <w:pPr>
        <w:pStyle w:val="Heading3"/>
        <w:spacing w:lineRule="auto" w:line="360"/>
        <w:rPr/>
      </w:pPr>
      <w:r>
        <w:rPr>
          <w:rFonts w:eastAsia="Arial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"/>
        <w:spacing w:lineRule="auto" w:line="360"/>
        <w:jc w:val="both"/>
        <w:rPr/>
      </w:pPr>
      <w:r>
        <w:rPr/>
        <w:t>1. Бетелева, Т.Г. Отражение механизмов направленного внимания в вызванных потенциалах на предупреждающие стимулы у взрослых и детей / Т.Г. Бетелева, Н.Е. Петренко; Ин-т возрастной физиологии Рос. акад. образ., Москва // Физиология человека - 2006.- Т.32.-№5.-С.15-23.</w:t>
      </w:r>
    </w:p>
    <w:p>
      <w:pPr>
        <w:pStyle w:val="2"/>
        <w:spacing w:lineRule="auto" w:line="360"/>
        <w:jc w:val="both"/>
        <w:rPr/>
      </w:pPr>
      <w:r>
        <w:rPr/>
        <w:t>2. Борилкевич, В.Е. Вопросы физического воспитания студентов. Выпуск ХХ. – Л.: Изд-во ЛГУ, 1989. – 120 с.</w:t>
      </w:r>
    </w:p>
    <w:p>
      <w:pPr>
        <w:pStyle w:val="2"/>
        <w:spacing w:lineRule="auto" w:line="360"/>
        <w:jc w:val="both"/>
        <w:rPr/>
      </w:pPr>
      <w:r>
        <w:rPr/>
        <w:t>3.Ваданян, К. Очерки по психологии баскетбола /К. Варданян, А. Лалаян. – М.: Физкультура и спорт, 1965. – 70 с.</w:t>
      </w:r>
    </w:p>
    <w:p>
      <w:pPr>
        <w:pStyle w:val="2"/>
        <w:spacing w:lineRule="auto" w:line="360"/>
        <w:jc w:val="both"/>
        <w:rPr/>
      </w:pPr>
      <w:r>
        <w:rPr/>
        <w:t>4. Воронин Е.В. Сравнительная характеристика проявления свойств внимания у высококвалифицированных стрелков /Е.В. Воронин, С.О. Плясов. // Методология и организация учебного и тренировочного процесса в физической культуре  и спорте: Материалы Междунар. научно-методической конф. Белгородского гос. ун-та 19-21 ноября 2002 г. – Белгород, 2002. – С. 13-17.</w:t>
      </w:r>
    </w:p>
    <w:p>
      <w:pPr>
        <w:pStyle w:val="2"/>
        <w:spacing w:lineRule="auto" w:line="360"/>
        <w:jc w:val="both"/>
        <w:rPr/>
      </w:pPr>
      <w:r>
        <w:rPr/>
        <w:t>5. Гальперин, П.Я. Экспериментальное формирование внимания. Тематический план № 23. – М.: Изд-во Московск. ун-та, 1974. – 100 с.</w:t>
      </w:r>
    </w:p>
    <w:p>
      <w:pPr>
        <w:pStyle w:val="2"/>
        <w:spacing w:lineRule="auto" w:line="360"/>
        <w:jc w:val="both"/>
        <w:rPr/>
      </w:pPr>
      <w:r>
        <w:rPr/>
        <w:t>6. Генов, Ф. Психологические особенности мобилизационной готовности спортсмена /Ф. Генов. – М.: Физкультура и спорт, 1971. – 245 с.</w:t>
      </w:r>
    </w:p>
    <w:p>
      <w:pPr>
        <w:pStyle w:val="2"/>
        <w:spacing w:lineRule="auto" w:line="360"/>
        <w:jc w:val="both"/>
        <w:rPr/>
      </w:pPr>
      <w:r>
        <w:rPr/>
        <w:t>7. Голомазов, С.В. Взаимосвязь глазодвигательных реакций с успешностью отражений движущихся объектов /С.В. Голомазов, М. Князев // Теория и практика футбола. – 2002. - №1.- С. 15-18.</w:t>
      </w:r>
    </w:p>
    <w:p>
      <w:pPr>
        <w:pStyle w:val="2"/>
        <w:spacing w:lineRule="auto" w:line="360"/>
        <w:jc w:val="both"/>
        <w:rPr/>
      </w:pPr>
      <w:r>
        <w:rPr/>
        <w:t>8. Голомазов, С.В. Теоретические основы и методика совершенствования целевой точности двигательных действий: автореф. дис….. Д-ра пед. наук /С.В. Голомазов; РГАФК. – М., 1997.- 46 с.</w:t>
      </w:r>
    </w:p>
    <w:p>
      <w:pPr>
        <w:pStyle w:val="2"/>
        <w:spacing w:lineRule="auto" w:line="360"/>
        <w:jc w:val="both"/>
        <w:rPr/>
      </w:pPr>
      <w:r>
        <w:rPr/>
        <w:t>9. Гомельский, А.Я. Баскетбол: секреты мастерства: 1000 баскетбольных упражнений /А.Я. гомельский. – М.: Агентство «ФАИР», 1997. – 224 с.</w:t>
      </w:r>
    </w:p>
    <w:p>
      <w:pPr>
        <w:pStyle w:val="2"/>
        <w:spacing w:lineRule="auto" w:line="360"/>
        <w:jc w:val="both"/>
        <w:rPr/>
      </w:pPr>
      <w:r>
        <w:rPr/>
        <w:t>10. Гомельский, А.Я. Ловкость /А.Я. Гомельский // Гомельский А.Я. Баскетбол: секреты мастерства. – М., 1997. – С. 155-167.</w:t>
      </w:r>
    </w:p>
    <w:p>
      <w:pPr>
        <w:pStyle w:val="2"/>
        <w:spacing w:lineRule="auto" w:line="360"/>
        <w:jc w:val="both"/>
        <w:rPr/>
      </w:pPr>
      <w:r>
        <w:rPr/>
        <w:t>11. Грановская, Р.М. Элементы практической психологии /Р.М. Грановская; ЛГУ им. А.А. Жданова. – 2-е изд. испр. и доп.- Л.: Изд-во ЛГУ, 1988. – 560 с.</w:t>
      </w:r>
    </w:p>
    <w:p>
      <w:pPr>
        <w:pStyle w:val="2"/>
        <w:spacing w:lineRule="auto" w:line="360"/>
        <w:jc w:val="both"/>
        <w:rPr/>
      </w:pPr>
      <w:r>
        <w:rPr/>
        <w:t>12. Данилова, Н.Н. Физиология / Н.Н. Данилова, А.Л. Крылова. – Ростов н/Д: Феникс, 1999. – 479 с. – (Учебники и учебные пособия).</w:t>
      </w:r>
    </w:p>
    <w:p>
      <w:pPr>
        <w:pStyle w:val="2"/>
        <w:spacing w:lineRule="auto" w:line="360"/>
        <w:jc w:val="both"/>
        <w:rPr/>
      </w:pPr>
      <w:r>
        <w:rPr/>
        <w:t>13. Дормашов, Ю.Б. Психология внимания: (Учебник) / Ю.Б. Дормашов, В.Я. Романов. – М.: Тривола, 1995. – 353 с.: ил.- (Программа: Обновление гуманит. образов. в России).</w:t>
      </w:r>
    </w:p>
    <w:p>
      <w:pPr>
        <w:pStyle w:val="2"/>
        <w:spacing w:lineRule="auto" w:line="360"/>
        <w:jc w:val="both"/>
        <w:rPr/>
      </w:pPr>
      <w:r>
        <w:rPr/>
        <w:t>14. Железняк, Ю.Д. Спортивные игры. Техника, тактика, методика обучения: Учебник для студ. пед. вузов по спец. 033100-Физическая культура / Под ред. Ю.Д. Железняка, Ю.М. Портнова. – М.: Академия, 2001, 2002, 2004, 2006.- 518 с.-35. –Библ.: 172 назв.</w:t>
      </w:r>
    </w:p>
    <w:p>
      <w:pPr>
        <w:pStyle w:val="2"/>
        <w:spacing w:lineRule="auto" w:line="360"/>
        <w:jc w:val="both"/>
        <w:rPr/>
      </w:pPr>
      <w:r>
        <w:rPr/>
        <w:t>15. Завьялов, А.И. Физичесоке воспитание студенческой молодежи: Учеб. пособие /А.И. Завьялов, Д.Г. Миндиашвили.- Красноярск: Изд-во КГПУ, 1996.- 128 с.: ил.</w:t>
      </w:r>
    </w:p>
    <w:p>
      <w:pPr>
        <w:pStyle w:val="2"/>
        <w:spacing w:lineRule="auto" w:line="360"/>
        <w:jc w:val="both"/>
        <w:rPr/>
      </w:pPr>
      <w:r>
        <w:rPr/>
        <w:t>16. Зациорский В.М. Физические качества спортсмена: (Основы теории и методики воспитания) /В.М. Зациорский.- 2-е изд. – М.: Физкультура и спорт, 1970.-199 с.: ил.- Библиогр.: с. 182-199.</w:t>
      </w:r>
    </w:p>
    <w:p>
      <w:pPr>
        <w:pStyle w:val="2"/>
        <w:spacing w:lineRule="auto" w:line="360"/>
        <w:jc w:val="both"/>
        <w:rPr/>
      </w:pPr>
      <w:r>
        <w:rPr/>
        <w:t>17. Зинин А.М. Первые шаги в баскетбол /А.М. Зинин.-М.: Физкультура и спорт, 1972. – 159 с.: ил.</w:t>
      </w:r>
    </w:p>
    <w:p>
      <w:pPr>
        <w:pStyle w:val="2"/>
        <w:spacing w:lineRule="auto" w:line="360"/>
        <w:jc w:val="both"/>
        <w:rPr/>
      </w:pPr>
      <w:r>
        <w:rPr/>
        <w:t>18. Игошев, С.Б. Способ построения содержания образования по теме « Техника выполнения штр. Броска в баскетболе» /С.Б. Игошев; Нижневартовский  гос. гуманит. ун-т // Теория и практика физич6еского. Культуры – 2006. - № 12. – С. 23.</w:t>
      </w:r>
    </w:p>
    <w:p>
      <w:pPr>
        <w:pStyle w:val="2"/>
        <w:spacing w:lineRule="auto" w:line="360"/>
        <w:jc w:val="both"/>
        <w:rPr/>
      </w:pPr>
      <w:r>
        <w:rPr/>
        <w:t>19. Кераминас, С. Подготовка юных баскетболистов: Учеб. пособие для ДСШ и школьных коллективов физич6еского. культуры /Т. Зельдович, С. Кераминас. – М.: Физкультура и спорт, 1964. – 215 с.: ил.</w:t>
      </w:r>
    </w:p>
    <w:p>
      <w:pPr>
        <w:pStyle w:val="2"/>
        <w:spacing w:lineRule="auto" w:line="360"/>
        <w:jc w:val="both"/>
        <w:rPr/>
      </w:pPr>
      <w:r>
        <w:rPr/>
        <w:t>20. Кулакаускас, В.В. Тренировка баскетболиста /В.В. Куласкаускас.- М.: Физкультура и спорт, 1958. – 244 с.</w:t>
      </w:r>
    </w:p>
    <w:p>
      <w:pPr>
        <w:pStyle w:val="2"/>
        <w:spacing w:lineRule="auto" w:line="360"/>
        <w:jc w:val="both"/>
        <w:rPr/>
      </w:pPr>
      <w:r>
        <w:rPr/>
        <w:t>21. Лалаян, А. Очерки по психологии баскетбола /К. Варданян, А. Лалаян. – М.: Физкультура и спорт, 1964. – 70 с.</w:t>
      </w:r>
    </w:p>
    <w:p>
      <w:pPr>
        <w:pStyle w:val="2"/>
        <w:spacing w:lineRule="auto" w:line="360"/>
        <w:jc w:val="both"/>
        <w:rPr/>
      </w:pPr>
      <w:r>
        <w:rPr/>
        <w:t>22. Лаптев, А.В. Определение вероятных секторов отскока мяча в баскетболе после бросков со средней дистанции /А.В. Лаптев, Р.С. Хайрулин // Статьи минувших лет: юбилейный сб. науч. ст. Моск. гос. акад. физич6еского. культуры. - Малаховка, 2006.- С. 90-96.</w:t>
      </w:r>
    </w:p>
    <w:p>
      <w:pPr>
        <w:pStyle w:val="2"/>
        <w:spacing w:lineRule="auto" w:line="360"/>
        <w:jc w:val="both"/>
        <w:rPr/>
      </w:pPr>
      <w:r>
        <w:rPr/>
        <w:t>23. Линдерберг , Ф. Баскетбол: Игра и обучение /Ф. Линдерберг; пер. с англ. Л.С. Фейгина, Е.Р. Яхонтова. – М.: Физкультура и спорт, 1971. – 279 с.</w:t>
      </w:r>
    </w:p>
    <w:p>
      <w:pPr>
        <w:pStyle w:val="2"/>
        <w:spacing w:lineRule="auto" w:line="360"/>
        <w:jc w:val="both"/>
        <w:rPr/>
      </w:pPr>
      <w:r>
        <w:rPr/>
        <w:t>24. Леонтьева, А.Н. Хрестоматия по вниманию /Под ред.А.Н. Леонтьева, А.А.Пузырея, В.Я. Романова.- М.: Изд-во МУ, 1976.-с. 380.</w:t>
      </w:r>
    </w:p>
    <w:p>
      <w:pPr>
        <w:pStyle w:val="2"/>
        <w:spacing w:lineRule="auto" w:line="360"/>
        <w:jc w:val="both"/>
        <w:rPr/>
      </w:pPr>
      <w:r>
        <w:rPr/>
        <w:t>25. Лешин, О.Г. Рекомендации по повышению результативности бросков баскетболисток 1 и 2 разрядов /О.Г. Лешин, О.А Данкова //Дети, спорт, здоровье6 межрегион. сб. науч. тр. По проблемам интегративной и спорт антропологии. (Выпуск 2)/ Смоленская гос. акад.физич6еского культуры, спорта и туризма. – Смоленск, 2006. – с. 90-92.</w:t>
      </w:r>
    </w:p>
    <w:p>
      <w:pPr>
        <w:pStyle w:val="2"/>
        <w:spacing w:lineRule="auto" w:line="360"/>
        <w:jc w:val="both"/>
        <w:rPr/>
      </w:pPr>
      <w:r>
        <w:rPr/>
        <w:t>26. Миндиашвили, Д.Г. Управление и оптимизация в педагогике физического воспитания и спорта: Учеб. – метод. Пособие по дисцип. «Физическая культура» для студ., аспирантов и тренеров /Д.Г. Миндиашвили, Б.Д. Синюхин, А.А. Сидоров; СПбГИЭА.- СПб.: Б.и., 1996.- 67 с.</w:t>
      </w:r>
    </w:p>
    <w:p>
      <w:pPr>
        <w:pStyle w:val="2"/>
        <w:spacing w:lineRule="auto" w:line="360"/>
        <w:jc w:val="both"/>
        <w:rPr/>
      </w:pPr>
      <w:r>
        <w:rPr/>
        <w:t>27. Медведева В.В. Психология: Программа для студ. ин-тов физич6еского. культуры / Д.М. Мельникова, В.В. Медведева (и др.); Гос. Ком. СССР по физич6еского. культуре и спорту. – М., 1986.-31 с.</w:t>
      </w:r>
    </w:p>
    <w:p>
      <w:pPr>
        <w:pStyle w:val="2"/>
        <w:spacing w:lineRule="auto" w:line="360"/>
        <w:jc w:val="both"/>
        <w:rPr/>
      </w:pPr>
      <w:r>
        <w:rPr/>
        <w:t>28. Мельников В.М. Психология: учебник для инс-тов физич6еского. культуры /под ред. В.М. Мельникова. – М.: Физкультура и спорт, 1987.-367 с.: ил.</w:t>
      </w:r>
    </w:p>
    <w:p>
      <w:pPr>
        <w:pStyle w:val="2"/>
        <w:spacing w:lineRule="auto" w:line="360"/>
        <w:jc w:val="both"/>
        <w:rPr/>
      </w:pPr>
      <w:r>
        <w:rPr/>
        <w:t>29. Мельников В.М. Методические указания по практическому применению психодиагностических методов: (Для студентов ГЦОЛИФКа) / В.М. Мельников, Л.И. Данилова, В.Н. Непопалов; ГЦОЛИФК. – М., 1990. –17 с.</w:t>
      </w:r>
    </w:p>
    <w:p>
      <w:pPr>
        <w:pStyle w:val="2"/>
        <w:spacing w:lineRule="auto" w:line="360"/>
        <w:jc w:val="both"/>
        <w:rPr/>
      </w:pPr>
      <w:r>
        <w:rPr/>
        <w:t>30. Пинхолстер, Г. Энциклопедия баскетбольных упражнений /Г. Пинхолстер; сокр. пер. с англ. Ю.И. Портных, Е.Р. Яхонтова. – М.: Физкультура и спорт, 1973.- 164 с.</w:t>
      </w:r>
    </w:p>
    <w:p>
      <w:pPr>
        <w:pStyle w:val="2"/>
        <w:spacing w:lineRule="auto" w:line="360"/>
        <w:jc w:val="both"/>
        <w:rPr/>
      </w:pPr>
      <w:r>
        <w:rPr/>
        <w:t>31. Полянчиков, Д.В. Особенности переключения и распределения внимания у хоккеистов 10-13 лет в специфической деятельности /Д.В. Полянчиков, Н.П. Филатова // Проблемы соверш. Олимпийского движения, физической культуры и спорта в Сибири: материалы науч.- практ. конф. – Омск, 2003. С. 120-121.</w:t>
      </w:r>
    </w:p>
    <w:p>
      <w:pPr>
        <w:pStyle w:val="2"/>
        <w:spacing w:lineRule="auto" w:line="360"/>
        <w:jc w:val="both"/>
        <w:rPr/>
      </w:pPr>
      <w:r>
        <w:rPr/>
        <w:t>32. Полянчиков, Н.П. Методика формирования игрового внимания у юных хоккеистов 11-12 лет, автореф. дис…. канд. пед. наук /Полянчиков Дмитрий Викторович; Сибирский гос. ун-т физической культуры и спорта. - Омск: 6 и., 2006. – 24 с.- Библиогр.: с. 23-24.</w:t>
      </w:r>
    </w:p>
    <w:p>
      <w:pPr>
        <w:pStyle w:val="2"/>
        <w:spacing w:lineRule="auto" w:line="360"/>
        <w:jc w:val="both"/>
        <w:rPr/>
      </w:pPr>
      <w:r>
        <w:rPr/>
        <w:t>33. Портнов, Ю.М. Факторы, определяющие эффективность бросков с дистанции в баскетболе у школьников старшего возраста /Ю.М. Портнов/ ( и др.) //Физическая культура: воспитание, образование, тренировка.-2002.-№3.- с. 22-25.</w:t>
      </w:r>
    </w:p>
    <w:p>
      <w:pPr>
        <w:pStyle w:val="2"/>
        <w:spacing w:lineRule="auto" w:line="360"/>
        <w:jc w:val="both"/>
        <w:rPr/>
      </w:pPr>
      <w:r>
        <w:rPr/>
        <w:t>34. Портнов, Ю.М. Особенности проявления показателей эффективности при выполнении некоторых приемов игры в защите у занимающихся баскетболом, учащихся образоват. школ /Ю.М. Портнов (и др); Рос. гос. ун-т физической культуры, спорта и туризма, Москва. //Физ. культура: воспитание, образование, тренировка. –2006. - №3. – С. 31-34.</w:t>
      </w:r>
    </w:p>
    <w:p>
      <w:pPr>
        <w:pStyle w:val="2"/>
        <w:spacing w:lineRule="auto" w:line="360"/>
        <w:jc w:val="both"/>
        <w:rPr/>
      </w:pPr>
      <w:r>
        <w:rPr/>
        <w:t>35. Портнов, Ю.М. Система опережающей подготовки в современном баскетболе /Ю.М. // Современные технологии в спортивных играх: материалы всероссийской научно-практ. конф./ Сибирский гос. ун-т физич6еского. культуры и спорта. – Омск, 2005. – С. 3-5.</w:t>
      </w:r>
    </w:p>
    <w:p>
      <w:pPr>
        <w:pStyle w:val="2"/>
        <w:spacing w:lineRule="auto" w:line="360"/>
        <w:jc w:val="both"/>
        <w:rPr/>
      </w:pPr>
      <w:r>
        <w:rPr/>
        <w:t>36. Портных, Ю.М. Стабильность бросков мяча в кольцо и динамика различных показателей функционального состояния организма баскетболистов в процессе специализированной деятельности /Ю.М. Портных (и др.) // Совершенствование техники, тактики и методики тренировки баскетболистов (по результатам исслед. провед. по проблеме упр. спорт. тренир. в баскетболе): сб. науч. тр. /ГДОИФК им. П.Ф. Лесгафта; под ред. Ю.И. Портных. – Л., 1977.- С. 36-50.</w:t>
      </w:r>
    </w:p>
    <w:p>
      <w:pPr>
        <w:pStyle w:val="2"/>
        <w:spacing w:lineRule="auto" w:line="360"/>
        <w:jc w:val="both"/>
        <w:rPr/>
      </w:pPr>
      <w:r>
        <w:rPr/>
        <w:t xml:space="preserve">37. Преображенский, И.Н. Баскетбол в школе /И.Н. Преображенский, А.А. Харазянц. – М.: Просвещение, 1969. – 160 с. </w:t>
      </w:r>
    </w:p>
    <w:p>
      <w:pPr>
        <w:pStyle w:val="2"/>
        <w:spacing w:lineRule="auto" w:line="360"/>
        <w:jc w:val="both"/>
        <w:rPr/>
      </w:pPr>
      <w:r>
        <w:rPr/>
        <w:t>38. Рапп, А. Большой баскетбол /А.Рапп; Пер. с англ. Г.Мартиросова и Г. Хозина. – М.: Физкультура и спорт, 1959. –224 с.</w:t>
      </w:r>
    </w:p>
    <w:p>
      <w:pPr>
        <w:pStyle w:val="2"/>
        <w:spacing w:lineRule="auto" w:line="360"/>
        <w:jc w:val="both"/>
        <w:rPr/>
      </w:pPr>
      <w:r>
        <w:rPr/>
        <w:t>38. Рубинштейн, С.Л. Основы общей психологии/ С.Л. Рубинштейн. – СПб.: Питер, 1999. – 720 с.:ил.</w:t>
      </w:r>
    </w:p>
    <w:p>
      <w:pPr>
        <w:pStyle w:val="2"/>
        <w:spacing w:lineRule="auto" w:line="360"/>
        <w:jc w:val="both"/>
        <w:rPr/>
      </w:pPr>
      <w:r>
        <w:rPr/>
        <w:t>39. Свиргунец, Е.М. Пути повышения эффективности произвольного внимания студентов средствами физической культуры и спорта: автореф. дис…..канд. пед. наук /Свиргунец Евгений Михайлович. Киевский гос. инт-т физ. Культ. – Киев, 1981. –24 с.</w:t>
      </w:r>
    </w:p>
    <w:p>
      <w:pPr>
        <w:pStyle w:val="2"/>
        <w:spacing w:lineRule="auto" w:line="360"/>
        <w:jc w:val="both"/>
        <w:rPr/>
      </w:pPr>
      <w:r>
        <w:rPr/>
        <w:t xml:space="preserve">40. Семашко, Н.В. Баскетбол: Учебник для инс-тов физич6еского. культуры /Под ред. Н.В. Семашко. – 2-е изд., доп. и перераб. – М.: Физкультура и спорт, 1976. – 264 с.: ил.. </w:t>
      </w:r>
    </w:p>
    <w:p>
      <w:pPr>
        <w:pStyle w:val="2"/>
        <w:spacing w:lineRule="auto" w:line="360"/>
        <w:jc w:val="both"/>
        <w:rPr/>
      </w:pPr>
      <w:r>
        <w:rPr/>
        <w:t>40. Сковородникова, Н.В. Возрастная динамика проявления быстроты и целевой точности у школьников и юных баскетболистов /Н.В. Сковородникова, С.В. Голомазов // Физ. культура: воспитание, образование, тренировка– 2000.-№1.-с. 2.</w:t>
      </w:r>
    </w:p>
    <w:p>
      <w:pPr>
        <w:pStyle w:val="2"/>
        <w:spacing w:lineRule="auto" w:line="360"/>
        <w:jc w:val="both"/>
        <w:rPr/>
      </w:pPr>
      <w:r>
        <w:rPr/>
        <w:t xml:space="preserve">41.Солодков, А.С. Возрастная Физиология: учебн. Пособие для вузов физ. культуры /А.С. Солодков, Е.Б. Сологуб; СПб. гос. акад. физич6еского. культуры им. П.Ф. Лесгафта.- СПб., 2001.- 187 с.: ил. </w:t>
      </w:r>
    </w:p>
    <w:p>
      <w:pPr>
        <w:pStyle w:val="2"/>
        <w:spacing w:lineRule="auto" w:line="360"/>
        <w:jc w:val="both"/>
        <w:rPr/>
      </w:pPr>
      <w:r>
        <w:rPr/>
        <w:t>42. Смоленцева, В.И. Психорегуляция в спорте /В.И. Смоленцева //Теория и практика физ. культуры. – 2001.-№5.-С. 19-22.</w:t>
      </w:r>
    </w:p>
    <w:p>
      <w:pPr>
        <w:pStyle w:val="2"/>
        <w:spacing w:lineRule="auto" w:line="360"/>
        <w:jc w:val="both"/>
        <w:rPr/>
      </w:pPr>
      <w:r>
        <w:rPr/>
        <w:t>43. Татаржицкий, С.Е. Детерминанты  соревновательных действий в современном обществе: (материалы Всероссийской научной конференции, 23-24 марта 2006 г.) /Дальневосточ. гос. акад. физ. культуры; отв. Ред.  С.С. Доброславский. – Хабаровск, 2006. – С. 327-336.</w:t>
      </w:r>
    </w:p>
    <w:p>
      <w:pPr>
        <w:pStyle w:val="2"/>
        <w:spacing w:lineRule="auto" w:line="360"/>
        <w:jc w:val="both"/>
        <w:rPr/>
      </w:pPr>
      <w:r>
        <w:rPr/>
        <w:t>44. Травин, К.И. Баскетбол: Учебн. Пособие для секций коллективов физич6еского. культуры (для занятий с разрядниками) / К.И. Травин.-2-е изд., перераб.-М.: Физкультура и спорт, 1960.-304 с.:ил.</w:t>
      </w:r>
    </w:p>
    <w:p>
      <w:pPr>
        <w:pStyle w:val="2"/>
        <w:spacing w:lineRule="auto" w:line="360"/>
        <w:jc w:val="both"/>
        <w:rPr/>
      </w:pPr>
      <w:r>
        <w:rPr/>
        <w:t>45. Ухтомский, А.А. Доминанта / А.А. Ухтомский. – Спб: Питер, 2002.-448 с. – (Психология –классика).</w:t>
      </w:r>
    </w:p>
    <w:p>
      <w:pPr>
        <w:pStyle w:val="2"/>
        <w:spacing w:lineRule="auto" w:line="360"/>
        <w:jc w:val="both"/>
        <w:rPr/>
      </w:pPr>
      <w:r>
        <w:rPr/>
        <w:t>46. Уэйнберг, Р.С. Основы психологии спорта и физической культуры: Учебник / Р.С. Уэйнберг, Д. Гоулд; Пер. с англ. Г.Гончаренко. – Киев: Олимпийская литература, 2001. –335 с.</w:t>
      </w:r>
    </w:p>
    <w:p>
      <w:pPr>
        <w:pStyle w:val="2"/>
        <w:spacing w:lineRule="auto" w:line="360"/>
        <w:jc w:val="both"/>
        <w:rPr/>
      </w:pPr>
      <w:r>
        <w:rPr/>
        <w:t>47. Фейгель, И.Г. Организация и проведение подвижных игр для развития физических способностей студентов: Методические указания /СПбТЭИ; Сост.: И.Г. Фейгель. – СПб., 2007. – 28 с.</w:t>
      </w:r>
    </w:p>
    <w:p>
      <w:pPr>
        <w:pStyle w:val="2"/>
        <w:spacing w:lineRule="auto" w:line="360"/>
        <w:jc w:val="both"/>
        <w:rPr/>
      </w:pPr>
      <w:r>
        <w:rPr/>
        <w:t>48. Халиль, Х.И. Совершенствование точностно-временных параметров технических приемов у баскетболистов на специальных тренажерах (на примере выбивания мяча у противника): автореф. дис….. канд. пед. наук /Х.И. Халиль; РГАФК.-М., 2000.-18 с.</w:t>
      </w:r>
    </w:p>
    <w:p>
      <w:pPr>
        <w:pStyle w:val="2"/>
        <w:spacing w:lineRule="auto" w:line="360"/>
        <w:jc w:val="both"/>
        <w:rPr/>
      </w:pPr>
      <w:r>
        <w:rPr/>
        <w:t>49. Хитайленко, Н.А. Для развития внимания /Н.А. Хитайленко //Физическая культура в школе.- 2003.-№7.-с.37-38.</w:t>
      </w:r>
    </w:p>
    <w:p>
      <w:pPr>
        <w:pStyle w:val="2"/>
        <w:spacing w:lineRule="auto" w:line="360"/>
        <w:jc w:val="both"/>
        <w:rPr/>
      </w:pPr>
      <w:r>
        <w:rPr/>
        <w:t>50. Яхонтов, Е.Р. Физическая подготовка баскетболистов: Учеб.-метод. Пособие /Е.Р. Яхонтов; СПбГАФК им. П.Ф. Лесгафта.- СПб., 2004, 2006.-77 с.: ил.</w:t>
      </w:r>
    </w:p>
    <w:p>
      <w:pPr>
        <w:pStyle w:val="2"/>
        <w:spacing w:lineRule="auto" w:line="360"/>
        <w:jc w:val="both"/>
        <w:rPr/>
      </w:pPr>
      <w:r>
        <w:rPr/>
        <w:t>51. Шарманова, С.Б. Развитие свойст внимания в процессе физического воспитания детей старшего дошкольного возраста /С.Б. Шарманова, А.И. Федоров // Адаптивная физическая культура.-2002.-№4.-С.23-26.</w:t>
      </w:r>
    </w:p>
    <w:p>
      <w:pPr>
        <w:pStyle w:val="2"/>
        <w:spacing w:lineRule="auto" w:line="360"/>
        <w:jc w:val="both"/>
        <w:rPr/>
      </w:pPr>
      <w:r>
        <w:rPr/>
        <w:t>52. Яхонтов, Е.Р. Баскетбол для всех /Е.Р. Яхонтов. – М.: Физкультура и спорт, 1987.-32 с.: ил.</w:t>
      </w:r>
    </w:p>
    <w:p>
      <w:pPr>
        <w:pStyle w:val="2"/>
        <w:spacing w:lineRule="auto" w:line="360"/>
        <w:jc w:val="both"/>
        <w:rPr/>
      </w:pPr>
      <w:r>
        <w:rPr/>
        <w:t>53. Яхонтов, Е.Р. Психологическая подготовка баскетболистов: Учеб. пособие / Е.Р. Яхонтов; СПбГАФК им. П.Ф. Лесгафта - Спб.: ПИО СПБ ГАФК, 2000. –58 с.</w:t>
      </w:r>
    </w:p>
    <w:p>
      <w:pPr>
        <w:pStyle w:val="2"/>
        <w:spacing w:lineRule="auto" w:line="360"/>
        <w:jc w:val="both"/>
        <w:rPr/>
      </w:pPr>
      <w:r>
        <w:rPr/>
        <w:t>54. Яхонтов, Е.Р. Методические материалы: бюллетень №8 / Федерация баскетбола СПб; СПБ гАФК; Сост. Яхонтов Е.Р.- Спб, 1998. –63 с.</w:t>
      </w:r>
    </w:p>
    <w:p>
      <w:pPr>
        <w:pStyle w:val="2"/>
        <w:spacing w:lineRule="auto" w:line="360"/>
        <w:jc w:val="both"/>
        <w:rPr/>
      </w:pPr>
      <w:r>
        <w:rPr/>
        <w:t>55. Яхонтов, Е.Р. Баскетбол: научно- методический вестник. Вып.1/ Тренер. сов. Рос. Федер. баскетбола; (сост.: Б.Е. Лосин,Е.Р. Яхонтов; редкол.: С.Н. Елевич и др.). – СПб.: Олимп, 2006.- 92 с.: ил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3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Карточки – задания для развития тактического мышления</w:t>
      </w:r>
    </w:p>
    <w:p>
      <w:pPr>
        <w:pStyle w:val="3"/>
        <w:rPr/>
      </w:pPr>
      <w:r>
        <w:rPr/>
        <w:drawing>
          <wp:inline distT="0" distB="0" distL="0" distR="0">
            <wp:extent cx="6286500" cy="822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Продолжение приложения 1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830570" cy="765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spacing w:val="20"/>
          <w:szCs w:val="32"/>
        </w:rPr>
      </w:pPr>
      <w:r>
        <w:rPr/>
        <w:t xml:space="preserve">                                                                              </w:t>
      </w:r>
      <w:r>
        <w:rPr>
          <w:spacing w:val="20"/>
          <w:szCs w:val="32"/>
        </w:rPr>
        <w:t>Продолжение приложения 1</w:t>
      </w:r>
    </w:p>
    <w:p>
      <w:pPr>
        <w:pStyle w:val="Normal"/>
        <w:rPr>
          <w:spacing w:val="20"/>
          <w:szCs w:val="32"/>
        </w:rPr>
      </w:pPr>
      <w:r>
        <w:rPr>
          <w:spacing w:val="2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7628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62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pacing w:val="20"/>
          <w:szCs w:val="32"/>
        </w:rPr>
        <w:t>Продолжение приложени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782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pacing w:val="20"/>
          <w:szCs w:val="32"/>
        </w:rPr>
      </w:pPr>
      <w:r>
        <w:rPr>
          <w:spacing w:val="20"/>
          <w:szCs w:val="32"/>
        </w:rPr>
        <w:t>Продолжение приложения 1</w:t>
      </w:r>
    </w:p>
    <w:p>
      <w:pPr>
        <w:pStyle w:val="Normal"/>
        <w:rPr>
          <w:spacing w:val="20"/>
          <w:szCs w:val="32"/>
        </w:rPr>
      </w:pPr>
      <w:r>
        <w:rPr>
          <w:spacing w:val="20"/>
          <w:szCs w:val="32"/>
        </w:rPr>
      </w:r>
    </w:p>
    <w:p>
      <w:pPr>
        <w:pStyle w:val="Normal"/>
        <w:rPr>
          <w:szCs w:val="32"/>
        </w:rPr>
      </w:pPr>
      <w:r>
        <w:rPr/>
        <w:drawing>
          <wp:inline distT="0" distB="0" distL="0" distR="0">
            <wp:extent cx="6172200" cy="6859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jc w:val="center"/>
        <w:rPr>
          <w:szCs w:val="32"/>
        </w:rPr>
      </w:pPr>
      <w:r>
        <w:rPr>
          <w:szCs w:val="32"/>
        </w:rPr>
        <w:t xml:space="preserve">                                                                                                      </w:t>
      </w:r>
      <w:r>
        <w:rPr>
          <w:szCs w:val="32"/>
        </w:rPr>
        <w:t>Приложение 2</w:t>
      </w:r>
    </w:p>
    <w:p>
      <w:pPr>
        <w:pStyle w:val="Normal"/>
        <w:spacing w:lineRule="auto" w:line="360"/>
        <w:jc w:val="center"/>
        <w:rPr/>
      </w:pPr>
      <w:r>
        <w:rPr>
          <w:szCs w:val="32"/>
        </w:rPr>
        <w:t>Таблица результатов тестирования физической и технической подготовленности   контрольной групп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564"/>
        <w:gridCol w:w="1080"/>
        <w:gridCol w:w="1080"/>
        <w:gridCol w:w="900"/>
        <w:gridCol w:w="900"/>
        <w:gridCol w:w="95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 xml:space="preserve">Наименование теста 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бег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коростная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и ловкость защитных пере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пециальная выносл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штрафных бро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средних  брос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Точность длинной передачи в отры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ки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ун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рошк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ль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йво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ю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ме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р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ибатар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нч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й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spacing w:val="20"/>
          <w:szCs w:val="32"/>
        </w:rPr>
        <w:t>Продолжение приложения 2                                                                                                              Таблица результатов тестирования физической и технической подготовленности  экспериментальной группы.</w:t>
      </w:r>
    </w:p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tbl>
      <w:tblPr>
        <w:tblW w:w="951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080"/>
        <w:gridCol w:w="1080"/>
        <w:gridCol w:w="1080"/>
        <w:gridCol w:w="900"/>
        <w:gridCol w:w="900"/>
        <w:gridCol w:w="878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 xml:space="preserve">Наименование теста 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бе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коростная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и ловкость защитных пере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пециальная выносл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штрафных бро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средних броск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Точность длинной передачи в отры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pacing w:val="20"/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pacing w:val="20"/>
          <w:szCs w:val="28"/>
        </w:rPr>
        <w:t xml:space="preserve">                       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</w:t>
      </w:r>
      <w:r>
        <w:rPr>
          <w:spacing w:val="20"/>
          <w:szCs w:val="28"/>
        </w:rPr>
        <w:t>Приложение 3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spacing w:val="20"/>
          <w:szCs w:val="28"/>
        </w:rPr>
        <w:t xml:space="preserve">  </w:t>
      </w:r>
      <w:r>
        <w:rPr>
          <w:spacing w:val="20"/>
          <w:szCs w:val="28"/>
        </w:rPr>
        <w:t>Протокол  1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контрольной группы до эксперимента</w:t>
      </w:r>
    </w:p>
    <w:p>
      <w:pPr>
        <w:pStyle w:val="Normal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720"/>
        <w:gridCol w:w="72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дальних брос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мечание* - модельные показатели разработаны кафедрой спортивных игр КГИФК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pacing w:val="20"/>
          <w:szCs w:val="32"/>
        </w:rPr>
        <w:t xml:space="preserve">                                                          </w:t>
      </w:r>
      <w:r>
        <w:rPr>
          <w:spacing w:val="20"/>
          <w:szCs w:val="32"/>
        </w:rPr>
        <w:t>Продолжение приложения 3</w:t>
      </w:r>
      <w:r>
        <w:rPr>
          <w:szCs w:val="3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pacing w:val="20"/>
          <w:szCs w:val="36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pacing w:val="20"/>
          <w:szCs w:val="36"/>
        </w:rPr>
      </w:pPr>
      <w:r>
        <w:rPr>
          <w:spacing w:val="20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spacing w:val="20"/>
          <w:szCs w:val="36"/>
        </w:rPr>
        <w:t>Протокол  2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 до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540"/>
        <w:gridCol w:w="90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дельная точность дальних броск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 w:val="36"/>
          <w:szCs w:val="36"/>
        </w:rPr>
        <w:t xml:space="preserve">                                                                                           </w:t>
      </w:r>
      <w:r>
        <w:rPr>
          <w:spacing w:val="20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pacing w:lineRule="auto" w:line="360"/>
        <w:rPr/>
      </w:pPr>
      <w:r>
        <w:rPr>
          <w:spacing w:val="20"/>
          <w:sz w:val="36"/>
          <w:szCs w:val="36"/>
        </w:rPr>
        <w:t xml:space="preserve">                                 </w:t>
      </w:r>
      <w:r>
        <w:rPr>
          <w:spacing w:val="20"/>
          <w:szCs w:val="36"/>
        </w:rPr>
        <w:t>Протокол 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 группы  после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720"/>
        <w:gridCol w:w="72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дальних брос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</w:t>
      </w:r>
      <w:r>
        <w:rPr>
          <w:spacing w:val="20"/>
          <w:szCs w:val="36"/>
        </w:rPr>
        <w:t>Протокол  4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после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540"/>
        <w:gridCol w:w="90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дельная точность дальних броск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3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53" w:after="0"/>
        <w:rPr>
          <w:color w:val="000000"/>
          <w:szCs w:val="32"/>
        </w:rPr>
      </w:pPr>
      <w:r>
        <w:rPr>
          <w:color w:val="000000"/>
          <w:szCs w:val="32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rPr/>
      </w:pPr>
      <w:r>
        <w:rPr>
          <w:color w:val="000000"/>
          <w:szCs w:val="32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>
          <w:color w:val="000000"/>
          <w:spacing w:val="20"/>
          <w:szCs w:val="32"/>
        </w:rPr>
      </w:pPr>
      <w:r>
        <w:rPr>
          <w:color w:val="000000"/>
          <w:szCs w:val="32"/>
        </w:rPr>
        <w:t xml:space="preserve">                                                                         </w:t>
      </w:r>
      <w:r>
        <w:rPr>
          <w:spacing w:val="20"/>
          <w:szCs w:val="32"/>
        </w:rPr>
        <w:t>Продолжение приложения 3</w:t>
      </w:r>
      <w:r>
        <w:rPr>
          <w:color w:val="000000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контрольной группы до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)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spacing w:val="20"/>
          <w:szCs w:val="32"/>
        </w:rPr>
        <w:t xml:space="preserve">                                                        </w:t>
      </w:r>
      <w:r>
        <w:rPr>
          <w:spacing w:val="20"/>
          <w:szCs w:val="32"/>
        </w:rPr>
        <w:t xml:space="preserve">Продолжение приложения 3 </w:t>
      </w: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 до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26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before="451" w:after="0"/>
        <w:rPr>
          <w:rFonts w:ascii="Arial" w:hAnsi="Arial" w:eastAsia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</w:t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 группы  после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)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экспериментальной  группы после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26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pacing w:val="2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pacing w:val="20"/>
          <w:sz w:val="26"/>
          <w:szCs w:val="26"/>
          <w:lang w:val="en-US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rFonts w:ascii="Arial" w:hAnsi="Arial" w:cs="Arial"/>
          <w:b/>
          <w:b/>
          <w:bCs/>
          <w:color w:val="000000"/>
          <w:spacing w:val="20"/>
          <w:sz w:val="26"/>
          <w:szCs w:val="28"/>
        </w:rPr>
      </w:pPr>
      <w:r>
        <w:rPr>
          <w:rFonts w:cs="Arial" w:ascii="Arial" w:hAnsi="Arial"/>
          <w:b/>
          <w:bCs/>
          <w:color w:val="000000"/>
          <w:spacing w:val="20"/>
          <w:sz w:val="26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object w:dxaOrig="1024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6pt;margin-top:90pt;width:504pt;height:330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215155924" r:id="rId8"/>
        </w:object>
      </w:r>
      <w:r>
        <w:rPr>
          <w:spacing w:val="20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sz w:val="36"/>
        </w:rPr>
      </w:pPr>
      <w:r>
        <w:rPr/>
        <w:t xml:space="preserve">                                </w:t>
      </w:r>
    </w:p>
    <w:p>
      <w:pPr>
        <w:pStyle w:val="Normal"/>
        <w:autoSpaceDE w:val="false"/>
        <w:spacing w:lineRule="auto" w:line="360"/>
        <w:jc w:val="both"/>
        <w:rPr>
          <w:spacing w:val="20"/>
          <w:szCs w:val="28"/>
        </w:rPr>
      </w:pPr>
      <w:r>
        <w:rPr>
          <w:sz w:val="36"/>
        </w:rPr>
        <w:t xml:space="preserve">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.begun.ru/click.jsp?url=4vrJyNLSitYbxyxDnShuh3HFp0wgPCOYm3w975Su*RpgzfE2asEHRmvM3YFRH*EvfCHuUeu0TbNh8ldX7iKT*IwEqAPkBcm7Zy-kY529wa6TdLH51nGPLACbDbke9Qq6UgX1rT4kE8sfSX8Nsf3MqSzKr*5MwiKBhIF6ATIJZu*praPUedjJ5Ay9Fn4*ST2PgOy9L*UZpavNR5fUJFT5ceViy7Yxv7IXA0KSc9qRvc-GQWXBzs5VyEINoqLaWBia0p*V8GRoEF3XdfONHDpZC1MhlhgzXCJbKQYxvApSTbfT34SUBfEGpTpOWpajKIyOpqfU1*YyW0wdFZGuUNtgO2UAjx3vZr3xDW0ITjKTc3wGB7yRcijd8nxaCl9QayieO82cUki2gwROQViANn2DY3CCeaWIIAVbzp9LNTgwu*8YA5KTCFkCL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package" Target="embeddings/oleObject1.xlsx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2:48:00Z</dcterms:created>
  <dc:creator>Dj Кудрявый</dc:creator>
  <dc:description/>
  <dc:language>en-US</dc:language>
  <cp:lastModifiedBy>Dj Кудрявый</cp:lastModifiedBy>
  <cp:lastPrinted>2007-12-19T09:25:00Z</cp:lastPrinted>
  <dcterms:modified xsi:type="dcterms:W3CDTF">2008-04-21T20:36:00Z</dcterms:modified>
  <cp:revision>35</cp:revision>
  <dc:subject/>
  <dc:title>Санкт – Петербургский  государственный  университет</dc:title>
</cp:coreProperties>
</file>