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веде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 10 лет до конца второго тысячелетия «историческое соревнование двух систем» завершилось полным и безусловным проигрышем мирового социализма. Ушла в прошлое глобальная конфронтация, прекратилась «холодная война», нет больше биполярности мира». </w:t>
      </w:r>
      <w:r>
        <w:rPr>
          <w:sz w:val="28"/>
          <w:szCs w:val="28"/>
          <w:lang w:val="en-GB"/>
        </w:rPr>
        <w:t>[6]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Мировое хозяйство на рубеже ХХ – ХХ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 xml:space="preserve"> веков глобально по своим масштабам, всецело основывается на принципах рыночной экономики, объективных закономерностях мирового разделения труда, интернационализации производства и включает в себя три главных элемента: совокупность национальных экономик, связывающие их международные экономические отношения и международную экономику, созданную международными корпорациями». </w:t>
      </w:r>
      <w:r>
        <w:rPr>
          <w:sz w:val="28"/>
          <w:szCs w:val="28"/>
          <w:lang w:val="en-US"/>
        </w:rPr>
        <w:t xml:space="preserve">[3]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вышеперечисленных цитат (см. раздел Литература), тема контрольной работы «Основные тенденции развития мирового хозяйства в конце ХХ – начале ХХ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 xml:space="preserve"> веков» - актуальн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боте подробно рассмотрены следующие тенденции: </w:t>
      </w:r>
      <w:r>
        <w:rPr>
          <w:i/>
          <w:sz w:val="28"/>
          <w:szCs w:val="28"/>
        </w:rPr>
        <w:t>процесс интернационализации хозяйственной жизни; либерализация внешнеэкономических связей; региональная экономическая интеграция стран; процесс транснационализации капитала и производства; тенденция унификации правил хозяйственной жизни и создание системы межгосударственного регулирования мирохозяйственных связей в мировой экономике; глобализация мирового хозяйств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имеет следующую структуру: Введение, Основная часть, Заключение, Литература (в этом разделе перечислены все литературные источники, послужившие созданию данной контрольной работы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  <w:t>Основные тенденции развития мирового хозяйства в конце ХХ – начале ХХ</w:t>
      </w:r>
      <w:r>
        <w:rPr>
          <w:sz w:val="36"/>
          <w:szCs w:val="36"/>
          <w:lang w:val="en-GB"/>
        </w:rPr>
        <w:t>I</w:t>
      </w:r>
      <w:r>
        <w:rPr>
          <w:sz w:val="36"/>
          <w:szCs w:val="36"/>
        </w:rPr>
        <w:t xml:space="preserve"> веков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Процесс интернационализации хозяйственной жизн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чала необходимо дать определение мировой экономике. </w:t>
      </w:r>
      <w:r>
        <w:rPr>
          <w:i/>
          <w:sz w:val="28"/>
          <w:szCs w:val="28"/>
        </w:rPr>
        <w:t>Мировая экономика</w:t>
      </w:r>
      <w:r>
        <w:rPr>
          <w:sz w:val="28"/>
          <w:szCs w:val="28"/>
        </w:rPr>
        <w:t xml:space="preserve"> может быть определена как совокупность национальных экономик отдельных стран, участвующих в международном разделении труда и связанных системой международных экономических отноше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ая экономика, как и экономика отдельной страны или конкретного производства, базируется на совокупности таких факторов, как труд, капитал и земля. Соотношение между ними предопределяет потенциальную возможность развития национального хозяйства, а значит, в конечном итоге и уровень хозяйственного развития отдельных стран и народов. При этом все государства в современной экономике в силу ряда различных причин условно подразделяются на развитые и развивающиеся с последующей внутренней дифференциацией по степени экономического развит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всего, следует отметить процесс интернационализации хозяйственной жизни практически всех стран, под которым понимается сближение и взаимопонимание национальных экономик на всех стадиях их воспроизводственного процесса. Если на первых этапах развития мирового хозяйства объектом мирохозяйственных связей преимущественно были излишки товарной продукции, превышающие внутренний спрос национального рынка, а также отсутствующие или непроизводимые в стране товары, то в настоящее время в орбиту мирохозяйственных связей вовлечены не только результаты национальных производств, но и их факторы – капитал, технологии, рабочая сила, а также сам процесс производства. В современной мировой экономике интенсивно развиваются международные специализация и кооперирование производства, обмен технологиями, активизируются процессы международной миграции капитала и рабочей силы. Экономические отношения между странами из чисто коммерческой деятельности превратились в важное и необходимое условие обеспечения национального воспроизводственного процесс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 сегодняшний день существуют следующие направления и формы международных экономических отношений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ждународная торговля товарами, работами, услуг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ждународная специализация производства и научно-технических работ, или международный научно-технический обмен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мен научно-техническими результатам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онные, валютно-финансовые и кредитные связи между странам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ижение капитала (инвестиции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ижение (миграция) рабочей силы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еятельность международных экономических организаций, хозяйственное сотрудничество в решении глобальных проблем». </w:t>
      </w:r>
      <w:r>
        <w:rPr>
          <w:sz w:val="28"/>
          <w:szCs w:val="28"/>
          <w:lang w:val="en-GB"/>
        </w:rPr>
        <w:t xml:space="preserve">[2] </w:t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Либерализация внешнеэкономических связей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берализация внешнеэкономических связей как тенденция развития мирового хозяйства означает повышение степени открытия национальных экономик для внешнего мира как с точки зрения национальных, так и зарубежных участников мирохозяйственных связей. Снижаются таможенные пошлины на пути международного движения товаров, создается благоприятный инвестиционный климат для привлечения зарубежных инвестиций, менее жесткой становится государственная </w:t>
      </w:r>
      <w:r>
        <w:rPr>
          <w:i/>
          <w:sz w:val="28"/>
          <w:szCs w:val="28"/>
        </w:rPr>
        <w:t xml:space="preserve">миграционная политика, </w:t>
      </w:r>
      <w:r>
        <w:rPr>
          <w:sz w:val="28"/>
          <w:szCs w:val="28"/>
        </w:rPr>
        <w:t xml:space="preserve">речь о которой пойдет ниж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можно выделить особенности современного миграционного процесса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миграция охватила все континенты, весь мир и обрела поистине глобальный характер. На начало последнего десятилетия ХХ века в мире уже насчитывалось более 45 млн. трудящихся-мигрантов; [2]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в 50 – 70-е гг. миграция шла в основном из развивающихся стран в индустриально развитые, то с 80-х гг. наблюдается и встречный миграционный процесс: перемещение иностранной рабочей силы из более развитых в менее развитые стран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ным мотивом трудовой миграции остается экономически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миграции трудовых ресурсов способствуют и современные технологии производства, основанные на принципах </w:t>
      </w:r>
      <w:r>
        <w:rPr>
          <w:i/>
          <w:sz w:val="28"/>
          <w:szCs w:val="28"/>
        </w:rPr>
        <w:t>международного разделения труда</w:t>
      </w:r>
      <w:r>
        <w:rPr>
          <w:sz w:val="28"/>
          <w:szCs w:val="28"/>
        </w:rPr>
        <w:t xml:space="preserve"> (МРТ). Это связано, прежде всего, с деятельностью </w:t>
      </w:r>
      <w:r>
        <w:rPr>
          <w:i/>
          <w:sz w:val="28"/>
          <w:szCs w:val="28"/>
        </w:rPr>
        <w:t>транснациональных компаний</w:t>
      </w:r>
      <w:r>
        <w:rPr>
          <w:sz w:val="28"/>
          <w:szCs w:val="28"/>
        </w:rPr>
        <w:t xml:space="preserve"> (ТНК), организующих производство в системе мирового хозяйств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овременном этапе развития значительно увеличилась нелегальная миграция рабочей силы, которая стала мировой проблемо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международной миграции происходят качественные изменения, обусловленные научно-технической революцией (НТР), суть которых состоит в значительном увеличении среди мигрирующих доли квалифицированных специалис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меет место интеграция системы высшего образования. Она предполагает продолжение обучения студентов из многих стран мира, например в США или Японии (для китайских студентов). Безусловна результативность подобного способа подготовки специалистов для посылающих стран. Однако многие из них не возвращаются на родин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дной из характерных особенностей современного этапа международной миграции рабочей силы стало все более активное вмешательство государства в этот процесс. Оно регулирует сделки на мировом рынке рабочей силы, дает разрешение на въезд и следит за сроками выезда иммигрантов. Оно занимается вербовкой и созданием благоприятных условий для найма иностранных рабочих». </w:t>
      </w:r>
      <w:r>
        <w:rPr>
          <w:sz w:val="28"/>
          <w:szCs w:val="28"/>
          <w:lang w:val="en-GB"/>
        </w:rPr>
        <w:t xml:space="preserve">[2] </w:t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Региональная экономическая интеграция стра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50-х годов ХХ века в мировом хозяйстве ярко обозначилась такая тенденция его развития, как региональная экономическая интеграция стран - процесс хозяйственно-политического объединения стран на основе развития глубоких устойчивых связей и </w:t>
      </w:r>
      <w:r>
        <w:rPr>
          <w:i/>
          <w:sz w:val="28"/>
          <w:szCs w:val="28"/>
        </w:rPr>
        <w:t>международного разделения труда</w:t>
      </w:r>
      <w:r>
        <w:rPr>
          <w:sz w:val="28"/>
          <w:szCs w:val="28"/>
        </w:rPr>
        <w:t xml:space="preserve"> между национальными хозяйствами, взаимодействия их воспроизводственных структур на различных уровнях и в различных формах. На сегодняшний день эти процессы охватили все континенты земного шар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еждународное разделение труда – объективная основа международного обмена товарами, услугами, знаниями, развития производственного, научно-технического, торгового и иного сотрудничества между странами мира независимо от их экономической развитости и характера общественного строя. Суть МРТ заключается в снижении издержек производства и максимальном удовлетворении потребностей потребителей». </w:t>
      </w:r>
      <w:r>
        <w:rPr>
          <w:sz w:val="28"/>
          <w:szCs w:val="28"/>
          <w:lang w:val="en-GB"/>
        </w:rPr>
        <w:t xml:space="preserve">[2]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проблемой все более взаимозависимого мира становится не сотрудничество различных систем, а взаимодействие разноуровневых структур. Он характеризуется не только степенью развитости, но и степенью вовлеченности в МРТ и мировое хозяйство. Знамение времени – интеграция, причем, всеобщая, а не только международная (капиталов, производств, труда). Особенность процесса в том, что он, возникнув первоначально в Европе (Европейское экономическое сообщество – ЕЭС, СЭВ), за последние годы охватил новые страны и регионы (например, Азиатско-Тихоокеанский регион (АТР), привлекающий внимание к себе как зона наиболее динамичного развития в мире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е мощное экономическое объединение – Североамериканская зона свободной торговли, создание которой провозглашено в августе 1992 г. после двух с половиной лет переговоров между США, Канадой и Мексикой. Образуется единое экономическое пространство с 360 млн. потребителей и совокупным объемом производства в 7 трлн. долларов. </w:t>
      </w:r>
      <w:r>
        <w:rPr>
          <w:sz w:val="28"/>
          <w:szCs w:val="28"/>
          <w:lang w:val="en-GB"/>
        </w:rPr>
        <w:t>[2]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качественно новый уровень развития выходит Европейский союз – ЕС. В соответствии с Единым европейским актом, принятым странами – членами ЕС в 1992 г., завершен процесс создания единого внутреннего рынка этого объединения. Ликвидированы практически все оставшиеся барьеры на пути свободного перемещения товаров, услуг, капиталов и людских ресурсов. Отменяются оставшиеся таможенные формальности во взаимной торговле, интенсифицируются разработка и внедрение общих европейских стандартов, отменяются последние валютные ограничения и т. д. снятие всех этих барьеров может повысить темпы экономического роста ЕС, снизить уровень цен на ряд услуг, уменьшить издержки производства и, в конечном счете, усилить экономические позиции ЕС в мире, их конкурентоспособ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цесс транснационализации капитала и производств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транснационализации капитала и производства – создание отдельными национальными компаниями и компаниями, объединяющие капитал, представителей нескольких стран хозяйственных единиц за пределами своих стра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устя сто лет процесс транснационализации привел к созданию наднационального международного производства, несовпадающего по принципу национальной принадлежности с контурами государственных границ, базирующегося на глобальных производительных силах, размещенного во многих странах мира, ориентированного на гражданина мира и объединенного глобальной стратегией транснациональных корпораций (ТНК). «Уже к 1970 году в 14 ведущих странах мира насчитывалось 7,3 тыс. ТНК, имевших 27,3 тыс. зарубежных филиалов, с годовым оборотом в 626 млрд. долл.». [2] Транснационализация производства в мировом хозяйстве сопровождалось и интернационализацией международных банковских, финансовых, страховых, рекламных, информационных услуг, в результате чего транснациональный бизнес охватил не только производство, но и </w:t>
      </w:r>
      <w:r>
        <w:rPr>
          <w:i/>
          <w:sz w:val="28"/>
          <w:szCs w:val="28"/>
        </w:rPr>
        <w:t>сферу услуг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два-три десятилетия ХХ в. и в начале нового века активизируется межстрановое перемещение потребителей услуг и их производителей. Стабильно высокими темпами растут потоки туристов, а также лиц, выезжающих за рубеж с деловыми и иными целями. В 2000 г. общая выручка от международного туризма достигла 465 млрд. долларов и составила в США  101 млрд. долларов, Италии, Франции, Испании – 27 -37 млрд. долларов. [2] Все более популярной становится практика получения за рубежом образования, медицинской помощи, и мировой рынок этих услуг формируется стремительными темпами. Масштабы международной миграции существенно увеличиваются за счет производителей услуг – физических лиц, выезжающих за рубеж в поисках выгодной работ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ационализация хозяйственной жизни, взаимопроникновение и переплетение экономик обусловили </w:t>
      </w:r>
      <w:r>
        <w:rPr>
          <w:i/>
          <w:sz w:val="28"/>
          <w:szCs w:val="28"/>
        </w:rPr>
        <w:t>тенденцию унификации правил хозяйственной жизни и создание системы межгосударственного регулирования мирохозяйственных связей в мировой экономик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5.Тенденция унификации правил хозяйственной жизни и создание системы межгосударственного регулирования мирохозяйственных связей в мировой экономи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й мировой экономический порядок охватывает регулирование международных валютных, расчетных, кредитных, торговых отношений, служит основой сделок в сфере международного обмена. Главная роль в формировании современного мирового порядка принадлежит таким международным организациям, как </w:t>
      </w:r>
      <w:r>
        <w:rPr>
          <w:i/>
          <w:sz w:val="28"/>
          <w:szCs w:val="28"/>
        </w:rPr>
        <w:t>Международный валютный фонд (МВФ), Всемирная валютная организация (ВТО), Банк международных расчетов (БМР)</w:t>
      </w:r>
      <w:r>
        <w:rPr>
          <w:sz w:val="28"/>
          <w:szCs w:val="28"/>
        </w:rPr>
        <w:t xml:space="preserve"> и д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ВФ – специализированное учреждение ООН по упорядочению валютно-финансовых отношений между странами, поддержанию валютных курсов и оказанию кредитной помощи для выравнивания платежных баланс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90-х гг. миссия МВФ (в числе активных участников переговоров председатель фонда в 1987 – 2000 М. Камдессю) участвовала в финансировании экономических программ правительства РФ, в значительной степени написанной с использованием рекомендаций фон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 – глобальная международная организация, регулирующая правила международной торговли. Правопреемник от ГАТТ (генеральное соглашение о тарифах и торговле) – многостороннее межправительственное соглашение, направленное на понижение таможенных пошлин и других барьеров в международной торговле (1948 – 1994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у ВТО (1995) составляют соглашения согласованные, подписанные и ратифицированные большинством стран участниц международной торговл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 ВТО</w:t>
      </w:r>
      <w:r>
        <w:rPr>
          <w:sz w:val="28"/>
          <w:szCs w:val="28"/>
        </w:rPr>
        <w:t xml:space="preserve"> – помощь производителям товаров и услуг, экспортерам и импортерам в ведении их бизнес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МР – международная валютно-кредитная организация. С начала 60-х годов координирует валютно-финансовую политику его стран-членов, является финансовым агентством Европейского объединения угля и стали, Европейской валютной систе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МР функционирует на коммерческой основе как акционерное обществ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90-е годы ХХ века в развитии мирового хозяйства появилась новая тенденция, обозначаемая в литературе термином </w:t>
      </w:r>
      <w:r>
        <w:rPr>
          <w:i/>
          <w:sz w:val="28"/>
          <w:szCs w:val="28"/>
        </w:rPr>
        <w:t>«глобализация»,</w:t>
      </w:r>
      <w:r>
        <w:rPr>
          <w:sz w:val="28"/>
          <w:szCs w:val="28"/>
        </w:rPr>
        <w:t xml:space="preserve"> которая, с одной стороны, воплотила в себе количественные результаты действия рассмотренных выше тенденций развития, а с другой – отразила качественно новые явления в мировой экономик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Глобализация мирового хозяйст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Глобализация – это процесс трансформации разрозненных национальных хозяйств в интегрированную глобальную экономику. В ходе этой трансформации происходит упразднение роли государств, которые на протяжении многих десятилетий служили системообразующими организационными структурами». [2]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обализация мирового хозяйства, по мнению Пузаковой Е. П., (см. Литература) включает в себ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вовлеченность в мирохозяйственные процессы практически всех стран мир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глобальных рынков товаров, услуг, технологий, капиталов, рабочей сил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глобальной инфраструктуры мирохозяйственных связей (транспортной, информационной, банковской и др.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минирование внешних требований над внутренними в процессе экономического развития стран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легирование все большего числа экономических функций национальных правительств международным экономическим организациям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знание всеми странами рыночных принципов хозяйствования, как наиболее эффективной формы экономического развити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ниверсализация правил хозяйственной жизни и международных экономических отношен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никновение международного производства, базирующегося на производительных глобальных силах, ориентированного на потребителя любой страны мира на уровне жизненного стандарта гражданина индустриальной страны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глобальный характер международной конкуренции и международного сотрудничества». [3]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ХХ века появился новый тип международного обмена – внутриотраслевая торговля, которая постепенно вытесняет традиционную. Внутриотраслевой обмен многократно увеличивает потоки товаров как внутри национальных хозяйств, так и между ни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научно-технического прогресса в последние десятилетия существенно улучшилась международная транспортная инфраструктура. Перевозки грузов и пассажиров значительно ускорились и стали дешевле. «За 60 лет авиаперевозки подешевели более чем в 6 раз. Подобное же снижение тарифов происходит и в других конкурирующих между собой отраслях транспортных услуг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нформационная революция последних десятилетий обеспечила переворот в средствах телекоммуникации. Так в 1991 г. количество компьютеров с доступом в ИНТЕРНЕТ во всем мире составило около 5 млн., а в 2001 г. – около 300 млн.» [2]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очве углубляющегося международного разделения труда и революции в сфере транспорта и телекоммуникаций произошел скачок в развитии ТН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тно ускоряется процесс распространения по миру новых производственных и управленческих технологий. Генераторами таких технологий являются высокоразвитые индустриальные и постиндустриальные страны, где под давлением конкуренции происходит беспрерывное обновление технологий и выход на рынок все новых и новых видов продукции с улучшенными качественными характеристика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60-х годах произошел качественный сдвиг в развитии международного рынка ссудных капиталов. Активная экспансия ТНК и быстрый рост международного товарооборота требовали соответствующего расширения кредитных ресурсов и легкого доступа к ним в любой точке мирового экономического пространства. Такая потребность породила вненациональные рынки капитала на базе оффшорных операций в так называемых евровалютах (иностранных валют по отношению к стране дислокации банк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и объективные сдвиги в сферах производства, коммуникаций, торговли, зарубежного инвестирования и финансов превращают мировую экономику в целостный глобальный организ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ключение 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нденции развития мирового хозяйства в конце ХХ – начале ХХ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 xml:space="preserve"> веков были подробно рассмотрены в данной контрольной работе, а именно: </w:t>
      </w:r>
      <w:r>
        <w:rPr>
          <w:i/>
          <w:sz w:val="28"/>
          <w:szCs w:val="28"/>
        </w:rPr>
        <w:t>процесс интернационализации хозяйственной жизни; либерализация внешнеэкономических связей; региональная экономическая интеграция стран; процесс транснационализации капитала и производства; тенденция унификации правил хозяйственной жизни и создание системы межгосударственного регулирования мирохозяйственных связей в мировой экономике; глобализация мирового хозяйств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нализ вышеназванных тенденций позволяет выделить ряд проблем развития мирового хозяйства на рубеже ХХ - ХХ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 xml:space="preserve"> век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ировая экономика последних десятилетий развивалась под влиянием многих проблем общепланетарного значения. Наибольшее влияние на развитие глобальной экономической системы оказывают процессы интернационализации хозяйственной деятельности, что усиливает в экономическом развитии роль внешнеэкономических факторов. Но эта тенденция развивается противоречиво. В промышленно развитых странах Запада и Азии усиливается регионализация торговых потоков, а в развивающихся государствах большая часть торговли осуществляется со странами вне региона и подсистемы. Среди более чем 30 торговых группировок этой подсистемы мирового хозяйства ни в одной из них внутренняя торговля не превышает 21% общего экспорта. В развивающемся мире преобладают отношения Юг-Север, а не Юг-Юг. Основные потоки товаров, капитала концентрируются внутри трех ведущих индустриальных регионов. Обособление этих хозяйственных центров не способствует развитию производительных сил в планетарном масштабе. &lt;…&gt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стран Третьего мира в мировом производстве увеличилась, но население многих стран Азии, Африки и Латинской Америки за прошедшие десятилетия росло еще быстрее. Разрыв в уровнях экономического развития между промышленно развитыми и развивающимися странами не сократился, а увеличился, а в ряде регионов произошло снижение ВВП на душу населения. Целый ряд стран остается на периферии развития, а взаимозависимость приобретает для них форму постоянной привязки к помощ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ции индустриальных стран в 90-е годы укрепились в мировом производстве. Данный сдвиг произошел в результате распада мировой социалистической системы и резкого снижения производства в странах с переходной экономикой, несмотря на экономическое возвышение ряда восточно-азиатских стран. Западные страны упрочили свое положение в мирохозяйственных связях, заняв доминирующие позиции на рынках готовых изделий, чему способствует их абсолютное превосходство в научно-технической сфере. Вопреки концепциям международного разделения труда возросла их доля в мировых поставках топлива, продовольственных товаров, сельскохозяйственного сырья. Являясь крупнейшими экспортерами, промышленные страны выступают и крупнейшими покупателями товаров и услуг. Их внутриотраслевые связи развиваются главным образом в подсистеме индустриальных стран, несмотря на прогрессирующие процессы интернационализации производства. &lt;…&gt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ошли изменения в соотношении сил между крупнейшими  национальными экономиками. При общей тенденции к выравниванию уровней экономического развития США в 80-90-е годы упрочили свои позиции в подсистеме индустриальных стран и в мировом хозяйстве в целом. &lt;…&gt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й экономический рост привел не только к увеличению богатства, но и  к нарушению равновесия между природной средой и человеком, к истощению природных ресурсов. Особенно остро нарушение равновесия «человек-природа» проявляется в развивающихся странах. Вырубка лесов в странах Тропической Африки способствовали многолетним засухам и сопровождающему их голоду. Происходит нарушение плодородия почв, выведение из сельскохозяйственного оборота огромных земельных пространств. Данные издержки роста не только отягощают нынешнее экономическое развитие, но и ложатся бременем на будущие поко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и проблем, ухудшающих состояние мирового хозяйства, не последнее место занимают вопросы занятости работоспособного населения как промышленно развитых, так и развивающихся стран. &lt;…&gt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ую роль в решении основных вопросов современного хозяйства могла бы сыграть демократическая перестройка институциональной основы мирового экономического механизма, придание главным международным и межгосударственным институтам универсального характера, учитывающего интересы всех субъектов мирового хозяйства». </w:t>
      </w:r>
      <w:r>
        <w:rPr>
          <w:sz w:val="28"/>
          <w:szCs w:val="28"/>
          <w:lang w:val="en-US"/>
        </w:rPr>
        <w:t xml:space="preserve">[1]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ак известно, на международной арене в основном сталкиваются две концепции устройства мира в ХХI веке. Одна из них концепция моноцентристская. Ее сторонники убеждены, что США остались единственной сверхдержавой, которая способна доминировать в мировой экономике и политике. Другая – концепция многодержавного, многополярного мира: на равноправных условиях сотрудничают и конкурируют разные центры экономического и политического развития. Такая модель предполагает равноправное и взаимовыгодное сотрудничество, а не подчинение воле одной доминирующей сверхдержавы, берущей на себя роль мирового лидер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было показано выше, в мировой экономике к концу нынешнего тысячелетия действительно сформировались крупные центры силы и появились довольно влиятельные участники международных экономических отношений. Кроме США, это и объединенная Западная Европа, и набирающие мощь страны Азиатско-Тихоокеанского региона во главе с Японией, это и супердержава ХХI века – Китай. По прогнозу ОЭСР, в 2020 г. свыше трети мирового производства будет приходиться на КНР, Россию, Индию, Индонезию и Бразилию, а доля ВВП развивающихся стран при продолжении рыночных реформ может возрасти к указанному году до 60% мирового ВВП (в 1995 г. – 40%), превысив долю развитых индустриальных стран. &lt;…&gt;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так, в ХХI веке должен найти разрешение вопрос о конструктивном и бесконфликтном развитии и взаимодействии традиционных и новых силовых полюсов. Даже сверхдержава не может доминировать в сегодняшней мировой экономике с множеством центров силы, влияний и интересов, в мире, где уменьшилась роль идеологии и укрепился прагматизм. Весь прежний мировой порядок был построен на искусственном фундаменте и обслуживал интересы двух противоборствующих экономических систем». </w:t>
      </w:r>
      <w:r>
        <w:rPr>
          <w:sz w:val="28"/>
          <w:szCs w:val="28"/>
          <w:lang w:val="en-US"/>
        </w:rPr>
        <w:t>[6]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ое хозяйство на рубеже ХХ – ХХI веко глобально по своим масштабам, всецело основывается на принципах рыночной экономики, объективных закономерностях мирового разделения труда, интернационализации производства и включает в себя три главных элемента: совокупность национальных экономик, связывающие их международные экономические отношения и международную экономику, созданную международными корпорация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Литература 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макин В. К. Мировая экономика: Учебник для ВУЗов. – М.: ЮНИТИ, 2000. – 727 с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кова И. В. Шпаргалка по мировой экономике: учебное пособие. – М.: ТК Велби, 2005. – 40 с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закова Е. П. Мировая экономика. Серия «Учебники и учебные пособия». Ростов н/Д: «Феникс», 2001. – 480 с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нов К. А, Международные экономические отношения: Курс лекций. – М.: Гардарика, 1998. – 336 с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ыгин А. В. Мировая экономика. – М.: «Экзамен», 2001. – 512 с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левинская Е. Д., Крозе И. Мировая экономика. – М.: Юристъ, 1999. – 304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держа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                                                                                                                   3</w:t>
      </w:r>
    </w:p>
    <w:p>
      <w:pPr>
        <w:pStyle w:val="Normal"/>
        <w:rPr/>
      </w:pPr>
      <w:r>
        <w:rPr>
          <w:sz w:val="28"/>
          <w:szCs w:val="28"/>
        </w:rPr>
        <w:t>1.Процесс интернационализации хозяйственной жизни                                   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Либерализация внешнеэкономических связей                                                  5</w:t>
      </w:r>
    </w:p>
    <w:p>
      <w:pPr>
        <w:pStyle w:val="Normal"/>
        <w:rPr/>
      </w:pPr>
      <w:r>
        <w:rPr>
          <w:sz w:val="28"/>
          <w:szCs w:val="28"/>
        </w:rPr>
        <w:t>3.Региональная экономическая интеграция стран                                               6</w:t>
      </w:r>
    </w:p>
    <w:p>
      <w:pPr>
        <w:pStyle w:val="Normal"/>
        <w:rPr/>
      </w:pPr>
      <w:r>
        <w:rPr>
          <w:sz w:val="28"/>
          <w:szCs w:val="28"/>
        </w:rPr>
        <w:t>4.Процесс транснационализации капитала и производства                               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Тенденция унификации правил хозяйственной жизни и создание системы межгосударственного регулирования мирохозяйственных связей в мировой экономике                                                                                                                 8</w:t>
      </w:r>
    </w:p>
    <w:p>
      <w:pPr>
        <w:pStyle w:val="Normal"/>
        <w:rPr/>
      </w:pPr>
      <w:r>
        <w:rPr>
          <w:sz w:val="28"/>
          <w:szCs w:val="28"/>
        </w:rPr>
        <w:t>6.Глобализация мирового хозяйства                                                                   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                                                                                                            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                                                                                                             14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27"/>
        </w:tabs>
        <w:ind w:left="1527" w:hanging="9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1:39:00Z</dcterms:created>
  <dc:creator>TIT</dc:creator>
  <dc:description/>
  <dc:language>en-US</dc:language>
  <cp:lastModifiedBy>TIT</cp:lastModifiedBy>
  <dcterms:modified xsi:type="dcterms:W3CDTF">2006-06-05T20:54:00Z</dcterms:modified>
  <cp:revision>20</cp:revision>
  <dc:subject/>
  <dc:title>Введение </dc:title>
</cp:coreProperties>
</file>