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Основные положения по организации предприятия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Расчет величины необходимого капитала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Режим работы предприятия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Расчет численности работников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Расчет фонда оплаты труда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Производственная программа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Материально-техническое снабжение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Расчет затрат по деятельности предприятия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Таблица основных технико-экономических показателей</w:t>
      </w:r>
    </w:p>
    <w:p>
      <w:pPr>
        <w:pStyle w:val="Heading1"/>
        <w:spacing w:lineRule="auto" w:line="480"/>
        <w:jc w:val="left"/>
        <w:rPr>
          <w:bCs/>
        </w:rPr>
      </w:pPr>
      <w:r>
        <w:rPr>
          <w:bCs/>
        </w:rPr>
        <w:t>Заключение</w:t>
      </w:r>
    </w:p>
    <w:p>
      <w:pPr>
        <w:pStyle w:val="Heading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1.Основные  положения по организации предприятия</w:t>
      </w:r>
    </w:p>
    <w:p>
      <w:pPr>
        <w:pStyle w:val="TextBodyIndent"/>
        <w:rPr>
          <w:sz w:val="24"/>
        </w:rPr>
      </w:pPr>
      <w:r>
        <w:rPr>
          <w:sz w:val="24"/>
        </w:rPr>
        <w:t>Малое предприятие «Эфиальт» представляет собой дизайнерское бюро, специализирирующееся на художественном оформлении логотипов фирм, вывесок, упаковки и т.п.  Ассортимент предлагаемых работ достаточно широк – поступающие заказы делятся на три группы в зависимости от степени сложности их выполнения. Кроме того, в соответствии с пожеланиями заказчика, выбирается стиль выполнения  работы.</w:t>
      </w:r>
    </w:p>
    <w:p>
      <w:pPr>
        <w:pStyle w:val="TextBodyIndent"/>
        <w:rPr>
          <w:sz w:val="24"/>
        </w:rPr>
      </w:pPr>
      <w:r>
        <w:rPr>
          <w:sz w:val="24"/>
        </w:rPr>
        <w:t>Рынок дизайнерских услуг в настоящее время достаточно развит и конкурентен. Однако при его анализе, представленном в таблице 1, выявляются  существенные шансы предприятия на успешную деятельность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Таблица 1.</w:t>
      </w:r>
    </w:p>
    <w:p>
      <w:pPr>
        <w:pStyle w:val="TextBodyIndent"/>
        <w:rPr/>
      </w:pPr>
      <w:r>
        <w:rPr/>
        <w:t>Анализ рынка дизайнерских услуг</w:t>
      </w:r>
    </w:p>
    <w:tbl>
      <w:tblPr>
        <w:tblW w:w="9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545"/>
        <w:gridCol w:w="1276"/>
        <w:gridCol w:w="1134"/>
        <w:gridCol w:w="1306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акторы привлекательности ры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ценк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зультат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Рост рынка и его разви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ачество ры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нкурентная ситу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Ситуация, связанная с внешней сред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ровень доходов потреб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Оценки данных факторов можно объяснить следующим образом.</w:t>
      </w:r>
    </w:p>
    <w:p>
      <w:pPr>
        <w:pStyle w:val="TextBodyIndent"/>
        <w:rPr>
          <w:sz w:val="24"/>
        </w:rPr>
      </w:pPr>
      <w:r>
        <w:rPr>
          <w:sz w:val="24"/>
        </w:rPr>
        <w:t>1) Рост рынка и его развитие.</w:t>
      </w:r>
    </w:p>
    <w:p>
      <w:pPr>
        <w:pStyle w:val="TextBodyIndent"/>
        <w:rPr>
          <w:sz w:val="24"/>
        </w:rPr>
      </w:pPr>
      <w:r>
        <w:rPr>
          <w:sz w:val="24"/>
        </w:rPr>
        <w:t>По данному фактору поставлена оценка «4», т.к. несмотря на насыщенность рынка дизайнерских услуг, перспективы действия на нем достаточно благоприятны из-за возможностей развития деятельности по различным направления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)Качество рынк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ставлена оценка «3» из-за относительно невысокой рентабельности  отрасли и нестабильности спроса на дизайнерские услуг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)Конкурентная ситуация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трицательная оценка объясняется наличием большого количества конкурирующих организаций, большинство из которых работает достаточно профессионально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4) Ситуация, связанная с внешней средой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ставлена хорошая оценка, т.к. единственный внешний фактор, существенно влияющий на деятельность дизайнерского бюро – мод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5) Уровень доходов потребителе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Имеется в виду наличие у различных организаций денежных средств на оплату дизайнерских услуг. Обычно эти затраты относительно низкие, поэтому по данному показателю поставлена оценка «4».   </w:t>
      </w:r>
    </w:p>
    <w:p>
      <w:pPr>
        <w:pStyle w:val="TextBodyIndent"/>
        <w:rPr>
          <w:sz w:val="24"/>
        </w:rPr>
      </w:pPr>
      <w:r>
        <w:rPr>
          <w:sz w:val="24"/>
        </w:rPr>
        <w:t>По этим данным рассчитывается коэффициент привлекательности рынка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К 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36: (11*5)= 0,6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Этот показатель достаточно высок, что подтверждает значительные возможности успеха ООО «Эфиальт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Уже была упомянута сложная конкурентная ситуация на рынке. Оценка конкурентоспособности работ, предлагаемых  ООО «Эфиальт», приведена  в таблице 2. В качестве товара – аналога рассматривается заказ на художественное оформление, выполняемый ООО «Арт-Дизайн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Таблица 2.</w:t>
      </w:r>
    </w:p>
    <w:p>
      <w:pPr>
        <w:pStyle w:val="Heading6"/>
        <w:rPr/>
      </w:pPr>
      <w:r>
        <w:rPr/>
        <w:t>Оценка конкурентоспособности товара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701"/>
        <w:gridCol w:w="993"/>
        <w:gridCol w:w="1380"/>
      </w:tblGrid>
      <w:tr>
        <w:trPr/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араметр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</w:rPr>
              <w:t xml:space="preserve">Вес( </w:t>
            </w: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J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W</w:t>
            </w:r>
            <w:r>
              <w:rPr>
                <w:i/>
                <w:sz w:val="22"/>
              </w:rPr>
              <w:t xml:space="preserve"> * </w:t>
            </w:r>
            <w:r>
              <w:rPr>
                <w:i/>
                <w:sz w:val="22"/>
                <w:lang w:val="en-US"/>
              </w:rPr>
              <w:t>J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А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ассматрив. Товар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.Потребительские(мягкие) 1)Соответствие требованиям  заказч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)Профессионализм испол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)Оригинальность иде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)Соответствие работы современным тенден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,07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)Соответствие работы общему стилю заказч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.Экономические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 т.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 т.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Отсюда сводные индексы по потребительским и экономическим параметрам равны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I </w:t>
      </w:r>
      <w:r>
        <w:rPr>
          <w:sz w:val="24"/>
          <w:vertAlign w:val="subscript"/>
          <w:lang w:val="en-US"/>
        </w:rPr>
        <w:t>п</w:t>
      </w:r>
      <w:r>
        <w:rPr>
          <w:sz w:val="24"/>
          <w:lang w:val="en-US"/>
        </w:rPr>
        <w:t xml:space="preserve"> = 0,32 + 0,2 + 0,15 +0,075 + 0,1 = 0,845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I 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= 0,8</w:t>
      </w:r>
    </w:p>
    <w:p>
      <w:pPr>
        <w:pStyle w:val="Normal"/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>Интегральный показатель конкурентоспособности равен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К = 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п </w:t>
      </w:r>
      <w:r>
        <w:rPr>
          <w:sz w:val="24"/>
        </w:rPr>
        <w:t>: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 = 0,845:0,8 = 1,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.к. 1,1  &gt;  1, товар является конкурентоспособн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вязи со спецификой производства рассмотренные в таблице потребительские параметры требуют комментарие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4"/>
        </w:rPr>
      </w:pPr>
      <w:r>
        <w:rPr>
          <w:sz w:val="24"/>
        </w:rPr>
        <w:t>Соответствие требованиям заказчика. Имеется в виду учет при выполнении работы таких пожеланий заказчика  как тематика, стиль и т.п. При небольшом опыте работы все пожелания учесть невозможно, поэтому ООО «Эфиальт» не получило высшую оценку по этому показател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4"/>
        </w:rPr>
      </w:pPr>
      <w:r>
        <w:rPr>
          <w:sz w:val="24"/>
        </w:rPr>
        <w:t>Профессионализм исполнения. ООО «Эфиальт» получает 5 баллов, т.к. на предприятии используются услуги высококвалифицированных, хорошо зарекомендовавших себя художник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4"/>
        </w:rPr>
      </w:pPr>
      <w:r>
        <w:rPr>
          <w:sz w:val="24"/>
        </w:rPr>
        <w:t>Оригинальность идеи - предполагает непохожесть данной работы на остальные ей подобные. ООО «Эфиальт» получило более высокую оценку благодаря таланту и профессионализму художник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4"/>
        </w:rPr>
      </w:pPr>
      <w:r>
        <w:rPr>
          <w:sz w:val="24"/>
        </w:rPr>
        <w:t>Соответствие работы современным тенденциям – подразумевает соответствие работы моде в определенных областях дизайна. ООО «Эфиальт» получает более низкую оценку, т.к. этот критерий изначально не рассматривается руководством как приоритетны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4"/>
        </w:rPr>
      </w:pPr>
      <w:r>
        <w:rPr>
          <w:sz w:val="24"/>
        </w:rPr>
        <w:t>Соответствие работы общему стилю заказчика – маловажный субъективный критерий, показывающий, насколько дизайн данного объявления, товара и т.п. соответствует дизайну остальны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ля укрепления своих позиций в конкурентной борьбе фирма планирует разместить свой офис в удобном для заказчика месте ( недалеко от центра Москвы или на пересечении крупных автодорог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заключение этого раздела следует отметить, что дизайнерское бюро «Эфиальт» является обществом с ограниченной ответственностью со всеми вытекающими из этого юридическими последствия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Расчет величины необходимого капитал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апитал ООО «Эфиальт» складывается из основных фондов и оборотных средств  предприятия. Рассмотрим эти показатели поподробнее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а)  Основные фонд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х стоимость представлена в таблице 3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Таблица 3.</w:t>
      </w:r>
    </w:p>
    <w:p>
      <w:pPr>
        <w:pStyle w:val="Heading7"/>
        <w:rPr/>
      </w:pPr>
      <w:r>
        <w:rPr/>
        <w:t xml:space="preserve">       </w:t>
      </w:r>
      <w:r>
        <w:rPr/>
        <w:t>Стоимость основных фондов ООО «Эфиальт»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701"/>
        <w:gridCol w:w="137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е фон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оимость единицы , руб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щая стоимостьруб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289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68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Устройство «все в одном» (копир, принтер, сканер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5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5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9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7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Электрический чай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9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9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Кофевар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9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9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Конвек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8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Холоди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9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9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Настольная лам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9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7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Компьютерный ст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тол ( для директо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9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9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тол (для секретаря и бухгалте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7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5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ту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59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Полка на ст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Настенная пол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7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Комбинация стеллаж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4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телл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89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79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Зерк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9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9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Зеркало ( в кабинет директо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ешал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238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Неучтенные фон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47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Монтаж обору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11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Итого стоимость фон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7980</w:t>
            </w:r>
          </w:p>
        </w:tc>
      </w:tr>
    </w:tbl>
    <w:p>
      <w:pPr>
        <w:pStyle w:val="3"/>
        <w:rPr/>
      </w:pPr>
      <w:r>
        <w:rPr/>
        <w:t xml:space="preserve">                  </w:t>
      </w:r>
      <w:r>
        <w:rPr/>
        <w:t>Для расчета величины амортизационных отчислений  по основным фондам необходимо провести их классификацию. В соответствии с ней основные фонды ООО «Эфиальт» делятся на 2 группы, представленные в таблицах 4 и 5.</w:t>
      </w:r>
    </w:p>
    <w:p>
      <w:pPr>
        <w:pStyle w:val="Heading7"/>
        <w:rPr/>
      </w:pPr>
      <w:r>
        <w:rPr/>
        <w:t>Таблица 4</w:t>
      </w:r>
    </w:p>
    <w:p>
      <w:pPr>
        <w:pStyle w:val="Normal"/>
        <w:spacing w:lineRule="auto" w:line="360"/>
        <w:rPr/>
      </w:pPr>
      <w:r>
        <w:rPr>
          <w:i/>
          <w:sz w:val="24"/>
        </w:rPr>
        <w:t xml:space="preserve">Вычислительная техника( группа </w:t>
      </w:r>
      <w:r>
        <w:rPr>
          <w:i/>
          <w:sz w:val="24"/>
          <w:lang w:val="en-US"/>
        </w:rPr>
        <w:t>VII</w:t>
      </w:r>
      <w:r>
        <w:rPr/>
        <w:t>)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701"/>
        <w:gridCol w:w="180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Цена, руб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, руб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95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68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Устройство « все в одн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5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350</w:t>
            </w:r>
          </w:p>
        </w:tc>
      </w:tr>
    </w:tbl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i/>
          <w:i/>
          <w:sz w:val="24"/>
        </w:rPr>
      </w:pPr>
      <w:r>
        <w:rPr>
          <w:i/>
          <w:sz w:val="24"/>
        </w:rPr>
        <w:t xml:space="preserve">Таблица 5  </w:t>
      </w:r>
    </w:p>
    <w:p>
      <w:pPr>
        <w:pStyle w:val="Style6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Производственно-хозяйственный инвентарь ( группа Х)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701"/>
        <w:gridCol w:w="2088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Цена, руб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, руб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9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7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Электрический чай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9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9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февар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9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9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век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258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олодиль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95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9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стольная лам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9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7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мпьютерный ст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97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9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7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5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ка на ст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7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стенная пол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7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мбинация стелла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44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елла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89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79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59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ерка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9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9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ерка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ешал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6034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Далее следует  расчет средневзвешенной нормы амортизационных отчислений по всем фондам. Расчет суммы амортизации по отдельным группам фондов представлен в таблице 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Таблица 6.</w:t>
      </w:r>
    </w:p>
    <w:p>
      <w:pPr>
        <w:pStyle w:val="Heading1"/>
        <w:jc w:val="left"/>
        <w:rPr>
          <w:i/>
          <w:i/>
        </w:rPr>
      </w:pPr>
      <w:r>
        <w:rPr>
          <w:i/>
        </w:rPr>
        <w:t>Определение суммы амортизационных  отчислений</w:t>
      </w:r>
    </w:p>
    <w:p>
      <w:pPr>
        <w:pStyle w:val="Heading1"/>
        <w:jc w:val="left"/>
        <w:rPr/>
      </w:pPr>
      <w:r>
        <w:rPr/>
        <w:t xml:space="preserve"> </w:t>
      </w:r>
      <w:r>
        <w:rPr/>
        <w:t>по группам основных фондов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984"/>
        <w:gridCol w:w="1701"/>
        <w:gridCol w:w="166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груп-п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е группы фон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оимость по прейскуранту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рма амортизации,%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 амортизац. отчислений, руб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ычислительная тех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45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роизводственно-хозяйственный инвентар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60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508,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 данным этой таблицы рассчитываются общая стоимость фондов и общая сумма амортизационных отчислений  по данным группа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Σ Ф = 96350 + 86034 = 182384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Σ А = 14452,5 + 21508,5 = 35961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редневзвешенная норма амортизации рассчитывается по следующей формуле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 </w:t>
      </w:r>
      <w:r>
        <w:rPr>
          <w:sz w:val="24"/>
          <w:vertAlign w:val="subscript"/>
        </w:rPr>
        <w:t>а ср взв</w:t>
      </w:r>
      <w:r>
        <w:rPr>
          <w:sz w:val="24"/>
        </w:rPr>
        <w:t>. = (ΣА : Σ Ф) * 100 %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 </w:t>
      </w:r>
      <w:r>
        <w:rPr>
          <w:sz w:val="24"/>
          <w:vertAlign w:val="subscript"/>
        </w:rPr>
        <w:t>а ср взв</w:t>
      </w:r>
      <w:r>
        <w:rPr>
          <w:sz w:val="24"/>
        </w:rPr>
        <w:t>. =( 35961:182384)  * 100% = 20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им образом, сумма  амортизационных отчислений по общей стоимости фондов составляет 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А= Ф</w:t>
      </w:r>
      <w:r>
        <w:rPr>
          <w:sz w:val="24"/>
          <w:vertAlign w:val="subscript"/>
        </w:rPr>
        <w:t xml:space="preserve">итог </w:t>
      </w:r>
      <w:r>
        <w:rPr>
          <w:sz w:val="24"/>
        </w:rPr>
        <w:t xml:space="preserve">* 20:100 </w:t>
      </w:r>
      <w:r>
        <w:rPr>
          <w:sz w:val="24"/>
          <w:vertAlign w:val="subscript"/>
        </w:rPr>
        <w:t xml:space="preserve"> :</w:t>
      </w:r>
      <w:r>
        <w:rPr>
          <w:sz w:val="24"/>
        </w:rPr>
        <w:t xml:space="preserve">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А </w:t>
      </w:r>
      <w:r>
        <w:rPr>
          <w:sz w:val="24"/>
          <w:vertAlign w:val="subscript"/>
          <w:lang w:val="en-US"/>
        </w:rPr>
        <w:t>IV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227980 * 20 : 100 = 45596 руб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б)  Оборотные средст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 оборотным средствам в ООО «Эфиальт» относятся средства, выделяемые для покупки материалов художникам, и материалы для обеспечения работы офиса. Эти статьи затрат подробно рассмотрены в разделе 7 «Материально-техническое снабжение». В сумме они составляют  45000 рублей. На первых этапах работы предприятия в оборотные средства необходимо заложить заработную плату работников и аренду помещения за определенный пери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данном случае прибавим к стоимости оборотных средств заработную плату персонала за 2 месяца.  Она рассчитывается на основании годового фонда оплаты труда ( раздел 5)  и составляет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ЗП </w:t>
      </w:r>
      <w:r>
        <w:rPr>
          <w:sz w:val="24"/>
          <w:vertAlign w:val="subscript"/>
        </w:rPr>
        <w:t xml:space="preserve">2 мес </w:t>
      </w:r>
      <w:r>
        <w:rPr>
          <w:sz w:val="24"/>
        </w:rPr>
        <w:t xml:space="preserve">= ( ФОТ </w:t>
      </w:r>
      <w:r>
        <w:rPr>
          <w:sz w:val="24"/>
          <w:vertAlign w:val="subscript"/>
        </w:rPr>
        <w:t xml:space="preserve">год </w:t>
      </w:r>
      <w:r>
        <w:rPr>
          <w:sz w:val="24"/>
        </w:rPr>
        <w:t>: 12) *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ЗП </w:t>
      </w:r>
      <w:r>
        <w:rPr>
          <w:sz w:val="24"/>
          <w:vertAlign w:val="subscript"/>
        </w:rPr>
        <w:t xml:space="preserve">2 мес. </w:t>
      </w:r>
      <w:r>
        <w:rPr>
          <w:sz w:val="24"/>
        </w:rPr>
        <w:t>= (535450: 12)* 2= 89242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стоимости оборотных средств  необходимо учесть также аренду помещения на полгода работы. Помещение, занимаемое ООО «Эфиальт» представлено на чертеж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ренда такого помещения с учетом размещения его в удобном  для клиентов районе составит около 7000 $ США в год, т.е. 217000 руб. в год. Соответственно, за полгода эта величина составляет 108500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общая сумма оборотных средств равна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С = 45000 + 89242 + 108500 = 242742 руб.</w:t>
      </w:r>
    </w:p>
    <w:p>
      <w:pPr>
        <w:pStyle w:val="Heading8"/>
        <w:rPr/>
      </w:pPr>
      <w:r>
        <w:rPr/>
        <w:t>3.Режим работы  предприятия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ОО «Эфиальт» работает 5 дней в неделю. Выходными днями являются суббота и воскресенье, а также  законодательно установленные праздни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фис работает  с 9-00 до 18-00 с обеденным перерывом ( 14-00 – 15-00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Художники работают в собственных студиях и определяют график работы по своему усмотрению. Для расчетов их рабочий день принимается равным 8 часа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таком графике работы эффективное время работы предприятия равно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</w:t>
      </w:r>
      <w:r>
        <w:rPr>
          <w:sz w:val="24"/>
          <w:vertAlign w:val="subscript"/>
        </w:rPr>
        <w:t xml:space="preserve">эф пр </w:t>
      </w:r>
      <w:r>
        <w:rPr>
          <w:sz w:val="24"/>
        </w:rPr>
        <w:t xml:space="preserve">= Т </w:t>
      </w:r>
      <w:r>
        <w:rPr>
          <w:sz w:val="24"/>
          <w:vertAlign w:val="subscript"/>
        </w:rPr>
        <w:t xml:space="preserve">кал </w:t>
      </w:r>
      <w:r>
        <w:rPr>
          <w:sz w:val="24"/>
        </w:rPr>
        <w:t>- Т</w:t>
      </w:r>
      <w:r>
        <w:rPr>
          <w:sz w:val="24"/>
          <w:vertAlign w:val="subscript"/>
        </w:rPr>
        <w:t xml:space="preserve">  вых  </w:t>
      </w:r>
      <w:r>
        <w:rPr>
          <w:sz w:val="24"/>
        </w:rPr>
        <w:t>- Т</w:t>
      </w:r>
      <w:r>
        <w:rPr>
          <w:sz w:val="24"/>
          <w:vertAlign w:val="subscript"/>
        </w:rPr>
        <w:t xml:space="preserve"> пр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 </w:t>
      </w:r>
      <w:r>
        <w:rPr>
          <w:sz w:val="24"/>
          <w:vertAlign w:val="subscript"/>
        </w:rPr>
        <w:t xml:space="preserve">эф пр </w:t>
      </w:r>
      <w:r>
        <w:rPr>
          <w:sz w:val="24"/>
        </w:rPr>
        <w:t xml:space="preserve"> = 365 – 104 – 11 = 250 дн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асчета эффективного времени работы рабочего весь персонал предприятия необходимо разделить на 2 групп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) Директор, специалисты, служащи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 </w:t>
      </w:r>
      <w:r>
        <w:rPr>
          <w:sz w:val="24"/>
          <w:vertAlign w:val="subscript"/>
        </w:rPr>
        <w:t xml:space="preserve">эф раб </w:t>
      </w:r>
      <w:r>
        <w:rPr>
          <w:sz w:val="24"/>
        </w:rPr>
        <w:t>= Т</w:t>
      </w:r>
      <w:r>
        <w:rPr>
          <w:sz w:val="24"/>
          <w:vertAlign w:val="subscript"/>
        </w:rPr>
        <w:t xml:space="preserve">кал </w:t>
      </w:r>
      <w:r>
        <w:rPr>
          <w:sz w:val="24"/>
        </w:rPr>
        <w:t xml:space="preserve">– Т </w:t>
      </w:r>
      <w:r>
        <w:rPr>
          <w:sz w:val="24"/>
          <w:vertAlign w:val="subscript"/>
        </w:rPr>
        <w:t>вых</w:t>
      </w:r>
      <w:r>
        <w:rPr>
          <w:sz w:val="24"/>
        </w:rPr>
        <w:t>- Т</w:t>
      </w:r>
      <w:r>
        <w:rPr>
          <w:sz w:val="24"/>
          <w:vertAlign w:val="subscript"/>
        </w:rPr>
        <w:t xml:space="preserve">пр </w:t>
      </w:r>
      <w:r>
        <w:rPr>
          <w:sz w:val="24"/>
        </w:rPr>
        <w:t xml:space="preserve">– Т </w:t>
      </w:r>
      <w:r>
        <w:rPr>
          <w:sz w:val="24"/>
          <w:vertAlign w:val="subscript"/>
        </w:rPr>
        <w:t xml:space="preserve">отп </w:t>
      </w:r>
      <w:r>
        <w:rPr>
          <w:sz w:val="24"/>
        </w:rPr>
        <w:t>– Т</w:t>
      </w:r>
      <w:r>
        <w:rPr>
          <w:sz w:val="24"/>
          <w:vertAlign w:val="subscript"/>
        </w:rPr>
        <w:t xml:space="preserve">бол </w:t>
      </w:r>
      <w:r>
        <w:rPr>
          <w:sz w:val="24"/>
        </w:rPr>
        <w:t>- Т</w:t>
      </w:r>
      <w:r>
        <w:rPr>
          <w:sz w:val="24"/>
          <w:vertAlign w:val="subscript"/>
        </w:rPr>
        <w:t>об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 </w:t>
      </w:r>
      <w:r>
        <w:rPr>
          <w:sz w:val="24"/>
          <w:vertAlign w:val="subscript"/>
        </w:rPr>
        <w:t>эф раб</w:t>
      </w:r>
      <w:r>
        <w:rPr>
          <w:sz w:val="24"/>
        </w:rPr>
        <w:t>= 365 – 104 –11 –24 - 5 –1 = 220 дн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ладший обслуживающий персонал ( уборщица – работает 2 дня в неделю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 </w:t>
      </w:r>
      <w:r>
        <w:rPr>
          <w:sz w:val="24"/>
          <w:vertAlign w:val="subscript"/>
        </w:rPr>
        <w:t xml:space="preserve">эф раб </w:t>
      </w:r>
      <w:r>
        <w:rPr>
          <w:sz w:val="24"/>
        </w:rPr>
        <w:t xml:space="preserve">= Т </w:t>
      </w:r>
      <w:r>
        <w:rPr>
          <w:sz w:val="24"/>
          <w:vertAlign w:val="subscript"/>
        </w:rPr>
        <w:t xml:space="preserve">общ </w:t>
      </w:r>
      <w:r>
        <w:rPr>
          <w:sz w:val="24"/>
        </w:rPr>
        <w:t xml:space="preserve">– Т </w:t>
      </w:r>
      <w:r>
        <w:rPr>
          <w:sz w:val="24"/>
          <w:vertAlign w:val="subscript"/>
        </w:rPr>
        <w:t xml:space="preserve">отп  </w:t>
      </w:r>
      <w:r>
        <w:rPr>
          <w:sz w:val="24"/>
        </w:rPr>
        <w:t>-Т</w:t>
      </w:r>
      <w:r>
        <w:rPr>
          <w:sz w:val="24"/>
          <w:vertAlign w:val="subscript"/>
        </w:rPr>
        <w:t>бо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 </w:t>
      </w:r>
      <w:r>
        <w:rPr>
          <w:sz w:val="24"/>
          <w:vertAlign w:val="subscript"/>
        </w:rPr>
        <w:t>эф.раб.</w:t>
      </w:r>
      <w:r>
        <w:rPr>
          <w:sz w:val="24"/>
        </w:rPr>
        <w:t>= 52 * 2 –4 * 2 – 2 = 94 дн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время отпуска 4 недели, количество дней, пропущенных по случаю болезни –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) Производственные рабочие ( художник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Т.к. художники не являются постоянными работниками предприятия, а работают по контракту, вычислить для них Т </w:t>
      </w:r>
      <w:r>
        <w:rPr>
          <w:sz w:val="24"/>
          <w:vertAlign w:val="subscript"/>
        </w:rPr>
        <w:t>эф.раб.</w:t>
      </w:r>
      <w:r>
        <w:rPr>
          <w:sz w:val="24"/>
        </w:rPr>
        <w:t xml:space="preserve"> по предыдущей формуле затруднительно. Но, используя среднюю норму времени для выполнения заказа, можно рассчитать приблизительное количество дней работы художника за год.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чет нормы времен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полнение каждого полученного заказа делится на 2 части: разработка эскиза и выполнение заказа по этому эскиз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)   Разработка эскиз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 </w:t>
      </w:r>
      <w:r>
        <w:rPr>
          <w:sz w:val="24"/>
          <w:vertAlign w:val="subscript"/>
        </w:rPr>
        <w:t>вр</w:t>
      </w:r>
      <w:r>
        <w:rPr>
          <w:sz w:val="24"/>
        </w:rPr>
        <w:t xml:space="preserve">= Р </w:t>
      </w:r>
      <w:r>
        <w:rPr>
          <w:sz w:val="24"/>
          <w:vertAlign w:val="subscript"/>
        </w:rPr>
        <w:t xml:space="preserve">пз </w:t>
      </w:r>
      <w:r>
        <w:rPr>
          <w:sz w:val="24"/>
        </w:rPr>
        <w:t xml:space="preserve">+ Р </w:t>
      </w:r>
      <w:r>
        <w:rPr>
          <w:sz w:val="24"/>
          <w:vertAlign w:val="subscript"/>
        </w:rPr>
        <w:t>оп</w:t>
      </w:r>
      <w:r>
        <w:rPr>
          <w:sz w:val="24"/>
        </w:rPr>
        <w:t xml:space="preserve"> + П </w:t>
      </w:r>
      <w:r>
        <w:rPr>
          <w:sz w:val="24"/>
          <w:vertAlign w:val="subscript"/>
        </w:rPr>
        <w:t xml:space="preserve">отл </w:t>
      </w:r>
    </w:p>
    <w:p>
      <w:pPr>
        <w:pStyle w:val="Normal"/>
        <w:spacing w:lineRule="auto" w:line="360"/>
        <w:rPr/>
      </w:pPr>
      <w:r>
        <w:rPr>
          <w:sz w:val="24"/>
          <w:vertAlign w:val="subscript"/>
        </w:rPr>
        <w:t xml:space="preserve">         </w:t>
      </w:r>
      <w:r>
        <w:rPr>
          <w:sz w:val="24"/>
        </w:rPr>
        <w:t xml:space="preserve">Р </w:t>
      </w:r>
      <w:r>
        <w:rPr>
          <w:sz w:val="24"/>
          <w:vertAlign w:val="subscript"/>
        </w:rPr>
        <w:t xml:space="preserve">оп </w:t>
      </w:r>
      <w:r>
        <w:rPr>
          <w:sz w:val="24"/>
        </w:rPr>
        <w:t>= 8 ч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Р </w:t>
      </w:r>
      <w:r>
        <w:rPr>
          <w:sz w:val="24"/>
          <w:vertAlign w:val="subscript"/>
        </w:rPr>
        <w:t xml:space="preserve">пз </w:t>
      </w:r>
      <w:r>
        <w:rPr>
          <w:sz w:val="24"/>
        </w:rPr>
        <w:t>= 8 * 5 % = 0,4 ч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 </w:t>
      </w:r>
      <w:r>
        <w:rPr>
          <w:sz w:val="24"/>
          <w:vertAlign w:val="subscript"/>
        </w:rPr>
        <w:t xml:space="preserve">отл </w:t>
      </w:r>
      <w:r>
        <w:rPr>
          <w:sz w:val="24"/>
        </w:rPr>
        <w:t>= 8 * 40% = 3,2 ч</w:t>
      </w:r>
    </w:p>
    <w:p>
      <w:pPr>
        <w:pStyle w:val="Normal"/>
        <w:spacing w:lineRule="auto" w:line="360"/>
        <w:rPr/>
      </w:pPr>
      <w:r>
        <w:rPr>
          <w:sz w:val="24"/>
          <w:vertAlign w:val="subscript"/>
        </w:rPr>
        <w:t xml:space="preserve">          </w:t>
      </w:r>
      <w:r>
        <w:rPr>
          <w:sz w:val="24"/>
        </w:rPr>
        <w:t xml:space="preserve">Н </w:t>
      </w:r>
      <w:r>
        <w:rPr>
          <w:sz w:val="24"/>
          <w:vertAlign w:val="subscript"/>
        </w:rPr>
        <w:t>вр эск</w:t>
      </w:r>
      <w:r>
        <w:rPr>
          <w:sz w:val="24"/>
        </w:rPr>
        <w:t>= 0,4 + 8 + 3,2 =11,6≈ 12 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) Собственно выполнение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>Таблица 7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ремя выполнения заказа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985"/>
        <w:gridCol w:w="2631"/>
        <w:gridCol w:w="2040"/>
      </w:tblGrid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</w:t>
            </w:r>
            <w:r>
              <w:rPr>
                <w:i/>
                <w:sz w:val="22"/>
              </w:rPr>
              <w:t xml:space="preserve">Категория                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 xml:space="preserve">Заказ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стой заказ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каз средней слож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ложный заказ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Р </w:t>
            </w:r>
            <w:r>
              <w:rPr>
                <w:sz w:val="22"/>
                <w:vertAlign w:val="subscript"/>
              </w:rPr>
              <w:t>пз,5% от Ро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Р </w:t>
            </w:r>
            <w:r>
              <w:rPr>
                <w:sz w:val="22"/>
                <w:vertAlign w:val="subscript"/>
              </w:rPr>
              <w:t>о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П </w:t>
            </w:r>
            <w:r>
              <w:rPr>
                <w:sz w:val="22"/>
                <w:vertAlign w:val="subscript"/>
              </w:rPr>
              <w:t>отл  40% от Р о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Н </w:t>
            </w:r>
            <w:r>
              <w:rPr>
                <w:sz w:val="22"/>
                <w:vertAlign w:val="subscript"/>
              </w:rPr>
              <w:t>вр зак(час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Н </w:t>
            </w:r>
            <w:r>
              <w:rPr>
                <w:sz w:val="22"/>
                <w:vertAlign w:val="subscript"/>
              </w:rPr>
              <w:t>вр всего</w:t>
            </w:r>
            <w:r>
              <w:rPr>
                <w:sz w:val="22"/>
              </w:rPr>
              <w:t xml:space="preserve"> ( с учетом выполнения эскиз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редняя норма времени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 </w:t>
      </w:r>
      <w:r>
        <w:rPr>
          <w:sz w:val="24"/>
          <w:vertAlign w:val="subscript"/>
        </w:rPr>
        <w:t xml:space="preserve">вр ср </w:t>
      </w:r>
      <w:r>
        <w:rPr>
          <w:sz w:val="24"/>
        </w:rPr>
        <w:t>=( 24+36+59):3 = 40 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олагается, что на первых этапах своего существования, ООО «Эфиальт» будет получать 1 заказ в неделю, т.е. 4 заказа в месяц и 52 заказа в год. Будем также считать, что количество заказов на живописные и графические работы одинаково и они распределяются между художниками равномерно. Значит, каждый художник будет выполнять 1 полный заказ в месяц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десь следует отметить, что эскиз параллельно выполняют 2 художника (графика или живописца, в зависимости от вида заказа), а дальнейшую работу над заказом ведет автор лучшего эскиза.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ледовательно, надо учитывать, что каждый художник выполняет дополнительно 1 эскиз в месяц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</w:t>
      </w:r>
      <w:r>
        <w:rPr>
          <w:sz w:val="24"/>
        </w:rPr>
        <w:t>Значит, для подсчета Т</w:t>
      </w:r>
      <w:r>
        <w:rPr>
          <w:sz w:val="24"/>
          <w:vertAlign w:val="subscript"/>
        </w:rPr>
        <w:t>эф  раб</w:t>
      </w:r>
      <w:r>
        <w:rPr>
          <w:sz w:val="24"/>
        </w:rPr>
        <w:t xml:space="preserve">  можно использовать следующую формулу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Т </w:t>
      </w:r>
      <w:r>
        <w:rPr>
          <w:sz w:val="24"/>
          <w:vertAlign w:val="subscript"/>
        </w:rPr>
        <w:t xml:space="preserve">эф раб </w:t>
      </w:r>
      <w:r>
        <w:rPr>
          <w:sz w:val="24"/>
        </w:rPr>
        <w:t xml:space="preserve">= 12( Н </w:t>
      </w:r>
      <w:r>
        <w:rPr>
          <w:sz w:val="24"/>
          <w:vertAlign w:val="subscript"/>
        </w:rPr>
        <w:t xml:space="preserve">вр сред </w:t>
      </w:r>
      <w:r>
        <w:rPr>
          <w:sz w:val="24"/>
        </w:rPr>
        <w:t xml:space="preserve"> + Н </w:t>
      </w:r>
      <w:r>
        <w:rPr>
          <w:sz w:val="24"/>
          <w:vertAlign w:val="subscript"/>
        </w:rPr>
        <w:t>вр эск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Т </w:t>
      </w:r>
      <w:r>
        <w:rPr>
          <w:sz w:val="24"/>
          <w:vertAlign w:val="subscript"/>
        </w:rPr>
        <w:t xml:space="preserve">эф раб </w:t>
      </w:r>
      <w:r>
        <w:rPr>
          <w:sz w:val="24"/>
        </w:rPr>
        <w:t>= 12*(40+12) = 624 ч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Т </w:t>
      </w:r>
      <w:r>
        <w:rPr>
          <w:sz w:val="24"/>
          <w:vertAlign w:val="subscript"/>
        </w:rPr>
        <w:t xml:space="preserve">эф раб </w:t>
      </w:r>
      <w:r>
        <w:rPr>
          <w:sz w:val="24"/>
        </w:rPr>
        <w:t>= 624: 8 = 78 дней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Расчет численности работников</w:t>
      </w:r>
    </w:p>
    <w:p>
      <w:pPr>
        <w:pStyle w:val="Heading4"/>
        <w:ind w:left="360" w:hanging="0"/>
        <w:rPr/>
      </w:pPr>
      <w:r>
        <w:rPr/>
        <w:t>Предполагаемый состав и численность персонала  представлены в таблице 8.</w:t>
      </w:r>
    </w:p>
    <w:p>
      <w:pPr>
        <w:pStyle w:val="Heading6"/>
        <w:rPr/>
      </w:pPr>
      <w:r>
        <w:rPr/>
        <w:t>Таблица 8</w:t>
      </w:r>
    </w:p>
    <w:p>
      <w:pPr>
        <w:pStyle w:val="Heading5"/>
        <w:spacing w:lineRule="auto" w:line="360"/>
        <w:rPr/>
      </w:pPr>
      <w:r>
        <w:rPr/>
        <w:t>Работники ООО «Эфиальт»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е и категория должности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ичество работающих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)Руководитель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директор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) Служащие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секретар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3) Специалисты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бухгалтер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4)Производственные рабочие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Художник – граф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удожник-живописец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5)Младший обслуживающий персона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борщиц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офисных работников, директора и уборщицы сменная, явочная и списочная численность совпадают  и составляет 4 человека ( т.к. офисные работники могут заменять друг друга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Численность производственных рабочих определяется по следующим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Ч </w:t>
      </w:r>
      <w:r>
        <w:rPr>
          <w:sz w:val="24"/>
          <w:vertAlign w:val="subscript"/>
        </w:rPr>
        <w:t xml:space="preserve">спис раб </w:t>
      </w:r>
      <w:r>
        <w:rPr>
          <w:sz w:val="24"/>
        </w:rPr>
        <w:t xml:space="preserve">=( </w:t>
      </w:r>
      <w:r>
        <w:rPr>
          <w:sz w:val="24"/>
          <w:lang w:val="en-US"/>
        </w:rPr>
        <w:t>V</w:t>
      </w:r>
      <w:r>
        <w:rPr>
          <w:sz w:val="24"/>
        </w:rPr>
        <w:t xml:space="preserve">* Н вр): Т </w:t>
      </w:r>
      <w:r>
        <w:rPr>
          <w:sz w:val="24"/>
          <w:vertAlign w:val="subscript"/>
        </w:rPr>
        <w:t>эф ра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Ч </w:t>
      </w:r>
      <w:r>
        <w:rPr>
          <w:sz w:val="24"/>
          <w:vertAlign w:val="subscript"/>
        </w:rPr>
        <w:t>спис раб</w:t>
      </w:r>
      <w:r>
        <w:rPr>
          <w:sz w:val="24"/>
        </w:rPr>
        <w:t xml:space="preserve"> = (52*40):624 = 3,33 = 3 че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Следовательно, предприятию необходимы услуги 3-4 художников, как и предполагается в ООО «Эфиальт»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Ч </w:t>
      </w:r>
      <w:r>
        <w:rPr>
          <w:sz w:val="24"/>
          <w:vertAlign w:val="subscript"/>
        </w:rPr>
        <w:t>яв раб</w:t>
      </w:r>
      <w:r>
        <w:rPr>
          <w:sz w:val="24"/>
        </w:rPr>
        <w:t xml:space="preserve">. = Ч </w:t>
      </w:r>
      <w:r>
        <w:rPr>
          <w:sz w:val="24"/>
          <w:vertAlign w:val="subscript"/>
        </w:rPr>
        <w:t>спис раб</w:t>
      </w:r>
      <w:r>
        <w:rPr>
          <w:sz w:val="24"/>
        </w:rPr>
        <w:t xml:space="preserve"> : К </w:t>
      </w:r>
      <w:r>
        <w:rPr>
          <w:sz w:val="24"/>
          <w:vertAlign w:val="subscript"/>
        </w:rPr>
        <w:t>пер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К 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= Т </w:t>
      </w:r>
      <w:r>
        <w:rPr>
          <w:sz w:val="24"/>
          <w:vertAlign w:val="subscript"/>
        </w:rPr>
        <w:t>эф пр</w:t>
      </w:r>
      <w:r>
        <w:rPr>
          <w:sz w:val="24"/>
        </w:rPr>
        <w:t xml:space="preserve"> :Т </w:t>
      </w:r>
      <w:r>
        <w:rPr>
          <w:sz w:val="24"/>
          <w:vertAlign w:val="subscript"/>
        </w:rPr>
        <w:t>эф ра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К 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= 251:78 = 3,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Ч </w:t>
      </w:r>
      <w:r>
        <w:rPr>
          <w:sz w:val="24"/>
          <w:vertAlign w:val="subscript"/>
        </w:rPr>
        <w:t>яв раб</w:t>
      </w:r>
      <w:r>
        <w:rPr>
          <w:sz w:val="24"/>
        </w:rPr>
        <w:t>. = 3,33:3,2 = 1,04=1 чел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Общая численность работников всех специальносте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Ч </w:t>
      </w:r>
      <w:r>
        <w:rPr>
          <w:sz w:val="24"/>
          <w:vertAlign w:val="subscript"/>
        </w:rPr>
        <w:t>спис</w:t>
      </w:r>
      <w:r>
        <w:rPr>
          <w:sz w:val="24"/>
        </w:rPr>
        <w:t xml:space="preserve"> = 4+1 = 5 че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Ч </w:t>
      </w:r>
      <w:r>
        <w:rPr>
          <w:sz w:val="24"/>
          <w:vertAlign w:val="subscript"/>
        </w:rPr>
        <w:t>яв</w:t>
      </w:r>
      <w:r>
        <w:rPr>
          <w:sz w:val="24"/>
        </w:rPr>
        <w:t xml:space="preserve"> = 4+4 = 8 че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vertAlign w:val="subscript"/>
        </w:rPr>
      </w:pPr>
      <w:r>
        <w:rPr>
          <w:b/>
          <w:sz w:val="24"/>
        </w:rPr>
        <w:t>5.Расчет фонда оплаты тру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Художники работают в ООО «Эфиальт»  по контракту и получают фиксированную сумму денег за каждый заказ в зависимости от его сложно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реднемесячный заработок художника  можно рассчитать лишь приблизительно, исходя из того, что каждый художник выполняет 1 эскиз и 1 полный заказ в месяц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ООО «Эфиальт» приняты следующие расценки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Эскиз – 2000 руб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Простой заказ ( без учета эскиза) – 2000 руб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Заказ средней сложности ( без учета эскиза) – 3500 руб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Сложный заказ ( без учета эскиза) – 5000 руб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Отсюда  средняя оплата выполнения любого полного заказа равн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2000 + ( 2000 + 3500 + 5000): 3 = 550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Средний заработок художника за месяц равен:2000 + 5500 = 750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Т.к. эта цифра приблизительная, при расчете фонда оплаты труда художников имеет смысл рассчитать только общий ФОТ, умножив среднемесячный заработок на 12. Этот расчет представлен в таблице 9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Таблица 9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/>
        <w:t>Расчет фонда оплаты труда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68"/>
        <w:gridCol w:w="993"/>
        <w:gridCol w:w="992"/>
        <w:gridCol w:w="1134"/>
        <w:gridCol w:w="1276"/>
        <w:gridCol w:w="799"/>
        <w:gridCol w:w="1147"/>
      </w:tblGrid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лжнос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атегор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еднемес. з/п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емия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сновной ФОТ, руб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п.ФОТ, руб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ОТ, руб.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Художник-график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роизвод-ственный рабоч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00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Художник-живописец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роизвод-ственный рабоч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00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Бухгалтер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пециалис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8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8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800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екретар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лужа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0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0500</w:t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Уборщица*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О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1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*При занятости 2 дня в неделю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Таблица 1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Расчет итогового фонда оплаты труда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атегория работников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Численность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ОТ, руб.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роизводственный рабоч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00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пециалист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8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лужащи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050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МОП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150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54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Таким образом, годовой фонд оплаты труда в ООО «Эфиальт» равен 535450 рубле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Производственная программ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Поступающие на предприятия заказы делятся на 3 категории сложности. В соответствии с ними производимую продукцию можно классифицировать следующим образ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Таблица 11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Классификация работ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50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атегор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ремя выполнения ( Нвр,ч)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Цена готовой продукции,руб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росто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редней слож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ложны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Ранее в расчетах использовалась средняя норма времен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 w:val="24"/>
        </w:rPr>
        <w:t xml:space="preserve">Н </w:t>
      </w:r>
      <w:r>
        <w:rPr>
          <w:sz w:val="24"/>
          <w:vertAlign w:val="subscript"/>
        </w:rPr>
        <w:t>вр ср</w:t>
      </w:r>
      <w:r>
        <w:rPr>
          <w:sz w:val="24"/>
        </w:rPr>
        <w:t xml:space="preserve"> = 40 ч = 5 дне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Целесообразно использовать Н</w:t>
      </w:r>
      <w:r>
        <w:rPr>
          <w:sz w:val="24"/>
          <w:vertAlign w:val="subscript"/>
        </w:rPr>
        <w:t>вр ср</w:t>
      </w:r>
      <w:r>
        <w:rPr>
          <w:sz w:val="24"/>
        </w:rPr>
        <w:t xml:space="preserve"> для расчета производственной мощност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При непрерывном поступлении заказов 1 художник выполняет за год 251:5=50 заказов средней сложности. Тогда 4 художника выполняют 50*4=200  заказов, следовательно М = 200 заказов в год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Реальный объем производства рассчитывается из среднего планового показателя мощности, равного 4 заказам в месяц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В связи с сезонностью ожидается увеличение количества заказов перед праздниками и к началу нового года и затишье в летние месяцы. Следовательно, распределение заказов во времени выглядит так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Декабрь, февраль, ноябрь – 6 заказов в месяц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Июль, август – 2 заказа в месяц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Остальные месяцы – 4 заказа в месяц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Итого объем производства за год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3*6+2*2+7*4 = 50 заказ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В стоимостном выражении объем производства представляется следующим образом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50 * 25000 = 125000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 w:val="24"/>
        </w:rPr>
      </w:pPr>
      <w:r>
        <w:rPr>
          <w:sz w:val="24"/>
        </w:rPr>
        <w:t>при средней стоимости заказа 2500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.Материально-техническое снабж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атериально-техническое снабжение в ООО «Эфиальт» осуществляется по 2-м направлениям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>1)обеспечение художников материалами  для выполнения работы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>2)обеспечение офиса канцелярскими принадлежностями и материалами, необходимыми  для работы офисной техник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ОО «Эфиальт» не планирует самостоятельно покупать материалы для художников, т.к. это невыгодно – материала будет слишком  много для выполнения  1 заказа(например, для выполнения 1 рисунка надо израсходовать лишь незначительную часть упаковки краски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этому предполагается выдавать художникам деньги в качестве возмещения потраченных материалов. Предполагается выплата  следующих сумм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графических работ – 50 руб.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живописных работ – 15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ебольшой размер этих выплат объясняется тем, что на первоначальном этапе существования предприятия не предполагается использование дорогих материал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редняя стоимость материалов, необходимых для выполнения заказ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( 50 + 150 ) : 2 = 10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ледовательно, при поступлении 50 заказов в год расходы по обеспечению художников материалами составя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500 * 100 = 5000 рублей в год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ля обеспечения работы офисной техники и для покупки канцелярских принадлежностей для офиса планируется тратить около 40000 руб. в год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Таким образом, общая сумма затрат на материалы в ООО «Эфиальт» состави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5000 + 40000 = 45000 руб. в год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8.Расчет затрат по деятельности предприят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оизводственное оборудование в ООО «Эфиальт» не используется, поэтому данная статья в калькуляции себестоимости отсутствует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Таблица  1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Смета управленческих и общехозяйственных расходов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086"/>
        <w:gridCol w:w="1569"/>
        <w:gridCol w:w="2678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Элементы расходо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, руб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мечания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Зарплата управленческого персонал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545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Годовой ФОТ(специа-листы, служащие, МОП)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ачисления на зарплат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40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% от ФОТ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и ремонт производственных здани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644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% от стоимости аренды + амортизация инвентаря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ренда зда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7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/>
            </w:pPr>
            <w:r>
              <w:rPr>
                <w:sz w:val="22"/>
              </w:rPr>
              <w:t>≈</w:t>
            </w:r>
            <w:r>
              <w:rPr>
                <w:sz w:val="22"/>
              </w:rPr>
              <w:t>330 $ /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рочие расхо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55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% от годового ФОТ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6385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.Таблица 13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Калькуляция себестоимости при годовом  объеме производства  - 50 заказов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2"/>
        <w:gridCol w:w="851"/>
        <w:gridCol w:w="1276"/>
        <w:gridCol w:w="992"/>
        <w:gridCol w:w="1522"/>
      </w:tblGrid>
      <w:tr>
        <w:trPr/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атьи затра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Ед.изм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Цена за ед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траты на годовой выпуск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ебестоимость единицы продукц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,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л-в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умма,руб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ырье и 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рплата производственных рабоч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тчисления от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2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Общезаводские расх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63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себе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4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непроизводств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8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ая себе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6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При годовом объеме производства 1250000 руб. прибыль равн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П=РП-С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П = 1250000 – 1116751 = 133249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Рентабельность оборот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Р</w:t>
      </w:r>
      <w:r>
        <w:rPr>
          <w:sz w:val="24"/>
          <w:vertAlign w:val="subscript"/>
        </w:rPr>
        <w:t>об</w:t>
      </w:r>
      <w:r>
        <w:rPr>
          <w:sz w:val="24"/>
        </w:rPr>
        <w:t>= (П: РП)*100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Р</w:t>
      </w:r>
      <w:r>
        <w:rPr>
          <w:sz w:val="24"/>
          <w:vertAlign w:val="subscript"/>
        </w:rPr>
        <w:t>об</w:t>
      </w:r>
      <w:r>
        <w:rPr>
          <w:sz w:val="24"/>
        </w:rPr>
        <w:t xml:space="preserve"> = (133249:1250000) * 100% = 10,7 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Рентабельность фондов 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Р</w:t>
      </w:r>
      <w:r>
        <w:rPr>
          <w:sz w:val="24"/>
          <w:vertAlign w:val="subscript"/>
        </w:rPr>
        <w:t>ф</w:t>
      </w:r>
      <w:r>
        <w:rPr>
          <w:sz w:val="24"/>
        </w:rPr>
        <w:t>=П: (Ф +ОбС) *100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Р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33249 : ( 227980+242742) *100% = 28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Точка  безубыточност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=УПР :( Ц-ПР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563854:( 25000-10620) = 39 заказ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РП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=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sz w:val="24"/>
          <w:vertAlign w:val="subscript"/>
        </w:rPr>
        <w:t xml:space="preserve"> *</w:t>
      </w:r>
      <w:r>
        <w:rPr>
          <w:sz w:val="24"/>
        </w:rPr>
        <w:t>Ц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РП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39 * 25000= 97500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Запас экономической устойчивост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Э=РП – РП</w:t>
      </w:r>
      <w:r>
        <w:rPr>
          <w:sz w:val="24"/>
          <w:vertAlign w:val="subscript"/>
        </w:rPr>
        <w:t>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Э = 1250000-975000 = 275000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Чистая прибыль ( при налоге 8%)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ЧП = П-П*8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ЧП = 133249-133249*8% = 122589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Рентабельность оборота по чистой прибыл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Р</w:t>
      </w:r>
      <w:r>
        <w:rPr>
          <w:sz w:val="24"/>
          <w:vertAlign w:val="subscript"/>
        </w:rPr>
        <w:t xml:space="preserve">об чп </w:t>
      </w:r>
      <w:r>
        <w:rPr>
          <w:sz w:val="24"/>
        </w:rPr>
        <w:t>(ЧП:РП)*100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Р </w:t>
      </w:r>
      <w:r>
        <w:rPr>
          <w:sz w:val="24"/>
          <w:vertAlign w:val="subscript"/>
        </w:rPr>
        <w:t>об чп</w:t>
      </w:r>
      <w:r>
        <w:rPr>
          <w:sz w:val="24"/>
        </w:rPr>
        <w:t xml:space="preserve"> = (122589:1250000) *100% = 9,8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Рентабельность фондов по чистой прибыли 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Р </w:t>
      </w:r>
      <w:r>
        <w:rPr>
          <w:sz w:val="24"/>
          <w:vertAlign w:val="subscript"/>
        </w:rPr>
        <w:t xml:space="preserve">ф чп </w:t>
      </w:r>
      <w:r>
        <w:rPr>
          <w:sz w:val="24"/>
        </w:rPr>
        <w:t>= ЧП : ( Ф +ОбС) *100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Р </w:t>
      </w:r>
      <w:r>
        <w:rPr>
          <w:sz w:val="24"/>
          <w:vertAlign w:val="subscript"/>
        </w:rPr>
        <w:t>Ф чп</w:t>
      </w:r>
      <w:r>
        <w:rPr>
          <w:sz w:val="24"/>
        </w:rPr>
        <w:t xml:space="preserve"> = 122589:(227980+242742)*100% = 25,7%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>Срок окупаемости капитальных вложений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 xml:space="preserve">Т </w:t>
      </w:r>
      <w:r>
        <w:rPr>
          <w:sz w:val="24"/>
          <w:vertAlign w:val="subscript"/>
        </w:rPr>
        <w:t>ок</w:t>
      </w:r>
      <w:r>
        <w:rPr>
          <w:sz w:val="24"/>
        </w:rPr>
        <w:t>= ( Ф + ОбС): ЧП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4"/>
        </w:rPr>
        <w:t>Т</w:t>
      </w:r>
      <w:r>
        <w:rPr>
          <w:sz w:val="24"/>
          <w:vertAlign w:val="subscript"/>
        </w:rPr>
        <w:t>ок</w:t>
      </w:r>
      <w:r>
        <w:rPr>
          <w:sz w:val="24"/>
        </w:rPr>
        <w:t>= (227980+242742) :122589 =3,8≈ 4 го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9.Таблица основных технико-экономических показателей</w:t>
      </w:r>
    </w:p>
    <w:tbl>
      <w:tblPr>
        <w:tblW w:w="8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281"/>
        <w:gridCol w:w="1160"/>
        <w:gridCol w:w="1282"/>
      </w:tblGrid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 п/п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Ед. из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начение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Объем производства в натуральном выражении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каз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бъем производства в стоимостном выражен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5000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исленность работнико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роизводительность труда в стоимостном выражен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625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апитальные затрат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470722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редние капитальные затрат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941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ная себестоимость единицы продукц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33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ная себестоимость годового выпуск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16751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аловая прибыль от реализаци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3249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лог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66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истая прибыл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2589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ентабельность оборот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ентабельность фондо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очка безубыточност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975000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ас экономической устойчивост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50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b/>
          <w:sz w:val="24"/>
        </w:rPr>
        <w:t xml:space="preserve">              </w:t>
      </w:r>
      <w:r>
        <w:rPr>
          <w:sz w:val="24"/>
        </w:rPr>
        <w:t>При организации  дизайнерского бюро «Эфиальт»  в настоящий момент в Москве предприятие получит прибыль в размере 122589 рублей. Рентабельность фондов предприятия составит 25,7%, т.е. средний показатель по данному виду деятельности. Срок окупаемости затрат на организацию такого предприятия – 4 го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и этом на предприятии планируется создание 8 рабочих мест ( включая директора). Не считая директора, который является организатором производства, будут трудоустроены 7 человек с выплатой заработной платы, соответствующей средней по отрасли. </w:t>
      </w:r>
    </w:p>
    <w:sectPr>
      <w:footerReference w:type="default" r:id="rId2"/>
      <w:type w:val="nextPage"/>
      <w:pgSz w:w="11906" w:h="16838"/>
      <w:pgMar w:left="1418" w:right="1418" w:gutter="17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58:00Z</dcterms:created>
  <dc:creator>na</dc:creator>
  <dc:description/>
  <dc:language>en-US</dc:language>
  <cp:lastModifiedBy>Катя</cp:lastModifiedBy>
  <cp:lastPrinted>2002-05-22T12:38:00Z</cp:lastPrinted>
  <dcterms:modified xsi:type="dcterms:W3CDTF">2003-09-30T14:21:00Z</dcterms:modified>
  <cp:revision>12</cp:revision>
  <dc:subject/>
  <dc:title>1) Основные  положения по организации предприятия                                              </dc:title>
</cp:coreProperties>
</file>