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7" w:hanging="0"/>
        <w:jc w:val="center"/>
        <w:rPr>
          <w:rFonts w:ascii="Arial" w:hAnsi="Arial" w:cs="Arial"/>
          <w:sz w:val="20"/>
        </w:rPr>
      </w:pPr>
      <w:r>
        <w:rPr>
          <w:rFonts w:cs="Arial" w:ascii="Arial" w:hAnsi="Arial"/>
          <w:sz w:val="20"/>
        </w:rPr>
        <w:t>МИНИСТЕРСТВО ОБЩЕГО И ПРОФЕССИОНАЛЬНОГО ОБРАЗОВАНИЯ</w:t>
      </w:r>
    </w:p>
    <w:p>
      <w:pPr>
        <w:pStyle w:val="Normal"/>
        <w:ind w:left="142" w:right="57" w:hanging="0"/>
        <w:jc w:val="center"/>
        <w:rPr>
          <w:rFonts w:ascii="Arial" w:hAnsi="Arial" w:cs="Arial"/>
          <w:sz w:val="20"/>
        </w:rPr>
      </w:pPr>
      <w:r>
        <w:rPr>
          <w:rFonts w:cs="Arial" w:ascii="Arial" w:hAnsi="Arial"/>
          <w:sz w:val="20"/>
        </w:rPr>
        <w:t>РОССИЙСКОЙ ФЕДЕРАЦИИ</w:t>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Heading1"/>
        <w:ind w:left="142" w:right="57" w:hanging="0"/>
        <w:jc w:val="center"/>
        <w:rPr>
          <w:b w:val="false"/>
          <w:b w:val="false"/>
          <w:u w:val="none"/>
        </w:rPr>
      </w:pPr>
      <w:r>
        <w:rPr>
          <w:b w:val="false"/>
          <w:u w:val="none"/>
        </w:rPr>
        <w:t>ХАБАРОВСКАЯ ГОСУДАРСТВЕННАЯ АКАДЕМИЯ ЭКОНОМИКИ И ПРАВА</w:t>
      </w:r>
    </w:p>
    <w:p>
      <w:pPr>
        <w:pStyle w:val="Normal"/>
        <w:ind w:left="142" w:right="57" w:hanging="0"/>
        <w:jc w:val="center"/>
        <w:rPr>
          <w:rFonts w:ascii="Arial" w:hAnsi="Arial" w:cs="Arial"/>
          <w:b/>
          <w:b/>
          <w:sz w:val="20"/>
          <w:u w:val="none"/>
        </w:rPr>
      </w:pPr>
      <w:r>
        <w:rPr>
          <w:rFonts w:cs="Arial" w:ascii="Arial" w:hAnsi="Arial"/>
          <w:b/>
          <w:sz w:val="20"/>
          <w:u w:val="none"/>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Heading1"/>
        <w:ind w:left="142" w:right="57" w:hanging="0"/>
        <w:jc w:val="center"/>
        <w:rPr/>
      </w:pPr>
      <w:r>
        <w:rPr/>
        <w:t>Кафедра банковского дела</w:t>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Heading1"/>
        <w:ind w:left="142" w:right="57" w:hanging="0"/>
        <w:jc w:val="center"/>
        <w:rPr>
          <w:sz w:val="24"/>
          <w:u w:val="none"/>
        </w:rPr>
      </w:pPr>
      <w:r>
        <w:rPr>
          <w:sz w:val="24"/>
          <w:u w:val="none"/>
        </w:rPr>
        <w:t>Деньги, банки, кредит в мировой экономике</w:t>
      </w:r>
    </w:p>
    <w:p>
      <w:pPr>
        <w:pStyle w:val="Normal"/>
        <w:ind w:left="142" w:right="57" w:hanging="0"/>
        <w:jc w:val="center"/>
        <w:rPr>
          <w:rFonts w:ascii="Arial" w:hAnsi="Arial" w:cs="Arial"/>
          <w:sz w:val="20"/>
          <w:u w:val="none"/>
        </w:rPr>
      </w:pPr>
      <w:r>
        <w:rPr>
          <w:rFonts w:cs="Arial" w:ascii="Arial" w:hAnsi="Arial"/>
          <w:sz w:val="20"/>
          <w:u w:val="none"/>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r>
    </w:p>
    <w:p>
      <w:pPr>
        <w:pStyle w:val="Heading1"/>
        <w:ind w:left="142" w:right="57" w:hanging="0"/>
        <w:jc w:val="center"/>
        <w:rPr/>
      </w:pPr>
      <w:r>
        <w:rPr/>
        <w:t>Контрольная работа</w:t>
      </w:r>
    </w:p>
    <w:p>
      <w:pPr>
        <w:pStyle w:val="Normal"/>
        <w:ind w:left="142" w:right="57" w:hanging="0"/>
        <w:jc w:val="center"/>
        <w:rPr>
          <w:rFonts w:ascii="Arial" w:hAnsi="Arial" w:cs="Arial"/>
          <w:sz w:val="20"/>
        </w:rPr>
      </w:pPr>
      <w:r>
        <w:rPr>
          <w:rFonts w:cs="Arial" w:ascii="Arial" w:hAnsi="Arial"/>
          <w:sz w:val="20"/>
        </w:rPr>
      </w:r>
    </w:p>
    <w:p>
      <w:pPr>
        <w:pStyle w:val="Normal"/>
        <w:ind w:left="142" w:right="57" w:hanging="0"/>
        <w:jc w:val="center"/>
        <w:rPr>
          <w:rFonts w:ascii="Arial" w:hAnsi="Arial" w:cs="Arial"/>
        </w:rPr>
      </w:pPr>
      <w:r>
        <w:rPr>
          <w:rFonts w:cs="Arial" w:ascii="Arial" w:hAnsi="Arial"/>
        </w:rPr>
        <w:t>Тема 3. МИРОВЫЕ ДЕНЬГИ</w:t>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rPr>
      </w:pPr>
      <w:r>
        <w:rPr>
          <w:rFonts w:cs="Arial" w:ascii="Arial" w:hAnsi="Arial"/>
          <w:sz w:val="20"/>
        </w:rPr>
        <w:tab/>
        <w:tab/>
        <w:tab/>
        <w:tab/>
        <w:tab/>
        <w:tab/>
        <w:tab/>
        <w:tab/>
      </w:r>
      <w:r>
        <w:rPr>
          <w:rFonts w:cs="Arial" w:ascii="Arial" w:hAnsi="Arial"/>
        </w:rPr>
        <w:t>Выполнила: ст.</w:t>
      </w:r>
      <w:r>
        <w:rPr>
          <w:rFonts w:cs="Arial" w:ascii="Arial" w:hAnsi="Arial"/>
          <w:lang w:val="en-US"/>
        </w:rPr>
        <w:t>IV</w:t>
      </w:r>
      <w:r>
        <w:rPr>
          <w:rFonts w:cs="Arial" w:ascii="Arial" w:hAnsi="Arial"/>
        </w:rPr>
        <w:t xml:space="preserve"> курса</w:t>
      </w:r>
    </w:p>
    <w:p>
      <w:pPr>
        <w:pStyle w:val="Normal"/>
        <w:ind w:left="5098" w:right="57" w:firstLine="566"/>
        <w:jc w:val="both"/>
        <w:rPr>
          <w:rFonts w:ascii="Arial" w:hAnsi="Arial" w:cs="Arial"/>
        </w:rPr>
      </w:pPr>
      <w:r>
        <w:rPr>
          <w:rFonts w:cs="Arial" w:ascii="Arial" w:hAnsi="Arial"/>
        </w:rPr>
        <w:t xml:space="preserve">Гр. ФКв-13  Лизандер </w:t>
      </w:r>
    </w:p>
    <w:p>
      <w:pPr>
        <w:pStyle w:val="Normal"/>
        <w:ind w:left="5098" w:right="57" w:firstLine="566"/>
        <w:jc w:val="both"/>
        <w:rPr>
          <w:rFonts w:ascii="Arial" w:hAnsi="Arial" w:cs="Arial"/>
        </w:rPr>
      </w:pPr>
      <w:r>
        <w:rPr>
          <w:rFonts w:cs="Arial" w:ascii="Arial" w:hAnsi="Arial"/>
        </w:rPr>
        <w:t>Ирина Валентиновна</w:t>
      </w:r>
    </w:p>
    <w:p>
      <w:pPr>
        <w:pStyle w:val="Normal"/>
        <w:ind w:left="5098" w:right="57" w:firstLine="566"/>
        <w:jc w:val="both"/>
        <w:rPr>
          <w:rFonts w:ascii="Arial" w:hAnsi="Arial" w:cs="Arial"/>
        </w:rPr>
      </w:pPr>
      <w:r>
        <w:rPr>
          <w:rFonts w:cs="Arial" w:ascii="Arial" w:hAnsi="Arial"/>
        </w:rPr>
        <w:t>Зачетка №з 0113496</w:t>
      </w:r>
    </w:p>
    <w:p>
      <w:pPr>
        <w:pStyle w:val="Heading9"/>
        <w:ind w:left="4956" w:hanging="0"/>
        <w:rPr>
          <w:rFonts w:ascii="Arial" w:hAnsi="Arial" w:cs="Arial"/>
        </w:rPr>
      </w:pPr>
      <w:r>
        <w:rPr>
          <w:rFonts w:cs="Arial"/>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center"/>
        <w:rPr>
          <w:rFonts w:ascii="Arial" w:hAnsi="Arial" w:cs="Arial"/>
          <w:sz w:val="20"/>
        </w:rPr>
      </w:pPr>
      <w:r>
        <w:rPr>
          <w:rFonts w:cs="Arial" w:ascii="Arial" w:hAnsi="Arial"/>
          <w:sz w:val="20"/>
        </w:rPr>
        <w:t>Хабаровск 2002</w:t>
      </w:r>
      <w:r>
        <w:br w:type="page"/>
      </w:r>
    </w:p>
    <w:p>
      <w:pPr>
        <w:pStyle w:val="Normal"/>
        <w:ind w:left="142" w:right="57" w:hanging="0"/>
        <w:jc w:val="both"/>
        <w:rPr>
          <w:rFonts w:ascii="Arial" w:hAnsi="Arial" w:cs="Arial"/>
          <w:sz w:val="20"/>
        </w:rPr>
      </w:pPr>
      <w:r>
        <w:rPr>
          <w:rFonts w:cs="Arial" w:ascii="Arial" w:hAnsi="Arial"/>
          <w:sz w:val="20"/>
        </w:rPr>
      </w:r>
    </w:p>
    <w:p>
      <w:pPr>
        <w:pStyle w:val="Normal"/>
        <w:ind w:left="142" w:right="57" w:hanging="0"/>
        <w:jc w:val="both"/>
        <w:rPr>
          <w:rFonts w:ascii="Arial" w:hAnsi="Arial" w:cs="Arial"/>
          <w:sz w:val="20"/>
        </w:rPr>
      </w:pPr>
      <w:r>
        <w:rPr>
          <w:rFonts w:cs="Arial" w:ascii="Arial" w:hAnsi="Arial"/>
          <w:sz w:val="20"/>
        </w:rPr>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Содержание</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1.Сущность и функции мировых денег…………………………...3</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2. Формы и виды мировых денег…………………………………10</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pPr>
      <w:r>
        <w:rPr>
          <w:rFonts w:cs="Times New Roman"/>
          <w:sz w:val="28"/>
        </w:rPr>
        <w:t xml:space="preserve">3. </w:t>
      </w:r>
      <w:r>
        <w:rPr>
          <w:rFonts w:cs="Times New Roman"/>
          <w:spacing w:val="20"/>
          <w:sz w:val="28"/>
        </w:rPr>
        <w:t>Конверсия денег. Конвертируемость рубля…………14</w:t>
      </w:r>
    </w:p>
    <w:p>
      <w:pPr>
        <w:pStyle w:val="Normal"/>
        <w:spacing w:lineRule="auto" w:line="360"/>
        <w:ind w:left="142" w:right="57" w:hanging="0"/>
        <w:jc w:val="both"/>
        <w:rPr>
          <w:rFonts w:ascii="Times New Roman" w:hAnsi="Times New Roman" w:cs="Times New Roman"/>
          <w:spacing w:val="20"/>
          <w:sz w:val="28"/>
        </w:rPr>
      </w:pPr>
      <w:r>
        <w:rPr>
          <w:rFonts w:cs="Times New Roman"/>
          <w:spacing w:val="20"/>
          <w:sz w:val="28"/>
        </w:rPr>
      </w:r>
    </w:p>
    <w:p>
      <w:pPr>
        <w:pStyle w:val="Normal"/>
        <w:spacing w:lineRule="auto" w:line="360"/>
        <w:ind w:left="142" w:right="57" w:hanging="0"/>
        <w:jc w:val="both"/>
        <w:rPr>
          <w:rFonts w:ascii="Times New Roman" w:hAnsi="Times New Roman" w:cs="Times New Roman"/>
          <w:sz w:val="28"/>
        </w:rPr>
      </w:pPr>
      <w:r>
        <w:rPr>
          <w:rFonts w:cs="Times New Roman"/>
          <w:sz w:val="28"/>
        </w:rPr>
        <w:t>4. Список литературы……………………………………………….20</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sz w:val="28"/>
        </w:rPr>
      </w:pPr>
      <w:r>
        <w:rPr>
          <w:rFonts w:cs="Times New Roman"/>
          <w:sz w:val="28"/>
        </w:rPr>
        <w:tab/>
        <w:tab/>
        <w:tab/>
        <w:tab/>
        <w:tab/>
        <w:tab/>
        <w:tab/>
        <w:tab/>
      </w:r>
      <w:r>
        <w:br w:type="page"/>
      </w:r>
    </w:p>
    <w:p>
      <w:pPr>
        <w:pStyle w:val="Normal"/>
        <w:spacing w:lineRule="auto" w:line="360"/>
        <w:ind w:left="142" w:right="57" w:hanging="0"/>
        <w:jc w:val="both"/>
        <w:rPr>
          <w:rFonts w:ascii="Times New Roman" w:hAnsi="Times New Roman" w:cs="Times New Roman"/>
          <w:sz w:val="28"/>
        </w:rPr>
      </w:pPr>
      <w:r>
        <w:rPr>
          <w:rFonts w:cs="Times New Roman"/>
          <w:sz w:val="28"/>
        </w:rPr>
        <w:t>Сущность и функции мировых денег</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pPr>
      <w:r>
        <w:rPr>
          <w:rFonts w:cs="Times New Roman"/>
          <w:sz w:val="28"/>
        </w:rPr>
        <w:t xml:space="preserve">На протяжении веков </w:t>
      </w:r>
      <w:r>
        <w:rPr>
          <w:rFonts w:cs="Times New Roman"/>
          <w:b/>
          <w:i/>
          <w:sz w:val="28"/>
        </w:rPr>
        <w:t xml:space="preserve">деньги </w:t>
      </w:r>
      <w:r>
        <w:rPr>
          <w:rFonts w:cs="Times New Roman"/>
          <w:sz w:val="28"/>
        </w:rPr>
        <w:t>постоянно изменялись и сегодняшнее их состояние, отнюдь не является завершающей и окончательной фазой. На определенной стадии появилась эквивалентная форма стоимости: один товар выделяется из совокупности товаров, на который меняются все остальные товары, называется эквивалентом. Вырабатываются требования к товару-эквиваленту:</w:t>
      </w:r>
    </w:p>
    <w:p>
      <w:pPr>
        <w:pStyle w:val="Normal"/>
        <w:spacing w:lineRule="auto" w:line="360"/>
        <w:ind w:left="142" w:right="57" w:hanging="0"/>
        <w:jc w:val="both"/>
        <w:rPr>
          <w:rFonts w:ascii="Times New Roman" w:hAnsi="Times New Roman" w:cs="Times New Roman"/>
          <w:sz w:val="28"/>
        </w:rPr>
      </w:pPr>
      <w:r>
        <w:rPr>
          <w:rFonts w:cs="Times New Roman"/>
          <w:sz w:val="28"/>
        </w:rPr>
        <w:t>делимость</w:t>
      </w:r>
    </w:p>
    <w:p>
      <w:pPr>
        <w:pStyle w:val="Normal"/>
        <w:spacing w:lineRule="auto" w:line="360"/>
        <w:ind w:left="142" w:right="57" w:hanging="0"/>
        <w:jc w:val="both"/>
        <w:rPr>
          <w:rFonts w:ascii="Times New Roman" w:hAnsi="Times New Roman" w:cs="Times New Roman"/>
          <w:sz w:val="28"/>
        </w:rPr>
      </w:pPr>
      <w:r>
        <w:rPr>
          <w:rFonts w:cs="Times New Roman"/>
          <w:sz w:val="28"/>
        </w:rPr>
        <w:t>портативность</w:t>
      </w:r>
    </w:p>
    <w:p>
      <w:pPr>
        <w:pStyle w:val="Normal"/>
        <w:spacing w:lineRule="auto" w:line="360"/>
        <w:ind w:left="142" w:right="57" w:hanging="0"/>
        <w:jc w:val="both"/>
        <w:rPr>
          <w:rFonts w:ascii="Times New Roman" w:hAnsi="Times New Roman" w:cs="Times New Roman"/>
          <w:sz w:val="28"/>
        </w:rPr>
      </w:pPr>
      <w:r>
        <w:rPr>
          <w:rFonts w:cs="Times New Roman"/>
          <w:sz w:val="28"/>
        </w:rPr>
        <w:t>однородность</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Общий эквивалент выделяется из среды товаров- эквивалентов благодаря тому, что он обладает указанными свойствами.  Общим эквивалентом становятся металлы. </w:t>
      </w:r>
    </w:p>
    <w:p>
      <w:pPr>
        <w:pStyle w:val="Normal"/>
        <w:spacing w:lineRule="auto" w:line="360"/>
        <w:ind w:left="142" w:right="57" w:hanging="0"/>
        <w:jc w:val="both"/>
        <w:rPr>
          <w:rFonts w:ascii="Times New Roman" w:hAnsi="Times New Roman" w:cs="Times New Roman"/>
          <w:sz w:val="28"/>
        </w:rPr>
      </w:pPr>
      <w:r>
        <w:rPr>
          <w:rFonts w:cs="Times New Roman"/>
          <w:sz w:val="28"/>
        </w:rPr>
        <w:t>Из среды металлов в процессе дальнейшего развития выделяются деньги как всеобщий эквивалент товаров, так как в маленьком количестве содержится большая стоимость. 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Посмотрим, как же это происходило.</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spacing w:lineRule="auto" w:line="360"/>
        <w:ind w:left="142" w:right="57" w:hanging="0"/>
        <w:jc w:val="both"/>
        <w:rPr>
          <w:rFonts w:ascii="Times New Roman" w:hAnsi="Times New Roman" w:cs="Times New Roman"/>
          <w:sz w:val="28"/>
        </w:rPr>
      </w:pPr>
      <w:r>
        <w:rPr>
          <w:rFonts w:cs="Times New Roman"/>
          <w:sz w:val="28"/>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spacing w:lineRule="auto" w:line="360"/>
        <w:ind w:left="142" w:right="57" w:hanging="0"/>
        <w:jc w:val="both"/>
        <w:rPr>
          <w:rFonts w:ascii="Times New Roman" w:hAnsi="Times New Roman" w:cs="Times New Roman"/>
          <w:sz w:val="28"/>
        </w:rPr>
      </w:pPr>
      <w:r>
        <w:rPr>
          <w:rFonts w:cs="Times New Roman"/>
          <w:sz w:val="28"/>
        </w:rPr>
        <w:t>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э.  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Начало XX века - золотой монометаллизм - золото окончательно завоевало право быть всеобщим эквивалентом товаров. </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Дальнейшим этапом развития денег явился переход к денежным знакам, то есть к представителям денег (золото уступает денежным знакам). Бумажные деньги впервые изобрели (их изобретали несколько раз) китайцы. Впервые они начали печататься в 812 г.н.э. и получили распространение к 970 г.н.э. В XV-XVIII деньги, изготовленные из бумаги, появились в Европе и так сильно распространились и прижились, что стали основным заменителем полноценных денег.</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Появляется требование к деньгам:</w:t>
      </w:r>
    </w:p>
    <w:p>
      <w:pPr>
        <w:pStyle w:val="Normal"/>
        <w:spacing w:lineRule="auto" w:line="360"/>
        <w:ind w:left="142" w:right="57" w:hanging="0"/>
        <w:jc w:val="both"/>
        <w:rPr>
          <w:rFonts w:ascii="Times New Roman" w:hAnsi="Times New Roman" w:cs="Times New Roman"/>
          <w:sz w:val="28"/>
        </w:rPr>
      </w:pPr>
      <w:r>
        <w:rPr>
          <w:rFonts w:cs="Times New Roman"/>
          <w:sz w:val="28"/>
        </w:rPr>
        <w:t>деньги должны обладать свойством безграничного увеличения для удовлетворения потребностей в реализации товаров и вместе с тем иметь минимальные затраты на их производство.</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На современном появляются новые деньги - банковские деньги. Банковские деньги - это соответствующая запись о долговых обязательствах.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Необходимость существования вызвана существованием товарных отношений, поддержанием процесса товарного обмена. </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Товарно-денежные отношения (Т -Д - Т)  могут делиться на два этапа:</w:t>
      </w:r>
    </w:p>
    <w:p>
      <w:pPr>
        <w:pStyle w:val="Normal"/>
        <w:spacing w:lineRule="auto" w:line="360"/>
        <w:ind w:left="142" w:right="57" w:hanging="0"/>
        <w:jc w:val="both"/>
        <w:rPr>
          <w:rFonts w:ascii="Times New Roman" w:hAnsi="Times New Roman" w:cs="Times New Roman"/>
          <w:sz w:val="28"/>
        </w:rPr>
      </w:pPr>
      <w:r>
        <w:rPr>
          <w:rFonts w:cs="Times New Roman"/>
          <w:sz w:val="28"/>
        </w:rPr>
        <w:t>1. Т - Д;</w:t>
      </w:r>
    </w:p>
    <w:p>
      <w:pPr>
        <w:pStyle w:val="Normal"/>
        <w:spacing w:lineRule="auto" w:line="360"/>
        <w:ind w:left="142" w:right="57" w:hanging="0"/>
        <w:jc w:val="both"/>
        <w:rPr>
          <w:rFonts w:ascii="Times New Roman" w:hAnsi="Times New Roman" w:cs="Times New Roman"/>
          <w:sz w:val="28"/>
        </w:rPr>
      </w:pPr>
      <w:r>
        <w:rPr>
          <w:rFonts w:cs="Times New Roman"/>
          <w:sz w:val="28"/>
        </w:rPr>
        <w:t>2. Д - Т;</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Разрыв формулы товарного движения обусловил дальнейшее развитие денежных отношений, появление функций: деньги как средство накопления и деньги как средство платежа. Появление и развитие денежных отношений резко сужает возможности проведения прямых бартерных операций.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Необходимость денег вызвана тем, что они устраняют противоречие заключенное в двойственном характере труда, воплощенного в конкретном товаре. Это противоречие разрешается только одним путем - выделением из массы товаров всеобщего эквивалента  - денег. </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pPr>
      <w:r>
        <w:rPr>
          <w:rFonts w:cs="Times New Roman"/>
          <w:b/>
          <w:sz w:val="28"/>
        </w:rPr>
        <w:t>2.</w:t>
      </w:r>
      <w:r>
        <w:rPr>
          <w:rFonts w:cs="Times New Roman"/>
          <w:sz w:val="28"/>
        </w:rPr>
        <w:t>Стоимость денег, когда в качестве наличных денег использовались золотая и серебряная монеты, определялась двумя факторами:</w:t>
      </w:r>
    </w:p>
    <w:p>
      <w:pPr>
        <w:pStyle w:val="Normal"/>
        <w:spacing w:lineRule="auto" w:line="360"/>
        <w:ind w:left="142" w:right="57" w:hanging="0"/>
        <w:jc w:val="both"/>
        <w:rPr>
          <w:rFonts w:ascii="Times New Roman" w:hAnsi="Times New Roman" w:cs="Times New Roman"/>
          <w:sz w:val="28"/>
        </w:rPr>
      </w:pPr>
      <w:r>
        <w:rPr>
          <w:rFonts w:cs="Times New Roman"/>
          <w:sz w:val="28"/>
        </w:rPr>
        <w:t>1. Добыча, доставка, производство монеты.</w:t>
      </w:r>
    </w:p>
    <w:p>
      <w:pPr>
        <w:pStyle w:val="Normal"/>
        <w:spacing w:lineRule="auto" w:line="360"/>
        <w:ind w:left="142" w:right="57" w:hanging="0"/>
        <w:jc w:val="both"/>
        <w:rPr>
          <w:rFonts w:ascii="Times New Roman" w:hAnsi="Times New Roman" w:cs="Times New Roman"/>
          <w:sz w:val="28"/>
        </w:rPr>
      </w:pPr>
      <w:r>
        <w:rPr>
          <w:rFonts w:cs="Times New Roman"/>
          <w:sz w:val="28"/>
        </w:rPr>
        <w:t>2. Меновой стоимостью самой монеты.</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Закон количества денег в обращении:  Mv  =   Py, где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M - количество денег необходимое для обращения. </w:t>
      </w:r>
    </w:p>
    <w:p>
      <w:pPr>
        <w:pStyle w:val="Normal"/>
        <w:spacing w:lineRule="auto" w:line="360"/>
        <w:ind w:left="142" w:right="57" w:hanging="0"/>
        <w:jc w:val="both"/>
        <w:rPr>
          <w:rFonts w:ascii="Times New Roman" w:hAnsi="Times New Roman" w:cs="Times New Roman"/>
          <w:sz w:val="28"/>
        </w:rPr>
      </w:pPr>
      <w:r>
        <w:rPr>
          <w:rFonts w:cs="Times New Roman"/>
          <w:sz w:val="28"/>
        </w:rPr>
        <w:t>v - количество оборотов одноименных денежных единиц.</w:t>
      </w:r>
    </w:p>
    <w:p>
      <w:pPr>
        <w:pStyle w:val="Normal"/>
        <w:spacing w:lineRule="auto" w:line="360"/>
        <w:ind w:left="142" w:right="57" w:hanging="0"/>
        <w:jc w:val="both"/>
        <w:rPr>
          <w:rFonts w:ascii="Times New Roman" w:hAnsi="Times New Roman" w:cs="Times New Roman"/>
          <w:sz w:val="28"/>
        </w:rPr>
      </w:pPr>
      <w:r>
        <w:rPr>
          <w:rFonts w:cs="Times New Roman"/>
          <w:sz w:val="28"/>
        </w:rPr>
        <w:t>P - уровень цен на произведенные товары.</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y - количество произведенных товаров.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Количество денег в обращении определяется с каждым новым этапом товародвижения по предыдущему этапу. В зависимости от этого: </w:t>
      </w:r>
    </w:p>
    <w:p>
      <w:pPr>
        <w:pStyle w:val="Normal"/>
        <w:spacing w:lineRule="auto" w:line="360"/>
        <w:ind w:left="142" w:right="57" w:hanging="0"/>
        <w:jc w:val="both"/>
        <w:rPr>
          <w:rFonts w:ascii="Times New Roman" w:hAnsi="Times New Roman" w:cs="Times New Roman"/>
          <w:sz w:val="28"/>
        </w:rPr>
      </w:pPr>
      <w:r>
        <w:rPr>
          <w:rFonts w:cs="Times New Roman"/>
          <w:sz w:val="28"/>
        </w:rPr>
        <w:t>1. Либо снижается обменная стоимость денег;</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2. Либо повышаются цены на товар.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Если объем товаров снижен по отношению к денежной массе, то цены на товар повышаются.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Если объем товарной массы превышает объем денежных знаков в обороте, то меновая стоимость денег, их цена возрастает. </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Функции денег</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Трудовая теория К.Маркса определила следующие функции денег</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Трудовая теория стоимости К Маркса выделяет пять функций денег:</w:t>
      </w:r>
    </w:p>
    <w:p>
      <w:pPr>
        <w:pStyle w:val="Normal"/>
        <w:spacing w:lineRule="auto" w:line="360"/>
        <w:ind w:left="142" w:right="57" w:hanging="0"/>
        <w:jc w:val="both"/>
        <w:rPr>
          <w:rFonts w:ascii="Times New Roman" w:hAnsi="Times New Roman" w:cs="Times New Roman"/>
          <w:sz w:val="28"/>
        </w:rPr>
      </w:pPr>
      <w:r>
        <w:rPr>
          <w:rFonts w:cs="Times New Roman"/>
          <w:sz w:val="28"/>
        </w:rPr>
        <w:t>деньги как мера стоимости;</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деньги как средство обращения. </w:t>
      </w:r>
    </w:p>
    <w:p>
      <w:pPr>
        <w:pStyle w:val="Normal"/>
        <w:spacing w:lineRule="auto" w:line="360"/>
        <w:ind w:left="142" w:right="57" w:hanging="0"/>
        <w:jc w:val="both"/>
        <w:rPr>
          <w:rFonts w:ascii="Times New Roman" w:hAnsi="Times New Roman" w:cs="Times New Roman"/>
          <w:sz w:val="28"/>
        </w:rPr>
      </w:pPr>
      <w:r>
        <w:rPr>
          <w:rFonts w:cs="Times New Roman"/>
          <w:sz w:val="28"/>
        </w:rPr>
        <w:t>деньги как средство платежа;</w:t>
      </w:r>
    </w:p>
    <w:p>
      <w:pPr>
        <w:pStyle w:val="Normal"/>
        <w:spacing w:lineRule="auto" w:line="360"/>
        <w:ind w:left="142" w:right="57" w:hanging="0"/>
        <w:jc w:val="both"/>
        <w:rPr>
          <w:rFonts w:ascii="Times New Roman" w:hAnsi="Times New Roman" w:cs="Times New Roman"/>
          <w:sz w:val="28"/>
        </w:rPr>
      </w:pPr>
      <w:r>
        <w:rPr>
          <w:rFonts w:cs="Times New Roman"/>
          <w:sz w:val="28"/>
        </w:rPr>
        <w:t>деньги как средство накопления;</w:t>
      </w:r>
    </w:p>
    <w:p>
      <w:pPr>
        <w:pStyle w:val="Normal"/>
        <w:spacing w:lineRule="auto" w:line="360"/>
        <w:ind w:left="142" w:right="57" w:hanging="0"/>
        <w:jc w:val="both"/>
        <w:rPr>
          <w:rFonts w:ascii="Times New Roman" w:hAnsi="Times New Roman" w:cs="Times New Roman"/>
          <w:sz w:val="28"/>
        </w:rPr>
      </w:pPr>
      <w:r>
        <w:rPr>
          <w:rFonts w:cs="Times New Roman"/>
          <w:sz w:val="28"/>
        </w:rPr>
        <w:t>деньги как мировые деньги.</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1. Как мера стоимости, деньги являются идеальными и благодаря меновой стоимости они позволяют оценить стоимость товара контрагента. В этой функции деньги, являясь неразменными,  служат как расчетные деньги, то есть деньги, благодаря количеству которых можно оценить стоимость планируемого товара. Функция денег как меры стоимости активно применяется в ВНП, НД в рамках макроэкономики, микроэкономики на предприятии позволяет оценить основные показатели бизнес-плана. </w:t>
      </w:r>
    </w:p>
    <w:p>
      <w:pPr>
        <w:pStyle w:val="Normal"/>
        <w:spacing w:lineRule="auto" w:line="360"/>
        <w:ind w:left="142" w:right="57" w:hanging="0"/>
        <w:jc w:val="both"/>
        <w:rPr>
          <w:rFonts w:ascii="Times New Roman" w:hAnsi="Times New Roman" w:cs="Times New Roman"/>
          <w:sz w:val="28"/>
        </w:rPr>
      </w:pPr>
      <w:r>
        <w:rPr>
          <w:rFonts w:cs="Times New Roman"/>
          <w:sz w:val="28"/>
        </w:rPr>
        <w:t>2. Деньги как средство обращения выполняют реальные деньги, которые опосредствуют взаимоотношения между покупателем и продавцом. В этой функции деньги выполняют огромную роль, формируя современные рыночные отношения, а также выступают как непосредственная меновая стоимость.</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3. Диалектическое развитие денежных отношений привело к тому, что в ряде случаев процесс получения товара во времени либо в пространстве был разделен с моментом оплаты за товар. В этом случае появляются новые деньги - платежные или расчетные обязательства(вексель, кредит, деньги и т.д). В момент получения   товара покупатель передает продавцу денежные обязательства, в которых указывается в какое время, в каком месте будет передана необходимая сумма.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4. Исторически сложилось, что эта функция появилась одной из первых, однако дальнейшее развитие она получила после того, как появились деньги как платежное средство. </w:t>
      </w:r>
    </w:p>
    <w:p>
      <w:pPr>
        <w:pStyle w:val="Normal"/>
        <w:spacing w:lineRule="auto" w:line="360"/>
        <w:ind w:left="142" w:right="57" w:hanging="0"/>
        <w:jc w:val="both"/>
        <w:rPr/>
      </w:pPr>
      <w:r>
        <w:rPr>
          <w:rFonts w:cs="Times New Roman"/>
          <w:sz w:val="28"/>
        </w:rPr>
        <w:t xml:space="preserve">5. </w:t>
      </w:r>
      <w:r>
        <w:rPr>
          <w:rFonts w:cs="Times New Roman"/>
          <w:i/>
          <w:sz w:val="28"/>
        </w:rPr>
        <w:t>Мировые деньги</w:t>
      </w:r>
      <w:r>
        <w:rPr>
          <w:rFonts w:cs="Times New Roman"/>
          <w:sz w:val="28"/>
        </w:rPr>
        <w:t xml:space="preserve">. Средство межгосударственных расчетов. Деньги в качестве мировых денег обслуживают внешнеэкономические отношения. На первых этапах мировые деньги применялись в виде золота.   В современных условиях в качестве мировых денег могут выступать стабильные валюты ряда государств либо мировые кредитные  деньги. Деньги в качестве мировых денег выполняют все четыре предыдущих функции, то есть эта функция денег являются интегральной. </w:t>
      </w:r>
    </w:p>
    <w:p>
      <w:pPr>
        <w:pStyle w:val="Normal"/>
        <w:spacing w:lineRule="auto" w:line="360"/>
        <w:ind w:left="142" w:right="57" w:hanging="0"/>
        <w:jc w:val="both"/>
        <w:rPr/>
      </w:pPr>
      <w:r>
        <w:rPr>
          <w:rFonts w:cs="Times New Roman"/>
          <w:sz w:val="28"/>
        </w:rPr>
        <w:t>В настоящее время все более стирается различие между национальным, внутригосударственным обращением, и циркулированием денежных потоков между государствами. Все указанные выше функции денег полностью применимы для межстранового экономического сотрудничества: если завод отгружает продукцию на экспорт, то иностранный (к примеру, американский) покупатель также не получит особого удовольствия от определения цены в "малевичах", скорее всего, он попросит установить цену в долларах. В долларах же он осуществит накопление богатства - своей выручки после перепродажи купленного в России товара. Указанное лишает в выделении  </w:t>
      </w:r>
      <w:r>
        <w:rPr>
          <w:rFonts w:cs="Times New Roman"/>
          <w:b/>
          <w:sz w:val="28"/>
        </w:rPr>
        <w:t>функции</w:t>
      </w:r>
      <w:r>
        <w:rPr>
          <w:rFonts w:cs="Times New Roman"/>
          <w:sz w:val="28"/>
        </w:rPr>
        <w:t>   </w:t>
      </w:r>
      <w:r>
        <w:rPr>
          <w:rFonts w:cs="Times New Roman"/>
          <w:b/>
          <w:sz w:val="28"/>
        </w:rPr>
        <w:t>мировых</w:t>
      </w:r>
      <w:r>
        <w:rPr>
          <w:rFonts w:cs="Times New Roman"/>
          <w:sz w:val="28"/>
        </w:rPr>
        <w:t>   </w:t>
      </w:r>
      <w:r>
        <w:rPr>
          <w:rFonts w:cs="Times New Roman"/>
          <w:b/>
          <w:sz w:val="28"/>
        </w:rPr>
        <w:t>денег</w:t>
      </w:r>
      <w:r>
        <w:rPr>
          <w:rFonts w:cs="Times New Roman"/>
          <w:sz w:val="28"/>
        </w:rPr>
        <w:t>  смысла; вместе с тем, необходимо признать, что "межгосударственное денежное обращение" имеет множество особенностей. О них речь пойдет далее.</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b/>
          <w:b/>
          <w:sz w:val="28"/>
        </w:rPr>
      </w:pPr>
      <w:r>
        <w:rPr>
          <w:rFonts w:cs="Times New Roman"/>
          <w:b/>
          <w:sz w:val="28"/>
        </w:rPr>
      </w:r>
    </w:p>
    <w:p>
      <w:pPr>
        <w:pStyle w:val="Normal"/>
        <w:spacing w:lineRule="auto" w:line="360"/>
        <w:ind w:left="142" w:right="57" w:hanging="0"/>
        <w:jc w:val="both"/>
        <w:rPr/>
      </w:pPr>
      <w:r>
        <w:rPr>
          <w:rFonts w:cs="Times New Roman"/>
          <w:b/>
          <w:sz w:val="28"/>
        </w:rPr>
        <w:t>Основные этапы развития мирового финансового рынка</w:t>
      </w:r>
      <w:r>
        <w:rPr>
          <w:rFonts w:cs="Times New Roman"/>
          <w:sz w:val="28"/>
        </w:rPr>
        <w:br/>
        <w:t>Становление мировой валютной системы было обусловлено развитием международных экономических отношений и в первую очередь торговли. При экспорте и импорте разнообразных товаров и услуг становилось необходимым определять валютный курс, то есть курс национальных денежных единиц друг к другу. Подобная необходимость запустила процесс формирования мировой валютной системы. В условиях, когда национальные денежные единицы имели золотое содержание, естественно, что и в международной практике установился золотомонетный стандарт. Стихийно сложившаяся практика была узаконена в 1867 г. на Парижской конференции заключением межгосударственного соглашения, признающего золото единственной формой мировых денег. В соответствии с соглашением в международных расчетах применялись национальные золотые монеты, но значение имел не их номинал, а вес.</w:t>
        <w:br/>
        <w:br/>
        <w:t>В основу Парижской валютной системы были положены следующие принципы:</w:t>
        <w:br/>
        <w:br/>
        <w:t>1. Она основывалась на золотомонетном стандарте.</w:t>
        <w:br/>
        <w:br/>
        <w:t>2. Каждая из национальных валют имела золотое содержание. В соответствии с золотым содержанием устанавливались золотые паритеты. Любую валюту можно было свободно конвертировать в золото.</w:t>
        <w:br/>
        <w:br/>
        <w:t>3. Установился режим свободно плавающих валютных курсов с учетом рыночного спроса и предложения, ограниченный «золотыми точками»: если рыночный курс валюты становился ниже паритета, основанного на золотом содержании, то становилось выгоднее платить по внешним обязательствам золотом.</w:t>
        <w:br/>
        <w:br/>
        <w:t xml:space="preserve">Для нормального функционирования валютной системы, основанной на золотомонетном стандарте, было необходимо наличие золотых запасов у каждой из стран, входящих в систему, а также достаточное количество золотых денег в обращении. Изначальная ограниченность общемировых запасов золота предопределила неизбежность кризиса и последующей смены данной валютной системы. Основная часть международных расчетов осуществлялась при этом с помощью тратт (переводных векселей), выписанных в какой-либо национальной валюте. В качестве такой валюты использовался главным образом английский фунт стерлингов, золото же использовалось для оплаты пассивного сальдо международных расчетов страны. Страны с дефицитным платежным балансом вынуждены были проводить дефляционную политику, ограничивать денежную массу в обращении, чтобы препятствовать отливу золота из страны. Исключение составляла Великобритания, поскольку ее валюта де-факто была резервной. Тем не менее, тенденция сокращения золота в денежной массе действовала постоянно, снижая общую устойчивость системы. </w:t>
        <w:br/>
        <w:br/>
        <w:t xml:space="preserve">Постепенно золотомонетный стандарт изжил себя, так как не соответствовал ни масштабам усилившихся хозяйственных связей, ни условиям, необходимым для дальнейшего развития экономики. Наступление кризиса ускорила Первая мировая война. С началом войны центральные банки государств—участников системы прекратили размен банкнот на золото и увеличили их эмиссию для покрытия военных расходов, что спровоцировало сильную инфляцию и хаос валютных отношений. </w:t>
        <w:br/>
        <w:br/>
        <w:t xml:space="preserve">Выход был найден после окончания войны в установлении золотодевизного стандарта, основанного на золоте и ведущих валютах, конвертируемых в золото. Девизами стали называть средства в иностранной валюте, предназначенные для международных расчетов. Новое устройство мировой валютной системы было юридически закреплено межгосударственным соглашением на Генуэзской международной экономической конференции в 1922 г. </w:t>
        <w:br/>
        <w:br/>
        <w:t>В основу Генуэзской валютной системы легли следующие принципы:</w:t>
        <w:br/>
        <w:br/>
        <w:t>1. Ее основой были золото и девизы — иностранные валюты. Национальные деньги стали использоваться в качестве международных платежно-резервных средств, что снимало ограничения, связанные с применением золотомонетного стандарта, но при этом ставило мировую валютную систему в зависимость от состояния ведущих национальных экономик. Однако в период между двумя мировыми войнами статус резервной не был официально закреплен ни за одной из валют.</w:t>
        <w:br/>
        <w:br/>
        <w:t>2. Сохранились золотые паритеты. Конверсия валют в золото могла осуществляться или непосредственно (валюты США, Франции, Великобритании) или косвенно, через иностранные валюты.</w:t>
        <w:br/>
        <w:br/>
        <w:t>3. Был восстановлен режим свободно плавающих валютных курсов.</w:t>
        <w:br/>
        <w:br/>
        <w:t>4. Валютное регулирование стало новым элементом мировой финансовой системы и осуществлялось в форме активной валютной политики, международных конференций и совещаний. Попытки регулировать валютные отношения, в первую очередь валютные курсы, фактически означали признание неэффективности теории рыночного равновесия в сфере внешнеэкономических связей и международных расчетов.</w:t>
        <w:br/>
        <w:br/>
        <w:t>Новая валютная система принесла относительную валютную стабильность в сферу мировых торгово-финансовых отношений, но одновременно создала предпосылки для продолжительных валютных войн и многочисленных девальваций. Перемещение основного мирового валютно-финансового центра из Западной Европы в США также должно было найти свое отражение в устройстве мировой валютной системы. США стремились к утверждению гегемонии доллара в международных расчетах, что привело к острому соперничеству между долларом и фунтом стерлингов. Стабильность валютной системы была окончательно подорвана мировым экономическим кризисом. Великая депрессия 1929—1933 гг. ударила по одной из основных валют — доллару США, что привело к хаотическому перемещению капиталов и поражению валютными кризисами то одних, то других стран, вызывая девальвации, увеличение дефицита государственных бюджетов, отлив золота. В результате Генуэзская валютная система утратила эластичность и стабильность. Был прекращен размен банкнот на золото во внутреннем обороте всех стран, и сохранилась только внешняя конвертируемость валют в золото по соглашению центральных банков США, Великобритании и Франции. Еще одним потрясением для мировой валютной системы стал экономический кризис 1937 года, вызвавший новую волну обесценения валют. К началу Второй мировой войны не осталось ни одной устойчивой валюты.</w:t>
        <w:br/>
        <w:br/>
        <w:t xml:space="preserve">В период войны валютные ограничения ввели как воюющие, так и нейтральные страны. Замороженные официальные курсы валют практически не менялись, хотя покупательная способность денег постоянно снижалась в результате инфляции. Вновь возросла роль золота как мирового резервного и платежного средства, и военные или стратегические товары можно было приобрести только за золото. Соответственно, валютный курс утратил активную роль в экономических отношениях. Война еще больше углубила кризис Генуэзской валютной системы, разработка же проекта новой валютной системы началась уже в годы войны английскими и американскими специалистами, так как государства опасались повторения валютных кризисов 30-х годов. </w:t>
        <w:br/>
        <w:br/>
        <w:t>Эксперты, работавшие над проектом, стремились разработать принципы валютной системы, способной обеспечить экономический рост и ограничить негативные социально-экономические последствия кризисов. В результате были подготовлены проект Г.Д. Уайта США) и проект Дж.М. Кейнса (Великобритания), для которых были характерны следующие общие принципы:</w:t>
        <w:br/>
        <w:br/>
        <w:t>- свободная торговля и движение капитала;</w:t>
        <w:br/>
        <w:br/>
        <w:t>- уравновешенные платежные балансы, стабильные валютные курсы;</w:t>
        <w:br/>
        <w:br/>
        <w:t>- золотодевизный стандарт;</w:t>
        <w:br/>
        <w:br/>
        <w:t>- 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w:t>
        <w:br/>
      </w:r>
    </w:p>
    <w:p>
      <w:pPr>
        <w:pStyle w:val="Normal"/>
        <w:spacing w:lineRule="auto" w:line="360"/>
        <w:ind w:left="142" w:right="57" w:hanging="0"/>
        <w:jc w:val="both"/>
        <w:rPr>
          <w:rFonts w:ascii="Times New Roman" w:hAnsi="Times New Roman" w:cs="Times New Roman"/>
          <w:sz w:val="28"/>
          <w:u w:val="single"/>
        </w:rPr>
      </w:pPr>
      <w:r>
        <w:rPr>
          <w:rFonts w:cs="Times New Roman"/>
          <w:sz w:val="28"/>
          <w:u w:val="single"/>
        </w:rPr>
        <w:t>30-е годы XX века</w:t>
      </w:r>
    </w:p>
    <w:p>
      <w:pPr>
        <w:pStyle w:val="Normal"/>
        <w:spacing w:lineRule="auto" w:line="360"/>
        <w:ind w:left="142" w:right="57" w:hanging="0"/>
        <w:jc w:val="both"/>
        <w:rPr>
          <w:rFonts w:ascii="Times New Roman" w:hAnsi="Times New Roman" w:cs="Times New Roman"/>
          <w:sz w:val="28"/>
        </w:rPr>
      </w:pPr>
      <w:r>
        <w:rPr>
          <w:rFonts w:cs="Times New Roman"/>
          <w:sz w:val="28"/>
        </w:rPr>
        <w:t>Мировой финансовый кризис. Происходит разрушение торгово-экономических связей. Ушли в прошлое времена господства золотомонетного стандарта. К середине 30-х Лондон становится мировым финансовым центром. Британский фунт стерлингов в то время являлся основной валютой для торговых операций и создания валютных резервов. Уже тогда фунт называли жаргоном "кэйбл" ("cable"). Это название связано с тем, что средством коммуникации при заключении сделок был телеграф и информация передавалась по кабелю.</w:t>
      </w:r>
    </w:p>
    <w:p>
      <w:pPr>
        <w:pStyle w:val="Normal"/>
        <w:spacing w:lineRule="auto" w:line="360"/>
        <w:ind w:left="142" w:right="57" w:hanging="0"/>
        <w:jc w:val="both"/>
        <w:rPr>
          <w:rFonts w:ascii="Times New Roman" w:hAnsi="Times New Roman" w:cs="Times New Roman"/>
          <w:sz w:val="28"/>
        </w:rPr>
      </w:pPr>
      <w:r>
        <w:rPr>
          <w:rFonts w:cs="Times New Roman"/>
          <w:sz w:val="28"/>
        </w:rPr>
        <w:t>В 1930 году в Швейцарском городе Базеле был создан Банк Международных Расчетов. Целью создания была финансовая поддержка молодых независимых государств и государств, временно испытывающих дефицит платежного баланса.</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44</w:t>
      </w:r>
    </w:p>
    <w:p>
      <w:pPr>
        <w:pStyle w:val="Normal"/>
        <w:spacing w:lineRule="auto" w:line="360"/>
        <w:ind w:left="142" w:right="57" w:hanging="0"/>
        <w:jc w:val="both"/>
        <w:rPr>
          <w:rFonts w:ascii="Times New Roman" w:hAnsi="Times New Roman" w:cs="Times New Roman"/>
          <w:sz w:val="28"/>
        </w:rPr>
      </w:pPr>
      <w:r>
        <w:rPr>
          <w:rFonts w:cs="Times New Roman"/>
          <w:sz w:val="28"/>
        </w:rPr>
        <w:t>В США прошла Бреттон-Вудская конференция. Ее считают окончанием американо-британского соперничества. На конференции присутствовали две крупнейшие фигуры: Джон Мейнард Кейнс (Англия) и Гарри Декстер Уайт (США). Им удается создать и принять новый порядок развития мировой финансовой системы в сложившихся условиях.</w:t>
      </w:r>
    </w:p>
    <w:p>
      <w:pPr>
        <w:pStyle w:val="Normal"/>
        <w:spacing w:lineRule="auto" w:line="360"/>
        <w:ind w:left="142" w:right="57" w:hanging="0"/>
        <w:jc w:val="both"/>
        <w:rPr/>
      </w:pPr>
      <w:r>
        <w:rPr>
          <w:rFonts w:cs="Times New Roman"/>
          <w:b/>
          <w:i/>
          <w:sz w:val="28"/>
        </w:rPr>
        <w:t>Основные положения Бреттон-Вудской системы</w:t>
      </w:r>
      <w:r>
        <w:rPr>
          <w:rFonts w:cs="Times New Roman"/>
          <w:i/>
          <w:sz w:val="28"/>
        </w:rPr>
        <w:t xml:space="preserve">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Международный валютный фонд становится важнейшим институтом, контролирующим международные финансово-экономические отношения;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Провозглашены валюты, играющие роль международных резервов (доллар и де-факто фунт стерлингов);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Установлены регулируемые паритеты валют, привязанные к доллару США (возможно отклонение - 1%); доллар привязан к золоту (унция золота - $35);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Члены МВФ имею право менять паритеты только с согласия МВФ;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По завершению переходного периода все валюты должны стать конвертируемыми; для соблюдения этого принципа все правительства обязуются хранить международные резервы, а при необходимости - совершать интервенции на валютных ранках.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Члены МВФ делают взнос валютой и золотом. </w:t>
      </w:r>
    </w:p>
    <w:p>
      <w:pPr>
        <w:pStyle w:val="Normal"/>
        <w:spacing w:lineRule="auto" w:line="360"/>
        <w:ind w:left="142" w:right="57" w:hanging="0"/>
        <w:jc w:val="both"/>
        <w:rPr>
          <w:rFonts w:ascii="Times New Roman" w:hAnsi="Times New Roman" w:cs="Times New Roman"/>
          <w:sz w:val="28"/>
        </w:rPr>
      </w:pPr>
      <w:r>
        <w:rPr>
          <w:rStyle w:val="StrongEmphasis"/>
          <w:rFonts w:cs="Times New Roman"/>
          <w:sz w:val="28"/>
        </w:rPr>
        <w:t>Обменный курс валют фиксировался через трехсторонний арбитраж. Например, если паритетная стоимость английского фунта составляла 2,00 доллара, а французского франка - 0,25 доллара, то обменный курс между фунтом и франком трехсторонний арбитраж определял как:</w:t>
      </w:r>
    </w:p>
    <w:p>
      <w:pPr>
        <w:pStyle w:val="Normal"/>
        <w:spacing w:lineRule="auto" w:line="360"/>
        <w:ind w:left="142" w:right="57" w:hanging="0"/>
        <w:jc w:val="both"/>
        <w:rPr>
          <w:rFonts w:ascii="Times New Roman" w:hAnsi="Times New Roman" w:cs="Times New Roman"/>
          <w:sz w:val="28"/>
        </w:rPr>
      </w:pPr>
      <w:r>
        <w:rPr>
          <w:rFonts w:cs="Times New Roman"/>
          <w:sz w:val="28"/>
        </w:rPr>
        <w:drawing>
          <wp:inline distT="0" distB="0" distL="0" distR="0">
            <wp:extent cx="3009900" cy="438150"/>
            <wp:effectExtent l="0" t="0" r="0" b="0"/>
            <wp:docPr id="1" name="for2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2_8" descr=""/>
                    <pic:cNvPicPr>
                      <a:picLocks noChangeAspect="1" noChangeArrowheads="1"/>
                    </pic:cNvPicPr>
                  </pic:nvPicPr>
                  <pic:blipFill>
                    <a:blip r:embed="rId2"/>
                    <a:srcRect l="-12" t="-82" r="-12" b="-82"/>
                    <a:stretch>
                      <a:fillRect/>
                    </a:stretch>
                  </pic:blipFill>
                  <pic:spPr bwMode="auto">
                    <a:xfrm>
                      <a:off x="0" y="0"/>
                      <a:ext cx="3009900" cy="438150"/>
                    </a:xfrm>
                    <a:prstGeom prst="rect">
                      <a:avLst/>
                    </a:prstGeom>
                  </pic:spPr>
                </pic:pic>
              </a:graphicData>
            </a:graphic>
          </wp:inline>
        </w:drawing>
      </w:r>
    </w:p>
    <w:p>
      <w:pPr>
        <w:pStyle w:val="Normal"/>
        <w:spacing w:lineRule="auto" w:line="360"/>
        <w:ind w:left="142" w:right="57" w:hanging="0"/>
        <w:jc w:val="both"/>
        <w:rPr>
          <w:rFonts w:ascii="Times New Roman" w:hAnsi="Times New Roman" w:cs="Times New Roman"/>
          <w:sz w:val="28"/>
        </w:rPr>
      </w:pPr>
      <w:r>
        <w:rPr>
          <w:rStyle w:val="StrongEmphasis"/>
          <w:rFonts w:cs="Times New Roman"/>
          <w:sz w:val="28"/>
        </w:rPr>
        <w:t xml:space="preserve">Сегодня в международных расчетах получили развитие валютные клиринги, то есть расчеты между странами на основе зачета взаимных требований в соответствии с международными соглашениями. </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47</w:t>
      </w:r>
    </w:p>
    <w:p>
      <w:pPr>
        <w:pStyle w:val="3"/>
        <w:spacing w:lineRule="auto" w:line="360"/>
        <w:ind w:left="142" w:right="57" w:hanging="0"/>
        <w:jc w:val="both"/>
        <w:rPr>
          <w:rFonts w:ascii="Times New Roman" w:hAnsi="Times New Roman" w:cs="Times New Roman"/>
          <w:sz w:val="28"/>
        </w:rPr>
      </w:pPr>
      <w:r>
        <w:rPr>
          <w:rFonts w:cs="Times New Roman" w:ascii="Times New Roman" w:hAnsi="Times New Roman"/>
          <w:sz w:val="28"/>
        </w:rPr>
        <w:t>Для приостановки наступления коммунизма, в США принимают программу восстановления европейской экономики. Госсекретарь США Маршалл в своем докладе обрисовывает план, согласно которому экономика Европы оздоровится до того уровня, когда она самостоятельно сможет поддерживать свой военный потенциал. Одной из задач является утоление "долларового голода". Если в 1949 году долларовые обязательства США Европе составляли 3.1 млрд., то в 1959 году они достигли 10.1 млрд. долларов.</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к 1958</w:t>
      </w:r>
    </w:p>
    <w:p>
      <w:pPr>
        <w:pStyle w:val="Normal"/>
        <w:spacing w:lineRule="auto" w:line="360"/>
        <w:ind w:left="142" w:right="57" w:hanging="0"/>
        <w:jc w:val="both"/>
        <w:rPr>
          <w:rFonts w:ascii="Times New Roman" w:hAnsi="Times New Roman" w:cs="Times New Roman"/>
          <w:sz w:val="28"/>
        </w:rPr>
      </w:pPr>
      <w:r>
        <w:rPr>
          <w:rFonts w:cs="Times New Roman"/>
          <w:sz w:val="28"/>
        </w:rPr>
        <w:t>Большинство европейских стран объявляют о свободной конвертируемости своих валют.</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64</w:t>
      </w:r>
    </w:p>
    <w:p>
      <w:pPr>
        <w:pStyle w:val="Normal"/>
        <w:spacing w:lineRule="auto" w:line="360"/>
        <w:ind w:left="142" w:right="57" w:hanging="0"/>
        <w:jc w:val="both"/>
        <w:rPr>
          <w:rFonts w:ascii="Times New Roman" w:hAnsi="Times New Roman" w:cs="Times New Roman"/>
          <w:sz w:val="28"/>
        </w:rPr>
      </w:pPr>
      <w:r>
        <w:rPr>
          <w:rFonts w:cs="Times New Roman"/>
          <w:sz w:val="28"/>
        </w:rPr>
        <w:t>Япония объявила о конвертируемости своей валюты.</w:t>
      </w:r>
    </w:p>
    <w:p>
      <w:pPr>
        <w:pStyle w:val="Normal"/>
        <w:spacing w:lineRule="auto" w:line="360"/>
        <w:ind w:left="142" w:right="57" w:hanging="0"/>
        <w:jc w:val="both"/>
        <w:rPr>
          <w:rFonts w:ascii="Times New Roman" w:hAnsi="Times New Roman" w:cs="Times New Roman"/>
          <w:sz w:val="28"/>
        </w:rPr>
      </w:pPr>
      <w:r>
        <w:rPr>
          <w:rFonts w:cs="Times New Roman"/>
          <w:sz w:val="28"/>
        </w:rPr>
        <w:t>После объявления конвертируемости основных валют стало ясно, что США уже не в состоянии поддерживать цену $35 за унцию золота. Долларовая инфляция составила угрозу для США. Администрацией Кеннеди был принят ряд неверных действий - введен налог на процентный дифференциал, повышающий издержки иностранных заемщиков, и программа добровольного ограничения иностранных кредитов. Налог и ограничения послужили толчком к возникновению нового рынка - рынка евродолларов.</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67</w:t>
      </w:r>
    </w:p>
    <w:p>
      <w:pPr>
        <w:pStyle w:val="Normal"/>
        <w:spacing w:lineRule="auto" w:line="360"/>
        <w:ind w:left="142" w:right="57" w:hanging="0"/>
        <w:jc w:val="both"/>
        <w:rPr>
          <w:rFonts w:ascii="Times New Roman" w:hAnsi="Times New Roman" w:cs="Times New Roman"/>
          <w:sz w:val="28"/>
        </w:rPr>
      </w:pPr>
      <w:r>
        <w:rPr>
          <w:rFonts w:cs="Times New Roman"/>
          <w:sz w:val="28"/>
        </w:rPr>
        <w:t>Произошла девальвация английского фунта, что нанесло последний удар по иллюзорной стабильности Бреттон-Вудской системы.</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В 60-ые годы дефицит платежного баланса США приводит к сокращению золотого запаса с 18 до 11 млрд. долларов. Одновременно с этим идет нарастание внешних долгов США.</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70</w:t>
      </w:r>
    </w:p>
    <w:p>
      <w:pPr>
        <w:pStyle w:val="Normal"/>
        <w:spacing w:lineRule="auto" w:line="360"/>
        <w:ind w:left="142" w:right="57" w:hanging="0"/>
        <w:jc w:val="both"/>
        <w:rPr>
          <w:rFonts w:ascii="Times New Roman" w:hAnsi="Times New Roman" w:cs="Times New Roman"/>
          <w:sz w:val="28"/>
        </w:rPr>
      </w:pPr>
      <w:r>
        <w:rPr>
          <w:rFonts w:cs="Times New Roman"/>
          <w:sz w:val="28"/>
        </w:rPr>
        <w:t>В США резко снижаются процентные ставки, что порождает сильнейший кризис доллара. За короткий промежуток времени происходит массовый отток капитала из США в Европу, где уровень процентных ставок был более высоким.</w:t>
      </w:r>
    </w:p>
    <w:p>
      <w:pPr>
        <w:pStyle w:val="Normal"/>
        <w:spacing w:lineRule="auto" w:line="360"/>
        <w:ind w:left="142" w:right="57" w:hanging="0"/>
        <w:jc w:val="both"/>
        <w:rPr>
          <w:rFonts w:ascii="Times New Roman" w:hAnsi="Times New Roman" w:cs="Times New Roman"/>
          <w:sz w:val="28"/>
        </w:rPr>
      </w:pPr>
      <w:r>
        <w:rPr>
          <w:rFonts w:cs="Times New Roman"/>
          <w:sz w:val="28"/>
        </w:rPr>
        <w:t>Май 1971</w:t>
      </w:r>
    </w:p>
    <w:p>
      <w:pPr>
        <w:pStyle w:val="Normal"/>
        <w:spacing w:lineRule="auto" w:line="360"/>
        <w:ind w:left="142" w:right="57" w:hanging="0"/>
        <w:jc w:val="both"/>
        <w:rPr>
          <w:rFonts w:ascii="Times New Roman" w:hAnsi="Times New Roman" w:cs="Times New Roman"/>
          <w:sz w:val="28"/>
        </w:rPr>
      </w:pPr>
      <w:r>
        <w:rPr>
          <w:rFonts w:cs="Times New Roman"/>
          <w:sz w:val="28"/>
        </w:rPr>
        <w:t>Германия и Голландия объявляют о временном свободном плавании своих валют.</w:t>
      </w:r>
    </w:p>
    <w:p>
      <w:pPr>
        <w:pStyle w:val="Normal"/>
        <w:spacing w:lineRule="auto" w:line="360"/>
        <w:ind w:left="142" w:right="57" w:hanging="0"/>
        <w:jc w:val="both"/>
        <w:rPr>
          <w:rFonts w:ascii="Times New Roman" w:hAnsi="Times New Roman" w:cs="Times New Roman"/>
          <w:sz w:val="28"/>
        </w:rPr>
      </w:pPr>
      <w:r>
        <w:rPr>
          <w:rFonts w:cs="Times New Roman"/>
          <w:sz w:val="28"/>
        </w:rPr>
        <w:t>Август 1971</w:t>
      </w:r>
    </w:p>
    <w:p>
      <w:pPr>
        <w:pStyle w:val="Normal"/>
        <w:spacing w:lineRule="auto" w:line="360"/>
        <w:ind w:left="142" w:right="57" w:hanging="0"/>
        <w:jc w:val="both"/>
        <w:rPr>
          <w:rFonts w:ascii="Times New Roman" w:hAnsi="Times New Roman" w:cs="Times New Roman"/>
          <w:sz w:val="28"/>
        </w:rPr>
      </w:pPr>
      <w:r>
        <w:rPr>
          <w:rFonts w:cs="Times New Roman"/>
          <w:sz w:val="28"/>
        </w:rPr>
        <w:t>Рост дефицита платежного баланса США вынудил президента Р. Никсона приостановить конвертируемость долларов в золото.</w:t>
      </w:r>
    </w:p>
    <w:p>
      <w:pPr>
        <w:pStyle w:val="Normal"/>
        <w:spacing w:lineRule="auto" w:line="360"/>
        <w:ind w:left="142" w:right="57" w:hanging="0"/>
        <w:jc w:val="both"/>
        <w:rPr/>
      </w:pPr>
      <w:r>
        <w:rPr>
          <w:rFonts w:cs="Times New Roman"/>
          <w:sz w:val="28"/>
        </w:rPr>
        <w:t>Декабрь 1971</w:t>
      </w:r>
    </w:p>
    <w:p>
      <w:pPr>
        <w:pStyle w:val="Normal"/>
        <w:spacing w:lineRule="auto" w:line="360"/>
        <w:ind w:left="142" w:right="57" w:hanging="0"/>
        <w:jc w:val="both"/>
        <w:rPr>
          <w:rFonts w:ascii="Times New Roman" w:hAnsi="Times New Roman" w:cs="Times New Roman"/>
          <w:sz w:val="28"/>
        </w:rPr>
      </w:pPr>
      <w:r>
        <w:rPr>
          <w:rFonts w:cs="Times New Roman"/>
          <w:sz w:val="28"/>
        </w:rPr>
        <w:t>На совещании в Смитсонианском институте в Вашингтоне была предпринята последняя попытка сохранить Бреттон-Вудскую систему. Интервал отклонений обменных курсов от паритетов был увеличен до 4.5%.</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Удержать границы интервала было очень непросто. И некоторое время спустя Бундесбанк провел интервенцию на сумму 5 млрд. долларов. Это была громадная сумма по тем временам, но успеха это не принесло. Валютные биржи в Европе и в Японии пришлось временно закрыть, а США объявили о девальвации доллара на 10%.</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Развитые страны прекратили поддерживать фиксированные паритеты и пустились в валютное плавание. </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73-1974</w:t>
      </w:r>
    </w:p>
    <w:p>
      <w:pPr>
        <w:pStyle w:val="Normal"/>
        <w:spacing w:lineRule="auto" w:line="360"/>
        <w:ind w:left="142" w:right="57" w:hanging="0"/>
        <w:jc w:val="both"/>
        <w:rPr>
          <w:rFonts w:ascii="Times New Roman" w:hAnsi="Times New Roman" w:cs="Times New Roman"/>
          <w:sz w:val="28"/>
        </w:rPr>
      </w:pPr>
      <w:r>
        <w:rPr>
          <w:rFonts w:cs="Times New Roman"/>
          <w:sz w:val="28"/>
        </w:rPr>
        <w:t>США поэтапно отменяет налог на процентный дифференциал и программу добровольного ограничения иностранных кредитов.</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Бреттон-Вудская система прекратила свое существование.</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В последние годы действия Бреттон-Вудской системы валютные трейдеры извлекали большую спекулятивную прибыль в периоды, следовавшие за прекращением интервенций центральных банков. После отказа от фиксированных курсов возможности извлечения такой прибыли стали сильно ограниченными. Многие банки понесли крупные убытки, а два известных - "Банкхаус Херштадт" в Колоне и "Френклин Нэшнл" в Нью-Йорке - даже обанкротились из-за неудачных спекулятивных операций. </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76</w:t>
      </w:r>
    </w:p>
    <w:p>
      <w:pPr>
        <w:pStyle w:val="Normal"/>
        <w:spacing w:lineRule="auto" w:line="360"/>
        <w:ind w:left="142" w:right="57" w:hanging="0"/>
        <w:jc w:val="both"/>
        <w:rPr/>
      </w:pPr>
      <w:r>
        <w:rPr>
          <w:rFonts w:cs="Times New Roman"/>
          <w:sz w:val="28"/>
        </w:rPr>
        <w:t>Состоялась Ямайская конференция (г. Кингстон). Представители ведущих мировых государств сформировали новые принципы формирования Мировой валютной системы. Государства  </w:t>
      </w:r>
      <w:r>
        <w:rPr>
          <w:rFonts w:cs="Times New Roman"/>
          <w:b/>
          <w:sz w:val="28"/>
        </w:rPr>
        <w:t>отказались</w:t>
      </w:r>
      <w:r>
        <w:rPr>
          <w:rFonts w:cs="Times New Roman"/>
          <w:sz w:val="28"/>
        </w:rPr>
        <w:t>   </w:t>
      </w:r>
      <w:r>
        <w:rPr>
          <w:rFonts w:cs="Times New Roman"/>
          <w:b/>
          <w:sz w:val="28"/>
        </w:rPr>
        <w:t>от</w:t>
      </w:r>
      <w:r>
        <w:rPr>
          <w:rFonts w:cs="Times New Roman"/>
          <w:sz w:val="28"/>
        </w:rPr>
        <w:t>  использования золота в качестве средства покрытия дефицита при международных платежах.</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pPr>
      <w:r>
        <w:rPr>
          <w:rFonts w:cs="Times New Roman"/>
          <w:sz w:val="28"/>
        </w:rPr>
        <w:t> </w:t>
      </w:r>
      <w:r>
        <w:rPr>
          <w:rFonts w:cs="Times New Roman"/>
          <w:sz w:val="28"/>
        </w:rPr>
        <w:t>На  </w:t>
      </w:r>
      <w:r>
        <w:rPr>
          <w:rFonts w:cs="Times New Roman"/>
          <w:b/>
          <w:sz w:val="28"/>
        </w:rPr>
        <w:t>Ямайской</w:t>
      </w:r>
      <w:r>
        <w:rPr>
          <w:rFonts w:cs="Times New Roman"/>
          <w:sz w:val="28"/>
        </w:rPr>
        <w:t>   </w:t>
      </w:r>
      <w:r>
        <w:rPr>
          <w:rFonts w:cs="Times New Roman"/>
          <w:b/>
          <w:sz w:val="28"/>
        </w:rPr>
        <w:t>конференции</w:t>
      </w:r>
      <w:r>
        <w:rPr>
          <w:rFonts w:cs="Times New Roman"/>
          <w:sz w:val="28"/>
        </w:rPr>
        <w:t>  было объявлено, что центром валютной системы должны стать  </w:t>
      </w:r>
      <w:r>
        <w:rPr>
          <w:rFonts w:cs="Times New Roman"/>
          <w:b/>
          <w:sz w:val="28"/>
        </w:rPr>
        <w:t>СДР</w:t>
      </w:r>
      <w:r>
        <w:rPr>
          <w:rFonts w:cs="Times New Roman"/>
          <w:sz w:val="28"/>
        </w:rPr>
        <w:t> , но на практике доля  </w:t>
      </w:r>
      <w:r>
        <w:rPr>
          <w:rFonts w:cs="Times New Roman"/>
          <w:b/>
          <w:sz w:val="28"/>
        </w:rPr>
        <w:t>СДР</w:t>
      </w:r>
      <w:r>
        <w:rPr>
          <w:rFonts w:cs="Times New Roman"/>
          <w:sz w:val="28"/>
        </w:rPr>
        <w:t xml:space="preserve">  в международной ликвидности составила менее 5%. </w:t>
      </w:r>
      <w:r>
        <w:rPr>
          <w:sz w:val="28"/>
        </w:rPr>
        <w:t xml:space="preserve">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 </w:t>
      </w:r>
      <w:r>
        <w:rPr>
          <w:rFonts w:cs="Times New Roman"/>
          <w:sz w:val="28"/>
        </w:rPr>
        <w:t xml:space="preserve">В состав международных ликвидных средств входят: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золото;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иностранная валюта;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резервная позиция в МВФ; </w:t>
      </w:r>
    </w:p>
    <w:p>
      <w:pPr>
        <w:pStyle w:val="Normal"/>
        <w:spacing w:lineRule="auto" w:line="360"/>
        <w:ind w:left="142" w:right="57" w:hanging="0"/>
        <w:jc w:val="both"/>
        <w:rPr/>
      </w:pPr>
      <w:r>
        <w:rPr>
          <w:rFonts w:cs="Times New Roman"/>
          <w:sz w:val="28"/>
        </w:rPr>
        <w:t>Специальные права заимствования ( </w:t>
      </w:r>
      <w:r>
        <w:rPr>
          <w:rFonts w:cs="Times New Roman"/>
          <w:b/>
          <w:sz w:val="28"/>
        </w:rPr>
        <w:t>СДР</w:t>
      </w:r>
      <w:r>
        <w:rPr>
          <w:rFonts w:cs="Times New Roman"/>
          <w:sz w:val="28"/>
        </w:rPr>
        <w:t xml:space="preserve"> ); </w:t>
      </w:r>
    </w:p>
    <w:p>
      <w:pPr>
        <w:pStyle w:val="Normal"/>
        <w:spacing w:lineRule="auto" w:line="360"/>
        <w:ind w:left="142" w:right="57" w:hanging="0"/>
        <w:jc w:val="both"/>
        <w:rPr>
          <w:rFonts w:ascii="Times New Roman" w:hAnsi="Times New Roman" w:cs="Times New Roman"/>
          <w:sz w:val="28"/>
        </w:rPr>
      </w:pPr>
      <w:r>
        <w:rPr>
          <w:rFonts w:cs="Times New Roman"/>
          <w:sz w:val="28"/>
        </w:rPr>
        <w:t>ЕВРО (ЭКЮ)</w:t>
      </w:r>
    </w:p>
    <w:p>
      <w:pPr>
        <w:pStyle w:val="Normal"/>
        <w:spacing w:lineRule="auto" w:line="360"/>
        <w:ind w:left="142" w:right="57" w:hanging="0"/>
        <w:jc w:val="both"/>
        <w:rPr>
          <w:sz w:val="28"/>
        </w:rPr>
      </w:pPr>
      <w:r>
        <w:rPr>
          <w:rFonts w:cs="Times New Roman"/>
          <w:sz w:val="28"/>
        </w:rPr>
        <w:t xml:space="preserve">  </w:t>
      </w:r>
      <w:r>
        <w:rPr>
          <w:rFonts w:cs="Times New Roman"/>
          <w:sz w:val="28"/>
        </w:rPr>
        <w:t xml:space="preserve">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 В редакции Устава МВФ 1978 г. введено понятие "свободно используемая валюта", которое относится к американскому доллару, немецкой марке, японской йене, фунту стерлингов, французскому франку. </w:t>
      </w:r>
    </w:p>
    <w:p>
      <w:pPr>
        <w:pStyle w:val="Normal"/>
        <w:spacing w:lineRule="auto" w:line="360"/>
        <w:ind w:left="142" w:right="57" w:hanging="0"/>
        <w:jc w:val="both"/>
        <w:rPr/>
      </w:pPr>
      <w:r>
        <w:rPr>
          <w:rFonts w:cs="Times New Roman"/>
          <w:sz w:val="28"/>
        </w:rPr>
        <w:t xml:space="preserve">  </w:t>
      </w:r>
      <w:r>
        <w:rPr>
          <w:rFonts w:cs="Times New Roman"/>
          <w:sz w:val="28"/>
        </w:rPr>
        <w:t xml:space="preserve">Резервная позиция в МВФ означает, что страна-член имеет право автоматически получать безусловные кредиты в иностранной валюте в пределах 25% квоты, а также суммы, которую она ранее предоставила МВФ взаймы. </w:t>
        <w:br/>
        <w:t>  Специальные права заимствования ( </w:t>
      </w:r>
      <w:r>
        <w:rPr>
          <w:rFonts w:cs="Times New Roman"/>
          <w:b/>
          <w:sz w:val="28"/>
        </w:rPr>
        <w:t>СДР</w:t>
      </w:r>
      <w:r>
        <w:rPr>
          <w:rFonts w:cs="Times New Roman"/>
          <w:sz w:val="28"/>
        </w:rPr>
        <w:t> ) существуют в виде записи на текущем счете участника МВФ, но их можно разменивать на любую национальную валюту.  Значительную роль в структуре международных ликвидных средств продолжает сохранять за собой золото в качестве золотых  запасов государства.</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Основными элементами новой системы выступают межгосударственные организации, регулирующие валютные отношения, конвертируемость валют. Платежными средствами выступают национальные валюты государств. Главным механизмом, посредством которого осуществляются международные валютные операции, выступают коммерческие банки. </w:t>
      </w:r>
    </w:p>
    <w:p>
      <w:pPr>
        <w:pStyle w:val="Normal"/>
        <w:spacing w:lineRule="auto" w:line="360"/>
        <w:ind w:left="142" w:right="57" w:hanging="0"/>
        <w:jc w:val="both"/>
        <w:rPr>
          <w:rFonts w:ascii="Times New Roman" w:hAnsi="Times New Roman" w:cs="Times New Roman"/>
          <w:sz w:val="28"/>
        </w:rPr>
      </w:pPr>
      <w:r>
        <w:rPr>
          <w:rFonts w:cs="Times New Roman"/>
          <w:sz w:val="28"/>
        </w:rPr>
        <w:br/>
        <w:t xml:space="preserve">Введение плавающих валютных курсов не смогло обеспечить стабильности, несмотря на огромные затраты на валютные интервенции. Этот режим устранил процесс накопления курсовых перекосов, характерный для фиксированных валютных курсов, но оказался неспособным обеспечить выравнивание платежных балансов, покончить с внезапными перемещениями «горячих» денег, валютными спекуляциями. Процессы колебания валютных курсов в условиях свободного перемещения капиталов оказались самоусиливающимися. Давление огромной массы денег, используемых для инвестиций (как правило, портфельных) в различные регионы мира, приводило к «раскачиванию» курсов национальных валют, когда они сначала резко укреплялись, а затем еще более резко обесценивались, и краху национальных валютных систем. В этих условиях страны предпочитают режим регулируемого плавания валютного курса, поддерживая его различными методами валютной политики, иногда довольно жесткими. </w:t>
        <w:br/>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78</w:t>
      </w:r>
    </w:p>
    <w:p>
      <w:pPr>
        <w:pStyle w:val="Normal"/>
        <w:spacing w:lineRule="auto" w:line="360"/>
        <w:ind w:left="142" w:right="57" w:hanging="0"/>
        <w:jc w:val="both"/>
        <w:rPr>
          <w:rFonts w:ascii="Times New Roman" w:hAnsi="Times New Roman" w:cs="Times New Roman"/>
          <w:sz w:val="28"/>
        </w:rPr>
      </w:pPr>
      <w:r>
        <w:rPr>
          <w:rFonts w:cs="Times New Roman"/>
          <w:sz w:val="28"/>
        </w:rPr>
        <w:t>Создается Европейская валютная система (ЕВС). Стержнем ЕВС является сетка кросс-курсов валют с центральными и граничными значениями обменных курсов. В целом, ЕВС напоминает Бреттон-Вудс. Если кросс-курс приблизится к границе, обе стороны обязаны проводить интервенцию.</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Ключевая валюта ЕВС - дойчмарка.</w:t>
      </w:r>
    </w:p>
    <w:p>
      <w:pPr>
        <w:pStyle w:val="Normal"/>
        <w:spacing w:lineRule="auto" w:line="360"/>
        <w:ind w:left="142" w:right="57" w:hanging="0"/>
        <w:jc w:val="both"/>
        <w:rPr>
          <w:rFonts w:ascii="Times New Roman" w:hAnsi="Times New Roman" w:cs="Times New Roman"/>
          <w:sz w:val="28"/>
          <w:u w:val="single"/>
        </w:rPr>
      </w:pPr>
      <w:r>
        <w:rPr>
          <w:rFonts w:cs="Times New Roman"/>
          <w:b/>
          <w:sz w:val="28"/>
          <w:u w:val="single"/>
        </w:rPr>
        <w:t>1985</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Постепенно ЭКЮ становится не счетным, а физическим инструментом. Выпускаются деноминированные в ЭКЮ дорожные чеки и кредитные карточки, банки открывают депозиты в ЭКЮ. </w:t>
      </w:r>
    </w:p>
    <w:p>
      <w:pPr>
        <w:pStyle w:val="Normal"/>
        <w:spacing w:lineRule="auto" w:line="360"/>
        <w:ind w:left="142" w:right="57" w:hanging="0"/>
        <w:jc w:val="both"/>
        <w:rPr>
          <w:rFonts w:ascii="Times New Roman" w:hAnsi="Times New Roman" w:cs="Times New Roman"/>
          <w:sz w:val="28"/>
        </w:rPr>
      </w:pPr>
      <w:r>
        <w:rPr>
          <w:rFonts w:cs="Times New Roman"/>
          <w:sz w:val="28"/>
        </w:rPr>
        <w:t>Январь 1999</w:t>
      </w:r>
    </w:p>
    <w:p>
      <w:pPr>
        <w:pStyle w:val="Normal"/>
        <w:spacing w:lineRule="auto" w:line="360"/>
        <w:ind w:left="142" w:right="57" w:hanging="0"/>
        <w:jc w:val="both"/>
        <w:rPr>
          <w:rFonts w:ascii="Times New Roman" w:hAnsi="Times New Roman" w:cs="Times New Roman"/>
          <w:sz w:val="28"/>
        </w:rPr>
      </w:pPr>
      <w:r>
        <w:rPr>
          <w:rFonts w:cs="Times New Roman"/>
          <w:sz w:val="28"/>
        </w:rPr>
        <w:t>На рынке появилась новая европейская валюта Евро, которая заменила собой Экю. 11 Европейских государств зафиксировали обменные курсы по отношению к Евро. Европейский центральный банк начал управлять валютной политикой Европейского валютного союза (EMU).</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Отныне функции мировых денег будут выполняться преимущественно двумя валютами: национальной денежной единицей США - долларом и международной региональной европейской валютой - Евро. Свои размышления по данному тезису я изложу во второй части. </w:t>
      </w:r>
      <w:r>
        <w:br w:type="page"/>
      </w:r>
    </w:p>
    <w:p>
      <w:pPr>
        <w:pStyle w:val="Normal"/>
        <w:spacing w:lineRule="auto" w:line="360"/>
        <w:ind w:left="142" w:right="57" w:hanging="0"/>
        <w:jc w:val="both"/>
        <w:rPr>
          <w:rFonts w:ascii="Times New Roman" w:hAnsi="Times New Roman" w:cs="Times New Roman"/>
          <w:b/>
          <w:b/>
          <w:sz w:val="28"/>
        </w:rPr>
      </w:pPr>
      <w:r>
        <w:rPr>
          <w:rFonts w:cs="Times New Roman"/>
          <w:b/>
          <w:sz w:val="28"/>
        </w:rPr>
        <w:t>Формы и виды мировых денег</w:t>
      </w:r>
    </w:p>
    <w:p>
      <w:pPr>
        <w:pStyle w:val="Normal"/>
        <w:spacing w:lineRule="auto" w:line="360"/>
        <w:ind w:left="142" w:right="57" w:hanging="0"/>
        <w:jc w:val="both"/>
        <w:rPr>
          <w:rFonts w:ascii="Times New Roman" w:hAnsi="Times New Roman" w:cs="Times New Roman"/>
          <w:b/>
          <w:b/>
          <w:sz w:val="28"/>
        </w:rPr>
      </w:pPr>
      <w:r>
        <w:rPr>
          <w:rFonts w:cs="Times New Roman"/>
          <w:b/>
          <w:sz w:val="28"/>
        </w:rPr>
      </w:r>
    </w:p>
    <w:p>
      <w:pPr>
        <w:pStyle w:val="Heading4"/>
        <w:spacing w:lineRule="auto" w:line="360"/>
        <w:ind w:left="142" w:right="57" w:hanging="0"/>
        <w:jc w:val="both"/>
        <w:rPr>
          <w:rFonts w:ascii="Times New Roman" w:hAnsi="Times New Roman" w:cs="Times New Roman"/>
          <w:sz w:val="28"/>
        </w:rPr>
      </w:pPr>
      <w:r>
        <w:rPr>
          <w:rFonts w:cs="Times New Roman" w:ascii="Times New Roman" w:hAnsi="Times New Roman"/>
          <w:sz w:val="28"/>
        </w:rPr>
        <w:t>Национальные кредитные деньги</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Normal"/>
        <w:spacing w:lineRule="auto" w:line="360"/>
        <w:ind w:left="142" w:right="57" w:hanging="0"/>
        <w:jc w:val="both"/>
        <w:rPr/>
      </w:pPr>
      <w:r>
        <w:rPr>
          <w:rFonts w:cs="Times New Roman"/>
          <w:sz w:val="28"/>
        </w:rPr>
        <w:t xml:space="preserve">Исторически первым видом кредитных денег являлся </w:t>
      </w:r>
      <w:r>
        <w:rPr>
          <w:rFonts w:cs="Times New Roman"/>
          <w:sz w:val="28"/>
          <w:u w:val="single"/>
        </w:rPr>
        <w:t>вексель</w:t>
      </w:r>
      <w:r>
        <w:rPr>
          <w:rFonts w:cs="Times New Roman"/>
          <w:sz w:val="28"/>
        </w:rPr>
        <w:t xml:space="preserve">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 не выполняя роль всеобщего эквивалента.</w:t>
      </w:r>
    </w:p>
    <w:p>
      <w:pPr>
        <w:pStyle w:val="Normal"/>
        <w:spacing w:lineRule="auto" w:line="360"/>
        <w:ind w:left="142" w:right="57" w:hanging="0"/>
        <w:jc w:val="both"/>
        <w:rPr/>
      </w:pPr>
      <w:r>
        <w:rPr>
          <w:rFonts w:cs="Times New Roman"/>
          <w:sz w:val="28"/>
        </w:rPr>
        <w:t>К концу XIV века возникла</w:t>
      </w:r>
      <w:r>
        <w:rPr>
          <w:rFonts w:cs="Times New Roman"/>
          <w:sz w:val="28"/>
          <w:u w:val="single"/>
        </w:rPr>
        <w:t xml:space="preserve"> банкнота </w:t>
      </w:r>
      <w:r>
        <w:rPr>
          <w:rFonts w:cs="Times New Roman"/>
          <w:sz w:val="28"/>
        </w:rPr>
        <w:t xml:space="preserve"> как разновидность кредитных денег. В условиях золотого монометаллизма банкнота есть ничто иное, как вексель на банкира. Эмиссия (выпуск) банкнот вначале осуществлялся любым банком, но постепенно роль эмитента берет на себя государство.</w:t>
      </w:r>
    </w:p>
    <w:p>
      <w:pPr>
        <w:pStyle w:val="Normal"/>
        <w:spacing w:lineRule="auto" w:line="360"/>
        <w:ind w:left="142" w:right="57" w:hanging="0"/>
        <w:jc w:val="both"/>
        <w:rPr/>
      </w:pPr>
      <w:r>
        <w:rPr>
          <w:rFonts w:cs="Times New Roman"/>
          <w:sz w:val="28"/>
        </w:rPr>
        <w:t xml:space="preserve">В XVI-XVII веках появляются безналичные расчеты. Появляется и новая форма кредитных денег - </w:t>
      </w:r>
      <w:r>
        <w:rPr>
          <w:rFonts w:cs="Times New Roman"/>
          <w:sz w:val="28"/>
          <w:u w:val="single"/>
        </w:rPr>
        <w:t>чек</w:t>
      </w:r>
      <w:r>
        <w:rPr>
          <w:rFonts w:cs="Times New Roman"/>
          <w:sz w:val="28"/>
        </w:rPr>
        <w:t xml:space="preserve"> как письменный приказ владельца счета банку выплатить или перевести владельцу чека определенную сумму денег.</w:t>
      </w:r>
    </w:p>
    <w:p>
      <w:pPr>
        <w:pStyle w:val="Normal"/>
        <w:spacing w:lineRule="auto" w:line="360"/>
        <w:ind w:left="142" w:right="57" w:hanging="0"/>
        <w:jc w:val="both"/>
        <w:rPr>
          <w:rFonts w:ascii="Times New Roman" w:hAnsi="Times New Roman" w:cs="Times New Roman"/>
          <w:sz w:val="28"/>
        </w:rPr>
      </w:pPr>
      <w:r>
        <w:rPr>
          <w:rFonts w:cs="Times New Roman"/>
          <w:sz w:val="28"/>
        </w:rPr>
        <w:t>Сегодня на практике товары идеально приравниваются не к золоту, а к кредитно-бумажным деньгам ,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spacing w:lineRule="auto" w:line="360"/>
        <w:ind w:left="142" w:right="57" w:hanging="0"/>
        <w:jc w:val="both"/>
        <w:rPr>
          <w:rFonts w:ascii="Times New Roman" w:hAnsi="Times New Roman" w:cs="Times New Roman"/>
          <w:sz w:val="28"/>
        </w:rPr>
      </w:pPr>
      <w:r>
        <w:rPr>
          <w:rFonts w:cs="Times New Roman"/>
          <w:sz w:val="28"/>
        </w:rPr>
      </w:r>
    </w:p>
    <w:p>
      <w:pPr>
        <w:pStyle w:val="Heading4"/>
        <w:spacing w:lineRule="auto" w:line="360"/>
        <w:ind w:left="142" w:right="57" w:hanging="0"/>
        <w:jc w:val="both"/>
        <w:rPr>
          <w:rFonts w:ascii="Times New Roman" w:hAnsi="Times New Roman" w:cs="Times New Roman"/>
          <w:sz w:val="28"/>
        </w:rPr>
      </w:pPr>
      <w:r>
        <w:rPr>
          <w:rFonts w:cs="Times New Roman" w:ascii="Times New Roman" w:hAnsi="Times New Roman"/>
          <w:sz w:val="28"/>
        </w:rPr>
        <w:t>Международные коллективные денежные единицы</w:t>
      </w:r>
    </w:p>
    <w:p>
      <w:pPr>
        <w:pStyle w:val="Normal"/>
        <w:spacing w:lineRule="auto" w:line="360"/>
        <w:ind w:left="142" w:right="57" w:hanging="0"/>
        <w:jc w:val="both"/>
        <w:rPr/>
      </w:pPr>
      <w:r>
        <w:rPr>
          <w:rFonts w:cs="Times New Roman"/>
          <w:sz w:val="28"/>
        </w:rPr>
        <w:t>Бреттон-Вудская валютная система просуществовала до 1973 года. С 1971 по 1973 год разрушились ее основные принципы. 1) 15 августа 1971 года США объявили о прекращении обмена долларов на золото, что подорвало устойчивость этой валюты, впервые с 1934 года произошла ее девальвация и началось бегство от доллара. 2) Рухнули твердо фиксированные паритеты валют и узкие курсы колебания вокруг них валютных курсов. Мировая валютная система перешла к плавающим валютным курсам. 3) Исключительные полномочия доллара в качестве резервной валюты и связанные с этим претензии на выполнение Функции мировых денег. Несостоятельность претензий доллара на такую роль вытекает из Того, что ни одна национальная валюта, на какую 6ы экономическую и политическую мощь государства она ни опиралась, не может стать мировыми деньгами: поступление долларов в международный платежный оборот связано с пассивом платежного баланса США, а не с реальными потребностями международных расчетов. Начался процесс падения монопольной роли доллара.. Выполнение функции мировых денег все в большей мере стали осуществлять твердые национальные валюты других стран, а 1 января 1970 гола были введены в практику специальные права заимствования (</w:t>
      </w:r>
      <w:r>
        <w:rPr>
          <w:rFonts w:cs="Times New Roman"/>
          <w:b/>
          <w:sz w:val="28"/>
        </w:rPr>
        <w:t>СДР</w:t>
      </w:r>
      <w:r>
        <w:rPr>
          <w:rFonts w:cs="Times New Roman"/>
          <w:sz w:val="28"/>
        </w:rPr>
        <w:t xml:space="preserve">). Первоначально они использовались в Международном валютном фонде лишь как право на получение валют стран - членов МВФ, но в дальнейшем начали выполнять, хотя и в ограниченных размерах, денежные функции - меру стоимости, средства платежа и накопления. С крушением Бреттон-Вудской системы начался поиск новых принципов функционирования мировой валютной системы, которые были приняты в 1976 году на </w:t>
      </w:r>
      <w:r>
        <w:rPr>
          <w:rFonts w:cs="Times New Roman"/>
          <w:b/>
          <w:sz w:val="28"/>
        </w:rPr>
        <w:t>конференции</w:t>
      </w:r>
      <w:r>
        <w:rPr>
          <w:rFonts w:cs="Times New Roman"/>
          <w:sz w:val="28"/>
        </w:rPr>
        <w:t>, проходившей в столице Ямайки Кингстоне.</w:t>
      </w:r>
    </w:p>
    <w:p>
      <w:pPr>
        <w:pStyle w:val="Normal"/>
        <w:spacing w:lineRule="auto" w:line="360"/>
        <w:ind w:left="142" w:right="57" w:hanging="0"/>
        <w:jc w:val="both"/>
        <w:rPr/>
      </w:pPr>
      <w:r>
        <w:rPr>
          <w:rFonts w:cs="Times New Roman"/>
          <w:sz w:val="28"/>
        </w:rPr>
        <w:t xml:space="preserve">1978 год - </w:t>
      </w:r>
      <w:r>
        <w:rPr>
          <w:rFonts w:cs="Times New Roman"/>
          <w:b/>
          <w:sz w:val="28"/>
        </w:rPr>
        <w:t>ямайская</w:t>
      </w:r>
      <w:r>
        <w:rPr>
          <w:rFonts w:cs="Times New Roman"/>
          <w:sz w:val="28"/>
        </w:rPr>
        <w:t xml:space="preserve"> валютная система. 1. Было объявлено, что золото больше не является мировыми деньгами и не указывается золотое содержание валют национальных государств. 2. Ямайская валютная система предусматривала постепенное лишение доллара монопольной роли не только в выполнении функции средства обращения и платежа на мировом рынке, но и как средства накопления валютных резервов ЦБ различных стран. Ставка была сделана на СДР, представительная стоимость этой денежной единицы определялась исходя из корзины валют вначале 16, а потом 5 стран v членов МВФ. Поскольку удельный вес доллара в СДР составлял 42 %, то, по существу, за этой новой международной денежной единицей реально стоял доллар. 3. Узаконивание практики свободно колеблющихся курсов валют. При этом принцип плавания не исключает вмешательства государств в рыночный механизм установления курсов с помощью валютной интервенции, страны ЕС приняли решение создать региональную европейскую валютную систему (ЕВС). Подготовка к ее созданию началась странами ЕС еще во время кризиса Бреттон-Вудской валютной системы, но решение вступило в силу почти одновременно с началом действия ямайской системы План Вернера (14 декабря 1970 года) три этапа. 1.1971 - 1973 предусматривал координацию бюджетной, кредитной и валютной политики, либерализацию движения капиталов и создание Европейского фонда валютного сотрудничества. 2.1974 - 1979 должны были возникнуть наднациональные органы с правами в области финансовой, денежно - кредитной и валютной политики. 3. предусматривал введение в 1980 году единой валюты и создание европейской федеральной денежной кредитной системы. План Вернера послужил основой валютной интеграции, и, хотя не был осуществлен в указанные этапы, идеи его в значительной мере реализовались позднее. Странам ЕС удалось создать в апреле 1973 года Европейский фонд валютного сотрудничества и европейскую расчетную единицу (ЕРЕ). Что же представляла собой европейская валютная система? Во - первых, была создана новая европейская валютная единица - экю, которая, заменив ЕРЕ, использовала ее метод определения представительной стоимости через корзину валют стран - членов ЕС.? Во - вторых, были установлены твердые центральные курсы для валют стран - участниц и пределы отклонений от них.? В - третьих, укреплена база валютных резервов и кредитного механизма.? В - четвертых, предусмотрено создание европейского валютного фонда, который мог бы со временем взять на себя функции центрального европейского банка. Но ямайская мировая валютная система не сумела до сих пор осуществить заложенные в ней принципы, прежде всего усилить роль СДР и поколебать, монопольные позиции доллара в мировой валютной системе. Европейской валютной системе и экю также не удалось серьезны противостоять доллару. Перспективы экю полностью зависели от углубления интеграционных процессов в Западной Европе в целом, от успехов создания экономического и валютного союза (ЭВС), предусматривающего координацию экономической политики установления твердых пределов колебаний валютных курсов, создания европейской центральной банковской системы и единой европейской валюты к 2000 году. План Делора. Три этапа. 1. Начался 1 июля 1990 года одновременно с введением либерализации движения капиталов. И это не случайно: завершилось формирование европейского внутреннего рынка, произошло сближение макроэкономических показателей, было достигнуто согласование финансовой и региональной политики. 2. Второй этап, начавшийся в 1994 году, предусматривал заключение специального соглашения по экономическому сотрудничеству и созданию Европейского централизованного банка (ЕЦБ). Был создан Европейский валютный институт с целью координации валютной политики государств, укрепления роли экю и подготовки создания ЕЦБ. 3. Третий этап предусматривал передачу ряда важнейших экономических компетенций национальных органов Европейскому союзу, что связано с переходом к твердым фиксированным валютным курсам и затем к единой европейской валюте. С введением Евро 1 января 1999 года наступил третий, завершающий этап создания экономического и валютного союза в рамках ЕС. Образовано общее экономическое пространство со своим центральным банком, вырабатывающим единую валютно - финансовую политику, и с европейской валютой.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С 1 января 1999 года Евро выступает только в безналичном обороте, а наличное денежное обращение осуществляется национальными денежными единицами II стран - членов европейского валютного союза. С 2002 года Евро возьмет на себя и налично-денежное обращение, а национальные валюты прекратят свое существование. Чтобы определить роль Евро в мировой валютной системе, необходимо опираться на процессы, происходящие в сфере денежного обращения под влиянием объективных экономических законов не только в национальных масштабах, но и в мировой экономике. С созданием Бреттон-Вудской валютной системы в 1944 году доллар взял на себя выполнение функции мировой валюты, не являясь мировой валютой по существу в соответствии с законами денежного обращения. Это проявилось в том, что наряду с внутренним денежным оборотом, которое он обслуживал и обслуживает в США, ему приходится выполнять денежные функции в сфере международных экономических отношений. При этом удельный вес США в мировой экономике гораздо меньше удельного веса доллара в международных финансовых операциях.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Особая роль в настоящее время принадлежит доллару США, который фактически является мировой резервной валютой. Стоимость значительной части контрактов, кредитов, финансовых инструментов и акций выражается в долларах США, вследствие чего можно говорить о долларе как о международном средстве накопления, обращения и мере стоимости. Ни одна другая валюта не имеет такого широкого хождения в мире, как доллар. По оценкам экспертов, около половины  эмитированных ФРС наличных долларов уже никогда не возвращаются на территорию Соединенных Штатов, обслуживая теневой оборот в развивающихся странах и служа в них средством обращения и накопления.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В чем состоит слабость доллара? Прежде всего в том, что его эмиссия осуществляется в США и поступление в мировой оборот происходит на основе платежного баланса этой страны, а не в соответствии с потребностями мирового платежного оборота. В результате спрос и предложение на доллары не совпадают, и это отражается на его курсе по отношению к другим валютам. Что касается Евро, то европейский центральный банк наделен функцией эмиссии европейской валюты на территории стран - членов ЭВС в соответствии с требованиями законов денежного обращения, и здесь принципиальное различие между Евро и долларом. Качественно новое заключается в том, что появилась региональная европейская денежная единица, которая имеет под собой объективные экономические закономерности, н поэтому можно рассчитывать на успех Евро. И чем большая экономическая база будет у Евро, тем более возрастет его доля н роль в выполнении функций мировых денег, тогда как удельный вес доллара США будет падать н отражать в большей мере то положение, которое эта страна реально занимает в мировой экономике, а следовательно, доллар в меньшей мере будет выполнять функции денег для других стран.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Наряду с долларом и Евро сохраняются н другие национальные денежные единицы, которые тоже будут выполнять функции мировых денег, но в ограниченном масштабе. Важной особенностью новой мировой валютной системы, с которой мир вступают и XXI век, является то, что впервые появилась региональная международная валюта, ибо до сих пор мировая валютная система характеризовалась взаимодействием национальных валют. Евро, являясь не национальной, а международной региональной денежной единицей, завоевывает все большее экономическое пространство. В настоящее время в мировой валютной системе, безусловно, главное место занимает доллар. На него приходится более 80 % всех операций на валютных рынках, более 60 % мировых валютных резервов, более половины операций с облигациями. Выход Евро за пределы европейского экономического пространства осуществляется на тех же принципах, что и у доллара. Таким образом, роль и место Евро и доллара в мировой валютной системе XXI века будут определяться соотношением сил ЕС и США. Тенденции развития европейской интеграции играют на пользу Евро, но одновременно США стремятся расширить интеграционный процесс за пределы своей страны и Северной Америки на территорию Центральной и Южной Америки. Не исключено возникновение азиатской валютной зоны с центром в Японии. </w:t>
      </w:r>
    </w:p>
    <w:p>
      <w:pPr>
        <w:pStyle w:val="Normal"/>
        <w:spacing w:lineRule="auto" w:line="360"/>
        <w:ind w:left="142" w:right="57" w:hanging="0"/>
        <w:jc w:val="both"/>
        <w:rPr>
          <w:rFonts w:ascii="Times New Roman" w:hAnsi="Times New Roman" w:cs="Times New Roman"/>
          <w:sz w:val="28"/>
        </w:rPr>
      </w:pPr>
      <w:r>
        <w:rPr>
          <w:rFonts w:cs="Times New Roman"/>
          <w:sz w:val="28"/>
        </w:rPr>
        <w:t xml:space="preserve">Таким образом, в XXI веке могут существовать по меньшей мере три международные валютные зоны, базирующиеся на трех центрах силы мирового соперничества. И тогда не национальные валюты, а валюты трех международных валютных зон будут выполнять функции мировых денег. </w:t>
      </w:r>
    </w:p>
    <w:p>
      <w:pPr>
        <w:pStyle w:val="Normal"/>
        <w:spacing w:lineRule="auto" w:line="360"/>
        <w:ind w:left="142" w:right="57" w:hanging="0"/>
        <w:jc w:val="both"/>
        <w:rPr>
          <w:rFonts w:ascii="Times New Roman" w:hAnsi="Times New Roman" w:cs="Times New Roman"/>
          <w:sz w:val="28"/>
        </w:rPr>
      </w:pPr>
      <w:r>
        <w:rPr>
          <w:rFonts w:cs="Times New Roman"/>
          <w:sz w:val="28"/>
        </w:rPr>
      </w:r>
    </w:p>
    <w:tbl>
      <w:tblPr>
        <w:tblW w:w="9453" w:type="dxa"/>
        <w:jc w:val="left"/>
        <w:tblInd w:w="125" w:type="dxa"/>
        <w:tblLayout w:type="fixed"/>
        <w:tblCellMar>
          <w:top w:w="0" w:type="dxa"/>
          <w:left w:w="0" w:type="dxa"/>
          <w:bottom w:w="0" w:type="dxa"/>
          <w:right w:w="0" w:type="dxa"/>
        </w:tblCellMar>
      </w:tblPr>
      <w:tblGrid>
        <w:gridCol w:w="9453"/>
      </w:tblGrid>
      <w:tr>
        <w:trPr/>
        <w:tc>
          <w:tcPr>
            <w:tcW w:w="9453" w:type="dxa"/>
            <w:tcBorders/>
            <w:vAlign w:val="center"/>
          </w:tcPr>
          <w:p>
            <w:pPr>
              <w:pStyle w:val="Heading5"/>
              <w:spacing w:lineRule="auto" w:line="360"/>
              <w:ind w:left="142" w:right="57" w:hanging="0"/>
              <w:jc w:val="both"/>
              <w:rPr>
                <w:rFonts w:ascii="Times New Roman" w:hAnsi="Times New Roman" w:cs="Times New Roman"/>
                <w:color w:val="auto"/>
                <w:sz w:val="28"/>
              </w:rPr>
            </w:pPr>
            <w:r>
              <w:rPr>
                <w:rFonts w:cs="Times New Roman" w:ascii="Times New Roman" w:hAnsi="Times New Roman"/>
                <w:color w:val="auto"/>
                <w:sz w:val="28"/>
              </w:rPr>
              <w:t>Девизы</w:t>
            </w:r>
          </w:p>
        </w:tc>
      </w:tr>
    </w:tbl>
    <w:p>
      <w:pPr>
        <w:pStyle w:val="Web"/>
        <w:spacing w:lineRule="auto" w:line="360"/>
        <w:ind w:left="142" w:right="57" w:hanging="0"/>
        <w:jc w:val="both"/>
        <w:rPr/>
      </w:pPr>
      <w:r>
        <w:rPr>
          <w:rFonts w:cs="Times New Roman"/>
          <w:b/>
          <w:sz w:val="28"/>
        </w:rPr>
        <w:t>Девизы</w:t>
      </w:r>
      <w:r>
        <w:rPr>
          <w:rFonts w:cs="Times New Roman"/>
          <w:sz w:val="28"/>
        </w:rPr>
        <w:t xml:space="preserve"> (франц. devises) - платёжные средства в иностранной валюте, используемые в международных расчётах. В период домонополистического капитализма преобладали в виде коммерческих переводных векселей (тратт), выписанных экспортёром на импортёра. С расширением мировой торговли и корреспондентских связей банков девизы приняли форму банковских платёжных средств: векселей, чеков, аккредитивов, платёжных поручений, преимущественно в форме телеграфных переводов, а также взаимных межгосударственных краткосрочных кредитов ("своп"). В международном платёжном обороте ДЕВИЗЫ выступают также в виде банкнот и иностранных ценных бумаг. При золотодевизном стандарте они служили обеспечением банкнотной эмиссии и разменным фондом. Как международные платёжные средства ДЕВИЗЫ качественно неоднородны и зависят от степени их размена на золото и др. ДЕВИЗЫ, особенно выраженные в валютах стран, играющих основную роль в международном торговом и платёжном обороте. В качестве последних выступают резервные или относительно устойчивые, обратимые валюты, которые входят в состав ликвидных ресурсов центральных банков, казначейств и правительственных органов. Доля этих валют в официальных золотовалютных ресурсах капиталистического мира возрастает: в 1938 составляла 8%, в 1948-28% и в 1969 была равна 44,9%. Цена ДЕВИЗЫ в национальной валюте изменяется с изменением валютного курса.</w:t>
      </w:r>
    </w:p>
    <w:p>
      <w:pPr>
        <w:pStyle w:val="2"/>
        <w:spacing w:lineRule="auto" w:line="360"/>
        <w:ind w:left="142" w:right="57" w:hanging="0"/>
        <w:jc w:val="both"/>
        <w:rPr>
          <w:rFonts w:ascii="Times New Roman" w:hAnsi="Times New Roman" w:cs="Times New Roman"/>
          <w:sz w:val="28"/>
        </w:rPr>
      </w:pPr>
      <w:r>
        <w:rPr>
          <w:rFonts w:cs="Times New Roman" w:ascii="Times New Roman" w:hAnsi="Times New Roman"/>
          <w:sz w:val="28"/>
        </w:rPr>
        <w:t xml:space="preserve">Международная расчетная единица СДР, основанная на корзине основных мировых валют, не смогла стать «настоящими» мировыми деньгами. Этому помешали проблемы, связанные с вопросами ее эмиссии, распределения и обеспечения, методом определения курса и сферы использования. Изначальная ограниченность применения СДР и сложный механизм эмиссии привели к постоянному снижению ее значения и доли в международных расчетах и резервах. Укрепление валютно-экономических позиций стран—членов ЕЭС и Японии привело к постепенному переходу от стандарта СДР к многовалютному стандарту на основе ведущих валют — доллара США, марки ФРГ, японской иены, швейцарского франка. Постепенная эволюция Ямайской валютной системы не отменила объективную необходимость ее дальнейшей реформы и в первую очередь поиска путей стабилизации валютных курсов и совершенствования мирового валютного механизма, который является одним из источников нестабильности мировой и национальных экономик. Наиболее далеко в этом направлении продвинулись страны Западной Европы. Европейская валютная система, созданная на основе экономической и политической интеграции стран—членов ЕЭС, достигла значительно более высокого уровня организации валютных отношений по сравнению с общемировой валютной системой. </w:t>
        <w:br/>
        <w:br/>
        <w:t xml:space="preserve">Первая попытка создания европейской валютной системы получила название «план Вернера» и предусматривала сужение (вплоть до 0) пределов колебаний валютных курсов, введение полной взаимной обратимости валют, унификацию валютной политики, согласование экономической, финансовой и кредитно-денежной политики, а в перспективе — создание европейской валюты и объединение центральных банков. Несмотря на некоторые успешные шаги в ходе его реализации, «план Вернера» потерпел провал из-за разногласий в МВФ. </w:t>
      </w:r>
    </w:p>
    <w:p>
      <w:pPr>
        <w:pStyle w:val="2"/>
        <w:spacing w:lineRule="auto" w:line="360"/>
        <w:ind w:left="142" w:right="57" w:hanging="0"/>
        <w:jc w:val="both"/>
        <w:rPr>
          <w:rFonts w:ascii="Times New Roman" w:hAnsi="Times New Roman" w:cs="Times New Roman"/>
          <w:sz w:val="28"/>
        </w:rPr>
      </w:pPr>
      <w:r>
        <w:rPr>
          <w:rFonts w:cs="Times New Roman" w:ascii="Times New Roman" w:hAnsi="Times New Roman"/>
          <w:sz w:val="28"/>
        </w:rPr>
        <w:t>Вторая попытка вылилась в создание Европейской валютной системы, основанной на следующих принципах:</w:t>
      </w:r>
    </w:p>
    <w:p>
      <w:pPr>
        <w:pStyle w:val="2"/>
        <w:spacing w:lineRule="auto" w:line="360"/>
        <w:ind w:left="142" w:right="57" w:hanging="0"/>
        <w:jc w:val="both"/>
        <w:rPr/>
      </w:pPr>
      <w:r>
        <w:rPr>
          <w:rFonts w:cs="Times New Roman" w:ascii="Times New Roman" w:hAnsi="Times New Roman"/>
          <w:sz w:val="28"/>
        </w:rPr>
        <w:t>1. Введение ЭКЮ — европейской валютной единицы, стоимость которой определялась на основе валютной корзины, включающей валюты 12 стран ЕЭС.</w:t>
        <w:br/>
        <w:t>2. Использование золота в качестве реальных резервных активов. Был создан совместный золотой фонд за счет объединения 20% официальных золотых резервов для частичного обеспечения эмиссии ЭКЮ.</w:t>
        <w:br/>
        <w:br/>
        <w:t>3. Введение для осуществления режима валютных курсов совместного плавания валют в форме «европейской валютной змеи» в установленных пределах (2,25% от центрального курса, с августа 1993 г. 15%).</w:t>
        <w:br/>
        <w:br/>
        <w:t>4. Осуществление межгосударственного регионального валютного регулирования путем предоставления центральным банкам кредитов для покрытия временного дефицита платежных балансов и расчетов, связанных с валютными интервенциями.</w:t>
      </w:r>
    </w:p>
    <w:p>
      <w:pPr>
        <w:pStyle w:val="Web"/>
        <w:spacing w:lineRule="auto" w:line="360"/>
        <w:ind w:left="142" w:right="57" w:hanging="0"/>
        <w:jc w:val="both"/>
        <w:rPr>
          <w:rFonts w:ascii="Times New Roman" w:hAnsi="Times New Roman" w:cs="Times New Roman"/>
          <w:i/>
          <w:i/>
          <w:sz w:val="28"/>
        </w:rPr>
      </w:pPr>
      <w:r>
        <w:rPr>
          <w:rFonts w:cs="Times New Roman"/>
          <w:i/>
          <w:sz w:val="28"/>
        </w:rPr>
        <w:t xml:space="preserve">  </w:t>
      </w:r>
      <w:r>
        <w:br w:type="page"/>
      </w:r>
    </w:p>
    <w:p>
      <w:pPr>
        <w:pStyle w:val="Web"/>
        <w:spacing w:lineRule="auto" w:line="360"/>
        <w:ind w:left="142" w:right="57" w:hanging="0"/>
        <w:jc w:val="both"/>
        <w:rPr>
          <w:rFonts w:ascii="Times New Roman" w:hAnsi="Times New Roman" w:cs="Times New Roman"/>
          <w:b/>
          <w:b/>
          <w:sz w:val="28"/>
        </w:rPr>
      </w:pPr>
      <w:r>
        <w:rPr>
          <w:rFonts w:cs="Times New Roman"/>
          <w:b/>
          <w:sz w:val="28"/>
        </w:rPr>
        <w:t xml:space="preserve"> </w:t>
      </w:r>
      <w:r>
        <w:rPr>
          <w:rFonts w:cs="Times New Roman"/>
          <w:b/>
          <w:sz w:val="28"/>
        </w:rPr>
        <w:t>Конверсия денег. Конвертируемость рубля</w:t>
      </w:r>
    </w:p>
    <w:p>
      <w:pPr>
        <w:pStyle w:val="Normal"/>
        <w:spacing w:lineRule="auto" w:line="360"/>
        <w:ind w:left="142" w:right="57" w:hanging="0"/>
        <w:jc w:val="both"/>
        <w:rPr/>
      </w:pPr>
      <w:r>
        <w:rPr>
          <w:rFonts w:cs="Times New Roman"/>
          <w:spacing w:val="20"/>
          <w:sz w:val="28"/>
        </w:rPr>
        <w:t>Конвертируемость денег - это их обмен, пересчет на другую иностранную валюту, Связана с 5-ой функцией денег и присуща бумажным деньгам. В условиях золотомонетного стандарта и разменности банкнот на  золото  конверсия денег осуществлялась на основе золотого паритета. В функции  мировых денег золотые , национальные деньги сбрасывали государственные и национальные отличия и выступали, как определенные весовые кол-ва денег. В настоящее время в связи с демонетизацией золота и превращением его в обычный товар в качестве международного платежного средства используются с.к.в. ряда стран. Особенно широко используется американский доллар. Конверсия национальных денег в с.к.в. осуществляется по обменному или валютному курсу. В связи  с отсутствием золотого паритета обменный  и валютный курсы определяются на основе паритетов их покупательной способности. Паритеты не постоянны, колеблются, их определяют путем сопоставления цен условной корзины потребительских товаров, конвертируемых в валюте. В формировании обменного и валютного курсов весьма значительна роль спроса и предложения на валютных курсах.</w:t>
      </w:r>
    </w:p>
    <w:p>
      <w:pPr>
        <w:pStyle w:val="Normal"/>
        <w:spacing w:lineRule="auto" w:line="360"/>
        <w:ind w:left="142" w:right="57" w:hanging="0"/>
        <w:jc w:val="both"/>
        <w:rPr>
          <w:rFonts w:ascii="Times New Roman" w:hAnsi="Times New Roman" w:cs="Times New Roman"/>
          <w:sz w:val="28"/>
        </w:rPr>
      </w:pPr>
      <w:r>
        <w:rPr>
          <w:rFonts w:cs="Times New Roman"/>
          <w:sz w:val="28"/>
        </w:rPr>
        <w:t>В последнее время многие важные экономические проблемы оказались отодвинутыми на второй план изменения конъюнктуры валютного рынка. Страницы газет заполнились комментариями и графиками, читатели привыкли пристально вглядываться в таблицы действующих обменных курсов различных банков.</w:t>
      </w:r>
    </w:p>
    <w:p>
      <w:pPr>
        <w:pStyle w:val="Normal"/>
        <w:spacing w:lineRule="auto" w:line="360"/>
        <w:ind w:left="142" w:right="57" w:hanging="0"/>
        <w:jc w:val="both"/>
        <w:rPr/>
      </w:pPr>
      <w:r>
        <w:rPr>
          <w:rFonts w:cs="Times New Roman"/>
          <w:sz w:val="28"/>
        </w:rPr>
        <w:t>Безусловно, разворачивающийся в течение последних месяцев процесс, в результате которого рубль на Московской межбанковской валютной бирже поднялся более чем вдвое (с 230,1 руб./долл. 21 января до 112,5 руб./долл. 4 июня), заслуживает не только эмоциональных оценок, но и серьезного анализа. Что касается оценок, то весь их спектр заключен в интервале между восторженно произнесенными президентом Ельциным в его речи на VI съезде народных депутатов слова и о последовательном укреплении рубля и откровенно насмешливой реакцией со стороны зала. Что же до анализа, то и правительство, и его оппоненты, отмечающие, что курс доллара неоправданно высок, и стремящиеся к стабилизации рубля на уровне не ниже 80 руб./долл., на наш взгляд, игнорируют некоторые возможные последствия происходящего. Особенно это относится к правительству, одним из центральных пунктов программы которого является стремление "фактически немедленно ввести  </w:t>
      </w:r>
      <w:r>
        <w:rPr>
          <w:rFonts w:cs="Times New Roman"/>
          <w:b/>
          <w:sz w:val="28"/>
        </w:rPr>
        <w:t>конвертируемость</w:t>
      </w:r>
      <w:r>
        <w:rPr>
          <w:rFonts w:cs="Times New Roman"/>
          <w:sz w:val="28"/>
        </w:rPr>
        <w:t>  </w:t>
      </w:r>
      <w:r>
        <w:rPr>
          <w:rFonts w:cs="Times New Roman"/>
          <w:b/>
          <w:sz w:val="28"/>
        </w:rPr>
        <w:t>рубля</w:t>
      </w:r>
      <w:r>
        <w:rPr>
          <w:rFonts w:cs="Times New Roman"/>
          <w:sz w:val="28"/>
        </w:rPr>
        <w:t>  по текущим операциям" и узаконить продажу всей валютной выручки государству "по рыночному курсу".</w:t>
      </w:r>
    </w:p>
    <w:p>
      <w:pPr>
        <w:pStyle w:val="Normal"/>
        <w:spacing w:lineRule="auto" w:line="360"/>
        <w:ind w:left="142" w:right="57" w:hanging="0"/>
        <w:jc w:val="both"/>
        <w:rPr/>
      </w:pPr>
      <w:r>
        <w:rPr>
          <w:rFonts w:cs="Times New Roman"/>
          <w:sz w:val="28"/>
        </w:rPr>
        <w:t>Возможно ли это и, что более существенно, необходимо ли? И если с сомнениями по поводу положительного ответа на первый вопрос еще можно иногда столкнуться, то второй обычно не задается вообще. Попытаемся рассмотреть только несколько аспектов введения  </w:t>
      </w:r>
      <w:r>
        <w:rPr>
          <w:rFonts w:cs="Times New Roman"/>
          <w:b/>
          <w:sz w:val="28"/>
        </w:rPr>
        <w:t>конвертируемости</w:t>
      </w:r>
      <w:r>
        <w:rPr>
          <w:rFonts w:cs="Times New Roman"/>
          <w:sz w:val="28"/>
        </w:rPr>
        <w:t>  </w:t>
      </w:r>
      <w:r>
        <w:rPr>
          <w:rFonts w:cs="Times New Roman"/>
          <w:b/>
          <w:sz w:val="28"/>
        </w:rPr>
        <w:t>рубля</w:t>
      </w:r>
      <w:r>
        <w:rPr>
          <w:rFonts w:cs="Times New Roman"/>
          <w:sz w:val="28"/>
        </w:rPr>
        <w:t>  , вызывающих сомнения в своевременности осуществления подобной меры.</w:t>
      </w:r>
    </w:p>
    <w:p>
      <w:pPr>
        <w:pStyle w:val="Normal"/>
        <w:spacing w:lineRule="auto" w:line="360"/>
        <w:ind w:left="142" w:right="57" w:hanging="0"/>
        <w:jc w:val="both"/>
        <w:rPr>
          <w:rFonts w:ascii="Times New Roman" w:hAnsi="Times New Roman" w:cs="Times New Roman"/>
          <w:sz w:val="28"/>
        </w:rPr>
      </w:pPr>
      <w:r>
        <w:rPr>
          <w:rFonts w:cs="Times New Roman"/>
          <w:sz w:val="28"/>
        </w:rPr>
        <w:t>ОБЪЕМЫ ПРОДАЖ</w:t>
      </w:r>
    </w:p>
    <w:p>
      <w:pPr>
        <w:pStyle w:val="Normal"/>
        <w:spacing w:lineRule="auto" w:line="360"/>
        <w:ind w:left="142" w:right="57" w:hanging="0"/>
        <w:jc w:val="both"/>
        <w:rPr>
          <w:rFonts w:ascii="Times New Roman" w:hAnsi="Times New Roman" w:cs="Times New Roman"/>
          <w:sz w:val="28"/>
        </w:rPr>
      </w:pPr>
      <w:r>
        <w:rPr>
          <w:rFonts w:cs="Times New Roman"/>
          <w:sz w:val="28"/>
        </w:rPr>
        <w:t>В последнее время правительство уверенно проводило политику, направленную на установление контроля над операциями с валютой. С конца января, когда телеграммой Центрального банка России были запрещены валютные аукционы Всероссийского биржевого банка после масштабных операций по осуществлению валютного трансферта, и до конца мая, когда было объявлено о регистрации валютной биржи в Санкт-Петербурге, свободный рынок валюты был фактически ограничен Московской межбанковской валютной биржей (если н считать валютных бирж в государствах Балтии и операций коммерческих банков). Объемы продаж, непосредственно воздействующие на рыночный курс доллара, хотя и имеют устойчивую тенденцию к росту (в апреле на ММВБ было продано 47,56, в мае — 100,40, а за первую неделю июня — уже 59,64 млн. долл.), остаются в целом незначительными, на несколько порядков отличаясь от объемов экспортных поступлений.</w:t>
      </w:r>
    </w:p>
    <w:p>
      <w:pPr>
        <w:pStyle w:val="Normal"/>
        <w:spacing w:lineRule="auto" w:line="360"/>
        <w:ind w:left="142" w:right="57" w:hanging="0"/>
        <w:jc w:val="both"/>
        <w:rPr>
          <w:rFonts w:ascii="Times New Roman" w:hAnsi="Times New Roman" w:cs="Times New Roman"/>
          <w:sz w:val="28"/>
        </w:rPr>
      </w:pPr>
      <w:r>
        <w:rPr>
          <w:rFonts w:cs="Times New Roman"/>
          <w:sz w:val="28"/>
        </w:rPr>
        <w:t>Между тем в первом квартале происходило нарастание доходов от экспорта. Поступления в январе составили 2,2, в феврале — 3,8, а в марте — 5 млрдевизы долл., что составляет 11 млрдевизы долл. за весь квартал. При этом структура намеченного на текущий год платежного баланса и Государственного валютного резерва Российской Федерации свидетельствует о намерениях правительства приобретать в валютный резерв не более 20% общей суммы этих поступлений. Как известно, на осуществление внешнеэкономической деятельности в первом квартале было выделено более 220 млрдевизы руб., хотя позднее эта цифра была существенно скорректирована в сторону уменьшения.</w:t>
      </w:r>
    </w:p>
    <w:p>
      <w:pPr>
        <w:pStyle w:val="Normal"/>
        <w:spacing w:lineRule="auto" w:line="360"/>
        <w:ind w:left="142" w:right="57" w:hanging="0"/>
        <w:jc w:val="both"/>
        <w:rPr>
          <w:rFonts w:ascii="Times New Roman" w:hAnsi="Times New Roman" w:cs="Times New Roman"/>
          <w:sz w:val="28"/>
        </w:rPr>
      </w:pPr>
      <w:r>
        <w:rPr>
          <w:rFonts w:cs="Times New Roman"/>
          <w:sz w:val="28"/>
        </w:rPr>
        <w:t>Совершенно очевидно, что полная продажа валюты государству сегодня невозможна. Если вновь обратиться к примеру первого квартала, то окажется, что пересчет в рубли экспортной выручки при использовании среднего для этого периода рыночного курса дает цифру в 1,9 трлн. руб. Между тем представленные правительством данные о бюджетном дефиците в 64 млрдевизы руб., составляющем около 6% валового национального продукта, делают обоснованной оценку самого ВНП в первом квартале в размере 1 трлн. руб. Не говоря уже о парадоксальности ситуации, когда экспорт, выраженный в рублях, оказывается почти в два раза больше выраженного в этих же единицах ВНП, отметим, что покупка валюты на указанную сумму маловероятна, особенно если учесть, что все доходы бюджета не превысили за рассматриваемый период 300 млрдевизы руб. Даже при вожделенном курсе в 80 руб./долл., расходы на эти цели потребовали бы средств, втрое превосходящих доходную часть бюджета.</w:t>
      </w:r>
    </w:p>
    <w:p>
      <w:pPr>
        <w:pStyle w:val="Normal"/>
        <w:spacing w:lineRule="auto" w:line="360"/>
        <w:ind w:left="142" w:right="57" w:hanging="0"/>
        <w:jc w:val="both"/>
        <w:rPr>
          <w:rFonts w:ascii="Times New Roman" w:hAnsi="Times New Roman" w:cs="Times New Roman"/>
          <w:sz w:val="28"/>
        </w:rPr>
      </w:pPr>
      <w:r>
        <w:rPr>
          <w:rFonts w:cs="Times New Roman"/>
          <w:sz w:val="28"/>
        </w:rPr>
        <w:t>Вряд ли применима также и новая схема, разработанная в правительственных кругах: указ президента РФ, обязывающий предприятия продавать на свободном рынке половину своих валютных поступлений. Если в третьем квартале на валютный рынок будет выброшено 3 — 4 млрдевизы долл., то курс доллара при сохраняющемся платежном кризисе снизится настолько, что даже сама мысль об экспорте из страны товаров, ориентированном сейчас на соотношение 1 : 100/120, никому не придет больше в голову, и правительству останется надеяться лишь на новые прецеденты гуманитарной помощи.</w:t>
      </w:r>
    </w:p>
    <w:p>
      <w:pPr>
        <w:pStyle w:val="Normal"/>
        <w:spacing w:lineRule="auto" w:line="360"/>
        <w:ind w:left="142" w:right="57" w:hanging="0"/>
        <w:jc w:val="both"/>
        <w:rPr>
          <w:rFonts w:ascii="Times New Roman" w:hAnsi="Times New Roman" w:cs="Times New Roman"/>
          <w:sz w:val="28"/>
        </w:rPr>
      </w:pPr>
      <w:r>
        <w:rPr>
          <w:rFonts w:cs="Times New Roman"/>
          <w:sz w:val="28"/>
        </w:rPr>
        <w:t>Таким образом, планируемые мероприятия потребуют либо невиданной денежной эмиссии, которая дала бы государству средства для скупки валюты, либо снизит ее курс до уровня, парализующего экспортную деятельность. Вряд ли оба эти последствия являются сегодня желательными. Однако здесь рельефно возникает неотделимая от вопроса об объемах продаж.</w:t>
      </w:r>
    </w:p>
    <w:p>
      <w:pPr>
        <w:pStyle w:val="Normal"/>
        <w:spacing w:lineRule="auto" w:line="360"/>
        <w:ind w:left="142" w:right="57" w:hanging="0"/>
        <w:jc w:val="both"/>
        <w:rPr>
          <w:rFonts w:ascii="Times New Roman" w:hAnsi="Times New Roman" w:cs="Times New Roman"/>
          <w:sz w:val="28"/>
        </w:rPr>
      </w:pPr>
      <w:r>
        <w:rPr>
          <w:rFonts w:cs="Times New Roman"/>
          <w:sz w:val="28"/>
        </w:rPr>
        <w:t>ПРОБЛЕМА ВАЛЮТНОГО КУРСА</w:t>
      </w:r>
    </w:p>
    <w:p>
      <w:pPr>
        <w:pStyle w:val="Normal"/>
        <w:spacing w:lineRule="auto" w:line="360"/>
        <w:ind w:left="142" w:right="57" w:hanging="0"/>
        <w:jc w:val="both"/>
        <w:rPr>
          <w:rFonts w:ascii="Times New Roman" w:hAnsi="Times New Roman" w:cs="Times New Roman"/>
          <w:sz w:val="28"/>
        </w:rPr>
      </w:pPr>
      <w:r>
        <w:rPr>
          <w:rFonts w:cs="Times New Roman"/>
          <w:sz w:val="28"/>
        </w:rPr>
        <w:t>Нынешний курс, не устают повторять все, нереален, но при этом следует признать, что он объективно сложился на рынке импортных товаров и позволяет довольно эффективно их реализовывать. Существует и разветвленная система валютной торговли, где цены, как правило, в несколько раз превосходят рублевые расценки в коммерческих киосках, торгующих импортными товарами. По сути дела, валютная торговля представляет собой отдельный сектор спроса, и сфера валютного обращения относительно обособлена от остальной экономики. Все это, однако, существует только при тех незначительных масштабах свободной торговли валютой, которые имеют место сегодня.</w:t>
      </w:r>
    </w:p>
    <w:p>
      <w:pPr>
        <w:pStyle w:val="Normal"/>
        <w:spacing w:lineRule="auto" w:line="360"/>
        <w:ind w:left="142" w:right="57" w:hanging="0"/>
        <w:jc w:val="both"/>
        <w:rPr>
          <w:rFonts w:ascii="Times New Roman" w:hAnsi="Times New Roman" w:cs="Times New Roman"/>
          <w:sz w:val="28"/>
        </w:rPr>
      </w:pPr>
      <w:r>
        <w:rPr>
          <w:rFonts w:cs="Times New Roman"/>
          <w:sz w:val="28"/>
        </w:rPr>
        <w:t>Что же произойдет с валютным курсом при объявленной политике скупки и введении конвертируемости рубля? На наш взгляд, возможны несколько вариантов в зависимости от технологии осуществления подобных мер. Первый вариант. Немедленно по поступлении валютных средств на счета российских организаций в специализированных финансовых учреждениях (Внешторгбанк и Центральный банк России, Внешэкономбанк СССР и др.) производится их перерасчет в рубли, переводимые на обычные счета этих предприятий. Однако совершенно ясно, что само понятие "рыночного курса" при монопольной скупке оказывается демагогическим и государство устанавливает прикрытый рыночной фразеологией административный контроль за деятельностью экспортеров.</w:t>
      </w:r>
    </w:p>
    <w:p>
      <w:pPr>
        <w:pStyle w:val="Normal"/>
        <w:spacing w:lineRule="auto" w:line="360"/>
        <w:ind w:left="142" w:right="57" w:hanging="0"/>
        <w:jc w:val="both"/>
        <w:rPr>
          <w:rFonts w:ascii="Times New Roman" w:hAnsi="Times New Roman" w:cs="Times New Roman"/>
          <w:sz w:val="28"/>
        </w:rPr>
      </w:pPr>
      <w:r>
        <w:rPr>
          <w:rFonts w:cs="Times New Roman"/>
          <w:sz w:val="28"/>
        </w:rPr>
        <w:t>Второй вариант. Правительство обязывает предприятия в определенный срок выставлять полученную валюту на торги валютных бирж и через Центральный банк выступает крупнейшим ее покупателем. Результатом явится игра на повышение и наполнение каналов обращения огромной рублевой массой. Нарастание эмиссии начнет раскручивать маховик инфляции, тогда как значительная часть полученных государством валютных ресурсов будет расходоваться на выплаты по государственному долгу и другим внешним обязательствам.</w:t>
      </w:r>
    </w:p>
    <w:p>
      <w:pPr>
        <w:pStyle w:val="Normal"/>
        <w:spacing w:lineRule="auto" w:line="360"/>
        <w:ind w:left="142" w:right="57" w:hanging="0"/>
        <w:jc w:val="both"/>
        <w:rPr>
          <w:rFonts w:ascii="Times New Roman" w:hAnsi="Times New Roman" w:cs="Times New Roman"/>
          <w:sz w:val="28"/>
        </w:rPr>
      </w:pPr>
      <w:r>
        <w:rPr>
          <w:rFonts w:cs="Times New Roman"/>
          <w:sz w:val="28"/>
        </w:rPr>
        <w:t>Третий вариант. Государство обязывает предприятия продавать часть валютной выручки или всю ее через биржу друг другу. Чтобы не допустить падения курса, парализующего экспорт, будет развернута система перепродаж валюты друг другу через подставных юридических лиц, в результате чего валюта благополучно возвратится (за вычетом определенной суммы комиссионных) к ее прежним обладателям.</w:t>
      </w:r>
    </w:p>
    <w:p>
      <w:pPr>
        <w:pStyle w:val="Normal"/>
        <w:spacing w:lineRule="auto" w:line="360"/>
        <w:ind w:left="142" w:right="57" w:hanging="0"/>
        <w:jc w:val="both"/>
        <w:rPr>
          <w:rFonts w:ascii="Times New Roman" w:hAnsi="Times New Roman" w:cs="Times New Roman"/>
          <w:sz w:val="28"/>
        </w:rPr>
      </w:pPr>
      <w:r>
        <w:rPr>
          <w:rFonts w:cs="Times New Roman"/>
          <w:sz w:val="28"/>
        </w:rPr>
        <w:t>Между тем все три варианта приведут к росту дефицитности СКВ и усложнению операций с нею. Результатом этого будет естественный рост цены на дефицитный товар и расширение операций на "черном рынке", то есть то, против чего сегодня и выступает на словах наше руководство. Снижение же курса доллара и переход к мировой структуре цен ныне невозможны, так как российский рынок пока жестко сегментирован, товарные цены и их соотношение уже сложились, а продвижение в сторону мировой структуры цен может начаться только тогда, когда правительство достигнет хотя бы минимальных успехов на пути перестройки собственно экономической структуры в направлении стандартов индустриально развитых стран. Однако именно на этом направлении реальные результаты до самого последнего времени оставались наименее заметными. Поэтому, на наш взгляд, идея свободной внутренней конвертируемости не принесет успеха в тех формах, в которых российское руководство предполагает ее осуществить. Кроме этого, возможны многочисленные, при этом не всегда позитивные</w:t>
      </w:r>
    </w:p>
    <w:p>
      <w:pPr>
        <w:pStyle w:val="Normal"/>
        <w:spacing w:lineRule="auto" w:line="360"/>
        <w:ind w:left="142" w:right="57" w:hanging="0"/>
        <w:jc w:val="both"/>
        <w:rPr>
          <w:rFonts w:ascii="Times New Roman" w:hAnsi="Times New Roman" w:cs="Times New Roman"/>
          <w:sz w:val="28"/>
        </w:rPr>
      </w:pPr>
      <w:r>
        <w:rPr>
          <w:rFonts w:cs="Times New Roman"/>
          <w:sz w:val="28"/>
        </w:rPr>
        <w:t>ПОБОЧНЫЕ СЛЕДСТВИЯ</w:t>
      </w:r>
    </w:p>
    <w:p>
      <w:pPr>
        <w:pStyle w:val="Normal"/>
        <w:spacing w:lineRule="auto" w:line="360"/>
        <w:ind w:left="142" w:right="57" w:hanging="0"/>
        <w:jc w:val="both"/>
        <w:rPr>
          <w:rFonts w:ascii="Times New Roman" w:hAnsi="Times New Roman" w:cs="Times New Roman"/>
          <w:sz w:val="28"/>
        </w:rPr>
      </w:pPr>
      <w:r>
        <w:rPr>
          <w:rFonts w:cs="Times New Roman"/>
          <w:sz w:val="28"/>
        </w:rPr>
        <w:t>Всем известны последствия постепенной ликвидации своеобразной "стены", существовавшей ранее между наличным и безналичным рублевым оборотом. Они ощущаются и до сегодняшнего дня многократно возросшими ценами и нарастающей инфляцией. Попытка же устранить границу между валютным и рублевым секторами гораздо опаснее, во-первых, потому, что объемы валютного оборота превосходят (при пересчете по рыночному курсу) объемы рублевого более значительно, чем безналичная масса в 1985 — 1986 годах превосходила наличный оборот; и, во-вторых, потому, что объем валютных поступлений не контролируется правительством, обещающим осуществлять свободную конвертацию и для нерезидентов. Поэтому подобная мера вызовет резкую эскалацию инфляционных процессов.</w:t>
      </w:r>
    </w:p>
    <w:p>
      <w:pPr>
        <w:pStyle w:val="Normal"/>
        <w:spacing w:lineRule="auto" w:line="360"/>
        <w:ind w:left="142" w:right="57" w:hanging="0"/>
        <w:jc w:val="both"/>
        <w:rPr>
          <w:rFonts w:ascii="Times New Roman" w:hAnsi="Times New Roman" w:cs="Times New Roman"/>
          <w:sz w:val="28"/>
        </w:rPr>
      </w:pPr>
      <w:r>
        <w:rPr>
          <w:rFonts w:cs="Times New Roman"/>
          <w:sz w:val="28"/>
        </w:rPr>
        <w:t>Наиболее сильным окажется удар по тем отраслям экономики, которые ориентированы на импорт комплектующих; сырья и материалов — от хлебопекарной промышленности, в значительной мере работающей на привозном сырье, до текстильного производства, широко применяющего импортированные синтетические красители. Все это приведет к пяти-десятикратному удорожанию подобных товаров, следствием чего окажется соответствующий рост цен на отечественную продукцию, что также усилит инфляционные тенденции.</w:t>
      </w:r>
    </w:p>
    <w:p>
      <w:pPr>
        <w:pStyle w:val="Normal"/>
        <w:spacing w:lineRule="auto" w:line="360"/>
        <w:ind w:left="142" w:right="57" w:hanging="0"/>
        <w:jc w:val="both"/>
        <w:rPr>
          <w:rFonts w:ascii="Times New Roman" w:hAnsi="Times New Roman" w:cs="Times New Roman"/>
          <w:sz w:val="28"/>
        </w:rPr>
      </w:pPr>
      <w:r>
        <w:rPr>
          <w:rFonts w:cs="Times New Roman"/>
          <w:sz w:val="28"/>
        </w:rPr>
        <w:t>Инфляционно опасным окажется также перевод валютной торговли на рублевые расчеты. Ныне цены в валютных магазинах ориентированы на западные стандарты торговых издержек и затрат на обращение товаров; российские же коммерсанты, закупающие оптовые партии предметов потребления, зачастую более низкого качества, удовольствуются несколько меньшей нормой прибыли. В случае перехода валютных магазинов на рублевые цены резко возрастут расценки в коммерческих киосках, а затем и в государственной, но "коммерциализированной" торговле.</w:t>
      </w:r>
    </w:p>
    <w:p>
      <w:pPr>
        <w:pStyle w:val="Normal"/>
        <w:spacing w:lineRule="auto" w:line="360"/>
        <w:ind w:left="142" w:right="57" w:hanging="0"/>
        <w:jc w:val="both"/>
        <w:rPr>
          <w:rFonts w:ascii="Times New Roman" w:hAnsi="Times New Roman" w:cs="Times New Roman"/>
          <w:sz w:val="28"/>
        </w:rPr>
      </w:pPr>
      <w:r>
        <w:rPr>
          <w:rFonts w:cs="Times New Roman"/>
          <w:sz w:val="28"/>
        </w:rPr>
        <w:t>Между тем экономика станет открытой для западных инвестиций, которые будут осуществляться на крайне льготных основаниях, в то время как российские предприниматели уже сегодня теряют возможности получения валютных доходов. Так, например, операции по экспорту металлов становятся просто невыгодными, так как свободная цена на свинец на Московской бирже цветных металлов достигала в начале июня 668,4 долл./тонну при переводе ее рублевого эквивалента в валюту по рыночному курсу, тогда как его цена на Лондонской бирже металлов не поднималась выше 533 долл./тонну; цены на олово составляли соответственно 8177 и 6425 долл./тонну. Таким образом, свободная конвертация рубля улучшит позиции западных инвесторов и поставит российских в затруднительное положение.</w:t>
      </w:r>
    </w:p>
    <w:p>
      <w:pPr>
        <w:pStyle w:val="Normal"/>
        <w:spacing w:lineRule="auto" w:line="360"/>
        <w:ind w:left="142" w:right="57" w:hanging="0"/>
        <w:jc w:val="both"/>
        <w:rPr>
          <w:rFonts w:ascii="Times New Roman" w:hAnsi="Times New Roman" w:cs="Times New Roman"/>
          <w:sz w:val="28"/>
        </w:rPr>
      </w:pPr>
      <w:r>
        <w:rPr>
          <w:rFonts w:cs="Times New Roman"/>
          <w:sz w:val="28"/>
        </w:rPr>
        <w:t>Перечень негативных последствий можно продолжить, однако основным из них станет дестабилизация внутреннего денежного обращения. В таком случае возникает вопрос о том,</w:t>
      </w:r>
    </w:p>
    <w:p>
      <w:pPr>
        <w:pStyle w:val="Normal"/>
        <w:spacing w:lineRule="auto" w:line="360"/>
        <w:ind w:left="142" w:right="57" w:hanging="0"/>
        <w:jc w:val="both"/>
        <w:rPr>
          <w:rFonts w:ascii="Times New Roman" w:hAnsi="Times New Roman" w:cs="Times New Roman"/>
          <w:sz w:val="28"/>
        </w:rPr>
      </w:pPr>
      <w:r>
        <w:rPr>
          <w:rFonts w:cs="Times New Roman"/>
          <w:sz w:val="28"/>
        </w:rPr>
        <w:t>ЕСТЬ ЛИ ВЫХОД?</w:t>
      </w:r>
    </w:p>
    <w:p>
      <w:pPr>
        <w:pStyle w:val="Normal"/>
        <w:spacing w:lineRule="auto" w:line="360"/>
        <w:ind w:left="142" w:right="57" w:hanging="0"/>
        <w:jc w:val="both"/>
        <w:rPr>
          <w:rFonts w:ascii="Times New Roman" w:hAnsi="Times New Roman" w:cs="Times New Roman"/>
          <w:sz w:val="28"/>
        </w:rPr>
      </w:pPr>
      <w:r>
        <w:rPr>
          <w:rFonts w:cs="Times New Roman"/>
          <w:sz w:val="28"/>
        </w:rPr>
        <w:t>Не боясь показаться ретроградом в то время, когда все требуют лишь более радикальных реформ, мы отметили бы, что нынешнее состояние валютных операций, сложившееся достаточно естественным образом, должно быть сохранено. Имеется в виду практика открытия как рублевых, так и валютных счетов, добровольность принципов продажи валюты на биржах, система банковских операций с СКВ. Современная российская экономика совершенно не готова к переходу на иную систему валютных операций.</w:t>
      </w:r>
    </w:p>
    <w:p>
      <w:pPr>
        <w:pStyle w:val="Normal"/>
        <w:spacing w:lineRule="auto" w:line="360"/>
        <w:ind w:left="142" w:right="57" w:hanging="0"/>
        <w:jc w:val="both"/>
        <w:rPr>
          <w:rFonts w:ascii="Times New Roman" w:hAnsi="Times New Roman" w:cs="Times New Roman"/>
          <w:sz w:val="28"/>
        </w:rPr>
      </w:pPr>
      <w:r>
        <w:rPr>
          <w:rFonts w:cs="Times New Roman"/>
          <w:sz w:val="28"/>
        </w:rPr>
        <w:t>Гораздо целесообразнее было бы радикально усовершенствовать уже существующую систему: увеличить число валютных бирж и постепенно наращивать объемы операций на них, что является, видимо, единственной возможностью постепенно снижать курс ведущих западных валют, ввести инвестиционный курс рубля, от чего, похоже, уже отказались в правительственных кругах, и, что самое важное, развивать банковские операции с валютой.</w:t>
      </w:r>
    </w:p>
    <w:p>
      <w:pPr>
        <w:pStyle w:val="Normal"/>
        <w:spacing w:lineRule="auto" w:line="360"/>
        <w:ind w:left="142" w:right="57" w:hanging="0"/>
        <w:jc w:val="both"/>
        <w:rPr>
          <w:rFonts w:ascii="Times New Roman" w:hAnsi="Times New Roman" w:cs="Times New Roman"/>
          <w:sz w:val="28"/>
        </w:rPr>
      </w:pPr>
      <w:r>
        <w:rPr>
          <w:rFonts w:cs="Times New Roman"/>
          <w:sz w:val="28"/>
        </w:rPr>
        <w:t>В рамках последнего направления, на наш взгляд, было бы целесообразно расширить практику торговли валютными кредитами с их последующим погашением как в СКВ, так и в рублях по желанию клиента и страхованием от понижения или повышения курса рубля; осуществить привлечение в банки валютных накоплений населения на основе эмиссии валютных сертификатов и облигаций с высокими доходами по ним; активно способствовать кредитованию российских предприятий частными зарубежными инвесторами, развивать систему межбанковского кредитования между ведущими российскими и зарубежными финансовыми корпорациями. Подобные меры могут быть предприняты в рамках Ассоциации российских банков, крупных банковских объединений, специализирующихся на торговле кредитными ресурсами, такими, как недавно созданный Межбанковский финансовый дом (МБФД), а также отдельными банками, обладающими для этого надлежащими возможностями.</w:t>
      </w:r>
    </w:p>
    <w:p>
      <w:pPr>
        <w:pStyle w:val="Normal"/>
        <w:spacing w:lineRule="auto" w:line="360"/>
        <w:ind w:left="142" w:right="57" w:hanging="0"/>
        <w:jc w:val="both"/>
        <w:rPr>
          <w:rFonts w:ascii="Times New Roman" w:hAnsi="Times New Roman" w:cs="Times New Roman"/>
          <w:sz w:val="28"/>
        </w:rPr>
      </w:pPr>
      <w:r>
        <w:rPr>
          <w:rFonts w:cs="Times New Roman"/>
          <w:sz w:val="28"/>
        </w:rPr>
        <w:t>Если правительство твердо решило ориентироваться на вхождение в рынок и переходить к естественным рыночным отношениям, то следовало бы позволить и самому процессу нарастания рыночных тенденций осуществиться естественным путем, в том числе и в такой специфической области, как достижение конвертируемости рубля.</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16.07.2001 года на встрече Президента страны с видными российскими предпринимателями среди других тем поднимался вопрос о необходимости либерализации валютного законодательства. Национальная валютная ассоциация - за это.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Если либерализация валютного режима поможет улучшить инвестиционный климат в стране, стабилизировать денежное обращение, укрепить рубль, то такая мера, безусловно, необходима. Только вот вопрос: что конкретно, когда и при каких условиях надо либерализовать?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Либерализация валютных операций в России уже проводится. Из 35 их видов 22 к настоящему времени Центральным банком либерализованы. Это те, которые в соответствии с требованиями законодательства могли осуществляться только в разрешительном порядке. Ряд валютных ограничений снят Федеральным законом "О внесении изменений и дополнений в Закон Российской Федерации "О валютном регулировании и валютном контроле", подписанным Президентом РФ 31 мая 2001 года.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По нашему мнению, уже в этом году стоило бы либерализовать порядок проведения валютных операций по привлечению резидентами долгосрочного иностранного капитала, а также порядок открытия физическими лицами-резидентами счетов в банках с высокой степенью надежности. Считаем также важным, чтобы иностранный капитал имел свободный выход из России. Тогда можно рассчитывать и на его "вход". Некоторые предприниматели предлагают также понизить норму обязательной продажи экспортной выручки, которая сегодня составляет 75 процентов.</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Прежде всего заметим, что эта норма не носит всеобщего характера. Она дифференцирована. Для экспортеров, направляющих 25 процентов валютной выручки на выплату внешнего долга, норма ее обязательной продажи уже фактически снижена до 50 процентов. При рассмотрении вопроса о распространении пониженной нормы на всех экспортеров следует исходить из того, как такое решение может отразиться на реализации не только узко коммерческих, но и общегосударственных интересов. Было бы серьезной ошибкой вернуться сейчас к темпам ускоренной либерализации начала 90-х годов, хотя она имела наряду с негативными и позитивные последствия. Среди последних можно назвать такие, как ликвидация экономической изоляции страны и ее хозяйствующих субъектов, формирование в России эффективного валютного рынка.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Положительно можно оценить фактор свободы выбора рынка и партнера, получения прибыли как главный критерий и мотив такого выбора, активизация процесса вхождения отечественных предпринимателей в мировое финансовое пространство. Негативными последствиями стали "раскручивание" инфляционной спирали и ее перерастание в гиперинфляцию, резкое падение курса рубля, хроническая неустойчивость валютно-финансовой системы, дефицит государственного бюджета и платежного баланса страны, усиление долгового бремени.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Американская валюта фактически начала осуществлять функцию меры стоимости и масштаба цен во многих звеньях внутреннего торгово-экономического оборота страны. В результате стали возможными массированный вывоз капитала за границу, малоэффективная политика на валютном рынке и рост внешней задолженности. Резко обесценился не только рубль.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По существу обесценилось все национальное богатство, экономический потенциал страны в целом. В конечном счете все это явилось одной из причин финансово-экономического кризиса в России, поставившего ее в 1998 году на грань дефолта. ДЛЯ ТОГО чтобы спасти страну от развала государственных финансов, валютного рынка, диктата "чужой" валюты, потребовалось повысить норматив обязательной продажи экспортной выручки с 50 до 75 процентов (январь 1999 года), ужесточить сроки обязательной продажи экспортной выручки, ограничить внешнюю </w:t>
      </w:r>
      <w:r>
        <w:rPr>
          <w:rStyle w:val="HTML"/>
          <w:rFonts w:cs="Times New Roman"/>
          <w:b/>
          <w:sz w:val="28"/>
        </w:rPr>
        <w:t>конвертируемость</w:t>
      </w:r>
      <w:r>
        <w:rPr>
          <w:rStyle w:val="HTML"/>
          <w:rFonts w:cs="Times New Roman"/>
          <w:sz w:val="28"/>
        </w:rPr>
        <w:t> </w:t>
      </w:r>
      <w:r>
        <w:rPr>
          <w:rStyle w:val="HTML"/>
          <w:rFonts w:cs="Times New Roman"/>
          <w:b/>
          <w:sz w:val="28"/>
        </w:rPr>
        <w:t>рубля</w:t>
      </w:r>
      <w:r>
        <w:rPr>
          <w:rStyle w:val="HTML"/>
          <w:rFonts w:cs="Times New Roman"/>
          <w:sz w:val="28"/>
        </w:rPr>
        <w:t xml:space="preserve">   (легальные права нерезидентов покупать иностранную валюту за национальную российскую фактически были ограничены суммами ранее проданной валюты).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Сегодня либерализация предполагает осуществление постепенных, взвешенных мер, считая эту задачу стратегической. Экономический рост еще не стал достаточно устойчивым. Пока его отличает "ступенчатый характер": фаза стабилизации чередуется с фазами быстрых темпов роста и их снижения. В значительной мере экономический рост осуществляется благодаря благоприятной внешнеэкономической конъюнктуре, которая может измениться, что негативно повлияет на торговый и платежный баланс России, ухудшит ее международную платежеспособность.</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В этих условиях оставление сегодня на банковских счетах экспортеров значительной части валютной выручки представляется нецелесообразным. Обусловлено это рядом причин. Назовем по крайней мере две основные.</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Первая - отсутствие международной  </w:t>
      </w:r>
      <w:r>
        <w:rPr>
          <w:rStyle w:val="HTML"/>
          <w:rFonts w:cs="Times New Roman"/>
          <w:b/>
          <w:sz w:val="28"/>
        </w:rPr>
        <w:t>конвертируемости</w:t>
      </w:r>
      <w:r>
        <w:rPr>
          <w:rStyle w:val="HTML"/>
          <w:rFonts w:cs="Times New Roman"/>
          <w:sz w:val="28"/>
        </w:rPr>
        <w:t> </w:t>
      </w:r>
      <w:r>
        <w:rPr>
          <w:rStyle w:val="HTML"/>
          <w:rFonts w:cs="Times New Roman"/>
          <w:b/>
          <w:sz w:val="28"/>
        </w:rPr>
        <w:t>рубля</w:t>
      </w:r>
      <w:r>
        <w:rPr>
          <w:rStyle w:val="HTML"/>
          <w:rFonts w:cs="Times New Roman"/>
          <w:sz w:val="28"/>
        </w:rPr>
        <w:t>  как валюты. На нее нет спроса за рубежом: она продается на иностранную валюту только внутри страны. В связи с этим возникает необходимость, чтобы валютная выручка не только поступала в страну, но и попадала прежде всего на валютный рынок. Если она в значительных размерах будет оставаться на банковских счетах экспортеров, тогда (даже при положительном торговом и платежном балансе) на внутреннем валютном рынке может возникнуть нехватка долларовых средств. В этом случае курс рубля по отношению к доллару будет падать.</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Вторая причина - отсутствие в Российской Федерации саморегулирующейся модели рыночной экономики, нарастание объемов выплат внешних долгов, возможное сокращение положительного сальдо торгового баланса. Значительное снижение обязательной продажи валютной выручки экспортеров потребовало бы поиска других механизмов для поддержания равновесия на валютном рынке, придания стабильности национальной валюте и формирования валютных резервов. Сейчас таких механизмов нет. Вот почему проблему ускорения валютной либерализации необходимо рассматривать в динамике, раздвигая временные горизонты принятия решений.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Было бы неверным ориентироваться лишь на благоприятный 2000 год с его значительным экономическим ростом и высоким положительным сальдо платежного баланса. К тому же в истекшем году Россия была избавлена от необходимости выплачивать крупные суммы по долгам Парижскому клубу, ибо они реструктуризированы на последующие годы.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Между тем не так далек 2003 год - год пиковой нагрузки на бюджет. В счет погашения внешнего долга предстоит перечислить 18,1 миллиарда долларов и 3,5 миллиарда - на выплаты по облигациям внутреннего валютного займа, то есть всего 21,6 миллиарда долларов. Следовательно, и по этой причине нельзя спешить с радикальными переменами в валютном регулировании.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В настоящее время продажа экспортерами валютной выручки при действующем нормативе обеспечивает потребности всех, кто предъявляет спрос на иностранную валюту: </w:t>
      </w:r>
    </w:p>
    <w:p>
      <w:pPr>
        <w:pStyle w:val="Normal"/>
        <w:spacing w:lineRule="auto" w:line="360"/>
        <w:ind w:left="142" w:right="57" w:hanging="0"/>
        <w:jc w:val="both"/>
        <w:rPr>
          <w:rFonts w:ascii="Times New Roman" w:hAnsi="Times New Roman" w:eastAsia="Courier New" w:cs="Times New Roman"/>
          <w:sz w:val="28"/>
        </w:rPr>
      </w:pPr>
      <w:r>
        <w:rPr>
          <w:rFonts w:eastAsia="Courier New" w:cs="Times New Roman"/>
          <w:sz w:val="28"/>
        </w:rPr>
        <w:t xml:space="preserve">Правительства (для выплат по внешнему долгу), </w:t>
      </w:r>
    </w:p>
    <w:p>
      <w:pPr>
        <w:pStyle w:val="Normal"/>
        <w:spacing w:lineRule="auto" w:line="360"/>
        <w:ind w:left="142" w:right="57" w:hanging="0"/>
        <w:jc w:val="both"/>
        <w:rPr>
          <w:rFonts w:ascii="Times New Roman" w:hAnsi="Times New Roman" w:eastAsia="Courier New" w:cs="Times New Roman"/>
          <w:sz w:val="28"/>
        </w:rPr>
      </w:pPr>
      <w:r>
        <w:rPr>
          <w:rFonts w:eastAsia="Courier New" w:cs="Times New Roman"/>
          <w:sz w:val="28"/>
        </w:rPr>
        <w:t xml:space="preserve">Центрального банка (с целью наращивания резервов для повышения устойчивости национальной валюты), </w:t>
      </w:r>
    </w:p>
    <w:p>
      <w:pPr>
        <w:pStyle w:val="Normal"/>
        <w:spacing w:lineRule="auto" w:line="360"/>
        <w:ind w:left="142" w:right="57" w:hanging="0"/>
        <w:jc w:val="both"/>
        <w:rPr>
          <w:rFonts w:ascii="Times New Roman" w:hAnsi="Times New Roman" w:eastAsia="Courier New" w:cs="Times New Roman"/>
          <w:sz w:val="28"/>
        </w:rPr>
      </w:pPr>
      <w:r>
        <w:rPr>
          <w:rFonts w:eastAsia="Courier New" w:cs="Times New Roman"/>
          <w:sz w:val="28"/>
        </w:rPr>
        <w:t xml:space="preserve">импортеров (включая "челноков"), </w:t>
      </w:r>
    </w:p>
    <w:p>
      <w:pPr>
        <w:pStyle w:val="Normal"/>
        <w:spacing w:lineRule="auto" w:line="360"/>
        <w:ind w:left="142" w:right="57" w:hanging="0"/>
        <w:jc w:val="both"/>
        <w:rPr>
          <w:rFonts w:ascii="Times New Roman" w:hAnsi="Times New Roman" w:eastAsia="Courier New" w:cs="Times New Roman"/>
          <w:sz w:val="28"/>
        </w:rPr>
      </w:pPr>
      <w:r>
        <w:rPr>
          <w:rFonts w:eastAsia="Courier New" w:cs="Times New Roman"/>
          <w:sz w:val="28"/>
        </w:rPr>
        <w:t xml:space="preserve">российских туристов, </w:t>
      </w:r>
    </w:p>
    <w:p>
      <w:pPr>
        <w:pStyle w:val="Normal"/>
        <w:spacing w:lineRule="auto" w:line="360"/>
        <w:ind w:left="142" w:right="57" w:hanging="0"/>
        <w:jc w:val="both"/>
        <w:rPr>
          <w:rFonts w:ascii="Times New Roman" w:hAnsi="Times New Roman" w:eastAsia="Courier New" w:cs="Times New Roman"/>
          <w:sz w:val="28"/>
        </w:rPr>
      </w:pPr>
      <w:r>
        <w:rPr>
          <w:rFonts w:eastAsia="Courier New" w:cs="Times New Roman"/>
          <w:sz w:val="28"/>
        </w:rPr>
        <w:t xml:space="preserve">населения (для пополнения валютных сбережений).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В последующие годы, очевидно, можно ожидать увеличения импорта вследствие укрепления реального курса рубля и резкого повышения спроса на иностранную валюту со стороны государства в результате нарастания выплат по внешнему долгу и отсутствия надежды на дальнейшую финансовую "подпитку" от кредиторов.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Рост импорта, вызванный увеличением реальных доходов населения, а также возможные колебания цен на мировых рынках энергоносителей, сырья и продуктов первичной переработки могут привести к тому, что даже 75 процентов от продажи экспортной выручки не хватит для обеспечения потребностей российской экономики в иностранной валюте.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Снижение норматива, например до 50%, для всех экспортеров уменьшит предложение валюты практически до уровня импорта. В результате Правительство может оказаться перед альтернативой между дефолтом и сокращением импорта ниже критического уровня.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Достигнутый к настоящему времени уровень золотовалютных резервов около 33 миллиардов долларов существенно повышает запас устойчивости рубля. Тем не менее, как показывают расчеты, этот уровень недостаточен для обеспечения стабильности рубля в периоды крупных платежей по обслуживанию внешнего долга. Исходя из импортных потребностей и обязательств по выплате внешнего долга, оптимальный размер золотовалютных резервов для России должен составлять 45 миллиардов долларов США.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Прекращение прироста валютных резервов Центрального банка из-за снижения норматива обязательной продажи экспортной выручки послужит сигналом к началу массированных атак на рубль, что в конечном счете подорвет основы стабильности финансовой системы страны. Если в этот период Правительству потребуется осуществить очередной крупный платеж по внешним долгам, тогда не исключены дестабилизация валютного рынка, возврат к временам "черных вторников".</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В этих условиях Правительство окажется вынужденным ввести жесточайшие меры валютного регулирования, включая отмену либеральных принципов доступа населения на валютный рынок. Тогда Россия вернется к режиму, схожему с валютной монополией государства. Это может вызвать взрыв социальной напряженности, ведь население чутко прислушивается к малейшим намекам на повторение событий августа 1998 года. Пройдя за последнее десятилетие через неоднократные всплески инфляции и девальвации, население понимает, что ослабление курса рубля ведет к обесценению их рублевых сбережений.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Между тем в 2000 году, впервые за долгие годы, благодаря стабильности курса доходность банковских рублевых депозитов превысила инфляцию, в то время как валютные депозиты показали отрицательную доходность. В банки понесли рубли, что свидетельствует о том, что тенденция недоверия к рублю в определенной степени переломлена и обеспечен некоторый кредит доверия к выходящей из кризиса российской банковской системе.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Нельзя обосновать призывы к снижению действующей нормы обязательной продажи валютной выручки и тем, что экспортеры якобы несут при этом высокие дополнительные трансакционные издержки. По своей величине они незначительны в общей сумме издержек и поэтому не могут создавать серьезную проблему даже на микроуровне. К тому же в условиях сложившейся тенденции постепенного укрепления реального курса рубля эффективное управление свободными рублевыми остатками позволяет более чем компенсировать издержки, связанные с обязательной продажей валютной выручки.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По оценке Центрального банка РФ, на валютных счетах в отечественной банковской системе средства юридических лиц увеличились с 7,7 миллиарда долларов на 1 января 2000 года до 9,9 миллиарда долларов на 1 января 2001 года, то есть на 2,2 миллиарда долларов, что составляет почти 10 процентов российского экспорта в 2000 году. Тем самым несостоятельным представляется довод о том, что на счетах экспортеров нет валютных средств для осуществления необходимых платежей.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Правы, однако, и те, кто считает, что масштабное поступление в страну валютной выручки вследствие значительного положительного сальдо платежного баланса приводит не только к существенному росту валютных резервов, но и к образованию избыточной рублевой ликвидности. Поэтому необходимо формировать механизмы, способные направлять "избыточные" деньги в экономику с целью ускорения экономического роста.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Создание механизма финансирования реального сектора российской экономики за счет избыточной рублевой ликвидности - задача, разумеется, непростая. Но его "запуск" - единственно нормальный путь решения проблемы. К тому же бессмысленно говорить о "лишних деньгах" в экономике, остро нуждающейся в финансировании. Отмена обязательной продажи валютной выручки не может служить целям стерилизации избыточной денежной массы. Последняя могла бы осуществляться, например, посредством операций на открытом рынке, где обращаются ценные бумаги Правительства.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Не стоит при этом придавать серьезного значения и так называемой проблеме "импорта" инфляции, якобы вызываемой обязательной продажей экспортной выручки. В ускорении инфляции, как представляется, более значительную роль играет бесконтрольное ценообразование естественными монополиями.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Разумеется, в интересах углубления рыночных реформ в России важно проводить меры по либерализации валютного рынка. Но возможность их практического применения возникнет тогда, когда будут достигнуты реальные успехи в экономике, устойчивыми станут темпы экономического роста, радикально улучшится предпринимательский и инвестиционный климат. </w:t>
      </w:r>
    </w:p>
    <w:p>
      <w:pPr>
        <w:pStyle w:val="Normal"/>
        <w:spacing w:lineRule="auto" w:line="360"/>
        <w:ind w:left="142" w:right="57" w:hanging="0"/>
        <w:jc w:val="both"/>
        <w:rPr>
          <w:rFonts w:ascii="Times New Roman" w:hAnsi="Times New Roman" w:cs="Times New Roman"/>
          <w:sz w:val="28"/>
        </w:rPr>
      </w:pPr>
      <w:r>
        <w:rPr>
          <w:rStyle w:val="HTML"/>
          <w:rFonts w:cs="Times New Roman"/>
          <w:sz w:val="28"/>
        </w:rPr>
        <w:t xml:space="preserve">По данным МВФ, требование обязательной продажи валютной выручки от экспорта в 2000 году применялось в 75 государствах - членах МВФ, из них в 42 государствах экспортеры обязаны были продавать всю сумму валютной выручки. Все страны с переходной экономикой отменяли данное требование только тогда, когда их денежным властям удавалось добиться необратимости макроэкономической стабилизации. </w:t>
      </w:r>
    </w:p>
    <w:p>
      <w:pPr>
        <w:pStyle w:val="Normal"/>
        <w:spacing w:lineRule="auto" w:line="360"/>
        <w:ind w:left="142" w:right="57" w:hanging="0"/>
        <w:jc w:val="both"/>
        <w:rPr>
          <w:rFonts w:ascii="Times New Roman" w:hAnsi="Times New Roman" w:cs="Times New Roman"/>
          <w:sz w:val="28"/>
        </w:rPr>
      </w:pPr>
      <w:r>
        <w:rPr>
          <w:rStyle w:val="HTML"/>
        </w:rPr>
        <w:t>В развитых странах в настоящее время нет требования обязательной продажи валютной выручки, но фактически продается вся выручка в иностранной валюте. Все это означает, что и в России валютную либерализацию целесообразно осуществлять поэтапно, исходя из четко сформулированных целей проведения каждого мероприятия, оценивая его возможные негативные последствия. Ведь недаром во время встречи с представителями российского бизнеса Президент В.В.Путин, не конкретизируя меры либерализации валютных операций, заметил, что здесь надо действовать постепенно, исходя из принципа "не навредить".</w:t>
      </w:r>
    </w:p>
    <w:p>
      <w:pPr>
        <w:pStyle w:val="Normal"/>
        <w:spacing w:lineRule="auto" w:line="360"/>
        <w:ind w:left="142" w:right="57" w:hanging="0"/>
        <w:jc w:val="both"/>
        <w:rPr>
          <w:rStyle w:val="HTML"/>
          <w:rFonts w:ascii="Times New Roman" w:hAnsi="Times New Roman" w:cs="Times New Roman"/>
          <w:sz w:val="28"/>
        </w:rPr>
      </w:pPr>
      <w:r>
        <w:rPr>
          <w:rFonts w:cs="Times New Roman"/>
          <w:sz w:val="28"/>
        </w:rPr>
      </w:r>
    </w:p>
    <w:p>
      <w:pPr>
        <w:pStyle w:val="Normal"/>
        <w:spacing w:lineRule="auto" w:line="360"/>
        <w:ind w:left="142" w:right="57" w:hanging="0"/>
        <w:jc w:val="both"/>
        <w:rPr>
          <w:rStyle w:val="HTML"/>
          <w:rFonts w:ascii="Times New Roman" w:hAnsi="Times New Roman" w:cs="Times New Roman"/>
          <w:sz w:val="28"/>
        </w:rPr>
      </w:pPr>
      <w:r>
        <w:rPr>
          <w:rFonts w:cs="Times New Roman"/>
          <w:sz w:val="28"/>
        </w:rPr>
      </w:r>
      <w:r>
        <w:br w:type="page"/>
      </w:r>
    </w:p>
    <w:p>
      <w:pPr>
        <w:pStyle w:val="Normal"/>
        <w:spacing w:lineRule="auto" w:line="360"/>
        <w:ind w:left="142" w:right="57" w:hanging="0"/>
        <w:jc w:val="both"/>
        <w:rPr/>
      </w:pPr>
      <w:r>
        <w:rPr>
          <w:rStyle w:val="HTML"/>
          <w:rFonts w:cs="Times New Roman"/>
          <w:sz w:val="28"/>
        </w:rPr>
        <w:t>Список литературы</w:t>
      </w:r>
    </w:p>
    <w:p>
      <w:pPr>
        <w:pStyle w:val="Normal"/>
        <w:spacing w:lineRule="auto" w:line="360"/>
        <w:ind w:left="142" w:right="57" w:hanging="0"/>
        <w:jc w:val="both"/>
        <w:rPr>
          <w:rStyle w:val="HTML"/>
          <w:rFonts w:ascii="Times New Roman" w:hAnsi="Times New Roman" w:cs="Times New Roman"/>
          <w:sz w:val="28"/>
        </w:rPr>
      </w:pPr>
      <w:r>
        <w:rPr/>
      </w:r>
    </w:p>
    <w:p>
      <w:pPr>
        <w:pStyle w:val="Normal"/>
        <w:numPr>
          <w:ilvl w:val="0"/>
          <w:numId w:val="2"/>
        </w:numPr>
        <w:spacing w:lineRule="auto" w:line="360"/>
        <w:ind w:left="862" w:right="57" w:hanging="360"/>
        <w:jc w:val="both"/>
        <w:rPr/>
      </w:pPr>
      <w:r>
        <w:rPr>
          <w:rStyle w:val="HTML"/>
          <w:rFonts w:eastAsia="Times New Roman" w:cs="Times New Roman"/>
          <w:sz w:val="28"/>
        </w:rPr>
        <w:t>Ломакин В.А. Мировая экономика, М.</w:t>
      </w:r>
      <w:r>
        <w:rPr>
          <w:rStyle w:val="HTML"/>
          <w:rFonts w:eastAsia="Times New Roman"/>
        </w:rPr>
        <w:t xml:space="preserve">, «МО»,1995 </w:t>
      </w:r>
    </w:p>
    <w:p>
      <w:pPr>
        <w:pStyle w:val="Normal"/>
        <w:spacing w:lineRule="auto" w:line="360"/>
        <w:ind w:left="502"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pPr>
      <w:r>
        <w:rPr>
          <w:rStyle w:val="HTML"/>
          <w:rFonts w:eastAsia="Times New Roman" w:cs="Times New Roman"/>
          <w:sz w:val="28"/>
        </w:rPr>
        <w:t xml:space="preserve">Иванов </w:t>
      </w:r>
      <w:r>
        <w:rPr>
          <w:rStyle w:val="HTML"/>
          <w:rFonts w:eastAsia="Times New Roman"/>
        </w:rPr>
        <w:t>И Единая валюта для интегрирующейся Европы, М, МЭМО,1997№4</w:t>
      </w:r>
    </w:p>
    <w:p>
      <w:pPr>
        <w:pStyle w:val="Normal"/>
        <w:spacing w:lineRule="auto" w:line="360"/>
        <w:ind w:left="502"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pPr>
      <w:r>
        <w:rPr>
          <w:rStyle w:val="HTML"/>
          <w:rFonts w:eastAsia="Times New Roman" w:cs="Times New Roman"/>
          <w:sz w:val="28"/>
        </w:rPr>
        <w:t xml:space="preserve">Константинов Ю.А. Две интеграции </w:t>
      </w:r>
      <w:r>
        <w:rPr>
          <w:rStyle w:val="HTML"/>
          <w:rFonts w:eastAsia="Times New Roman"/>
        </w:rPr>
        <w:t>- два валютно-финансовых механизма, М,1986</w:t>
      </w:r>
    </w:p>
    <w:p>
      <w:pPr>
        <w:pStyle w:val="Normal"/>
        <w:spacing w:lineRule="auto" w:line="360"/>
        <w:ind w:left="502"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pPr>
      <w:r>
        <w:rPr>
          <w:rStyle w:val="HTML"/>
          <w:rFonts w:eastAsia="Times New Roman" w:cs="Times New Roman"/>
          <w:sz w:val="28"/>
        </w:rPr>
        <w:t xml:space="preserve">Хасбулатов Р.И. </w:t>
      </w:r>
      <w:r>
        <w:rPr>
          <w:rStyle w:val="HTML"/>
          <w:rFonts w:eastAsia="Times New Roman"/>
        </w:rPr>
        <w:t>Мировая экономика, М,1994</w:t>
      </w:r>
    </w:p>
    <w:p>
      <w:pPr>
        <w:pStyle w:val="Normal"/>
        <w:spacing w:lineRule="auto" w:line="360"/>
        <w:ind w:right="57" w:hanging="0"/>
        <w:jc w:val="both"/>
        <w:rPr>
          <w:rStyle w:val="HTML"/>
          <w:rFonts w:eastAsia="Times New Roman"/>
        </w:rPr>
      </w:pPr>
      <w:r>
        <w:rPr>
          <w:rFonts w:cs="Times New Roman"/>
          <w:sz w:val="28"/>
        </w:rPr>
      </w:r>
    </w:p>
    <w:p>
      <w:pPr>
        <w:pStyle w:val="Normal"/>
        <w:numPr>
          <w:ilvl w:val="0"/>
          <w:numId w:val="2"/>
        </w:numPr>
        <w:spacing w:lineRule="auto" w:line="360"/>
        <w:ind w:left="862" w:right="57" w:hanging="360"/>
        <w:jc w:val="both"/>
        <w:rPr>
          <w:rFonts w:ascii="Times New Roman" w:hAnsi="Times New Roman" w:cs="Times New Roman"/>
          <w:sz w:val="28"/>
        </w:rPr>
      </w:pPr>
      <w:r>
        <w:rPr>
          <w:rStyle w:val="HTML"/>
          <w:rFonts w:eastAsia="Times New Roman"/>
        </w:rPr>
        <w:t>Пашкус ЮВ Деньги: прошлое и современность,1990</w:t>
      </w:r>
    </w:p>
    <w:p>
      <w:pPr>
        <w:pStyle w:val="Normal"/>
        <w:spacing w:lineRule="auto" w:line="360"/>
        <w:ind w:right="57" w:hanging="0"/>
        <w:jc w:val="both"/>
        <w:rPr>
          <w:rStyle w:val="HTML"/>
          <w:rFonts w:eastAsia="Times New Roman"/>
        </w:rPr>
      </w:pPr>
      <w:r>
        <w:rPr>
          <w:rFonts w:cs="Times New Roman"/>
          <w:sz w:val="28"/>
        </w:rPr>
      </w:r>
    </w:p>
    <w:p>
      <w:pPr>
        <w:pStyle w:val="Normal"/>
        <w:numPr>
          <w:ilvl w:val="0"/>
          <w:numId w:val="2"/>
        </w:numPr>
        <w:spacing w:lineRule="auto" w:line="360"/>
        <w:ind w:left="862" w:right="57" w:hanging="360"/>
        <w:jc w:val="both"/>
        <w:rPr>
          <w:rFonts w:ascii="Times New Roman" w:hAnsi="Times New Roman" w:cs="Times New Roman"/>
          <w:sz w:val="28"/>
        </w:rPr>
      </w:pPr>
      <w:r>
        <w:rPr>
          <w:rStyle w:val="HTML"/>
          <w:rFonts w:eastAsia="Times New Roman"/>
        </w:rPr>
        <w:t>Международные валютно-кредитные и финансовые отношения.Учебник Л.Н.Красавина, М,1994</w:t>
      </w:r>
    </w:p>
    <w:p>
      <w:pPr>
        <w:pStyle w:val="Normal"/>
        <w:spacing w:lineRule="auto" w:line="360"/>
        <w:ind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rStyle w:val="HTML"/>
          <w:rFonts w:eastAsia="Times New Roman"/>
        </w:rPr>
      </w:pPr>
      <w:r>
        <w:rPr>
          <w:rStyle w:val="HTML"/>
          <w:rFonts w:eastAsia="Times New Roman" w:cs="Times New Roman"/>
          <w:sz w:val="28"/>
        </w:rPr>
        <w:t xml:space="preserve">Коммерсант-Daily.2000 </w:t>
      </w:r>
    </w:p>
    <w:p>
      <w:pPr>
        <w:pStyle w:val="Normal"/>
        <w:spacing w:lineRule="auto" w:line="360"/>
        <w:ind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rStyle w:val="HTML"/>
          <w:rFonts w:eastAsia="Times New Roman"/>
        </w:rPr>
      </w:pPr>
      <w:r>
        <w:rPr>
          <w:rStyle w:val="HTML"/>
          <w:rFonts w:eastAsia="Times New Roman" w:cs="Times New Roman"/>
          <w:sz w:val="28"/>
        </w:rPr>
        <w:t>Экономика и жизнь.  1999</w:t>
      </w:r>
    </w:p>
    <w:p>
      <w:pPr>
        <w:pStyle w:val="Normal"/>
        <w:spacing w:lineRule="auto" w:line="360"/>
        <w:ind w:right="57" w:hanging="0"/>
        <w:jc w:val="both"/>
        <w:rPr>
          <w:rStyle w:val="HTML"/>
          <w:rFonts w:ascii="Times New Roman" w:hAnsi="Times New Roman" w:eastAsia="Times New Roman" w:cs="Times New Roman"/>
          <w:sz w:val="28"/>
        </w:rPr>
      </w:pPr>
      <w:r>
        <w:rPr>
          <w:rFonts w:cs="Times New Roman"/>
          <w:sz w:val="28"/>
        </w:rPr>
      </w:r>
    </w:p>
    <w:p>
      <w:pPr>
        <w:pStyle w:val="Normal"/>
        <w:numPr>
          <w:ilvl w:val="0"/>
          <w:numId w:val="2"/>
        </w:numPr>
        <w:spacing w:lineRule="auto" w:line="360"/>
        <w:ind w:left="862" w:right="57" w:hanging="360"/>
        <w:jc w:val="both"/>
        <w:rPr>
          <w:rFonts w:ascii="Times New Roman" w:hAnsi="Times New Roman" w:cs="Times New Roman"/>
          <w:sz w:val="28"/>
        </w:rPr>
      </w:pPr>
      <w:r>
        <w:rPr>
          <w:rStyle w:val="HTML"/>
          <w:rFonts w:cs="Times New Roman"/>
          <w:sz w:val="28"/>
        </w:rPr>
        <w:t xml:space="preserve">Российская бизнес-газета, 26 июня 2001 г. </w:t>
      </w:r>
    </w:p>
    <w:p>
      <w:pPr>
        <w:pStyle w:val="Normal"/>
        <w:spacing w:lineRule="auto" w:line="360"/>
        <w:ind w:left="142" w:right="57" w:hanging="0"/>
        <w:jc w:val="both"/>
        <w:rPr>
          <w:rFonts w:ascii="Times New Roman" w:hAnsi="Times New Roman" w:cs="Times New Roman"/>
          <w:spacing w:val="20"/>
          <w:sz w:val="28"/>
        </w:rPr>
      </w:pPr>
      <w:r>
        <w:rPr>
          <w:rFonts w:cs="Times New Roman"/>
          <w:spacing w:val="20"/>
          <w:sz w:val="28"/>
        </w:rPr>
      </w:r>
    </w:p>
    <w:p>
      <w:pPr>
        <w:pStyle w:val="Normal"/>
        <w:spacing w:lineRule="auto" w:line="360"/>
        <w:ind w:left="142" w:right="57" w:hanging="0"/>
        <w:jc w:val="both"/>
        <w:rPr>
          <w:rFonts w:ascii="Times New Roman" w:hAnsi="Times New Roman" w:cs="Times New Roman"/>
          <w:spacing w:val="20"/>
          <w:sz w:val="28"/>
        </w:rPr>
      </w:pPr>
      <w:r>
        <w:rPr>
          <w:rFonts w:cs="Times New Roman"/>
          <w:spacing w:val="20"/>
          <w:sz w:val="28"/>
        </w:rPr>
      </w:r>
    </w:p>
    <w:p>
      <w:pPr>
        <w:pStyle w:val="Normal"/>
        <w:spacing w:lineRule="auto" w:line="360"/>
        <w:ind w:left="142" w:right="57" w:hanging="0"/>
        <w:jc w:val="both"/>
        <w:rPr>
          <w:rFonts w:ascii="Times New Roman" w:hAnsi="Times New Roman" w:cs="Times New Roman"/>
          <w:sz w:val="28"/>
        </w:rPr>
      </w:pPr>
      <w:r>
        <w:rPr>
          <w:rFonts w:cs="Times New Roman"/>
          <w:sz w:val="28"/>
        </w:rPr>
        <w:t> </w:t>
      </w:r>
    </w:p>
    <w:sectPr>
      <w:headerReference w:type="default" r:id="rId3"/>
      <w:headerReference w:type="first" r:id="rId4"/>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u w:val="single"/>
    </w:rPr>
  </w:style>
  <w:style w:type="paragraph" w:styleId="Heading2">
    <w:name w:val="Heading 2"/>
    <w:basedOn w:val="Normal"/>
    <w:next w:val="TextBody"/>
    <w:qFormat/>
    <w:pPr>
      <w:numPr>
        <w:ilvl w:val="1"/>
        <w:numId w:val="1"/>
      </w:numPr>
      <w:ind w:left="160"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Normal"/>
    <w:qFormat/>
    <w:pPr>
      <w:keepNext w:val="true"/>
      <w:numPr>
        <w:ilvl w:val="3"/>
        <w:numId w:val="1"/>
      </w:numPr>
      <w:jc w:val="both"/>
      <w:outlineLvl w:val="3"/>
    </w:pPr>
    <w:rPr>
      <w:rFonts w:ascii="Arial" w:hAnsi="Arial" w:cs="Arial"/>
      <w:sz w:val="20"/>
      <w:u w:val="single"/>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HTML">
    <w:name w:val="Пишущая машинка HTML"/>
    <w:basedOn w:val="Style7"/>
    <w:qFormat/>
    <w:rPr>
      <w:rFonts w:ascii="Courier New" w:hAnsi="Courier New" w:eastAsia="Courier New" w:cs="Courier New"/>
      <w:sz w:val="20"/>
      <w:szCs w:val="20"/>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40"/>
      <w:jc w:val="both"/>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Style8">
    <w:name w:val="Цитата"/>
    <w:basedOn w:val="Normal"/>
    <w:qFormat/>
    <w:pPr>
      <w:spacing w:before="100" w:after="100"/>
      <w:ind w:left="720" w:right="720" w:hanging="0"/>
    </w:pPr>
    <w:rPr>
      <w:rFonts w:ascii="Arial" w:hAnsi="Arial" w:cs="Arial"/>
      <w:sz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2"/>
    <w:basedOn w:val="Normal"/>
    <w:qFormat/>
    <w:pPr/>
    <w:rPr>
      <w:rFonts w:ascii="Tahoma" w:hAnsi="Tahoma" w:cs="Tahoma"/>
      <w:sz w:val="20"/>
      <w:szCs w:val="16"/>
    </w:rPr>
  </w:style>
  <w:style w:type="paragraph" w:styleId="3">
    <w:name w:val="Основной текст 3"/>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8:30:00Z</dcterms:created>
  <dc:creator>Иринка</dc:creator>
  <dc:description/>
  <dc:language>en-US</dc:language>
  <cp:lastModifiedBy>Иринка</cp:lastModifiedBy>
  <cp:lastPrinted>2002-01-25T17:14:00Z</cp:lastPrinted>
  <dcterms:modified xsi:type="dcterms:W3CDTF">2002-01-25T07:58:00Z</dcterms:modified>
  <cp:revision>20</cp:revision>
  <dc:subject/>
  <dc:title>ТЕМА 4 : ДЕНЬГИ</dc:title>
</cp:coreProperties>
</file>