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80000083">
            <w:r>
              <w:rPr>
                <w:rStyle w:val="IndexLink"/>
                <w:rFonts w:cs="Times New Roman" w:ascii="Times New Roman" w:hAnsi="Times New Roman"/>
                <w:sz w:val="28"/>
                <w:szCs w:val="28"/>
                <w:lang w:val="en-US" w:eastAsia="en-US"/>
              </w:rPr>
              <w:t>Введение</w:t>
              <w:tab/>
              <w:t>3</w:t>
            </w:r>
          </w:hyperlink>
        </w:p>
        <w:p>
          <w:pPr>
            <w:pStyle w:val="Normal"/>
            <w:rPr/>
          </w:pPr>
          <w:r>
            <w:rPr>
              <w:rFonts w:cs="Times New Roman" w:ascii="Times New Roman" w:hAnsi="Times New Roman"/>
              <w:sz w:val="28"/>
              <w:szCs w:val="28"/>
            </w:rPr>
            <w:t>1. Основные понятия......………………………………...………………………..5</w:t>
          </w:r>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280000084">
            <w:r>
              <w:rPr>
                <w:rStyle w:val="IndexLink"/>
                <w:rFonts w:cs="Times New Roman" w:ascii="Times New Roman" w:hAnsi="Times New Roman"/>
                <w:sz w:val="28"/>
                <w:szCs w:val="28"/>
                <w:lang w:val="en-US" w:eastAsia="en-US"/>
              </w:rPr>
              <w:t>2. Содержание, функции и цели развития переходной экономики</w:t>
              <w:tab/>
              <w:t>8</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280000085">
            <w:r>
              <w:rPr>
                <w:rStyle w:val="IndexLink"/>
                <w:rFonts w:cs="Times New Roman" w:ascii="Times New Roman" w:hAnsi="Times New Roman"/>
                <w:sz w:val="28"/>
                <w:szCs w:val="28"/>
                <w:lang w:val="en-US" w:eastAsia="en-US"/>
              </w:rPr>
              <w:t>3. Сущность и источники инвестиционной деятельности в переходной экономике</w:t>
              <w:tab/>
              <w:t>1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280000086">
            <w:r>
              <w:rPr>
                <w:rStyle w:val="IndexLink"/>
                <w:rFonts w:cs="Times New Roman" w:ascii="Times New Roman" w:hAnsi="Times New Roman"/>
                <w:sz w:val="28"/>
                <w:szCs w:val="28"/>
                <w:lang w:val="en-US" w:eastAsia="en-US"/>
              </w:rPr>
              <w:t>4. Проблемы инвестиционной деятельности в переходной экономике РФ</w:t>
              <w:tab/>
              <w:t>20</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280000087">
            <w:r>
              <w:rPr>
                <w:rStyle w:val="IndexLink"/>
                <w:rFonts w:cs="Times New Roman" w:ascii="Times New Roman" w:hAnsi="Times New Roman"/>
                <w:sz w:val="28"/>
                <w:szCs w:val="28"/>
                <w:lang w:val="en-US" w:eastAsia="en-US"/>
              </w:rPr>
              <w:t>5. Мероприятия по привлечению инвестиций в переходной экономике РФ</w:t>
              <w:tab/>
              <w:t>25</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280000088">
            <w:r>
              <w:rPr>
                <w:rStyle w:val="IndexLink"/>
                <w:rFonts w:cs="Times New Roman" w:ascii="Times New Roman" w:hAnsi="Times New Roman"/>
                <w:sz w:val="28"/>
                <w:szCs w:val="28"/>
                <w:lang w:val="en-US" w:eastAsia="en-US"/>
              </w:rPr>
              <w:t>Заключение</w:t>
              <w:tab/>
              <w:t>29</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280000089">
            <w:r>
              <w:rPr>
                <w:rStyle w:val="IndexLink"/>
                <w:rFonts w:cs="Times New Roman" w:ascii="Times New Roman" w:hAnsi="Times New Roman"/>
                <w:kern w:val="2"/>
                <w:sz w:val="28"/>
                <w:szCs w:val="28"/>
                <w:lang w:val="en-US" w:eastAsia="en-US"/>
              </w:rPr>
              <w:t>Список использованной литературы</w:t>
            </w:r>
            <w:r>
              <w:rPr>
                <w:rStyle w:val="IndexLink"/>
                <w:rFonts w:cs="Times New Roman" w:ascii="Times New Roman" w:hAnsi="Times New Roman"/>
                <w:sz w:val="28"/>
                <w:szCs w:val="28"/>
                <w:lang w:val="en-US" w:eastAsia="en-US"/>
              </w:rPr>
              <w:tab/>
              <w:t>30</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rPr/>
      </w:pPr>
      <w:r>
        <w:rPr/>
      </w:r>
      <w:r>
        <w:br w:type="page"/>
      </w:r>
    </w:p>
    <w:p>
      <w:pPr>
        <w:pStyle w:val="Heading1"/>
        <w:ind w:firstLine="709"/>
        <w:rPr/>
      </w:pPr>
      <w:bookmarkStart w:id="0" w:name="__RefHeading___Toc280000083"/>
      <w:bookmarkEnd w:id="0"/>
      <w:r>
        <w:rPr/>
        <w:t>Введение</w:t>
      </w:r>
    </w:p>
    <w:p>
      <w:pPr>
        <w:pStyle w:val="Style17"/>
        <w:rPr/>
      </w:pPr>
      <w:r>
        <w:rPr/>
        <w:t>Переходный период в экономике – это исторически непродолжительный отрезок времени, в течение которого завершается демонтаж административно-командной системы и формируется система основных рыночных институтов. Этот отрезок времени часто называют еще периодом постсоциалистической, или посткоммунистической, трансформац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индустриальных странах главным источником финансирования являются внутренние поступления (прибыль и амортизация), на которые приходится до 70% (в среднем 55-60%) всех инвестиций. В то же время доля внешних источников составляет 40-50%, причем из них доля банковских кредитов - 35-45%, а акционерного капитала - 2-3%. В развивающихся странах внешние источники доминируют: их доля в капиталовложениях Индии - свыше 60%, а в Республике Корея - все 87%. В России же, по данным опросов, проведенных на средних и крупных предприятиях, доля внутренних средств финансирования достигает 91%. Такая структура источников финансирования делает ее весьма уязвимой по отношению к непредсказуемой налоговой политике государства. Жесткая мониторная политика правительства, отсутствие внешних источников финансирования приводят к тому, что амортизационные отчисления чаще всего используются не по назнач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ля того, чтобы начать или развивать уже начатое дело, проект необходимо иметь свободные денежные средства. Но не у всех и не всегда они есть. Поэтому в таких случаях привлекаются внешние источники инвестирования. Внешние источники инвестирования формируются за счет заемных средств (кредитов) банков, внебюджетных фондов инвестиционной поддержки, инвестиционных фондов и компаний, страховых обществ и пенсион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 видом внешних инвестиций являются средства, привлекаемые предприятием для инвестиций за счет эмиссии собственных акций, бондов и других ценных бумаг и их размещении на соответствующих рынках, а также приращении акционерного капитала, образующееся за счет роста котировочной стоимости акций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 с развитием рыночных отношений инвестиционный рынок набирает обороты. В западных же странах практически вся экономика построена на привлечении инвестиций, что на протяжении многих десятилетий показало свою 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данной контрольной работы состоит в рассмотрении сущности инвестиционной деятельности в переходной экономике, а также обозначение проблем и пути их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Основные понятия</w:t>
      </w:r>
    </w:p>
    <w:p>
      <w:pPr>
        <w:pStyle w:val="Normal"/>
        <w:suppressAutoHyphens w:val="true"/>
        <w:spacing w:lineRule="auto" w:line="360"/>
        <w:ind w:firstLine="709"/>
        <w:rPr/>
      </w:pPr>
      <w:bookmarkStart w:id="1" w:name="__RefHeading___Toc280000084"/>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мин «инвестиции» входит в число наиболее часто используемых понятий в экономике, особенно находящейся в процессе трансформации или испытывающей подъём.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экономической литературе понятия «сбережения» и «инвестиции» стоят обычно рядом: инвестиции предполагают сбережения. Сбережения – часть личного дохода, которая остаётся неиспользованной при затратах на текущие потребительские нужды и накапливается. По мнению Дж. Кейнса сбережения и инвестиции «должны быть равны между собой, поскольку каждая из них равна превышению дохода над потребление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ечественной литературе советского периода категория «инвестиции» фактически отождествлялись с категорией «капиталовложения». Капиталовложения – затраты на воспроизводство основных фондов, их увеличение и совершенствование. Инвестици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этом определении можно выделить несколько существенных моментов. Во-первых, здесь фактически проводится грань между сбережениями и инвестициями – из определения следует, что инвестициями становятся только те сбережения, которые вкладываются в деятельность с целью получения необходимого результата. Во-вторых, понятие инвестиций не связывается с долгосрочными вложениями. В-третьих, не устанавливается форма вложений, т.к. это не меняет их сути. В-четвёртых, определение связывает инвестиции с получением прибыли (дохода), положительного социального эффекта. Во многих случаях эта цель является главной, однако, инвесторы могут преследовать иные экономические и внеэкономические цели.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уководствах по инвестиционной деятельности понятие инвестиции трактуют обычно в широком смысле как «расходование ресурсов в надежде на получение доходов в будущем, по истечении достаточно длительного периода времени». При этом необходимо выделить два главных фактора, характеризующих процесс инвестирования, – время и рис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можно увидеть из приведённых выше трактовок существуют различные подходы к определению понятия инвестиции.</w:t>
      </w:r>
    </w:p>
    <w:p>
      <w:pPr>
        <w:pStyle w:val="Norma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Можно выделить следующие признаки инвестиций:</w:t>
      </w:r>
    </w:p>
    <w:p>
      <w:pPr>
        <w:pStyle w:val="Norma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отенциальная способность приносить доход;</w:t>
      </w:r>
    </w:p>
    <w:p>
      <w:pPr>
        <w:pStyle w:val="Norma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роцесс инвестирования, как правило, связан с преобразованием части накопленного капитала в альтернативные виды активов экономического субъект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использование разных инвестиционных ресурсов, характеризующихся в процессе осуществления спросом, предложением и цено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целенаправленный характер вложения капитала в объекты и инструменты инвестирования;</w:t>
      </w:r>
    </w:p>
    <w:p>
      <w:pPr>
        <w:pStyle w:val="Norma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наличие срока вложения (всегда индивидуален, определять его заранее неправомерно);</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ение вложений инвесторами, которые имеют собственные цели, не всегда связанные с извлечением экономической выгод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ичие риска вложения, означающее, что достижение целей инвестирования носит вероятностный характер.</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и как процесс – процесс, отражающий движение стоим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и как экономическая категория – экономические отношения, связанные с движением стоимости, вложенной в основные фонд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ям принадлежит важнейшая роль в деле возобновления и увеличения производственных ресурсов, следовательно, в системе воспроизводства и обеспечении определенных темпов экономического рост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вестиции касаются в первую очередь производства и составляют материальную основу его развития, если представить общественное воспроизводство как систему производства.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и представляют тот капитал, при помощи которого растет национальное богатство.</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ями являются те экономические ресурсы, которые направляются на расширение или модернизацию производственного аппарата, т. е. на увеличение реального капитала обще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ым звеном процесса является замена изношенных основных средств новыми. Вместе с тем расширение производства может осуществляться только за счет новых вложений, направленных не только на создание новых производственных мощностей, но и на совершенствование старой техники или технологий. Именно это и составляет экономический смысл инвестиц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ая изложенную выше информацию, можно сказать, что инвестиции – это целенаправленное вложение на определённый срок капитала во всех его формах в различные объекты (инструменты) для достижения индивидуальных целей инвесторов.</w:t>
      </w:r>
      <w:r>
        <w:br w:type="page"/>
      </w:r>
    </w:p>
    <w:p>
      <w:pPr>
        <w:pStyle w:val="Heading1"/>
        <w:ind w:hanging="0"/>
        <w:rPr/>
      </w:pPr>
      <w:r>
        <w:rPr/>
        <w:t xml:space="preserve">2. Содержание, функции и цели развития переходной экономи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ая экономика представляет собой такое особое состояние экономической системы, когда она функционирует в период перехода общества от одной сложившейся исторической системы к другой. Переходный период — это период времени,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 Переходная экономика характеризуется следующими основными чертами, отличающими ее от других сложившихся систем. Во-первых, она представляет собой межсистемное образование. Поэтому сущность переходной экономики представляет собой смесь, сочетание административно-командной и современной рыночной систем с их зачастую противоречиво функционирующими элемен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если для командной и рыночной экономик свойственна определенная целостность, устойчивость развития, то переходная экономика характеризуется неустойчивостью состояния, нарушением целостности. Такое положение, являющееся кризисным для сложившейся экономической системы, можно рассматривать как нормальное для трансформирующейся экономики. Сохранение и воспроизводство в течение относительно длительного времени неустойчивости, неравновесия системы имеют свою причину: изменение цели. Если в обычной, устойчивой системе такой целью является ее самосохранение, то для переходной экономики — трансформация в другую систе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ереходная экономика характеризуется количественным и качественным изменением состава элементов. В ней "по наследству" остались структурные элементы предыдущей системы: государственные предприятия, колхозы, производственные кооперативы, домашние хозяйства и государство. Но эти элементы функционируют в качественно иной, преобразующейся экономической системе, и поэтому изменяют как свое содержание, так и свои "функции, связанные с зарождением рыночной экономики. Вместе с тем в переходной экономике появляются новые, не свойственные старой системе элементы: предпринимательские структуры различных форм собственности, негосударственные предприятия, биржи, коммерческие банки, негосударственные пенсионные, страховые и другие фонды, фермерские хозяй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в переходной экономике наблюдается качественное изменение системных связей и отношений. Распались и исчезли старые планово-директивные связи между субъектами экономики, расчистив пространство для формирования новых рыночных связей. Однако последние еще носят "переходный' неустойчивый характер и проявляются в такой деформированной форме, как "бартерные" расчеты между предприятиями, взаимные неплатежи между субъектами хозяйствования характеризуются частыми сбоями и кризисными проявлен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отметить, что понятие "переходная экономика" является не новым в истории развития нашей страны. Она существовала в 20-е годы нашего столетия и насчитывала 5 общественно-экономических укладов: социалистический, частно-капиталистический, государственно-капиталистический, мелкотоварный и патриархальный. Однако ее цели и направленность трансформационных процессов были прямо противоположны современной переходной экономике. Тогда главная задача заключалась в переходе от многоукладной экономики к одноукладной — социалистической. Теперь </w:t>
      </w:r>
      <w:r>
        <w:rPr>
          <w:rFonts w:cs="Times New Roman" w:ascii="Times New Roman" w:hAnsi="Times New Roman"/>
          <w:iCs/>
          <w:color w:val="000000"/>
          <w:sz w:val="28"/>
          <w:szCs w:val="28"/>
        </w:rPr>
        <w:t>ж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оит прямо противоположная задача — заменить одноукладную экономику государственного социализма на многоукладное народное хозяйство, выступающее базой современного рыночного хозяйства.</w:t>
      </w:r>
    </w:p>
    <w:p>
      <w:pPr>
        <w:pStyle w:val="Normal"/>
        <w:shd w:fill="FFFFFF" w:val="clear"/>
        <w:tabs>
          <w:tab w:val="clear" w:pos="708"/>
          <w:tab w:val="left" w:pos="317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м переходной экономики является создание рыночных отношений, реформирование экономической политики и методов хозяйствования, преобразование социально-экономических отношений в направлении демократизации и либерал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трудность переходного периода — это создание институтов рыночной экономики. Институты в широком смысле представляют собой правила экономического поведения и механизмы, обеспечивающие их выполнение, а также экономические организации, субъекты хозяйствования. В переходный период формируются институты, без которых не может нормально функционировать рыночная экономика: частная собственность, экономическая свобода и ответственность хозяйствующих субъектов, конкуренция, рыночная инфраструктур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арактерный признак переходной экономики — институциональная неполнота, отсутствие или зачаточное состояние отдельных институтов рынка. В большинстве стран СНГ это, прежде всего, отсутствие рынка земли, слабое развитие фондового рынка и всей инфраструктуры рынка в целом. Значительно замедляют рыночные преобразования недейственность законов о</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несостоятельности и банкротстве предприятий. Объективные причины этого – глубокий экономический кризис, характерный для первого этапа рыночных преобразований. Он обусловил массовую финансовую несостоятельность и взаимные неплатежи предприяти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чертой переходной экономики являются масштабность и глубина идущих преобразований. Они захватывают основы существующего строя; отношения собственности, политическую и правовую системы общества, общественное сознание. Таким образом, переход к рыночной экономике требует глубоких изменений в институциональной структуре общества, институциональной трансформации: преобразования отношений собственности (приватизацию) и введения института частной собственности, либерализацию экономики, создания пакета рыночных законов и ограничения роли государства, формирования новых субъектов хозяйствования (коммерческих банков, различных бирж, инвестиционных и пенсионных фондов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й чертой переходной экономики является социально-экономический кризис. Возникший как результат краха командно-административной системы, этот кризис характеризуется массовым падением объемов производства, снижением жизненного уровня населения, банкротством предприятий, увеличивающейся безработицей. Ему способствовали такие факторы, как деформация структуры народного хозяйства (прежде всего преобладание производства средств производства над производством предметов потребления), совпавший по времени с трансформацией экономики массовый износ основных фондов, катастрофически медленное внедрение достижений НТП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ходной экономике любого типа обязательно осуществляется воспроизводственный процесс. Его общие особенности по сравнению с «воспроизводством» в чистой системе можно было бы назвать специфическими закономерностями функционирования переходной экономики. К их числу следует отнести инерционность воспроизводства и интенсивное преимущественное развитие новых форм 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ционность воспроизводства связана с непрерывностью воспроизводственного процесса, исключающей развитие по принципу первоначального «разрушения до основания» всего старого, а затем создания на этом основании всего нового. Эта непрерывность предопределяет и невозможность быстрой замены существующих форм другими, желательными. Подобные действия неизбежно вносят хаос в производственный процесс, деформируют его, ведут к спаду производства. Инерционность воспроизводства в этом смысле предполагает сохранение в переходной экономике – и на достаточный длительный период – старых экономическ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ежде всего, проявляется в сохранении в течение какого-то времени структуры производства, преобразование которой требует сравнительно большого срока. Не может быстро измениться сложившаяся социально-экономическая структура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ционность воспроизводственного процесса порождает ряд следствий, которые важно иметь в виду в экономической политике. Во-первых, она обусловливает глубокую преемственность переходной экономики с исходным состоянием перехода. Во-вторых, она обусловливает относительно длительные сроки переходной экономики. В-третьих, инерционность усиливает сохранение сложившегося в прошлом общественного ментал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ерционности воспроизводственного процесса – недооценка объективного характера общественной эволюции, преклонение перед якобы особой ролью сознательного начала в развит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тмеченная закономерность – интенсивное преимущественное развитие новых форм и отношений. Если первая закономерность выражает, прежде всего, преемственность переходной экономики с исходным состоянием перехода, то вторая как бы подчеркивает механизм перехода от одной ступени к другой. Это проявление необратимости эволюционного процесса, а также его основных тенден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главные задачи переходной экономики:</w:t>
      </w:r>
    </w:p>
    <w:p>
      <w:pPr>
        <w:pStyle w:val="Normal"/>
        <w:numPr>
          <w:ilvl w:val="0"/>
          <w:numId w:val="0"/>
        </w:numPr>
        <w:shd w:fill="FFFFFF" w:val="clear"/>
        <w:tabs>
          <w:tab w:val="clear" w:pos="708"/>
          <w:tab w:val="left" w:pos="659" w:leader="none"/>
        </w:tabs>
        <w:spacing w:lineRule="auto" w:line="360" w:before="0" w:after="0"/>
        <w:ind w:firstLine="709"/>
        <w:jc w:val="both"/>
        <w:outlineLvl w:val="5"/>
        <w:rPr/>
      </w:pPr>
      <w:r>
        <w:rPr>
          <w:rFonts w:cs="Times New Roman" w:ascii="Times New Roman" w:hAnsi="Times New Roman"/>
          <w:color w:val="000000"/>
          <w:sz w:val="28"/>
          <w:szCs w:val="28"/>
        </w:rPr>
        <w:t>1.Преодоление кризисных явлений, углубившихся после вступления общества в переходную экономику.</w:t>
      </w:r>
    </w:p>
    <w:p>
      <w:pPr>
        <w:pStyle w:val="Normal"/>
        <w:widowControl w:val="false"/>
        <w:numPr>
          <w:ilvl w:val="0"/>
          <w:numId w:val="11"/>
        </w:numPr>
        <w:shd w:fill="FFFFFF" w:val="clear"/>
        <w:tabs>
          <w:tab w:val="clear" w:pos="708"/>
          <w:tab w:val="left" w:pos="587" w:leader="none"/>
        </w:tabs>
        <w:autoSpaceDE w:val="false"/>
        <w:spacing w:lineRule="auto" w:line="360" w:before="0" w:after="0"/>
        <w:ind w:left="0" w:hanging="360"/>
        <w:outlineLvl w:val="5"/>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ыночных отношений и рыночной инфраструктуры.</w:t>
      </w:r>
    </w:p>
    <w:p>
      <w:pPr>
        <w:pStyle w:val="Normal"/>
        <w:widowControl w:val="false"/>
        <w:numPr>
          <w:ilvl w:val="0"/>
          <w:numId w:val="10"/>
        </w:numPr>
        <w:shd w:fill="FFFFFF" w:val="clear"/>
        <w:tabs>
          <w:tab w:val="clear" w:pos="708"/>
          <w:tab w:val="left" w:pos="587" w:leader="none"/>
        </w:tabs>
        <w:autoSpaceDE w:val="false"/>
        <w:spacing w:lineRule="auto" w:line="360" w:before="0" w:after="0"/>
        <w:ind w:left="0" w:hanging="360"/>
        <w:outlineLvl w:val="5"/>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отношений собственности как основы экономической системы.</w:t>
      </w:r>
    </w:p>
    <w:p>
      <w:pPr>
        <w:pStyle w:val="Normal"/>
        <w:numPr>
          <w:ilvl w:val="0"/>
          <w:numId w:val="0"/>
        </w:numPr>
        <w:shd w:fill="FFFFFF" w:val="clear"/>
        <w:tabs>
          <w:tab w:val="clear" w:pos="708"/>
          <w:tab w:val="left" w:pos="677" w:leader="none"/>
        </w:tabs>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t>4. Создание условий экономической свободы для всех субъектов хозяйствования.</w:t>
      </w:r>
    </w:p>
    <w:p>
      <w:pPr>
        <w:pStyle w:val="Normal"/>
        <w:numPr>
          <w:ilvl w:val="0"/>
          <w:numId w:val="0"/>
        </w:numPr>
        <w:shd w:fill="FFFFFF" w:val="clear"/>
        <w:tabs>
          <w:tab w:val="clear" w:pos="708"/>
          <w:tab w:val="left" w:pos="601" w:leader="none"/>
        </w:tabs>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t>5. Создание развитой системы социальной защиты и социальных гарантий, ограждающих население от тяжелых последствий реформирования эконом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в каждой постсоциалистической стране, ставшей на путь перехода к рыночной экономике, существуют свои концепции и программы решения главных задач переходной экономики, формирования рыночных отношений. Вместе с тем, в них можно выделить несколько общих, "обязательных" направлений:</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ю экономики, связанную, в первую очередь, с отпуском цен. Это первоочередной шаг реформирования экономики. Он позволяет выявить реальное соотношение спроса и предложения, определить нерентабельные виды производства и тем самым наметить первоочередные направления структурной перестройки народного хозяйства. Последующие (а зачастую и одновременные) шаги — освобождение от государственного диктата финансовых отношений, а также внутренней и внешней торговл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отношений собственности путем разгосударствления и приватизации государственной собственности. Именно в результате приватизации должно установиться многообразие форм собственности: государственной, коллективной и частной. Они необходимы для преодоления монополии государства, формирования многоукладной рыночной экономики, сокращения сферы государственной регламентации общественного производства, создания и развития конкурентных рыночных отношений;</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ю экономики, под которой понимается устранение резких колебаний освобожденных цен и формирование устойчивых финансовых отношений;</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ю (структурную перестройку) экономики и отдельных предприятий, включающую мероприятия по санации производства, приведение структуры народного хозяйства в соответствие с требованиями современной рыночной экономики и потребностями страны, перестройкой технической базы предприятий на основе передовых, высокоэффективных технологий;</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ю национальной экономики в систему мирохозяйственных связей, становление экономики открытого типа. Для этого нужно осуществить либерализацию внешней торговли, дать надежную правовую и экономическую защиту иностранных инвестиций, обеспечить подлинную конвертируемость руб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ую роль в переходной экономике играют такие первоочередные мероприятия, как широкомасштабная либерализация и последовательная стабилизация. Либерализация предполагает свободное ценообразование и прекращение контроля со стороны государства в торговле.3начимость либерализации заключается в ее возможности преодоления двух фундаментальных недостатков централизованной экономики: искаженной системы стимулов и ограниченности информации. Либерализация заставляет предприятия ориентироваться на потребительский спрос и получение прибыли в условиях конкуренции. Она способствует ценообразованию, соответствующему реальному соотношению спроса и предложения, дающему сигнальную информацию производителю о потребности в тех или иных товарах Либерализация на первом этапе неизбежно ведет к скачку цен, а инфляция мешает нормальному функционированию экономики. Но, несмотря на все издержки, либерализация позволяет разорвать жесткие административные связи между государством и предприятиями, сократить субсидии, создав тем самым условия для стабилизации экономи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формирования рыночных отношений является структурная перестройка народного хозяйства, означающая переоснащение отраслей и производств новой современной техникой, ликвидацию устаревших производств и их переориентирование на выпуск современной наукоемкой продукции, пользующейся спросом, как на отечественном, так и на международных рын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труктурной перестройки обычно обусловлена: значительным несоответствием структуры производства структуре потребления, проявляющегося в производстве не находящей спроса продукции; недостаточной ориентацией на производство товаров и услуг, предназначенных для удовлетворения внутренних потребностей народного хозяйства и населения; низкой конкурентоспособностью отечественной продукции на мировом рын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основных направлений переходного периода — интеграция национальной экономики в мировое хозяйство. Ключевая проблема на этом направлении — перестройка внешней торговли в соответствии с требованиями рыночной эконом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ыночной экономики требует решения ряда других задач. К ним относятся:</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прямого вмешательства государства в экономику. Должен произойти отказ государства от большинства функций, выполняемых им в командной экономике, то есть регулирование всего и вся. Главной задачей государства должна стать защита формирующейся рыночной экономики, сохранение стабильности в работе народного хозяйства;</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ополизация экономики — ликвидация преобладания на рынке отдельных товаров одного либо небольшого числа производителей;</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института частной собственности, гарантированной законом, в том числе в сельском хозяйстве;</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здание инфляции, неизбежной после проведения либерализации цен. Переход подавленной инфляции, характерной для командно-административной системы, проявляющейся в "вымывании " товаров с прилавков и росте цен на "черном рынке", в открытую инфляцию, требует проведения жесткой антиинфляционной политик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товаров и услуг производственного и непроизводственного назначения; финансового рынка, создание регулируемого рынка труда;</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ыночной инфраструктуры, включая фондовую, валютную, товарные биржи и др.;</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экономическая стабилизация посредством проведения жесткой денежно-кредитной политики с целью ограничения инфля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в экономическом мышлении у значительной части населения проявлений патернализма (государство должно все обеспечить) и эгалитаризма (уравнительности в распределен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
    </w:p>
    <w:p>
      <w:pPr>
        <w:pStyle w:val="Heading1"/>
        <w:ind w:firstLine="709"/>
        <w:jc w:val="both"/>
        <w:rPr/>
      </w:pPr>
      <w:bookmarkStart w:id="2" w:name="__RefHeading___Toc280000085"/>
      <w:bookmarkEnd w:id="2"/>
      <w:r>
        <w:rPr/>
        <w:t>3. Сущность и источники инвестиционной деятельности в переходной экономик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инвестиционная деятельность на территории РФ может финансировать за счет:</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 средств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емных финансовых средств инвестора (банковские и бюджетные кредиты, облигационные займы и др. средств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х средств, централизуемых объединениями предприятий в установленном порядке;</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ых ассигнований из государственных бюджетов, местных бюджетов и внебюджетных фондов;</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х инвестиций;</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ил.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едприятий за счет централизованных инвестиц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государственного контроля за целевым расходованием средств федерального бюджет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й базы в целях привлечения иностранных инвестиц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расширение практики совместного государственно-коммерческого финансирования инвестицион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5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bookmarkStart w:id="3" w:name="__RefHeading___Toc280000086"/>
      <w:bookmarkEnd w:id="3"/>
      <w:r>
        <w:rPr/>
        <w:t>4. Проблемы инвестиционной деятельности в переходной экономик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 Россия выдала больше кредитов зарубежным заемщикам, чем заняла сама. Активное сальдо текущего платежного баланса России (когда страна является нетто 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ощущение российскими бизнесменами политической и экономической нестабильности в России. Значительная часть на 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 российских деловых кругах чувствуют, что экономика России, по крайней мере в настоящий момент,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 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России побудил власть принять организационно 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правительство в последние годы проявляло в отношении зарубежных компаний скорее двойственность, чем раду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сии являются наихудшими по сравнению с другими государствами на территории бывшего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bookmarkStart w:id="4" w:name="__RefHeading___Toc280000087"/>
      <w:bookmarkEnd w:id="4"/>
      <w:r>
        <w:rPr/>
        <w:t>5. Мероприятия по привлечению инвестиций в переходной экономике РФ</w:t>
      </w:r>
    </w:p>
    <w:p>
      <w:pPr>
        <w:pStyle w:val="Normal"/>
        <w:spacing w:lineRule="auto" w:line="360" w:before="0" w:after="0"/>
        <w:ind w:firstLine="709"/>
        <w:jc w:val="both"/>
        <w:rPr/>
      </w:pPr>
      <w:r>
        <w:rPr>
          <w:rFonts w:cs="Times New Roman" w:ascii="Times New Roman" w:hAnsi="Times New Roman"/>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р общего характера в качестве первоочередных следует назвать:</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кализация борьбы с преступностью;</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жение инфляции всеми известными в мировой практике мерами за исключением невыплаты трудящимся зарплаты;</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мотр налогового законодательства в сторону его упрощения и стимулирования производства;</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в строительство системы оплаты объектов за конечную строительную продукцию;</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уск предусмотренного законодательством механизма банкротства;</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го рынка республик бывшего СССР со свободным перемещением товаров, капитала и рабочей сил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мер по активизации инвестиций надо отметить:</w:t>
      </w:r>
    </w:p>
    <w:p>
      <w:pPr>
        <w:pStyle w:val="Normal"/>
        <w:numPr>
          <w:ilvl w:val="0"/>
          <w:numId w:val="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чное рассмотрение и принятие Думой нового закона об иностранных инвестициях в России;</w:t>
      </w:r>
    </w:p>
    <w:p>
      <w:pPr>
        <w:pStyle w:val="Normal"/>
        <w:numPr>
          <w:ilvl w:val="0"/>
          <w:numId w:val="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законов о концессиях и свободных экономических зонах;</w:t>
      </w:r>
    </w:p>
    <w:p>
      <w:pPr>
        <w:pStyle w:val="Normal"/>
        <w:numPr>
          <w:ilvl w:val="0"/>
          <w:numId w:val="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numPr>
          <w:ilvl w:val="0"/>
          <w:numId w:val="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 кратчайшие сроки Национальной системы мониторинга инвестиционного климата в России;</w:t>
      </w:r>
    </w:p>
    <w:p>
      <w:pPr>
        <w:pStyle w:val="Normal"/>
        <w:numPr>
          <w:ilvl w:val="0"/>
          <w:numId w:val="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программы укрепления курса рубля и перехода к его полной конвертиру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акроэкономическим фактором, блокирующим инвестиционный процесс, является отсутствие в производственном секторе явно видимых сфер для эффективного вложения финансовых ресурсов, даже для «точечного» инвестирования. Основной причиной этого послужил провал государственной структурной политики, призванной четко обосновывать долгосрочные приоритеты экономического развития страны в целом, отраслей и регионов, и последовательно осуществлять их централизованную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легкой и пищевой промышленности для стимулирования инвестиционной активности обусловлено следующим. Во-первых, эти отрасли имеют сильную «межотраслевую сцепку», в результате чего инвестиции в их развитие создают наибольший кумулятивный эффект, стимулируя спрос на продукцию смежных отраслей и формируя в них собственный инвестиционный потенциал. Во-вторых, благодаря наиболее низкой капиталоемкости и наименьшим срокам окупаемости капитальных вложений. В-третьих, для продукции этих отраслей характерен массовый и устойчивый спрос на внутреннем рынке. В-четвертых, большинство видов продукции легкой промышленности, в отличие от сложной бытовой техники, вполне конкурентоспособны не только на внутреннем, но и на многих зарубеж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правление государственной структурной политики может быть реализовано с относительно меньшей нагрузкой на федеральный бюджет. Для этого требуются не столько прямые государственные инвестиции, сколько организационно-правовые меры, позволяющие открыть этот сектор для кредитных ресурсов и частных инвестиции. Эти инвестиции необходимо поддержать налоговыми и иными льготами, причем таким образом, чтобы формирующийся инвестиционный спрос ориентировался в первую очередь на отечественных производителей технологического оборудования. Необходима также разумная государственная политика протекционизма в отношении названной группы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инвестиционной политики на ближайшую перспективу должна стать и поддержка инвестиции в секторе малого и среднего предпринимательства. Объем инвестиции в этот сектор сегодня оценивается примерно в 7% всех вложений в основной капитал. Для этого не требуется крупных госуд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окотехнологичных отраслях обрабатывающего сектора названные приоритеты государственной инвестиционной политики должны иметь очаговый характер (на уровне отдельных производств и даже конкретных предприятий). Выявление таких «очагов» и их целевая поддержка остаются важнейшими задачам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pPr>
      <w:bookmarkStart w:id="5" w:name="__RefHeading___Toc280000088"/>
      <w:bookmarkEnd w:id="5"/>
      <w:r>
        <w:rPr/>
        <w:t>Заключение</w:t>
      </w:r>
    </w:p>
    <w:p>
      <w:pPr>
        <w:pStyle w:val="Normal"/>
        <w:spacing w:lineRule="auto" w:line="360"/>
        <w:ind w:firstLine="709"/>
        <w:jc w:val="both"/>
        <w:rPr/>
      </w:pPr>
      <w:r>
        <w:rPr>
          <w:rFonts w:cs="Times New Roman" w:ascii="Times New Roman" w:hAnsi="Times New Roman"/>
          <w:sz w:val="28"/>
          <w:szCs w:val="28"/>
        </w:rPr>
        <w:t>В процессе проведения исследования в данной контрольн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а сущность понятия инвестиции, приведены их источники, рассмотрены основные проблемы инвестиционной деятельности в переходной экономике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потенциальные инвесторы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 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kern w:val="2"/>
          <w:lang w:val="uk-UA"/>
        </w:rPr>
      </w:pPr>
      <w:bookmarkStart w:id="6" w:name="__RefHeading___Toc280000089"/>
      <w:bookmarkEnd w:id="6"/>
      <w:r>
        <w:rPr>
          <w:kern w:val="2"/>
        </w:rPr>
        <w:t>Список использованной литературы</w:t>
      </w:r>
    </w:p>
    <w:p>
      <w:pPr>
        <w:pStyle w:val="13"/>
        <w:rPr>
          <w:kern w:val="2"/>
        </w:rPr>
      </w:pPr>
      <w:r>
        <w:rPr>
          <w:kern w:val="2"/>
        </w:rPr>
        <w:t>1. Вечканов Г.С., Вечканова Г.Р.Экономическая теория: учебное пособие.- М.: Эксмо, 2008.- 448с.;</w:t>
      </w:r>
    </w:p>
    <w:p>
      <w:pPr>
        <w:pStyle w:val="13"/>
        <w:rPr>
          <w:kern w:val="2"/>
        </w:rPr>
      </w:pPr>
      <w:r>
        <w:rPr>
          <w:kern w:val="2"/>
        </w:rPr>
        <w:t>2. Красникова Е. В. Экономика переходного периода: Учеб. пособие— М.: Омега-Л, 2005. — 296 с. — (Высшее экономическое образование);</w:t>
      </w:r>
    </w:p>
    <w:p>
      <w:pPr>
        <w:pStyle w:val="13"/>
        <w:rPr/>
      </w:pPr>
      <w:r>
        <w:rPr>
          <w:kern w:val="2"/>
        </w:rPr>
        <w:t>3. Экономика: учебник /под ред. А.И.Архипова, А.К.Большакова.- М.: ТК Велби, Изд-во Проспект, 2008.- 840с.;</w:t>
      </w:r>
      <w:r>
        <w:rPr/>
        <w:t xml:space="preserve"> </w:t>
      </w:r>
    </w:p>
    <w:p>
      <w:pPr>
        <w:pStyle w:val="13"/>
        <w:rPr/>
      </w:pPr>
      <w:r>
        <w:rPr/>
        <w:t>4. Экономика переходного периода: Очерки экон. политики посткоммунист. России: Экон. рост, 2000-2007 / Редкол.: Гайдар Е. и др.; Ин-т экономики переход. периода. - М.: Дело, 2008. - 1327с.</w:t>
      </w:r>
    </w:p>
    <w:p>
      <w:pPr>
        <w:pStyle w:val="13"/>
        <w:rPr>
          <w:kern w:val="2"/>
        </w:rPr>
      </w:pPr>
      <w:r>
        <w:rPr>
          <w:kern w:val="2"/>
        </w:rPr>
        <w:t>5. Ясин Е.Г.Российская экономика: Истоки и панорама рыночных реформ.- М.: ГУ ВШЭ, 2003.- 437с.</w:t>
      </w:r>
    </w:p>
    <w:p>
      <w:pPr>
        <w:pStyle w:val="Normal"/>
        <w:suppressAutoHyphens w:val="true"/>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eading1"/>
        <w:ind w:firstLine="709"/>
        <w:rPr>
          <w:rFonts w:ascii="Times New Roman" w:hAnsi="Times New Roman" w:cs="Times New Roman"/>
          <w:sz w:val="28"/>
          <w:szCs w:val="28"/>
        </w:rPr>
      </w:pPr>
      <w:r>
        <w:rPr>
          <w:rFonts w:cs="Times New Roman"/>
          <w:sz w:val="28"/>
          <w:szCs w:val="28"/>
        </w:rPr>
      </w:r>
      <w:bookmarkStart w:id="7" w:name="__RefHeading___Toc280000084"/>
      <w:bookmarkStart w:id="8" w:name="__RefHeading___Toc280000084"/>
      <w:bookmarkEnd w:id="8"/>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1 главный Знак"/>
    <w:basedOn w:val="Style12"/>
    <w:qFormat/>
    <w:rPr>
      <w:rFonts w:ascii="Times New Roman" w:hAnsi="Times New Roman" w:eastAsia="Times New Roman" w:cs="Times New Roman"/>
      <w:color w:val="000000"/>
      <w:sz w:val="28"/>
      <w:szCs w:val="28"/>
      <w:shd w:fill="FFFFFF" w:val="clear"/>
    </w:rPr>
  </w:style>
  <w:style w:type="character" w:styleId="4">
    <w:name w:val=" Знак Знак4"/>
    <w:basedOn w:val="Style12"/>
    <w:qFormat/>
    <w:rPr>
      <w:rFonts w:ascii="Times New Roman" w:hAnsi="Times New Roman" w:eastAsia="Times New Roman" w:cs="Times New Roman"/>
      <w:b/>
      <w:bCs/>
      <w:sz w:val="28"/>
      <w:szCs w:val="28"/>
    </w:rPr>
  </w:style>
  <w:style w:type="character" w:styleId="11">
    <w:name w:val="1 нумерация Знак"/>
    <w:basedOn w:val="1"/>
    <w:qFormat/>
    <w:rPr/>
  </w:style>
  <w:style w:type="character" w:styleId="3">
    <w:name w:val=" Знак Знак3"/>
    <w:basedOn w:val="Style12"/>
    <w:qFormat/>
    <w:rPr>
      <w:rFonts w:ascii="Arial" w:hAnsi="Arial" w:eastAsia="Times New Roman" w:cs="Arial"/>
      <w:b/>
      <w:bCs/>
      <w:i/>
      <w:iCs/>
      <w:sz w:val="28"/>
      <w:szCs w:val="28"/>
    </w:rPr>
  </w:style>
  <w:style w:type="character" w:styleId="InternetLink">
    <w:name w:val="Hyperlink"/>
    <w:basedOn w:val="Style12"/>
    <w:rPr>
      <w:color w:val="0000FF"/>
      <w:u w:val="single"/>
    </w:rPr>
  </w:style>
  <w:style w:type="character" w:styleId="2">
    <w:name w:val=" Знак Знак2"/>
    <w:basedOn w:val="Style12"/>
    <w:qFormat/>
    <w:rPr>
      <w:rFonts w:ascii="Tahoma" w:hAnsi="Tahoma" w:cs="Tahoma"/>
      <w:sz w:val="16"/>
      <w:szCs w:val="16"/>
    </w:rPr>
  </w:style>
  <w:style w:type="character" w:styleId="12">
    <w:name w:val=" Знак Знак1"/>
    <w:basedOn w:val="Style12"/>
    <w:qFormat/>
    <w:rPr/>
  </w:style>
  <w:style w:type="character" w:styleId="Style13">
    <w:name w:val=" Знак Знак"/>
    <w:basedOn w:val="Style12"/>
    <w:qFormat/>
    <w:rPr/>
  </w:style>
  <w:style w:type="character" w:styleId="Style14">
    <w:name w:val="Текст сноски Знак"/>
    <w:basedOn w:val="Style12"/>
    <w:qFormat/>
    <w:rPr>
      <w:lang w:val="ru-RU" w:bidi="ar-SA"/>
    </w:rPr>
  </w:style>
  <w:style w:type="character" w:styleId="FootnoteCharacters">
    <w:name w:val="Footnote Characters"/>
    <w:basedOn w:val="Style12"/>
    <w:qFormat/>
    <w:rPr>
      <w:rFonts w:cs="Times New Roman"/>
      <w:vertAlign w:val="superscrip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главный"/>
    <w:basedOn w:val="Normal"/>
    <w:qFormat/>
    <w:pPr>
      <w:widowControl w:val="false"/>
      <w:shd w:fill="FFFFFF" w:val="clear"/>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121">
    <w:name w:val="12 таблица"/>
    <w:basedOn w:val="Normal"/>
    <w:qFormat/>
    <w:pPr>
      <w:autoSpaceDE w:val="false"/>
      <w:spacing w:lineRule="auto" w:line="240" w:before="0" w:after="0"/>
    </w:pPr>
    <w:rPr>
      <w:rFonts w:ascii="Times New Roman" w:hAnsi="Times New Roman" w:eastAsia="Times New Roman" w:cs="Times New Roman"/>
      <w:sz w:val="24"/>
      <w:szCs w:val="24"/>
    </w:rPr>
  </w:style>
  <w:style w:type="paragraph" w:styleId="14">
    <w:name w:val="1 нумерация"/>
    <w:basedOn w:val="13"/>
    <w:qFormat/>
    <w:pPr>
      <w:numPr>
        <w:ilvl w:val="0"/>
        <w:numId w:val="5"/>
      </w:numPr>
    </w:pPr>
    <w:rPr/>
  </w:style>
  <w:style w:type="paragraph" w:styleId="Style15">
    <w:name w:val="Заголовок оглавления"/>
    <w:basedOn w:val="Heading1"/>
    <w:next w:val="Normal"/>
    <w:qFormat/>
    <w:pPr>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а"/>
    <w:basedOn w:val="Normal"/>
    <w:qFormat/>
    <w:pPr>
      <w:suppressAutoHyphens w:val="true"/>
      <w:spacing w:lineRule="auto" w:line="360" w:before="0" w:after="0"/>
      <w:ind w:firstLine="709"/>
      <w:jc w:val="both"/>
    </w:pPr>
    <w:rPr>
      <w:rFonts w:ascii="Times New Roman" w:hAnsi="Times New Roman" w:eastAsia="Times New Roman" w:cs="Times New Roman"/>
      <w:sz w:val="28"/>
      <w:szCs w:val="20"/>
    </w:rPr>
  </w:style>
  <w:style w:type="paragraph" w:styleId="Footnote">
    <w:name w:val="Footnote Text"/>
    <w:basedOn w:val="Normal"/>
    <w:pPr>
      <w:widowControl w:val="false"/>
      <w:autoSpaceDE w:val="false"/>
      <w:spacing w:lineRule="auto" w:line="360" w:before="0" w:after="0"/>
      <w:ind w:firstLine="709"/>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14:00Z</dcterms:created>
  <dc:creator>User</dc:creator>
  <dc:description/>
  <cp:keywords/>
  <dc:language>en-US</dc:language>
  <cp:lastModifiedBy>????????????</cp:lastModifiedBy>
  <cp:lastPrinted>2011-01-11T22:27:00Z</cp:lastPrinted>
  <dcterms:modified xsi:type="dcterms:W3CDTF">2011-01-11T19:32:00Z</dcterms:modified>
  <cp:revision>7</cp:revision>
  <dc:subject/>
  <dc:title/>
</cp:coreProperties>
</file>