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gif" ContentType="image/gif"/>
  <Override PartName="/word/media/image7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PageNumber"/>
          <w:sz w:val="32"/>
          <w:szCs w:val="32"/>
        </w:rPr>
        <w:t xml:space="preserve"> </w:t>
      </w:r>
      <w:r>
        <w:rPr>
          <w:rStyle w:val="PageNumber"/>
          <w:b/>
          <w:sz w:val="32"/>
          <w:szCs w:val="32"/>
        </w:rPr>
        <w:t>Министерство высшего и среднего специального образование Республики Узбекиста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PageNumber"/>
          <w:b/>
          <w:b/>
          <w:sz w:val="32"/>
          <w:szCs w:val="32"/>
        </w:rPr>
      </w:pPr>
      <w:r>
        <w:rPr>
          <w:rStyle w:val="PageNumber"/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PageNumber"/>
          <w:b/>
          <w:b/>
        </w:rPr>
      </w:pPr>
      <w:r>
        <w:rPr>
          <w:rStyle w:val="PageNumber"/>
          <w:b/>
          <w:sz w:val="32"/>
          <w:szCs w:val="32"/>
        </w:rPr>
        <w:t>Ташкентский Государственный Экономический Университет</w:t>
      </w:r>
    </w:p>
    <w:p>
      <w:pPr>
        <w:pStyle w:val="Normal"/>
        <w:jc w:val="center"/>
        <w:rPr>
          <w:rStyle w:val="PageNumber"/>
          <w:b/>
          <w:b/>
        </w:rPr>
      </w:pPr>
      <w:r>
        <w:rPr/>
      </w:r>
    </w:p>
    <w:p>
      <w:pPr>
        <w:pStyle w:val="Normal"/>
        <w:jc w:val="center"/>
        <w:rPr>
          <w:rStyle w:val="PageNumber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33020</wp:posOffset>
                </wp:positionV>
                <wp:extent cx="1484630" cy="13703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4640" cy="1370160"/>
                          <a:chOff x="0" y="0"/>
                          <a:chExt cx="1484640" cy="1370160"/>
                        </a:xfrm>
                      </wpg:grpSpPr>
                      <wps:wsp>
                        <wps:cNvSpPr/>
                        <wps:spPr>
                          <a:xfrm>
                            <a:off x="71640" y="63000"/>
                            <a:ext cx="1338480" cy="124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484640" cy="137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2.6pt;width:116.9pt;height:107.9pt" coordorigin="3600,52" coordsize="2338,2158">
                <v:oval id="shape_0" fillcolor="white" stroked="f" o:allowincell="f" style="position:absolute;left:3713;top:151;width:2107;height:1954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0;top:52;width:2337;height:215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Style w:val="PageNumber"/>
        </w:rPr>
      </w:pPr>
      <w:r>
        <w:rPr/>
      </w:r>
    </w:p>
    <w:p>
      <w:pPr>
        <w:pStyle w:val="Normal"/>
        <w:jc w:val="center"/>
        <w:rPr>
          <w:rStyle w:val="PageNumber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39700</wp:posOffset>
            </wp:positionV>
            <wp:extent cx="6172200" cy="12503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6" r="-2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Style w:val="PageNumber"/>
        </w:rPr>
      </w:pPr>
      <w:r>
        <w:rPr/>
      </w:r>
    </w:p>
    <w:p>
      <w:pPr>
        <w:pStyle w:val="Normal"/>
        <w:jc w:val="center"/>
        <w:rPr>
          <w:rStyle w:val="PageNumber"/>
        </w:rPr>
      </w:pPr>
      <w:r>
        <w:rPr/>
      </w:r>
    </w:p>
    <w:p>
      <w:pPr>
        <w:pStyle w:val="Normal"/>
        <w:jc w:val="center"/>
        <w:rPr>
          <w:rStyle w:val="PageNumber"/>
        </w:rPr>
      </w:pPr>
      <w:r>
        <w:rPr/>
      </w:r>
    </w:p>
    <w:p>
      <w:pPr>
        <w:pStyle w:val="Normal"/>
        <w:jc w:val="center"/>
        <w:rPr>
          <w:rStyle w:val="PageNumber"/>
        </w:rPr>
      </w:pPr>
      <w:r>
        <w:rPr/>
      </w:r>
    </w:p>
    <w:p>
      <w:pPr>
        <w:pStyle w:val="Normal"/>
        <w:jc w:val="center"/>
        <w:rPr>
          <w:rStyle w:val="PageNumber"/>
        </w:rPr>
      </w:pPr>
      <w:r>
        <w:rPr/>
      </w:r>
    </w:p>
    <w:p>
      <w:pPr>
        <w:pStyle w:val="Normal"/>
        <w:jc w:val="center"/>
        <w:rPr>
          <w:rStyle w:val="PageNumber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PageNumber"/>
          <w:sz w:val="32"/>
          <w:szCs w:val="32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PageNumber"/>
          <w:sz w:val="32"/>
          <w:szCs w:val="32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PageNumber"/>
          <w:sz w:val="32"/>
          <w:szCs w:val="32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PageNumber"/>
        </w:rPr>
      </w:pPr>
      <w:r>
        <w:rPr>
          <w:rStyle w:val="PageNumber"/>
          <w:sz w:val="32"/>
          <w:szCs w:val="32"/>
        </w:rPr>
        <w:t>Контрольная работа по философии на тему</w:t>
      </w:r>
      <w:r>
        <w:rPr>
          <w:rStyle w:val="PageNumber"/>
        </w:rPr>
        <w:t>:</w:t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jc w:val="center"/>
        <w:rPr/>
      </w:pPr>
      <w:r>
        <w:rPr>
          <w:rStyle w:val="PageNumber"/>
          <w:i/>
          <w:sz w:val="32"/>
          <w:szCs w:val="32"/>
        </w:rPr>
        <w:t>«Философия техники»</w:t>
      </w:r>
    </w:p>
    <w:p>
      <w:pPr>
        <w:pStyle w:val="Normal"/>
        <w:jc w:val="center"/>
        <w:rPr>
          <w:rStyle w:val="PageNumber"/>
          <w:i/>
          <w:i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PageNumber"/>
        </w:rPr>
      </w:pPr>
      <w:r>
        <w:rPr/>
      </w:r>
    </w:p>
    <w:p>
      <w:pPr>
        <w:pStyle w:val="Normal"/>
        <w:ind w:firstLine="6120"/>
        <w:rPr>
          <w:rStyle w:val="PageNumber"/>
        </w:rPr>
      </w:pPr>
      <w:r>
        <w:rPr/>
      </w:r>
    </w:p>
    <w:p>
      <w:pPr>
        <w:pStyle w:val="Normal"/>
        <w:ind w:firstLine="6120"/>
        <w:rPr>
          <w:rStyle w:val="PageNumber"/>
        </w:rPr>
      </w:pPr>
      <w:r>
        <w:rPr/>
      </w:r>
    </w:p>
    <w:p>
      <w:pPr>
        <w:pStyle w:val="Normal"/>
        <w:ind w:firstLine="6120"/>
        <w:rPr>
          <w:rStyle w:val="PageNumber"/>
        </w:rPr>
      </w:pPr>
      <w:r>
        <w:rPr/>
      </w:r>
    </w:p>
    <w:p>
      <w:pPr>
        <w:pStyle w:val="Normal"/>
        <w:ind w:firstLine="6120"/>
        <w:rPr>
          <w:rStyle w:val="PageNumber"/>
        </w:rPr>
      </w:pPr>
      <w:r>
        <w:rPr/>
      </w:r>
    </w:p>
    <w:p>
      <w:pPr>
        <w:pStyle w:val="Normal"/>
        <w:ind w:firstLine="6120"/>
        <w:rPr>
          <w:rStyle w:val="PageNumber"/>
        </w:rPr>
      </w:pPr>
      <w:r>
        <w:rPr/>
      </w:r>
    </w:p>
    <w:p>
      <w:pPr>
        <w:pStyle w:val="Normal"/>
        <w:ind w:firstLine="6120"/>
        <w:rPr>
          <w:rStyle w:val="PageNumber"/>
        </w:rPr>
      </w:pPr>
      <w:r>
        <w:rPr/>
      </w:r>
    </w:p>
    <w:p>
      <w:pPr>
        <w:pStyle w:val="Normal"/>
        <w:ind w:firstLine="6120"/>
        <w:rPr>
          <w:rStyle w:val="PageNumber"/>
        </w:rPr>
      </w:pPr>
      <w:r>
        <w:rPr/>
      </w:r>
    </w:p>
    <w:p>
      <w:pPr>
        <w:pStyle w:val="Normal"/>
        <w:ind w:firstLine="6120"/>
        <w:rPr>
          <w:rStyle w:val="PageNumber"/>
        </w:rPr>
      </w:pPr>
      <w:r>
        <w:rPr/>
      </w:r>
    </w:p>
    <w:p>
      <w:pPr>
        <w:pStyle w:val="Normal"/>
        <w:ind w:firstLine="6120"/>
        <w:rPr/>
      </w:pPr>
      <w:r>
        <w:rPr>
          <w:rStyle w:val="PageNumber"/>
        </w:rPr>
        <w:t>Выполнил:</w:t>
      </w:r>
    </w:p>
    <w:p>
      <w:pPr>
        <w:pStyle w:val="Normal"/>
        <w:ind w:firstLine="6120"/>
        <w:rPr>
          <w:rStyle w:val="PageNumber"/>
        </w:rPr>
      </w:pPr>
      <w:r>
        <w:rPr>
          <w:rStyle w:val="PageNumber"/>
        </w:rPr>
        <w:t>Магистрант гр. МКЭМ-01</w:t>
      </w:r>
    </w:p>
    <w:p>
      <w:pPr>
        <w:pStyle w:val="Normal"/>
        <w:ind w:firstLine="6120"/>
        <w:rPr>
          <w:rStyle w:val="PageNumber"/>
        </w:rPr>
      </w:pPr>
      <w:r>
        <w:rPr>
          <w:rStyle w:val="PageNumber"/>
        </w:rPr>
        <w:t xml:space="preserve">Ж.Умурзаков </w:t>
      </w:r>
    </w:p>
    <w:p>
      <w:pPr>
        <w:pStyle w:val="Normal"/>
        <w:ind w:firstLine="6120"/>
        <w:rPr>
          <w:rStyle w:val="PageNumber"/>
        </w:rPr>
      </w:pPr>
      <w:r>
        <w:rPr/>
      </w:r>
    </w:p>
    <w:p>
      <w:pPr>
        <w:pStyle w:val="Normal"/>
        <w:ind w:firstLine="6120"/>
        <w:rPr>
          <w:rStyle w:val="PageNumber"/>
        </w:rPr>
      </w:pPr>
      <w:r>
        <w:rPr/>
      </w:r>
    </w:p>
    <w:p>
      <w:pPr>
        <w:pStyle w:val="Normal"/>
        <w:ind w:firstLine="6120"/>
        <w:rPr/>
      </w:pPr>
      <w:r>
        <w:rPr>
          <w:rStyle w:val="PageNumber"/>
        </w:rPr>
        <w:t>Научный руководитель:</w:t>
      </w:r>
    </w:p>
    <w:p>
      <w:pPr>
        <w:pStyle w:val="Normal"/>
        <w:ind w:firstLine="6120"/>
        <w:rPr>
          <w:rStyle w:val="PageNumber"/>
        </w:rPr>
      </w:pPr>
      <w:r>
        <w:rPr>
          <w:rStyle w:val="PageNumber"/>
        </w:rPr>
        <w:t>Т.Каримов</w:t>
      </w:r>
    </w:p>
    <w:p>
      <w:pPr>
        <w:pStyle w:val="Normal"/>
        <w:ind w:firstLine="7560"/>
        <w:rPr>
          <w:rStyle w:val="PageNumber"/>
        </w:rPr>
      </w:pPr>
      <w:r>
        <w:rPr/>
      </w:r>
    </w:p>
    <w:p>
      <w:pPr>
        <w:pStyle w:val="Normal"/>
        <w:ind w:firstLine="7560"/>
        <w:rPr>
          <w:rStyle w:val="PageNumber"/>
        </w:rPr>
      </w:pPr>
      <w:r>
        <w:rPr/>
      </w:r>
    </w:p>
    <w:p>
      <w:pPr>
        <w:pStyle w:val="Normal"/>
        <w:ind w:firstLine="7560"/>
        <w:rPr>
          <w:rStyle w:val="PageNumber"/>
        </w:rPr>
      </w:pPr>
      <w:r>
        <w:rPr/>
      </w:r>
    </w:p>
    <w:p>
      <w:pPr>
        <w:pStyle w:val="Normal"/>
        <w:ind w:firstLine="7560"/>
        <w:rPr>
          <w:rStyle w:val="PageNumber"/>
        </w:rPr>
      </w:pPr>
      <w:r>
        <w:rPr/>
      </w:r>
    </w:p>
    <w:p>
      <w:pPr>
        <w:pStyle w:val="Normal"/>
        <w:ind w:firstLine="7560"/>
        <w:rPr>
          <w:rStyle w:val="PageNumber"/>
        </w:rPr>
      </w:pPr>
      <w:r>
        <w:rPr/>
      </w:r>
    </w:p>
    <w:p>
      <w:pPr>
        <w:pStyle w:val="Normal"/>
        <w:ind w:firstLine="7560"/>
        <w:rPr>
          <w:rStyle w:val="PageNumber"/>
        </w:rPr>
      </w:pPr>
      <w:r>
        <w:rPr/>
      </w:r>
    </w:p>
    <w:p>
      <w:pPr>
        <w:pStyle w:val="Normal"/>
        <w:ind w:firstLine="7560"/>
        <w:rPr>
          <w:rStyle w:val="PageNumber"/>
        </w:rPr>
      </w:pPr>
      <w:r>
        <w:rPr/>
      </w:r>
    </w:p>
    <w:p>
      <w:pPr>
        <w:pStyle w:val="Normal"/>
        <w:ind w:firstLine="7560"/>
        <w:rPr>
          <w:rStyle w:val="PageNumber"/>
        </w:rPr>
      </w:pPr>
      <w:r>
        <w:rPr/>
      </w:r>
    </w:p>
    <w:p>
      <w:pPr>
        <w:pStyle w:val="Normal"/>
        <w:ind w:firstLine="7560"/>
        <w:rPr>
          <w:rStyle w:val="PageNumber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PageNumber"/>
        </w:rPr>
      </w:pPr>
      <w:r>
        <w:rPr>
          <w:rStyle w:val="PageNumber"/>
        </w:rPr>
        <w:t>Ташкент 200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PageNumber"/>
        </w:rPr>
      </w:pPr>
      <w:r>
        <w:rPr/>
      </w:r>
    </w:p>
    <w:p>
      <w:pPr>
        <w:pStyle w:val="Normal"/>
        <w:jc w:val="center"/>
        <w:rPr>
          <w:rStyle w:val="PageNumber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Style w:val="PageNumber"/>
          <w:i/>
          <w:sz w:val="28"/>
          <w:szCs w:val="28"/>
          <w:u w:val="single"/>
        </w:rPr>
        <w:t>Тема: «Философия техники».</w:t>
      </w:r>
    </w:p>
    <w:p>
      <w:pPr>
        <w:pStyle w:val="Normal"/>
        <w:spacing w:lineRule="auto" w:line="360"/>
        <w:rPr>
          <w:rStyle w:val="PageNumber"/>
          <w:i/>
          <w:i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PageNumber"/>
        </w:rPr>
        <w:t>План (список предлагаемых к теме вопросов):</w:t>
      </w:r>
    </w:p>
    <w:p>
      <w:pPr>
        <w:pStyle w:val="Normal"/>
        <w:spacing w:lineRule="auto" w:line="360"/>
        <w:rPr>
          <w:rStyle w:val="PageNumber"/>
        </w:rPr>
      </w:pPr>
      <w:r>
        <w:rPr/>
      </w:r>
    </w:p>
    <w:p>
      <w:pPr>
        <w:pStyle w:val="Normal"/>
        <w:spacing w:lineRule="auto" w:line="360"/>
        <w:ind w:firstLine="540"/>
        <w:rPr>
          <w:rStyle w:val="PageNumber"/>
        </w:rPr>
      </w:pPr>
      <w:r>
        <w:rPr>
          <w:rStyle w:val="PageNumber"/>
        </w:rPr>
        <w:t>1. Феномен техники, её назначение и сущность…………………………………………3</w:t>
      </w:r>
    </w:p>
    <w:p>
      <w:pPr>
        <w:pStyle w:val="Normal"/>
        <w:spacing w:lineRule="auto" w:line="360"/>
        <w:ind w:firstLine="540"/>
        <w:rPr/>
      </w:pPr>
      <w:r>
        <w:rPr>
          <w:rStyle w:val="PageNumber"/>
        </w:rPr>
        <w:t xml:space="preserve">2. Основные этапы развития техники……………………………………………………..4 </w:t>
      </w:r>
    </w:p>
    <w:p>
      <w:pPr>
        <w:pStyle w:val="Normal"/>
        <w:spacing w:lineRule="auto" w:line="360"/>
        <w:ind w:firstLine="540"/>
        <w:rPr/>
      </w:pPr>
      <w:r>
        <w:rPr>
          <w:rStyle w:val="PageNumber"/>
        </w:rPr>
        <w:t xml:space="preserve">3. Техника в индустриальном обществе: изменение её социальной роли и статуса…..6 </w:t>
      </w:r>
    </w:p>
    <w:p>
      <w:pPr>
        <w:pStyle w:val="Normal"/>
        <w:spacing w:lineRule="auto" w:line="360"/>
        <w:ind w:firstLine="540"/>
        <w:rPr/>
      </w:pPr>
      <w:r>
        <w:rPr>
          <w:rStyle w:val="PageNumber"/>
        </w:rPr>
        <w:t xml:space="preserve">4. Система «человек- техника»: проблема возможного попадании человека в         </w:t>
      </w:r>
    </w:p>
    <w:p>
      <w:pPr>
        <w:pStyle w:val="Normal"/>
        <w:spacing w:lineRule="auto" w:line="360"/>
        <w:ind w:firstLine="540"/>
        <w:rPr>
          <w:rStyle w:val="PageNumber"/>
        </w:rPr>
      </w:pPr>
      <w:r>
        <w:rPr>
          <w:rStyle w:val="PageNumber"/>
        </w:rPr>
        <w:t>зависимость от техники…………………………………………………………………….8</w:t>
      </w:r>
    </w:p>
    <w:p>
      <w:pPr>
        <w:pStyle w:val="Normal"/>
        <w:spacing w:lineRule="auto" w:line="360"/>
        <w:ind w:firstLine="540"/>
        <w:rPr/>
      </w:pPr>
      <w:r>
        <w:rPr>
          <w:rStyle w:val="PageNumber"/>
        </w:rPr>
        <w:t xml:space="preserve">5. Техницизм и антитехницизм о перспективе развития техники………………………10 </w:t>
      </w:r>
    </w:p>
    <w:p>
      <w:pPr>
        <w:pStyle w:val="Normal"/>
        <w:spacing w:lineRule="auto" w:line="360"/>
        <w:ind w:firstLine="540"/>
        <w:rPr>
          <w:rStyle w:val="PageNumber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outlineLvl w:val="0"/>
        <w:rPr>
          <w:rStyle w:val="PageNumber"/>
        </w:rPr>
      </w:pPr>
      <w:r>
        <w:rPr>
          <w:rStyle w:val="PageNumber"/>
        </w:rPr>
        <w:t>Глоссарий……………………………………………………………………………………13</w:t>
      </w:r>
    </w:p>
    <w:p>
      <w:pPr>
        <w:pStyle w:val="Normal"/>
        <w:spacing w:lineRule="auto" w:line="360"/>
        <w:ind w:firstLine="540"/>
        <w:rPr>
          <w:rStyle w:val="PageNumber"/>
        </w:rPr>
      </w:pPr>
      <w:r>
        <w:rPr>
          <w:rStyle w:val="PageNumber"/>
        </w:rPr>
        <w:t>Библиография……………………………………………………………………………….14</w:t>
      </w:r>
    </w:p>
    <w:p>
      <w:pPr>
        <w:pStyle w:val="Normal"/>
        <w:spacing w:lineRule="auto" w:line="360"/>
        <w:ind w:firstLine="540"/>
        <w:rPr>
          <w:rStyle w:val="PageNumber"/>
        </w:rPr>
      </w:pPr>
      <w:r>
        <w:rPr/>
      </w:r>
    </w:p>
    <w:p>
      <w:pPr>
        <w:pStyle w:val="Normal"/>
        <w:spacing w:lineRule="auto" w:line="360"/>
        <w:ind w:firstLine="540"/>
        <w:rPr>
          <w:rStyle w:val="PageNumber"/>
        </w:rPr>
      </w:pPr>
      <w:r>
        <w:rPr/>
      </w:r>
    </w:p>
    <w:p>
      <w:pPr>
        <w:pStyle w:val="Normal"/>
        <w:spacing w:lineRule="auto" w:line="360"/>
        <w:ind w:firstLine="540"/>
        <w:jc w:val="center"/>
        <w:rPr>
          <w:rStyle w:val="PageNumber"/>
        </w:rPr>
      </w:pPr>
      <w:r>
        <w:rPr>
          <w:rFonts w:cs="Verdana" w:ascii="Verdana" w:hAnsi="Verdana"/>
          <w:color w:val="333366"/>
          <w:sz w:val="20"/>
          <w:szCs w:val="16"/>
        </w:rPr>
        <w:drawing>
          <wp:inline distT="0" distB="0" distL="0" distR="0">
            <wp:extent cx="5128260" cy="298640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8260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540"/>
        <w:jc w:val="center"/>
        <w:rPr/>
      </w:pPr>
      <w:r>
        <w:rPr>
          <w:rStyle w:val="PageNumber"/>
          <w:b/>
          <w:sz w:val="28"/>
          <w:szCs w:val="28"/>
          <w:u w:val="single"/>
        </w:rPr>
        <w:t>1. Феномен техники, её назначение и сущность.</w:t>
      </w:r>
    </w:p>
    <w:p>
      <w:pPr>
        <w:pStyle w:val="Normal"/>
        <w:ind w:left="4500" w:hanging="0"/>
        <w:jc w:val="right"/>
        <w:rPr/>
      </w:pPr>
      <w:r>
        <w:drawing>
          <wp:anchor behindDoc="0" distT="0" distB="0" distL="28575" distR="2857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line">
              <wp:posOffset>-36195</wp:posOffset>
            </wp:positionV>
            <wp:extent cx="1903095" cy="124523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PageNumber"/>
          <w:i/>
        </w:rPr>
        <w:t>«Одним ранним ноябрьским утром, первобытный человек, проснувшись после непродолжительного ночного сна, томимый лёгким чувством голода, взял в правую руку лежавшею неподалёку от него отпавшею ветку бука и начел интенсивно копать землю».</w:t>
      </w:r>
    </w:p>
    <w:p>
      <w:pPr>
        <w:pStyle w:val="Normal"/>
        <w:ind w:left="4500" w:firstLine="539"/>
        <w:jc w:val="right"/>
        <w:rPr/>
      </w:pPr>
      <w:r>
        <w:rPr>
          <w:rStyle w:val="PageNumber"/>
          <w:i/>
        </w:rPr>
        <w:t>Гипотеза одного фантаста</w:t>
      </w:r>
      <w:r>
        <w:rPr>
          <w:rStyle w:val="PageNumber"/>
        </w:rPr>
        <w:t>.</w:t>
      </w:r>
    </w:p>
    <w:p>
      <w:pPr>
        <w:pStyle w:val="Normal"/>
        <w:spacing w:lineRule="auto" w:line="360"/>
        <w:ind w:firstLine="567"/>
        <w:jc w:val="both"/>
        <w:rPr>
          <w:rStyle w:val="PageNumber"/>
        </w:rPr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PageNumber"/>
        </w:rPr>
        <w:t>Не будем критично относится к служителям пера. Может именно так начался совместный путь человека и техники. Однако человеку свойственно стремится к улучшению своёй жизни, приспосабливаться и приспосабливать мир под свои нужды и техника в этом ему добрый друг, соратник, помощник и в некотором роде даже господин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rStyle w:val="PageNumber"/>
        </w:rPr>
        <w:t>Техника всегда привлекала внимания философов, и это легко объяснить. Дело в том, что деятельность человека технична по своей природе. Выделившись благодаря труду из мира животных, человек, по существу, превратил трудовую деятельность  и связанные с нею представления, навыки, способы и средства производства в фундаментальные основания, базис своего бытия</w:t>
      </w:r>
      <w:r>
        <w:rPr>
          <w:rStyle w:val="PageNumber"/>
          <w:rStyle w:val="FootnoteAnchor"/>
          <w:vertAlign w:val="superscript"/>
        </w:rPr>
        <w:footnoteReference w:id="2"/>
      </w:r>
      <w:r>
        <w:rPr>
          <w:rStyle w:val="PageNumber"/>
          <w:vertAlign w:val="superscript"/>
        </w:rPr>
        <w:t>.</w:t>
      </w:r>
      <w:r>
        <w:rPr>
          <w:rStyle w:val="PageNumber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rStyle w:val="PageNumber"/>
        </w:rPr>
        <w:t>Техника (от греч. techne — искусство, мастерство) в качестве по</w:t>
        <w:softHyphen/>
        <w:t>нятия имеет два смысла. В первом обозначает орудия и инструменты труда и любые искусственные устройства (ар</w:t>
        <w:softHyphen/>
        <w:t>тефакты), созданные человеком и используемые для преобразования окру</w:t>
        <w:softHyphen/>
        <w:t>жающей среды, выступающие как предметы труда, и создание др. средств производства и предметов, необходимых для удовлетворения различных потребностей. Во втором смысле обозначает систему навыков, уровень мастерства  в реализации того  или  иного вида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rStyle w:val="PageNumber"/>
        </w:rPr>
        <w:t>В философском анализе деятельности используется, как правило, второй смысл; философия же техники    преимущественно    оперирует первым  смыслом.   Интерес   к  исследо</w:t>
        <w:softHyphen/>
        <w:t>ванию   техники    как   к    философской проблеме отчетливо проявляется уже у Аристотеля.    Новая    волна    интереса к технике в  первом  смысле связана  с развитием инженерного мышления эпо</w:t>
        <w:softHyphen/>
        <w:t>хи  Возрождения,  а  позднее с бэконианской   и   картезианской   традициями</w:t>
      </w:r>
      <w:r>
        <w:rPr>
          <w:rStyle w:val="PageNumber"/>
          <w:rStyle w:val="FootnoteAnchor"/>
        </w:rPr>
        <w:footnoteReference w:id="3"/>
      </w:r>
      <w:r>
        <w:rPr>
          <w:rStyle w:val="PageNumber"/>
        </w:rPr>
        <w:t>. Рационалистическая   философия,   осо</w:t>
        <w:softHyphen/>
        <w:t>бенно в лице просветителей, была склонна видеть в технике и тех</w:t>
        <w:softHyphen/>
        <w:t>ническом прогрессе решающее средство разрешения всех социальных противо</w:t>
        <w:softHyphen/>
        <w:t>речий  и  достижение  общего  благопо</w:t>
        <w:softHyphen/>
        <w:t xml:space="preserve">лучия.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PageNumber"/>
        </w:rPr>
        <w:t>Современная человеческая жизнь невозможна без использования самой разнообразной техники. С помощью машин человек обрабатывает землю, добывает нефть, руду, прочие полезные ископаемые, передвигается, производит различные блага, организует свой досуг и т.д.</w:t>
      </w:r>
      <w:r>
        <w:rPr>
          <w:rStyle w:val="PageNumber"/>
          <w:rStyle w:val="FootnoteAnchor"/>
        </w:rPr>
        <w:footnoteReference w:id="4"/>
      </w:r>
      <w:r>
        <w:rPr>
          <w:rStyle w:val="PageNumber"/>
        </w:rPr>
        <w:t xml:space="preserve"> Основным свойством техники является её способность совершать полезную работу и соответственно позволять не совершать эту работу человеку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PageNumber"/>
        </w:rPr>
        <w:t>В технике человечество аккумулировало свой многовековой опыт, приёмы, методы, познания и преобразования природы, воплотило все достижения культуры. В формах и функциях технических средств своеобразно отразились формы воздействия человека на окружающей его мир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center"/>
        <w:outlineLvl w:val="0"/>
        <w:rPr/>
      </w:pPr>
      <w:r>
        <w:rPr>
          <w:rStyle w:val="PageNumber"/>
          <w:b/>
          <w:sz w:val="28"/>
          <w:szCs w:val="28"/>
          <w:u w:val="single"/>
        </w:rPr>
        <w:t>2. Основные этапы развития техники.</w:t>
      </w:r>
    </w:p>
    <w:p>
      <w:pPr>
        <w:pStyle w:val="Normal"/>
        <w:ind w:left="4500" w:hanging="0"/>
        <w:jc w:val="right"/>
        <w:rPr>
          <w:rStyle w:val="PageNumber"/>
          <w:b/>
          <w:b/>
          <w:i/>
          <w:i/>
          <w:sz w:val="28"/>
          <w:szCs w:val="28"/>
          <w:u w:val="single"/>
        </w:rPr>
      </w:pPr>
      <w:r>
        <w:rPr/>
      </w:r>
    </w:p>
    <w:p>
      <w:pPr>
        <w:pStyle w:val="Normal"/>
        <w:ind w:left="4500" w:hanging="0"/>
        <w:jc w:val="right"/>
        <w:rPr>
          <w:rStyle w:val="PageNumber"/>
          <w:i/>
          <w:i/>
        </w:rPr>
      </w:pPr>
      <w:r>
        <w:drawing>
          <wp:anchor behindDoc="0" distT="0" distB="0" distL="28575" distR="2857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line">
              <wp:posOffset>1905</wp:posOffset>
            </wp:positionV>
            <wp:extent cx="2171700" cy="12573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PageNumber"/>
          <w:i/>
        </w:rPr>
        <w:t xml:space="preserve">  </w:t>
      </w:r>
      <w:r>
        <w:rPr>
          <w:rStyle w:val="PageNumber"/>
          <w:i/>
        </w:rPr>
        <w:t xml:space="preserve">«12 августа 1996 года машины восстанут </w:t>
      </w:r>
    </w:p>
    <w:p>
      <w:pPr>
        <w:pStyle w:val="Normal"/>
        <w:ind w:left="4500" w:hanging="0"/>
        <w:jc w:val="right"/>
        <w:rPr/>
      </w:pPr>
      <w:r>
        <w:rPr>
          <w:rStyle w:val="PageNumber"/>
          <w:i/>
        </w:rPr>
        <w:t>против людей…»</w:t>
      </w:r>
    </w:p>
    <w:p>
      <w:pPr>
        <w:pStyle w:val="Normal"/>
        <w:ind w:firstLine="539"/>
        <w:jc w:val="right"/>
        <w:rPr/>
      </w:pPr>
      <w:r>
        <w:rPr>
          <w:rStyle w:val="PageNumber"/>
          <w:i/>
        </w:rPr>
        <w:t>К/ф. «Терминатор 2. Судный день».</w:t>
      </w:r>
    </w:p>
    <w:p>
      <w:pPr>
        <w:pStyle w:val="Normal"/>
        <w:shd w:fill="FFFFFF" w:val="clear"/>
        <w:spacing w:lineRule="auto" w:line="360"/>
        <w:ind w:right="-6" w:firstLine="720"/>
        <w:jc w:val="right"/>
        <w:rPr>
          <w:rStyle w:val="PageNumber"/>
          <w:i/>
          <w:i/>
        </w:rPr>
      </w:pPr>
      <w:r>
        <w:rPr/>
      </w:r>
    </w:p>
    <w:p>
      <w:pPr>
        <w:pStyle w:val="Normal"/>
        <w:shd w:fill="FFFFFF" w:val="clear"/>
        <w:spacing w:lineRule="auto" w:line="360"/>
        <w:ind w:right="-6" w:firstLine="720"/>
        <w:jc w:val="both"/>
        <w:rPr>
          <w:rStyle w:val="PageNumber"/>
          <w:i/>
          <w:i/>
        </w:rPr>
      </w:pPr>
      <w:r>
        <w:rPr/>
      </w:r>
    </w:p>
    <w:p>
      <w:pPr>
        <w:pStyle w:val="Normal"/>
        <w:shd w:fill="FFFFFF" w:val="clear"/>
        <w:spacing w:lineRule="auto" w:line="360"/>
        <w:ind w:right="-6" w:firstLine="720"/>
        <w:jc w:val="both"/>
        <w:rPr>
          <w:rStyle w:val="PageNumber"/>
        </w:rPr>
      </w:pPr>
      <w:r>
        <w:rPr/>
      </w:r>
    </w:p>
    <w:p>
      <w:pPr>
        <w:pStyle w:val="Normal"/>
        <w:shd w:fill="FFFFFF" w:val="clear"/>
        <w:spacing w:lineRule="auto" w:line="360"/>
        <w:ind w:right="-6" w:firstLine="720"/>
        <w:jc w:val="both"/>
        <w:rPr/>
      </w:pPr>
      <w:r>
        <w:rPr>
          <w:rStyle w:val="PageNumber"/>
        </w:rPr>
        <w:t>История техники — это объективная предпосылка чело</w:t>
        <w:softHyphen/>
        <w:t>веческой деятельности. Есть несколько концепций исторического развития техники. В классическом марксистском видении ее история вы</w:t>
        <w:softHyphen/>
        <w:t>ражена цепочкой последовательных ступеней: ручные ору</w:t>
        <w:softHyphen/>
        <w:t>дия, ремесленно-мануфактурный период, машинная техни</w:t>
        <w:softHyphen/>
        <w:t>ка, автоматизированные системы. Изменения в этой истории обусловлены переносом на техническое устройство тех функций, которые ранее осуществлялись самим дейст</w:t>
        <w:softHyphen/>
        <w:t>вующим человеком. «Естественное» заменяется «искусственным», созданным, расширяя тем самым возможности освоения человеком внешнего мира и глубин собственной жизнедеятельности. Меняется тип связи между человеком и техническими рабочими органами.</w:t>
      </w:r>
    </w:p>
    <w:p>
      <w:pPr>
        <w:pStyle w:val="Normal"/>
        <w:shd w:fill="FFFFFF" w:val="clear"/>
        <w:spacing w:lineRule="auto" w:line="360"/>
        <w:ind w:right="-6" w:firstLine="720"/>
        <w:jc w:val="both"/>
        <w:rPr/>
      </w:pPr>
      <w:r>
        <w:rPr>
          <w:rStyle w:val="PageNumber"/>
        </w:rPr>
        <w:t>Современный мир — это «технизированное» пространст</w:t>
        <w:softHyphen/>
        <w:t>во и «технологизированное» время. Исчезни сегодня техни</w:t>
        <w:softHyphen/>
        <w:t>ка— исчезнет и человек. Мы живем и действуем не в перво</w:t>
        <w:softHyphen/>
        <w:t>зданном мире природы, а в «техносфере».</w:t>
      </w:r>
    </w:p>
    <w:p>
      <w:pPr>
        <w:pStyle w:val="Normal"/>
        <w:shd w:fill="FFFFFF" w:val="clear"/>
        <w:spacing w:lineRule="auto" w:line="360"/>
        <w:ind w:right="-6" w:firstLine="720"/>
        <w:jc w:val="both"/>
        <w:rPr/>
      </w:pPr>
      <w:r>
        <w:rPr>
          <w:rStyle w:val="PageNumber"/>
        </w:rPr>
        <w:t>Привлекательны и актуальны идеи о периодизации раз</w:t>
        <w:softHyphen/>
        <w:t>вития техники, высказанные американским философом и социологом Льюисом Мамфордом. Он полагал, что точкой отсчета современной (а не древней) техники можно считать начало второго тысячелетия нашей эры. Опираясь на опыт европейской истории, Л. Мамфорд выделяет три техниче</w:t>
        <w:softHyphen/>
        <w:t>ских эпохи.</w:t>
      </w:r>
    </w:p>
    <w:p>
      <w:pPr>
        <w:pStyle w:val="Normal"/>
        <w:shd w:fill="FFFFFF" w:val="clear"/>
        <w:spacing w:lineRule="auto" w:line="360"/>
        <w:ind w:right="-6" w:firstLine="720"/>
        <w:jc w:val="both"/>
        <w:rPr/>
      </w:pPr>
      <w:r>
        <w:rPr>
          <w:rStyle w:val="PageNumber"/>
        </w:rPr>
        <w:t>Первая «эотехническая» (1000-1750 гг.) имеет в основе технологию «воды и дерева». Вторая «палеотехническая» (от второй половины ХVIII.в. до середины XX в.) опирает</w:t>
        <w:softHyphen/>
        <w:t>ся на комплекс «угля и железа». И, наконец, третья, «нео</w:t>
        <w:softHyphen/>
        <w:t>техническая» (ныне длящаяся) использует комплекс «электричества и сплавов»; Как видим, в основу периодизации положен используемый в технике основной вид энергии и то «вещество», которое занимает центральное место в созда</w:t>
        <w:softHyphen/>
        <w:t>нии технических устройств.</w:t>
      </w:r>
    </w:p>
    <w:p>
      <w:pPr>
        <w:pStyle w:val="Normal"/>
        <w:shd w:fill="FFFFFF" w:val="clear"/>
        <w:spacing w:lineRule="auto" w:line="360"/>
        <w:ind w:right="-6" w:firstLine="720"/>
        <w:jc w:val="both"/>
        <w:rPr/>
      </w:pPr>
      <w:r>
        <w:rPr>
          <w:rStyle w:val="PageNumber"/>
        </w:rPr>
        <w:t>Впечатляющую схему этапов технического развитая пред</w:t>
        <w:softHyphen/>
        <w:t>ложил отечественный исследователь Г.Ф. Сунягин. По пред</w:t>
        <w:softHyphen/>
        <w:t>ложенной им исторической типологии этапы изменения тех</w:t>
        <w:softHyphen/>
        <w:t>ники заданы определенным типом труда. Древнейшая техни</w:t>
        <w:softHyphen/>
        <w:t>ка с ее «разрушительным» характером (в рамках охоты и собирательства) отражает «присваивающий» способ отношения к природе. Земледельческая практика, утвердившаяся в ходе неолитической революции, выявила моменты конструк</w:t>
        <w:softHyphen/>
        <w:t>тивности, собственно технические черты. Однако наиболее полно качественные грани в истории техники обнаружились с появлением машинного производства. По его мнению, выра</w:t>
        <w:softHyphen/>
        <w:t>зительную роль в воссоздании «технизированного» воззрения на мир сыграли такие технические новшества позднего европейского средневековья, как часы, стекло и книгопечатание. Часы позволили выйти из природных циклов, из органи</w:t>
        <w:softHyphen/>
        <w:t>ческого времени. Они дали возможность человеку «сгу</w:t>
        <w:softHyphen/>
        <w:t>стить» время, подчинить его ритмам собственной деятельно</w:t>
        <w:softHyphen/>
        <w:t>сти, позволили осознать его необратимость. С тех пор время стало «богатством», а его нехватка — «бедствием». «Не хва</w:t>
        <w:softHyphen/>
        <w:t>тает времени» — эта жалоба слышна повсюду и поныне. Стекло привело к осознанию однородности пространст</w:t>
        <w:softHyphen/>
        <w:t>ва. Произошла его «десакрализация», снятие с него покры</w:t>
        <w:softHyphen/>
        <w:t>вала «священности». Возникли предпосылки для утвержде</w:t>
        <w:softHyphen/>
        <w:t>ния обычного зрительного опыта как основы видения реаль</w:t>
        <w:softHyphen/>
        <w:t>ности, помимо символических ассоциаций. Печатный станок изменил всю систему коммуникации, унифицировал знаково обозначенную реальность, положил начало тому, что в нашем столетии назвали «Галактикой Гу</w:t>
        <w:softHyphen/>
        <w:t>тенберга».</w:t>
      </w:r>
    </w:p>
    <w:p>
      <w:pPr>
        <w:pStyle w:val="Normal"/>
        <w:shd w:fill="FFFFFF" w:val="clear"/>
        <w:spacing w:lineRule="auto" w:line="360"/>
        <w:ind w:right="-6" w:firstLine="720"/>
        <w:jc w:val="both"/>
        <w:rPr/>
      </w:pPr>
      <w:r>
        <w:rPr>
          <w:rStyle w:val="PageNumber"/>
        </w:rPr>
        <w:t>Приведенная типология интересна в том отношении, что она оказывает технические новшества как факты, способст</w:t>
        <w:softHyphen/>
        <w:t>вующие масштабным изменениям в человеческой ментальности и всей системе общественных отношений от экономи</w:t>
        <w:softHyphen/>
        <w:t>ки до высших идеологий. Любая периодизация технической истории, конечно, не исчерпывается приведенными приме</w:t>
        <w:softHyphen/>
        <w:t>рами. «История техники» как жанр насчитывает немало на</w:t>
        <w:softHyphen/>
        <w:t>званий и содержит в себе множество оригинальных автор</w:t>
        <w:softHyphen/>
        <w:t>ских суждений. Пишут о естественной истории машин, вы</w:t>
        <w:softHyphen/>
        <w:t>деляя машинную «анатомию» (строение механизмов), «генетику» (преемственность структуры), «физиологию» (принципы движения).</w:t>
      </w:r>
    </w:p>
    <w:p>
      <w:pPr>
        <w:pStyle w:val="Normal"/>
        <w:shd w:fill="FFFFFF" w:val="clear"/>
        <w:spacing w:lineRule="auto" w:line="360"/>
        <w:ind w:right="-6" w:firstLine="720"/>
        <w:jc w:val="both"/>
        <w:rPr/>
      </w:pPr>
      <w:r>
        <w:rPr>
          <w:rStyle w:val="PageNumber"/>
        </w:rPr>
        <w:t>Один из крупнейших физиков XX в. Макс Борн прибег</w:t>
        <w:softHyphen/>
        <w:t>нул к смелому образу, стремясь показать главные рубежи развития техники. По его мнению, высказанному в книге «Моя жизнь и взгляды», законно считать, что одним из ре</w:t>
        <w:softHyphen/>
        <w:t>шающих факторов истории является тот вид энергии, которым человечество располагает в данный момент. В этом све</w:t>
        <w:softHyphen/>
        <w:t>те вся история человечества распадается на два — и только два — великих периода: первый — от Адама до наших дней, второй — с появлением атомной энергии, отныне и на все будущие времена</w:t>
      </w:r>
      <w:r>
        <w:rPr>
          <w:rStyle w:val="PageNumber"/>
          <w:rStyle w:val="FootnoteAnchor"/>
        </w:rPr>
        <w:footnoteReference w:id="5"/>
      </w:r>
      <w:r>
        <w:rPr>
          <w:rStyle w:val="PageNumber"/>
        </w:rPr>
        <w:t>. Переход от первого периода ко второму знаменуется окончанием потребления солнечной энергии и началом использования ее чисто земных источников.</w:t>
      </w:r>
    </w:p>
    <w:p>
      <w:pPr>
        <w:pStyle w:val="Normal"/>
        <w:shd w:fill="FFFFFF" w:val="clear"/>
        <w:autoSpaceDE w:val="false"/>
        <w:spacing w:lineRule="auto" w:line="360"/>
        <w:ind w:right="-6" w:firstLine="720"/>
        <w:jc w:val="both"/>
        <w:rPr>
          <w:rStyle w:val="PageNumber"/>
          <w:lang w:val="en-US"/>
        </w:rPr>
      </w:pPr>
      <w:r>
        <w:rPr>
          <w:rStyle w:val="PageNumber"/>
        </w:rPr>
        <w:t>Распространенной также считается периодизация развития техники, согласно которой последняя берёт начало с Неолитической революции – перехода человека от присваивающего труда к производящему. Длительное время техника развивается медленно, в основном опираясь на совершенствование приёмов и способов эмпирического опыта, тайн ремесленного искусства, передававшихся строго по канонам наследования, её основной задачей в этот период является удовлетворение нужд и потребностей милитаризированного государства и общества (традиционная техника). XVI – XVIII вв. – время необычайного бурного социального и экономического развития (индустриализм). Нужды торговли, мореплавания, мануфак</w:t>
        <w:softHyphen/>
        <w:t>турного производства потребовали теоретического и экспериментального решения огромного количества новых практических промышленных задач. Развиваясь в этом русле техника постепенно смещается немного в информатики и экология (постиндустриализм). Отметим, что все теории периодизации развития техники самодостаточны, дополняют друг друга и достойны права на существование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ind w:right="-6" w:firstLine="720"/>
        <w:jc w:val="center"/>
        <w:outlineLvl w:val="0"/>
        <w:rPr>
          <w:rStyle w:val="PageNumber"/>
          <w:b/>
          <w:b/>
          <w:sz w:val="28"/>
          <w:szCs w:val="28"/>
          <w:u w:val="single"/>
          <w:lang w:val="en-US"/>
        </w:rPr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ind w:right="-6" w:firstLine="720"/>
        <w:jc w:val="center"/>
        <w:outlineLvl w:val="0"/>
        <w:rPr/>
      </w:pPr>
      <w:r>
        <w:rPr>
          <w:rStyle w:val="PageNumber"/>
          <w:b/>
          <w:sz w:val="28"/>
          <w:szCs w:val="28"/>
          <w:u w:val="single"/>
        </w:rPr>
        <w:t xml:space="preserve">3. Техника в индустриальном обществе: изменение её социальной </w:t>
      </w:r>
      <w:r>
        <w:drawing>
          <wp:anchor behindDoc="0" distT="0" distB="0" distL="28575" distR="2857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line">
              <wp:posOffset>-173990</wp:posOffset>
            </wp:positionV>
            <wp:extent cx="2057400" cy="112966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PageNumber"/>
          <w:b/>
          <w:sz w:val="28"/>
          <w:szCs w:val="28"/>
          <w:u w:val="single"/>
        </w:rPr>
        <w:t>роли и статуса.</w:t>
      </w:r>
    </w:p>
    <w:p>
      <w:pPr>
        <w:pStyle w:val="Normal"/>
        <w:ind w:left="4500" w:hanging="0"/>
        <w:jc w:val="right"/>
        <w:rPr/>
      </w:pPr>
      <w:r>
        <w:rPr>
          <w:rStyle w:val="PageNumber"/>
          <w:i/>
        </w:rPr>
        <w:t>«Это маленький шаг человека, но огромный скачек человечества»</w:t>
      </w:r>
    </w:p>
    <w:p>
      <w:pPr>
        <w:pStyle w:val="Normal"/>
        <w:spacing w:lineRule="auto" w:line="360"/>
        <w:ind w:firstLine="540"/>
        <w:jc w:val="right"/>
        <w:rPr/>
      </w:pPr>
      <w:r>
        <w:rPr>
          <w:rStyle w:val="PageNumber"/>
          <w:i/>
        </w:rPr>
        <w:t>Т/к CNN о космической одиссеи Н. Армстронга</w:t>
      </w:r>
      <w:r>
        <w:rPr>
          <w:rStyle w:val="PageNumber"/>
        </w:rPr>
        <w:t>.</w:t>
      </w:r>
    </w:p>
    <w:p>
      <w:pPr>
        <w:pStyle w:val="Normal"/>
        <w:spacing w:lineRule="auto" w:line="360"/>
        <w:ind w:firstLine="539"/>
        <w:jc w:val="both"/>
        <w:rPr>
          <w:rStyle w:val="PageNumber"/>
        </w:rPr>
      </w:pPr>
      <w:r>
        <w:rPr/>
      </w:r>
    </w:p>
    <w:p>
      <w:pPr>
        <w:pStyle w:val="Normal"/>
        <w:spacing w:lineRule="auto" w:line="360"/>
        <w:ind w:firstLine="539"/>
        <w:jc w:val="both"/>
        <w:rPr>
          <w:rStyle w:val="PageNumber"/>
        </w:rPr>
      </w:pPr>
      <w:r>
        <w:rPr/>
      </w:r>
    </w:p>
    <w:p>
      <w:pPr>
        <w:pStyle w:val="Normal"/>
        <w:spacing w:lineRule="auto" w:line="360"/>
        <w:ind w:firstLine="539"/>
        <w:jc w:val="both"/>
        <w:rPr/>
      </w:pPr>
      <w:r>
        <w:rPr>
          <w:rStyle w:val="PageNumber"/>
        </w:rPr>
        <w:t>Начнём с того, что дадим определение индустриальному обществу. Индустриальное общество  - это промышленное общество, определённая стадия развития общества, сменяющее традиционное, аграрное (родоплеменное, феодальное) общество. Этот термин принадлежит А. Сен-Симону. Концепция индустриального общества широкое распространение получила в 50-60х гг. 20 в. в трудах Р. Арона, У. Ростоу, Д. Бела и других учёных и философов</w:t>
      </w:r>
      <w:r>
        <w:rPr>
          <w:rStyle w:val="PageNumber"/>
          <w:rStyle w:val="FootnoteAnchor"/>
        </w:rPr>
        <w:footnoteReference w:id="6"/>
      </w:r>
      <w:r>
        <w:rPr>
          <w:rStyle w:val="PageNumber"/>
        </w:rPr>
        <w:t>. В индустриальном обществе техника становится основой жизнедеятельности человечества.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/>
      </w:pPr>
      <w:r>
        <w:rPr>
          <w:rStyle w:val="PageNumber"/>
        </w:rPr>
        <w:t>Оно называется индустриальным из-за присущей этому обществу индустриального способа производства, без которого и не было бы индустриального обществ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rStyle w:val="PageNumber"/>
        </w:rPr>
        <w:t>Можно сказать, что первым этапом, революционизировав</w:t>
        <w:softHyphen/>
        <w:t>шим и заметно стимулировавшим существенный подъем в раз</w:t>
        <w:softHyphen/>
        <w:t>витии производительных сил и положившим начало индустриализации общества, стал этап механизации, машини</w:t>
        <w:softHyphen/>
        <w:t>зации производства, освободивший человека от изнурительного физического труда и во много раз увеличивший его производи</w:t>
        <w:softHyphen/>
        <w:t>тельность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rStyle w:val="PageNumber"/>
        </w:rPr>
        <w:t xml:space="preserve">Второй этап развития техники на пути к индустриальному обществу –это автоматизация,   связанная   с   научными   достижениями   в   области   автоматики,  электроники, вычислительной техники, цехов и целых заводов. 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/>
      </w:pPr>
      <w:r>
        <w:rPr>
          <w:rStyle w:val="PageNumber"/>
        </w:rPr>
        <w:t>Новая ступень научно-технического процесса, на которую мы поднялись, индустриализировав общество, связана с бурным развитием механики, машиностроения, станкостроения, самолёто- и кораблестроения, усовершенствования добычи полезных ископаемых, микроэлектроники, информатики, биотехнологии, созданием робототехники, мас</w:t>
        <w:softHyphen/>
        <w:t>совой компьютеризацией и т. д.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/>
      </w:pPr>
      <w:r>
        <w:rPr>
          <w:rStyle w:val="PageNumber"/>
        </w:rPr>
        <w:t>Существование индустриального общества на современном этапе, таким образом, обусловлено тесным союзом производства с достижениями таких фундаментальных наук, как физика, математика, химия, биология, а также наук, возникших на стыке различных областей знания, таких, как биотехнология, которая основана на интеграции методов биохимии, генетической и клеточной инженерии в сочетании с микробиологическим синтезом. Последняя за</w:t>
        <w:softHyphen/>
        <w:t>нимает одну из ведущих позиций в индустриальном обществе. Сущность индустриального общества как раз и заключается в качественном преобразовании наличных производительных сил на основе превращения науки в непо</w:t>
        <w:softHyphen/>
        <w:t>средственную производительную силу. Что это означает? Это означает, во-первых, то, что научные знания становятся неотъемлемым компонентом практически каждого занятого в процессе производства; во-вторых, то, что управление производством, технологическими процессами (особенно там, где действуют автоматические системы управления) возможно только на осно</w:t>
        <w:softHyphen/>
        <w:t>ве науки; в-третьих, включение научно-исследовательской и конструкторской деятельности как непосредственного звена в структуру производственного процесса. Производство, таким образом, все больше становится сферой практически-техноло</w:t>
        <w:softHyphen/>
        <w:t>гического применения науки. На основе научных достижений нередко возникают новые отрасли производства. Следователь</w:t>
        <w:softHyphen/>
        <w:t>но,  наука — для того чтобы она действительно могла выполнять роль непосредственной производственной силы – должна опережать развитие производства. Индустриализация общества охватывает ныне и науку, и технологию, и технику, систему организации труда и управление производством.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/>
      </w:pPr>
      <w:r>
        <w:rPr>
          <w:rStyle w:val="PageNumber"/>
        </w:rPr>
        <w:t>Таким образом, индустриальное общество коренится в перестройке развития производительных сил, её основные черты — превращение науки в ведущую силу произ</w:t>
        <w:softHyphen/>
        <w:t>водства, внедрение автоматического управления, изменение технологических методов производства и форм его организа</w:t>
        <w:softHyphen/>
        <w:t>ции. Все это предполагает качественную психологическую и нравственную перестройку, а также изменение всего образа жизни человека</w:t>
      </w:r>
      <w:r>
        <w:rPr>
          <w:rStyle w:val="PageNumber"/>
          <w:rStyle w:val="FootnoteAnchor"/>
        </w:rPr>
        <w:footnoteReference w:id="7"/>
      </w:r>
      <w:r>
        <w:rPr>
          <w:rStyle w:val="PageNumber"/>
        </w:rPr>
        <w:t>. Индустриализация общества затрагивает не только производственно-технологические, эконо</w:t>
        <w:softHyphen/>
        <w:t>мические процессы, но, развивая человеческий фактор, ведет к изменениям в социальной сфере, ускоряет ритм самой жизни, изменяет характер и формы общения людей.</w:t>
      </w:r>
    </w:p>
    <w:p>
      <w:pPr>
        <w:pStyle w:val="Normal"/>
        <w:shd w:fill="FFFFFF" w:val="clear"/>
        <w:spacing w:lineRule="auto" w:line="360"/>
        <w:ind w:right="-6" w:firstLine="540"/>
        <w:jc w:val="both"/>
        <w:rPr/>
      </w:pPr>
      <w:r>
        <w:rPr>
          <w:rStyle w:val="PageNumber"/>
        </w:rPr>
        <w:t>Как может показаться, формирование индустриального общества связанно только с распространением крупного машинного производства. В след за этим атрибутом неразрывно следует урбанизация, становление демократии, гражданского общества и правового государства, изменение культуры и цивилизации в целом.</w:t>
      </w:r>
    </w:p>
    <w:p>
      <w:pPr>
        <w:pStyle w:val="Normal"/>
        <w:spacing w:lineRule="auto" w:line="360"/>
        <w:ind w:firstLine="540"/>
        <w:rPr>
          <w:rStyle w:val="PageNumber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center"/>
        <w:outlineLvl w:val="0"/>
        <w:rPr>
          <w:rStyle w:val="PageNumber"/>
          <w:b/>
          <w:b/>
          <w:sz w:val="28"/>
          <w:szCs w:val="28"/>
          <w:u w:val="single"/>
        </w:rPr>
      </w:pPr>
      <w:r>
        <w:rPr>
          <w:rStyle w:val="PageNumber"/>
          <w:b/>
          <w:sz w:val="28"/>
          <w:szCs w:val="28"/>
          <w:u w:val="single"/>
        </w:rPr>
        <w:t>4. Система «человек- техника»: проблема возможного попадании человека в зависимость от техники.</w:t>
      </w:r>
    </w:p>
    <w:p>
      <w:pPr>
        <w:pStyle w:val="Normal"/>
        <w:ind w:left="4140" w:hanging="0"/>
        <w:jc w:val="right"/>
        <w:rPr>
          <w:rStyle w:val="PageNumber"/>
          <w:i/>
          <w:i/>
          <w:lang w:val="en-US"/>
        </w:rPr>
      </w:pPr>
      <w:r>
        <w:drawing>
          <wp:anchor behindDoc="0" distT="0" distB="0" distL="28575" distR="2857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line">
              <wp:posOffset>-30480</wp:posOffset>
            </wp:positionV>
            <wp:extent cx="1943100" cy="126492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PageNumber"/>
          <w:i/>
        </w:rPr>
        <w:t xml:space="preserve">«Потомки космонавтов привыкли к тому, что всё делают роботы. Даже когда у них рождались дети, их тоже сразу отдавали роботам, которые их выкармливали, учили; и люди, вроде бы оставаясь господами на корабле, становились рабами роботов. Рабами безделья. И наступил день, когда космонавты забыли, кто они, куда летят, зачем живут на свете … </w:t>
      </w:r>
    </w:p>
    <w:p>
      <w:pPr>
        <w:pStyle w:val="Normal"/>
        <w:ind w:left="4140" w:hanging="0"/>
        <w:jc w:val="right"/>
        <w:rPr/>
      </w:pPr>
      <w:r>
        <w:rPr>
          <w:rStyle w:val="PageNumber"/>
          <w:i/>
        </w:rPr>
        <w:t>Через тысячу лет они лишились разума».</w:t>
      </w:r>
    </w:p>
    <w:p>
      <w:pPr>
        <w:pStyle w:val="Normal"/>
        <w:ind w:firstLine="539"/>
        <w:jc w:val="right"/>
        <w:rPr/>
      </w:pPr>
      <w:r>
        <w:rPr>
          <w:rStyle w:val="PageNumber"/>
          <w:i/>
        </w:rPr>
        <w:t>Кир Булычёв. пов. «Пленники астероида».</w:t>
      </w:r>
    </w:p>
    <w:p>
      <w:pPr>
        <w:pStyle w:val="Normal"/>
        <w:shd w:fill="FFFFFF" w:val="clear"/>
        <w:spacing w:lineRule="auto" w:line="360"/>
        <w:ind w:right="-6" w:firstLine="540"/>
        <w:jc w:val="both"/>
        <w:rPr/>
      </w:pPr>
      <w:r>
        <w:rPr>
          <w:rStyle w:val="PageNumber"/>
        </w:rPr>
        <w:t>Отношение человека к миру техники неоднозначно. До сих пор в научных и околонаучных кругах ведутся споры и диспуты по поводу роли и влияние техники на жизни человека. Так в наши дни существуют идеи недоверия, враждебности к тех</w:t>
        <w:softHyphen/>
        <w:t xml:space="preserve">нике, и даже технофобий. </w:t>
      </w:r>
    </w:p>
    <w:p>
      <w:pPr>
        <w:pStyle w:val="Normal"/>
        <w:shd w:fill="FFFFFF" w:val="clear"/>
        <w:spacing w:lineRule="auto" w:line="360"/>
        <w:ind w:right="-6" w:firstLine="540"/>
        <w:jc w:val="both"/>
        <w:rPr/>
      </w:pPr>
      <w:r>
        <w:rPr>
          <w:rStyle w:val="PageNumber"/>
        </w:rPr>
        <w:t>В древнем Китае были старцы-мудрецы, предпочитавшие носить воду из реки в бадейке, а не поль</w:t>
        <w:softHyphen/>
        <w:t>зоваться техническим приспособлением — колесом для водочерпания. Они мотивировали свои действия тем, что, используя технику, попадаешь от нее в зависимость, утрачи</w:t>
        <w:softHyphen/>
        <w:t>ваешь свободу действий. Дескать, техника, конечно, облегчает жизнь и делает ее комфортнее, но плата за это непомерна — человеческое «я» порабощается.</w:t>
      </w:r>
    </w:p>
    <w:p>
      <w:pPr>
        <w:pStyle w:val="Normal"/>
        <w:shd w:fill="FFFFFF" w:val="clear"/>
        <w:spacing w:lineRule="auto" w:line="360"/>
        <w:ind w:right="-6" w:firstLine="540"/>
        <w:jc w:val="both"/>
        <w:rPr/>
      </w:pPr>
      <w:r>
        <w:rPr>
          <w:rStyle w:val="PageNumber"/>
        </w:rPr>
        <w:t>История знала и луддитов, разрушителей станков, поя</w:t>
        <w:softHyphen/>
        <w:t>вившихся в конце XVIII—начале XIX вв., и современных неолуддитов, обвиняющих бездушную машинерию наших дней, превращающую каждого в безмолвную деталь соци</w:t>
        <w:softHyphen/>
        <w:t>ального механизма, целиком зависящую от производитель</w:t>
        <w:softHyphen/>
        <w:t>ной и бытовой техники, не могущей жить вне и помимо нее.</w:t>
      </w:r>
    </w:p>
    <w:p>
      <w:pPr>
        <w:pStyle w:val="Normal"/>
        <w:shd w:fill="FFFFFF" w:val="clear"/>
        <w:spacing w:lineRule="auto" w:line="360"/>
        <w:ind w:right="-6" w:firstLine="540"/>
        <w:jc w:val="both"/>
        <w:rPr/>
      </w:pPr>
      <w:r>
        <w:rPr>
          <w:rStyle w:val="PageNumber"/>
        </w:rPr>
        <w:t>Мыслители разных направлений не раз высказывали и продолжают высказывать опасение о возможном выходе техники из-под контроля людей. От Аристотеля до Мохандаса Карамчанда Ганди подобных опасений высказано не</w:t>
        <w:softHyphen/>
        <w:t>мало. Еще в 30-е гг. нашего века Освальд Шпенглер в книге «Человек и техника» утверждал, что человек, властелин мира, сам стал рабом машин. Техника вовлекает всех нас, помимо нашего желания, в свой бег, подчиняет собственно</w:t>
        <w:softHyphen/>
        <w:t xml:space="preserve">му ритму. И в этой бешеной гонке человек, считающий себя властелином, будет загнан насмерть. «Бунт машин» — расхожая тема в современном массовом культе. </w:t>
      </w:r>
    </w:p>
    <w:p>
      <w:pPr>
        <w:pStyle w:val="Normal"/>
        <w:shd w:fill="FFFFFF" w:val="clear"/>
        <w:spacing w:lineRule="auto" w:line="360"/>
        <w:ind w:right="-6" w:firstLine="540"/>
        <w:jc w:val="both"/>
        <w:rPr/>
      </w:pPr>
      <w:r>
        <w:rPr>
          <w:rStyle w:val="PageNumber"/>
        </w:rPr>
        <w:t>Человек возвышаясь над природою с помощью техники делает себя её рабом, освободившись от одного властелина, переходит под власть другого.</w:t>
      </w:r>
    </w:p>
    <w:p>
      <w:pPr>
        <w:pStyle w:val="Normal"/>
        <w:shd w:fill="FFFFFF" w:val="clear"/>
        <w:spacing w:lineRule="auto" w:line="360"/>
        <w:ind w:right="-6" w:firstLine="540"/>
        <w:jc w:val="both"/>
        <w:rPr/>
      </w:pPr>
      <w:r>
        <w:rPr>
          <w:rStyle w:val="PageNumber"/>
        </w:rPr>
        <w:t>Когда-то в 1846 г. английская писательница Мэри Шел</w:t>
        <w:softHyphen/>
        <w:t>ли создала образ Франкенштейна, искусственного чудища, восставшего против создавших его людей. С тех пор этот неомифологический образ не покидает страниц печати, ки</w:t>
        <w:softHyphen/>
        <w:t>нолент и экранов телевизоров. Он стал нарицательным для подогрева технофобии во всех ее формах.</w:t>
      </w:r>
    </w:p>
    <w:p>
      <w:pPr>
        <w:pStyle w:val="Normal"/>
        <w:shd w:fill="FFFFFF" w:val="clear"/>
        <w:spacing w:lineRule="auto" w:line="360"/>
        <w:ind w:right="-6" w:firstLine="540"/>
        <w:jc w:val="both"/>
        <w:rPr/>
      </w:pPr>
      <w:r>
        <w:rPr>
          <w:rStyle w:val="PageNumber"/>
        </w:rPr>
        <w:t>Механизация и моторизация проникают в нашу жизнь, де</w:t>
        <w:softHyphen/>
        <w:t>лают подчас человека своеобразным гибридом организма и технического устройства. Стоит, например, оценить воздейст</w:t>
        <w:softHyphen/>
        <w:t>вие современных транспортных систем. По данным известной книги рекордов Гиннеса, в 1991 г. в мире было произведено 46500000 автомобилей, в том числе почти 35000000 легковых моделей. Это обстоятельство накладыва</w:t>
        <w:softHyphen/>
        <w:t>ет специфический рисунок на повседневный ход жизни, пси</w:t>
        <w:softHyphen/>
        <w:t>хологию людей. Автомобиль во многих странах — показатель уровня престижности, вожделенная цель, символ успеха. Ав</w:t>
        <w:softHyphen/>
        <w:t>томобильная промышленность и транспортная система становятся одним из основных потребителей нефтяных ресурсов, цветных и черных металлов, занимая главенствующее поло</w:t>
        <w:softHyphen/>
        <w:t>жение в индустриальной системе. Их интересы во многом формируют внутреннюю и международную политику, финан</w:t>
        <w:softHyphen/>
        <w:t>совые отношения, быт и нравы. Предполагается, что к концу нашего столетия по дорогам планеты будет курсировать до 300000000 собственных автомобилей, т.е. по одному на каждые пять человек, находящихся в продуктивном возрасте</w:t>
      </w:r>
      <w:r>
        <w:rPr>
          <w:rStyle w:val="PageNumber"/>
          <w:rStyle w:val="FootnoteAnchor"/>
        </w:rPr>
        <w:footnoteReference w:id="8"/>
      </w:r>
      <w:r>
        <w:rPr>
          <w:rStyle w:val="PageNumber"/>
        </w:rPr>
        <w:t>.</w:t>
      </w:r>
    </w:p>
    <w:p>
      <w:pPr>
        <w:pStyle w:val="Normal"/>
        <w:shd w:fill="FFFFFF" w:val="clear"/>
        <w:spacing w:lineRule="auto" w:line="360"/>
        <w:ind w:right="-6" w:firstLine="540"/>
        <w:jc w:val="both"/>
        <w:rPr/>
      </w:pPr>
      <w:r>
        <w:rPr>
          <w:rStyle w:val="PageNumber"/>
        </w:rPr>
        <w:t>Вторжение техники во все сферы человеческого бытия - от глобальных до сугубо интимных, — иной раз порождает без</w:t>
        <w:softHyphen/>
        <w:t>удержную апологию техники, своеобразную идеологию и пси</w:t>
        <w:softHyphen/>
        <w:t>хологию техницизма. Трубадуры подобных идей с восторгом переносят на человечество и личность характеристики, прису</w:t>
        <w:softHyphen/>
        <w:t>щие машинам и механизмам. Старый тезис материалистов XVIII в. «человек есть машина», облекается в модную элект</w:t>
        <w:softHyphen/>
        <w:t>ронно-кибернетическую, компьютеризированную терминоло</w:t>
        <w:softHyphen/>
        <w:t>гию. Широко пропагандируется идея о том, что человек и человечество так же, как и механизмы обладают системным свойством, могут быть промерены техническими параметрами и представлены в технологических показателях.</w:t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rStyle w:val="PageNumber"/>
        </w:rPr>
        <w:t>К чему приводит одностороннее «технизированное» рас</w:t>
        <w:softHyphen/>
        <w:t>смотрение, человеческих проблем, можно судить по той ре</w:t>
        <w:softHyphen/>
        <w:t>лятивистской концепции отношения к телесно-природной структуре человека, которая выражена в концепции «ки6оргизации». Согласно этой концепции, в будущем человек должен будет отказаться от своего тела. Современных людей сменят «киборги» (кибернетические организмы), где живое плюс техническое дадут какой-то новый сплав. Такое упоение техническими перспективами, на наш взгляд, опас</w:t>
        <w:softHyphen/>
        <w:t>но и антигуманно. Без тела нет человека. Разумеется, вклю</w:t>
        <w:softHyphen/>
        <w:t>чение в человеческую телесность искусственных органов (различных протезов, кардиостимуляторов и т.д.) — вещь разумная и необходимая. Но и она не может переходить тот рубеж, за которым конкретная личность перестает быть сама собой.</w:t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rStyle w:val="PageNumber"/>
        </w:rPr>
        <w:t>Телесная организация человека, вышедшая не чересчур совершенной из горнила эволюции, тем не менее не может быть радикально вытеснена никакими технически</w:t>
        <w:softHyphen/>
        <w:t>ми приспособлениями. Современная фантастика буквально переполнена проигрыванием подобных ситуаций и показом их разрушительности для бытия людей.</w:t>
      </w:r>
    </w:p>
    <w:p>
      <w:pPr>
        <w:pStyle w:val="Normal"/>
        <w:spacing w:lineRule="auto" w:line="360"/>
        <w:ind w:firstLine="540"/>
        <w:jc w:val="center"/>
        <w:rPr>
          <w:rStyle w:val="PageNumber"/>
          <w:lang w:val="en-US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center"/>
        <w:outlineLvl w:val="0"/>
        <w:rPr/>
      </w:pPr>
      <w:r>
        <w:rPr>
          <w:rStyle w:val="PageNumber"/>
          <w:b/>
          <w:sz w:val="28"/>
          <w:szCs w:val="28"/>
          <w:u w:val="single"/>
        </w:rPr>
        <w:t xml:space="preserve">5. Техницизм и антитехницизм о перспективе развития техники. </w:t>
      </w:r>
    </w:p>
    <w:p>
      <w:pPr>
        <w:pStyle w:val="Normal"/>
        <w:ind w:firstLine="539"/>
        <w:jc w:val="right"/>
        <w:rPr/>
      </w:pPr>
      <w:r>
        <w:rPr>
          <w:rStyle w:val="PageNumber"/>
          <w:i/>
        </w:rPr>
        <w:t>«Там наверное вообще не надо будет умирать…»</w:t>
      </w:r>
    </w:p>
    <w:p>
      <w:pPr>
        <w:pStyle w:val="Normal"/>
        <w:ind w:firstLine="539"/>
        <w:jc w:val="right"/>
        <w:rPr/>
      </w:pPr>
      <w:r>
        <w:rPr>
          <w:rStyle w:val="PageNumber"/>
          <w:i/>
        </w:rPr>
        <w:t>Е. Летов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PageNumber"/>
        </w:rPr>
        <w:t>Современные темпы развитие науки и техники дают надежду на складывание в скором будущем золотого века всего человечества. Техника будет выполнять практически всю работу за человека, производство будет покрывать все потребности, новые агротехнические культуры позволят выращивать вкусную и здоровую пищу на маленьких участках земли, затрачивая минимум усилий, медицина шагнёт далеко в перёд, будут излечимы практически любые болезни, инновации в сфере развлечений позволят прожить жизнь весело и красив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PageNumber"/>
        </w:rPr>
        <w:t>Любой человек, хотя бы немного знакомый с историей, легко обнаружит в ней факты, свидетельствующие о ее поступательном прогрессивном развитии, о ее движении от низшего к высшему. Homo sapiens (человек разумный) как биологический вид стоит выше на лестнице эволюции, чем его предшественники — пите</w:t>
        <w:softHyphen/>
        <w:t>кантропы, неандертальцы. Очевидным является прогресс тех</w:t>
        <w:softHyphen/>
        <w:t>ники: от каменных орудий к железным, от простых ручных орудий к машинам, колоссально увеличивающим производительность человеческого труда, от использования мускульной силы человека и животных к паровым двигателям, электрическим генераторам, атомной энергетике, от примитивных средств перевозки к автомобилям, самолетам, космическим кораблям. Прогресс техники всег</w:t>
        <w:softHyphen/>
        <w:t>да был связан с развитием знаний, а последние 400 лет — с прог</w:t>
        <w:softHyphen/>
        <w:t>рессом в первую очередь научного знания. Человечество освоило, окультурило, приспособило к потребностям цивилизации почти всю землю, выросли тысячи городов — более динамичных по сравнению с деревней видов поселения. Однако не все питают надежды по поводу благополучного завершения технического процесса</w:t>
      </w:r>
      <w:r>
        <w:rPr>
          <w:rStyle w:val="PageNumber"/>
          <w:rStyle w:val="FootnoteAnchor"/>
        </w:rPr>
        <w:footnoteReference w:id="9"/>
      </w:r>
      <w:r>
        <w:rPr>
          <w:rStyle w:val="PageNumber"/>
        </w:rPr>
        <w:t>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Style w:val="PageNumber"/>
        </w:rPr>
        <w:t>Действительно для техницизма характерно стремление любые проблемы (мировоззренческие, нравственные, политические, педагогические и т. п.) разрешать по образцу алгоритмов техни</w:t>
        <w:softHyphen/>
        <w:t>ческого знания, о чем красноречиво свидетельствует выра</w:t>
        <w:softHyphen/>
        <w:t>жение «это только дело техники»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Style w:val="PageNumber"/>
        </w:rPr>
        <w:t>Технический и технологический фетишизм в наши дни отнюдь не редкость. Он легко распространяется в общественной среде, проникает в сферу хозяйственной и поли</w:t>
        <w:softHyphen/>
        <w:t>тической элиты. Техницизм, связанный с абсолютизацией техники, утверждает ее автономность и самодостаточность, полагает, что можно решить любые социальные коллизии, минуя человека как активного субъекта истории, пренебре</w:t>
        <w:softHyphen/>
        <w:t>гая характером наличных общественных отношений. Техника динамична, мир - это «мегамашина», - таковы исходные тезисы техницизма как образа мыслей, согла</w:t>
        <w:softHyphen/>
        <w:t>сия с самоподчинением технике</w:t>
      </w:r>
      <w:r>
        <w:rPr>
          <w:rStyle w:val="PageNumber"/>
          <w:rStyle w:val="FootnoteAnchor"/>
        </w:rPr>
        <w:footnoteReference w:id="10"/>
      </w:r>
      <w:r>
        <w:rPr>
          <w:rStyle w:val="PageNumber"/>
        </w:rPr>
        <w:t>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Style w:val="PageNumber"/>
        </w:rPr>
        <w:t>Но нам должна быть чужда технологическая мифология, стремление все и вся «машинизировать». Человек и челове</w:t>
        <w:softHyphen/>
        <w:t>чество — это не машина, не техническая система. Не челове</w:t>
        <w:softHyphen/>
        <w:t>чество технично, а техника человечна. Она воплощает и вы</w:t>
        <w:softHyphen/>
        <w:t>ражает в себе то, что извлечено человечеством из мира, то, что утверждает в мире его собственную мощь к разум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rStyle w:val="PageNumber"/>
        </w:rPr>
        <w:t>Казалось бы, прогресс в истории очевиден. Но это отнюдь не общепризнано. Во всяком случае, имеются теории, либо отри</w:t>
        <w:softHyphen/>
        <w:t>цающие прогресс, либо сопровождающие его признание такими оговорками, что понятие прогресса теряет всякое объективное содержание, предстает как релятивистское, зависящее от позиции того или иного субъекта, от того, с какой системой ценностей он подходит к истори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rStyle w:val="PageNumber"/>
        </w:rPr>
        <w:t>И надо сказать, что отрицание или релятивизация прогресса не являются совершенно беспочвенными. Прогресс техники, лежащий в основе роста производительности труда, приводит во многих случаях к разрушению природы и подрыву естественных основ существования общества. Наука используется для создания не только более совершенных производительных сил, но и все возрастающих по своей мощности разрушительных сил. Компьютеризация, широкое использование информационной техники в различных видах деятельности безгранично расширяют творче</w:t>
        <w:softHyphen/>
        <w:t>ские возможности человека и в то же время таят для него массу опасностей, начиная с появления разного рода новых болезней (например, уже известно, что длительная непрерывная работа с компьютерными дисплеями отрицательно сказывается на зре</w:t>
        <w:softHyphen/>
        <w:t>нии, особенно у детей, дает дополнительные психические нагрузки, способные вызвать у некоторых людей психические отклонения) и кончая возможными ситуациями тотального контроля над личной жизнью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rStyle w:val="PageNumber"/>
        </w:rPr>
        <w:t>Развитие цивилизации принесло с собой явное смягчение нравов, утверждение (во всяком случае, в сознании людей) идеа</w:t>
        <w:softHyphen/>
        <w:t>лов гуманизма. Но в XX веке произошли две самые кровопролитные войны в истории человечества; Европу залила черная волна фашизма, объявившего во всеуслышание, что вполне правомерно порабощение и даже уничтожение людей, третируемых в качестве представителей «низших рас». Последнее время весь мир сотрясают вспышки терроризма, для которых человеческая жизнь — разменная карта в их политических играх. Ружья империалистических войн не затихают ни на час. Широкое распростра</w:t>
        <w:softHyphen/>
        <w:t>нение наркомании, алкоголизма, преступности — организован</w:t>
        <w:softHyphen/>
        <w:t>ной и неорганизованной — разве все это является свидетельством прогресса человечества? И разве все чудеса техники и достижение относительного материального благополучия в экономически раз</w:t>
        <w:softHyphen/>
        <w:t>витых странах сделали их жителей во всех отношениях более счастливыми?</w:t>
      </w:r>
      <w:r>
        <w:rPr>
          <w:rStyle w:val="PageNumber"/>
          <w:rStyle w:val="FootnoteAnchor"/>
        </w:rPr>
        <w:footnoteReference w:id="11"/>
      </w:r>
      <w:r>
        <w:rPr>
          <w:rStyle w:val="PageNumber"/>
        </w:rPr>
        <w:t xml:space="preserve"> То,   что   одни   люди   или   социальные группы считают  прогрессом,  другие  нередко  оценивают  с  противоположных   позиций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rStyle w:val="PageNumber"/>
        </w:rPr>
        <w:t>Развитие общества — закономерный процесс. Общая направленность исторического процесса обусловлена развитием производительных сил общества, включающих в себя человека и созданные им средства труда. Развитие производительных сил свидетельствует о степени овладения человеком силами приро</w:t>
        <w:softHyphen/>
        <w:t>ды, о возможностях их использования в качестве материальных оснований человеческой жизнедеятельности, определяет смену производственных отношений. Как будут развиваться события в этой сфере и чем всё это кончится нам не известно, ведь в коей мере способен человек предвидеть будущие, предвосхищать реальные исторические перспективы социального прогресса? Обладает ли он необходимыми для этого научными методами и средствами познания в условиях, когда цена продвижения в перёд традиционным способом социальных проб и ошибок может стать не приемлемой?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Style w:val="PageNumber"/>
        </w:rPr>
        <w:t>Хотя ни кто не будет спорить, что уже возникла потребность в предотвращение нежелательных резуль</w:t>
        <w:softHyphen/>
        <w:t>татов и отрицательных последствий научно-технической ре</w:t>
        <w:softHyphen/>
        <w:t>волюции. Она предполагает своевременное предвидение этих опасностей в сочетании со способностью общества противодей</w:t>
        <w:softHyphen/>
        <w:t>ствовать им, опираясь на экологические, социальные и полити</w:t>
        <w:softHyphen/>
        <w:t>ческие императивы нашей эпохи, встроенные в научно-техниче</w:t>
        <w:softHyphen/>
        <w:t>ский прогресс. Именно это во многом предопределит, какие альтер</w:t>
        <w:softHyphen/>
        <w:t xml:space="preserve">нативы в конечном счете возобладают в предстоящем человеку будущем. Однако грядущие до последнего момента остаётся в полной мере неопределённым. Нужно надеется на лучшее, помня о возможности осуществления пессимистических прогнозов, но с верой в светлое радужное беззаботное будущие. </w:t>
      </w:r>
    </w:p>
    <w:p>
      <w:pPr>
        <w:pStyle w:val="Normal"/>
        <w:spacing w:lineRule="auto" w:line="360"/>
        <w:jc w:val="center"/>
        <w:rPr>
          <w:rStyle w:val="PageNumber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Style w:val="PageNumber"/>
          <w:b/>
          <w:sz w:val="28"/>
          <w:szCs w:val="28"/>
          <w:u w:val="single"/>
        </w:rPr>
        <w:t>Глоссарий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Style w:val="PageNumber"/>
        </w:rPr>
        <w:t>Индустриальное общество – общество с промышленным способом производства, стадия развития общества, сменяющая традиционное аграрное (родоплеменное, феодальное) общество. Формирование индустриального общества связанно с распространением крупного машинного производств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Style w:val="PageNumber"/>
        </w:rPr>
        <w:t>Наука – сфера исследовательской деятельности, направленная новых знаний о природе, обществе, мышление, включающая в себя все условия и моменты этого производства, одна из форм общественного созна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Style w:val="PageNumber"/>
        </w:rPr>
        <w:t>Постиндустриальное общество – стадия общественного развитии, следующая за индустриальным обществом, основой поступательного развития которого считается смена различных технологических эпох, отраслевое и профессиональное разделение труда, ведущую роль в котором приобретает сфера услуг, наука и образовани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Style w:val="PageNumber"/>
        </w:rPr>
        <w:t xml:space="preserve">Промышленность – важнейшая отрасль народного хозяйства, оказывающая решающие воздействие на уровень развития общества, состоит из двух отраслей – добывающей и обрабатывающей, подразделяется на производство средств производства и производство предметов потребления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Style w:val="PageNumber"/>
        </w:rPr>
        <w:t>Робот – термин употреблённый впервые К. Чапеком в пьесе «R.U.R.», машина с антропоморфном (человеческим) действие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Style w:val="PageNumber"/>
        </w:rPr>
        <w:t xml:space="preserve">Техника (греч. techne – искусство, мастерство, ремесло) – совокупность средств человеческой деятельности, создаваемых для осуществления процессов производства и обслуживания непроизводственных потребностей общества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Style w:val="PageNumber"/>
        </w:rPr>
        <w:t>Технократия (греч. tehne – ремесло, искусство, мастерство, kratos – власть, господство) – 1. Социальный слой высших руководителей государственно-монополистического производства, который входит в господствующий класс. 2. Слой специалистов – высших функционеров монополистического производства. 3. Обществе6нное движение, ставившее своей целью достижения всеобщего блага с помощью индустриального переворота и планирования производства в мировых масштаба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Style w:val="PageNumber"/>
        </w:rPr>
        <w:t>Технология (греч. techne – искусство, мастерство, ремесло и логия) – совокупность методов обработки, изготовления, изменения состояния, свойств, формы сырья, материала или полуфабриката, осуществляемых в процессе производства продукц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Style w:val="PageNumber"/>
        </w:rPr>
        <w:t xml:space="preserve">Технофобия – боязнь техники, технических средств и сооружений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Style w:val="PageNumber"/>
        </w:rPr>
        <w:t>Философия техники – совокупность различных течений, школ и концепций, рассматривающих гносеологические и мировоззренческие проблемы развития техники и научно-технического процесса.</w:t>
      </w:r>
    </w:p>
    <w:p>
      <w:pPr>
        <w:pStyle w:val="Normal"/>
        <w:spacing w:lineRule="auto" w:line="360"/>
        <w:ind w:firstLine="540"/>
        <w:jc w:val="center"/>
        <w:rPr>
          <w:rStyle w:val="PageNumber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center"/>
        <w:outlineLvl w:val="0"/>
        <w:rPr/>
      </w:pPr>
      <w:r>
        <w:rPr>
          <w:rStyle w:val="PageNumber"/>
          <w:b/>
          <w:sz w:val="28"/>
          <w:szCs w:val="28"/>
          <w:u w:val="single"/>
        </w:rPr>
        <w:t>Литература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Style w:val="PageNumber"/>
        </w:rPr>
        <w:t>1. Большой энциклопедический словарь. Москва. Большая Российская Энциклопедия. 1997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Style w:val="PageNumber"/>
        </w:rPr>
        <w:t>2. Орешников И.М. Философия науки и техники. Уфа. Издательство УГНТУ.1999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Style w:val="PageNumber"/>
        </w:rPr>
        <w:t xml:space="preserve"> </w:t>
      </w:r>
      <w:r>
        <w:rPr>
          <w:rStyle w:val="PageNumber"/>
        </w:rPr>
        <w:t>3. Ракитов А.И. Философия. Основные идеи и принципы. Москва. Политиздат. 1990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Style w:val="PageNumber"/>
        </w:rPr>
        <w:t xml:space="preserve">4. Спиркин А.Г. Основы философии. Москва. Политиздат. 1988.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Style w:val="PageNumber"/>
        </w:rPr>
        <w:t>5. Фролов И.Т. Введение в философию. Москва. Политиздат. 1989.</w:t>
      </w:r>
    </w:p>
    <w:p>
      <w:pPr>
        <w:pStyle w:val="Normal"/>
        <w:spacing w:lineRule="auto" w:line="360"/>
        <w:ind w:firstLine="539"/>
        <w:jc w:val="both"/>
        <w:rPr>
          <w:rStyle w:val="PageNumber"/>
        </w:rPr>
      </w:pPr>
      <w:r>
        <w:rPr>
          <w:rStyle w:val="PageNumber"/>
        </w:rPr>
        <w:t>. Фролов И.Т. Философский словарь Москва. Политиздат. 1991.</w:t>
      </w:r>
    </w:p>
    <w:p>
      <w:pPr>
        <w:pStyle w:val="Normal"/>
        <w:ind w:firstLine="539"/>
        <w:jc w:val="right"/>
        <w:rPr/>
      </w:pPr>
      <w:r>
        <w:rPr>
          <w:rStyle w:val="PageNumber"/>
          <w:i/>
          <w:iCs/>
          <w:sz w:val="16"/>
          <w:szCs w:val="16"/>
          <w:lang w:val="en-US"/>
        </w:rPr>
        <w:t>Jamoliddin SH. Umurzoqov</w:t>
      </w:r>
    </w:p>
    <w:p>
      <w:pPr>
        <w:pStyle w:val="Normal"/>
        <w:ind w:firstLine="539"/>
        <w:jc w:val="right"/>
        <w:rPr>
          <w:rStyle w:val="PageNumber"/>
          <w:i/>
          <w:i/>
          <w:iCs/>
          <w:sz w:val="16"/>
          <w:szCs w:val="16"/>
        </w:rPr>
      </w:pPr>
      <w:r>
        <w:rPr>
          <w:rStyle w:val="PageNumber"/>
          <w:i/>
          <w:iCs/>
          <w:sz w:val="16"/>
          <w:szCs w:val="16"/>
          <w:lang w:val="en-US"/>
        </w:rPr>
        <w:t>Master of economics</w:t>
      </w:r>
    </w:p>
    <w:p>
      <w:pPr>
        <w:pStyle w:val="Normal"/>
        <w:ind w:firstLine="539"/>
        <w:jc w:val="right"/>
        <w:rPr/>
      </w:pPr>
      <w:r>
        <w:rPr>
          <w:rStyle w:val="PageNumber"/>
          <w:i/>
          <w:iCs/>
          <w:sz w:val="16"/>
          <w:szCs w:val="16"/>
          <w:lang w:val="en-US"/>
        </w:rPr>
        <w:t>Tashkent 2005y.</w:t>
      </w:r>
    </w:p>
    <w:sectPr>
      <w:headerReference w:type="default" r:id="rId10"/>
      <w:headerReference w:type="first" r:id="rId11"/>
      <w:footnotePr>
        <w:numFmt w:val="decimal"/>
      </w:footnotePr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китов А.И. Философия. Основные идеи и принципы. Москва. Политиздат. 199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ролов И.Т. Философский словарь Москва. Политиздат. 1991.</w:t>
      </w:r>
    </w:p>
  </w:footnote>
  <w:footnote w:id="4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пиркин А.Г. Основы философии. Москва. Политиздат. 1988.</w:t>
      </w:r>
    </w:p>
  </w:footnote>
  <w:footnote w:id="5">
    <w:p>
      <w:pPr>
        <w:pStyle w:val="Normal1"/>
        <w:ind w:left="0" w:right="198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решников И.М. Философия науки и техники. Уфа. Издательство УГНТУ.1999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Большой энциклопедический словарь. Москва. Большая Российская Энциклопедия. 1997.</w:t>
      </w:r>
    </w:p>
  </w:footnote>
  <w:footnote w:id="7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пиркин А.Г. Основы философии. Москва. Политиздат. 1988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решников И.М. Философия науки и техники. Уфа. Издательство УГНТУ.1999.</w:t>
      </w:r>
    </w:p>
  </w:footnote>
  <w:footnote w:id="9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ролов И.Т. Введение в философию. Москва. Политиздат. 1989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решников И.М. Философия науки и техники. Уфа. Издательство УГНТУ.1999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ролов И.Т. Введение в философию. Москва. Политиздат. 198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60"/>
      <w:ind w:left="1360" w:right="200" w:firstLine="20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gi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5:58:00Z</dcterms:created>
  <dc:creator>Владелец</dc:creator>
  <dc:description/>
  <cp:keywords/>
  <dc:language>en-US</dc:language>
  <cp:lastModifiedBy>ws212</cp:lastModifiedBy>
  <cp:lastPrinted>2006-01-20T11:15:00Z</cp:lastPrinted>
  <dcterms:modified xsi:type="dcterms:W3CDTF">2006-02-27T15:58:00Z</dcterms:modified>
  <cp:revision>2</cp:revision>
  <dc:subject/>
  <dc:title> МИНИСТЕРСТВО ОБРАЗОВАНИЯ И НАУКИ РФ</dc:title>
</cp:coreProperties>
</file>