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Основные законы логик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тудентка группы ФКз-432 Ю. Р. Садеев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арёв Б.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08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СОДЕРЖАНИЕ: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ater.ru/works/46/4467.html" \l "__RefHeading___Toc8439399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Введение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.</w:t>
        <w:br/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ater.ru/works/46/4467.html" \l "__RefHeading___Toc84394000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Законы логики и основные 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принципы мышления.</w:t>
        <w:br/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ater.ru/works/46/4467.html" \l "__RefHeading___Toc843940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1.1. Логика и формирование культуры мышления. 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br/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ater.ru/works/46/4467.html" \l "__RefHeading___Toc8439400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1.2. Виды формально-логических законов. 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br/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ater.ru/works/46/4467.html" \l "__RefHeading___Toc84394008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лючение.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br/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referater.ru/works/46/4467.html" \l "__RefHeading___Toc84394009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исок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 xml:space="preserve"> литературы  </w:t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0" w:name="__RefHeading___Toc84393999"/>
      <w:bookmarkStart w:id="1" w:name="__RefHeading___Toc84393999"/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bookmarkStart w:id="2" w:name="__RefHeading___Toc84393999"/>
      <w:r>
        <w:rPr>
          <w:b w:val="false"/>
          <w:sz w:val="28"/>
          <w:szCs w:val="28"/>
        </w:rPr>
        <w:t>ВВЕДЕНИЕ</w:t>
      </w:r>
      <w:bookmarkEnd w:id="2"/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br/>
        <w:t>Целью данной работы является анализ законов логики и основных принципов мыш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:</w:t>
        <w:br/>
        <w:t>1. Провести анализ литературы по данной тематик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ассмотреть законы логики и основные принципы мышления.</w:t>
        <w:br/>
        <w:t xml:space="preserve">     Актуальность данной тематики обусловлена тем, что законы мышления исторически сложились в результате взаимодействия между человеком и объективной действительностью в процессе преобразования и познания ее. В законах мышления человека отложился многовековой опыт практической общественной деятельности. В них нашли свое логическое выражение наиболее массовидные черты внешнего мира, его качественная определенность. При этом мышлении, выступая как специфическое отражение объективной реальности в сознании человека, протекает не хаотично, а закономерно. Это означает, что элементы мысли, как и мысль в целом, находятся в закономерной связи между собой. Вот почему логическая правильность рассуждений обусловлена законами мыш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режде чем рассмотреть содержание и специфику законов логики целесообразно определить родовое понятие "закон"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кон есть существенная, внутренняя, устойчивая, необходимая, повторяющаяся связь явлений, обусловливающая их структуру, функционирование или развитие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На основе этой общей дефиниции определим категорию "закон мышления".</w:t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3" w:name="__RefHeading___Toc84394000"/>
      <w:bookmarkStart w:id="4" w:name="__RefHeading___Toc84394000"/>
      <w:bookmarkEnd w:id="4"/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5" w:name="__RefHeading___Toc84394000"/>
      <w:bookmarkStart w:id="6" w:name="__RefHeading___Toc84394000"/>
      <w:bookmarkEnd w:id="6"/>
    </w:p>
    <w:p>
      <w:pPr>
        <w:pStyle w:val="Heading1"/>
        <w:spacing w:lineRule="auto" w:line="36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АКОНЫ  ЛОГИКИ И ОСНОВНЫЕ ПРИНЦИПЫ МЫШЛЕНИЯ</w:t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bookmarkStart w:id="7" w:name="__RefHeading___Toc84394001"/>
      <w:bookmarkEnd w:id="7"/>
      <w:r>
        <w:rPr>
          <w:b w:val="false"/>
          <w:sz w:val="28"/>
          <w:szCs w:val="28"/>
        </w:rPr>
        <w:t>1.1. Логика и формирование культуры мышле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ка изучает познающее мышление и применяется как средство познания. Познание как процесс отражения объективного мира сознанием человека представляет собой единство чувственного и рационального познания.</w:t>
        <w:br/>
        <w:t>Чувственное познание протекает в трех основных формах: ощущение, восприятие, представлени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щущение - это отражение отдельных чувственно воспринимаемых свойств предметов - их цвета, формы, запаха, вкус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риятие - это целостный образ предмета, возникающий в результате его непосредственного воздействия на органы чувст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ение - это сохранившийся в сознании чувственный образ предмета, который воспринимался раньше. Представления могут быть не только образами предметов, существующих реально; нередко они формируются на основе описания предметов, не существующих в действительности. Такие представления образуются на основе восприятий реальных предметов, являются их комбинаци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вственное познание дает нам знание об отдельных предметах, об их внешних свойствах. Но оно не может дать знаний о причинной зависимости между явлениям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познавая окружающий мир, человек стремится установить причины явлений, проникнуть в сущность вещей, раскрыть законы природы и общества. А это невозможно без мышления, отражающего действительность в определенных логических форма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основные особенности мыш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отражает действительность в обобщенных образах. В отличие от чувственного познания - мышление абстрагируется от единичного, выделяет в предметах общее, повторяющееся, существенное. Подобным образом создаются понятия юридического лица, государственного суверенитета, и так далее. Абстрактное мышление глубже проникает в действительность, открывает присущие ей законы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– процесс опосредствованного отражения действительности. При помощи органов чувств можно познать лишь то, что действует на них. Не наблюдая самого факта преступления, можно на основании прямых и косвенных улик установить преступник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неразрывно связано с языком. При помощи языка люди выражают и закрепляют результаты своей мыслительной работы.</w:t>
        <w:br/>
        <w:t>Мышление - процесс активного отражения действительности. Активность характеризует весь процесс познания в целом, но прежде всего – мышления. Применяя обобщение, абстрагирование и другие мыслительные приемы, человек преобразует знания о предметах действительности.</w:t>
        <w:br/>
        <w:t>Обобщенный и опосредствованный характер отражения действительности, неразрывная связь с языком, активный характер отражения – таковы основные особенности мыш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шление способно обобщать множество однородных предметов, выделять наиболее важные свойства, раскрывать существенные связи. Мышление является высшей по сравнению с чувственным познанием формой отражения действительности.</w:t>
        <w:br/>
        <w:t>Было бы неправильно рассматривать мышление в отрыве от чувственного познания. В познавательном процессе они находятся в неразрывном единстве. Чувственное познание содержит в себе элементы обобщения, которые свойственны не только представлениям, но и восприятиям и ощущениям, и составляют предпосылку для перехода к логическому познанию.</w:t>
        <w:br/>
        <w:t xml:space="preserve">Как ни велико значение мышления, оно основывается на данных, полученных с помощью органов чувств. С помощью мышления человек познает недоступные чувственному познанию явления. </w:t>
        <w:br/>
        <w:t>Рассмотрим основные формы мышления – понятие, суждение и умозаключение. Отдельные предметы или их совокупность отражается мышлением человека в понятиях, различных по своему содержанию, и отражаются в мышлении человека одинаково – как определенная связь их существенных признаков, то есть в форме понятия. В форме суждений отражаются связи между предметами и их свойствами. Суждение представляет собой способ связи понятий, выраженный в форме утверждения или отрицания. Рассматривая умозаключение, при помощи которого из одного или нескольких суждений выводится новое суждение, можно установить, что в умозаключениях одного вида вывод получается одним и тем же способо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бным же образом, то есть благодаря связи суждений, можно получить вывод, имеющий любое содержание. Общим, что имеется в различных по содержанию умозаключениях, является способ связи суждений. Обусловленное этими связями содержание мыслей существует в определенных логических формах: понятиях, суждениях, умозаключениях. Отличительная особенность правильного вывода в том, что от истинных посылок он всегда ведет к истинному заключению. Такой вывод позволяет из имеющихся истин получать новые истины с помощью чистого рассуждения, без обращения к опыту, интуиции и тому подобному. Неправильные выводы могут от истинных посылок вести как к истинным, так и к ложным заключениям. </w:t>
        <w:br/>
        <w:t>В современной логике логические процессы изучают путем их отображения в языках формализованных, или логических исчислениях. Современная логика слагается из большего числа логических систем. Эти системы принято делить на логику классическую и логику неклассическую. Логика, как наука едина, она слагается из множества более или менее частных систем. В каждой применяется язык символов и форму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ы логики долгое время представлялись абсолютными истинами, никак не связанные с опытом. Логика складывается в практике мышления. Логические законы – продукты человеческого опыта. </w:t>
      </w:r>
    </w:p>
    <w:p>
      <w:pPr>
        <w:pStyle w:val="Heading2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8" w:name="__RefHeading___Toc84394002"/>
      <w:bookmarkStart w:id="9" w:name="__RefHeading___Toc84394002"/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bookmarkStart w:id="10" w:name="__RefHeading___Toc84394002"/>
      <w:r>
        <w:rPr>
          <w:b w:val="false"/>
          <w:sz w:val="28"/>
          <w:szCs w:val="28"/>
        </w:rPr>
        <w:t>1.2. Виды формально-логических законов</w:t>
      </w:r>
      <w:bookmarkEnd w:id="10"/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ают следующие виды формально-логических законов. </w:t>
        <w:br/>
      </w:r>
      <w:r>
        <w:rPr>
          <w:bCs/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первых,</w:t>
      </w:r>
      <w:r>
        <w:rPr>
          <w:color w:val="000000"/>
          <w:sz w:val="28"/>
          <w:szCs w:val="28"/>
        </w:rPr>
        <w:t xml:space="preserve"> законы, связанные с отдельными формами абстрактного мышления - или с понятием, или с суждением, или умозаключением. На основе этих законов были выведены конкретные правила, которые рассматривались в предыдущих главах данного учебного пособия. </w:t>
        <w:br/>
      </w:r>
      <w:r>
        <w:rPr>
          <w:bCs/>
          <w:color w:val="000000"/>
          <w:sz w:val="28"/>
          <w:szCs w:val="28"/>
        </w:rPr>
        <w:t>Во</w:t>
      </w:r>
      <w:r>
        <w:rPr>
          <w:color w:val="000000"/>
          <w:sz w:val="28"/>
          <w:szCs w:val="28"/>
        </w:rPr>
        <w:t>-</w:t>
      </w:r>
      <w:r>
        <w:rPr>
          <w:bCs/>
          <w:color w:val="000000"/>
          <w:sz w:val="28"/>
          <w:szCs w:val="28"/>
        </w:rPr>
        <w:t>вторых,</w:t>
      </w:r>
      <w:r>
        <w:rPr>
          <w:color w:val="000000"/>
          <w:sz w:val="28"/>
          <w:szCs w:val="28"/>
        </w:rPr>
        <w:t xml:space="preserve"> законы, которые имеют всеобщий характер, действуют во всех формах абстрактного мышления. Их называют основные формально-логические законы. Это - закон тождества, закон противоречия, закон исключенного третьего и закон достаточного основания. Их называют основными потому, что он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действуют во всяком мышлении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лежат в основе различных логических операций с понятиями и суждениями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используются в процессе умозаключений и доказательств;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· отражают важные свойства правильного мышления: определенность,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гическую непротиворечивость, последовательность, обоснованность. </w:t>
        <w:br/>
        <w:t xml:space="preserve">Первые три закона были выявлены и сформулированы древнегреческим философом Аристотелем, закон достаточного основания – немецким философом XVIII в. Г.В. Лейбницем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иметь в виду, что выделение четырех формально-логических законов осуществляется только в традиционной логике,которая и является объектом нашего изучения. Логика же современная (в частности, математическая, символическая) показала, что логических законов бесконечно много и нет оснований делить их на основные и второстепенные. Кроме того, построены логические системы, в которых не являются законами, например, закон исключенного третьего (например, интуиционистская логика, некоторые системы многозначной логики), закон противоречия (пара непротиворечивая логика). Однако, абстрагируясь от этого и оставаясь в рамках традиционной логики, обратимся к анализу выделенных формальнологических законов, которые имеют важное значение в мыслительной деятельности людей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11" w:name="__RefHeading___Toc84394008"/>
      <w:bookmarkStart w:id="12" w:name="__RefHeading___Toc84394008"/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bookmarkStart w:id="13" w:name="__RefHeading___Toc84394008"/>
      <w:r>
        <w:rPr>
          <w:b w:val="false"/>
          <w:sz w:val="28"/>
          <w:szCs w:val="28"/>
        </w:rPr>
        <w:t>ЗАКЛЮЧЕНИЕ</w:t>
      </w:r>
      <w:bookmarkEnd w:id="13"/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Цель работы -  анализ законов логики и основных принципов мышл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ли реализованы следующие 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анализ литературы по данной тематик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ть законы логики и основные принципы мышле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овать специфику законов логики.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в заключение необходимо отметить, что закон мышления - это внутренняя, существенная, устойчивая, необходимая, повторяющаяся связь между элементами мысли и самими мыслями. Источники этих связей - объективны. Законы мышления являются обобщенным отражением закономерностей внешнего мира, преобразованных в человеческой голове и ставших общими принципами познающего мышления. Отсюда, порядок и связь вещей определяет порядок и связь мыслей. Этот процесс идет по двум направлениям: </w:t>
        <w:br/>
        <w:t xml:space="preserve">содержательному (отражение связей реальных вещей); </w:t>
        <w:br/>
        <w:t xml:space="preserve">формальному (отражение связей форм мысли). </w:t>
        <w:br/>
        <w:t xml:space="preserve">Первое направление реализуется в диалектических законах и изучается диалектической логикой, а второе - в формальнологических законах и изучается формальной логикой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логических законах выражены существенные, устойчивые и необходимые черты внутренней структуры мыслительного процесса, которая исторически сложилась на основе объективных свойств и отношений природного мира. Вот почему сами законы логики носят объективный характер. Поэтому люди не могут по своему усмотрению изменять или "диктовать" новые логические законы. Законы логики воспринимаются как аксиома - истина, не требующая доказательства. Обладая характером всеобщности в сфере мышления, эти законы являются обязательными с точки зрения их соблюдения во всех областях научного знания и на любом уровне познавательного процесса. Естественно, что одних логических законов недостаточно, чтобы обеспечить истинность наших суждений, умозаключений. Законы логики составляют важный и обязательный момент в системе условий, определяющих истинность наших мыслей. Логическая правильность и стройность мышления необходимы, но недостаточны для объективной истинности выводного знания. Отсюда вытекает следующее положение: законы формальной логики нельзя абсолютизировать, они не распространяются на внешний мир; их применение ограничено сферой мышления, а их действие правомерно лишь в пределах логической формы, а не содержания мысли. </w:t>
      </w:r>
    </w:p>
    <w:p>
      <w:pPr>
        <w:pStyle w:val="Normal"/>
        <w:spacing w:lineRule="auto" w:line="36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братить внимание на то, что хотя логические законы релятивны, они не выступают в качестве простой условности или произвольного измышления разума. Такие законы - результат отражения внешнего мира в сознании человека. Только адекватно и научно осмысленная формальная логика раскрывает объективную основу логической формы законов человеческого мышления и тем самым доказывает их необходимость во всяком процессе научного познания объективной реальности.</w:t>
      </w:r>
    </w:p>
    <w:p>
      <w:pPr>
        <w:pStyle w:val="Heading1"/>
        <w:spacing w:lineRule="auto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bookmarkStart w:id="14" w:name="__RefHeading___Toc84394009"/>
      <w:bookmarkStart w:id="15" w:name="__RefHeading___Toc84394009"/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360"/>
        <w:rPr>
          <w:b w:val="false"/>
          <w:b w:val="false"/>
          <w:sz w:val="28"/>
          <w:szCs w:val="28"/>
        </w:rPr>
      </w:pPr>
      <w:bookmarkStart w:id="16" w:name="__RefHeading___Toc84394009"/>
      <w:r>
        <w:rPr>
          <w:b w:val="false"/>
          <w:sz w:val="28"/>
          <w:szCs w:val="28"/>
        </w:rPr>
        <w:t>СПИСОК ЛИТЕРАТУРЫ</w:t>
      </w:r>
      <w:bookmarkEnd w:id="16"/>
    </w:p>
    <w:p>
      <w:pPr>
        <w:pStyle w:val="Normal"/>
        <w:spacing w:lineRule="auto" w:line="480"/>
        <w:rPr/>
      </w:pPr>
      <w:r>
        <w:rPr>
          <w:color w:val="000000"/>
          <w:sz w:val="28"/>
          <w:szCs w:val="28"/>
        </w:rPr>
        <w:br/>
        <w:t>1.Алмаев Д.Т. Логика. – М., 2003г.</w:t>
        <w:br/>
        <w:t>2.Яковлев И.А. Мир логики. – М., 2003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8:08:00Z</dcterms:created>
  <dc:creator>ДиФчОнКи</dc:creator>
  <dc:description/>
  <cp:keywords/>
  <dc:language>en-US</dc:language>
  <cp:lastModifiedBy>ДиФчОнКи</cp:lastModifiedBy>
  <cp:lastPrinted>2008-11-13T15:20:00Z</cp:lastPrinted>
  <dcterms:modified xsi:type="dcterms:W3CDTF">2008-11-13T11:21:00Z</dcterms:modified>
  <cp:revision>8</cp:revision>
  <dc:subject/>
  <dc:title>Название работы:</dc:title>
</cp:coreProperties>
</file>