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ведение………………………………………………………………………….2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роисхождение, сущность и виды денег……………………………………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Деньги в функции средства обращения……………………………………..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одержание, назначение и особенности функционирования дене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ачестве средства платежа……………………………………………………1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1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……………..1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: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овременное хозяйство и человеческая жизнь немыслимы без денег. Они нужны нам ежедневно и повсеместно. 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аждый день мы покупаем за деньги разнообразные товары и услуги, помещаем их в байки для накопления, оплачиваем с их помощью поездки в транспорте, берем в займы платим налоги. 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чевидно, что деньги нужны и важны не только для обычного человека, который использует их с целью удовлетворения личных потребностей. Они необходимы и другим экономическим субъектом - предприятиям и государству. Первые будут использовать деньги для осуществления предпринимательской деятельности и получения прибыли, а вторые - в основном в целях регулирования экономики страны. Широкие возможности применения денег делают их особо значимыми и ценными для всех субъектов. 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и этом не имеет значения, какие формы принимают деньги, будут ли они представлены красочными кусочками бумаги, бухгалтерскими записями или чаще всего байтами информации, которые передаются с помощью современных средств связи. Все эти формы одинаково важны и нужны для нас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еньги в современном мире создают основу для большинства экономических отношений, поэтому представить без них функционирование рыночной экономики невозможно. Именно денежная система составляет ее необходимый базис. 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Эффективно и стабильно функционирующая денежная система сегодня является залогом нормальной работы экономики и устойчивого экономического роста. Огромное значение денег доказывает и тот факт, что в денежном измерении определяются почти все макро- и микроэкономические показатели, что позволяет анализировать их динамику и сравнивать с другими показателям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оисхождение, сущность и виды денег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Деньги</w:t>
      </w:r>
      <w:r>
        <w:rPr>
          <w:sz w:val="28"/>
          <w:szCs w:val="28"/>
        </w:rPr>
        <w:t xml:space="preserve"> - это реальная (или символическая) ценность, которая в данных исторических обстоятельствах обладает наибольшим диапазоном и максимальной степенью ликвидности, то есть превращением в товары и услуги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  <w:szCs w:val="28"/>
        </w:rPr>
        <w:t>Важным открытием в исследовании природы денег стало доказа</w:t>
        <w:softHyphen/>
        <w:t>тельство их природного происхождения. Очевидно, что в дотоварном («натуральном») хозяйстве продукт производства потреблялся самим производителем. В товарном же хозяйстве (основанном на общественном разделении труда) «Производитель» и «Потребитель» - это уже разные лица, поэтому продукт производится с целью продажи и переходит к потребителю опосредованно - через обмен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обмена происходило путем смены следующих форм стоимости: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ростая, или случайна форма стоимости, соответствующая ранней ступени развития обмена. Обмен носил случайный характер: один товар выражал свою стоимость в другом, противостоящем ему товаре;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олная, или развернутая форма стоимости связана с развитием обмена, вызванного первым крупным разделением труда, в связи, с чем в процесс обмена включается множество предметов общественного труда. Это приводит к тому, что в связи с множеством товаров-эквивалентов стоимость каждого товара не получает законченного выражения;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всеобщая форма стоимости связана с тем фактом, что дальнейшее развитие обмена привело к выделению из множества товаров отдельных товаров, играющих на местных рынках роль главных предметов обмена;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денежная форма стоимости связана с выделением в результате дальнейшего обмена одного товара на роль всеобщего эквивалента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  <w:szCs w:val="28"/>
        </w:rPr>
        <w:t>Такая роль с развитием обмена закрепилась за благородными металлами (золотом и серебром). Это связано с тем, что данные металлы в наибольшей степени соответствовали тем требованиям, которые рынок предъявляет к товару - деньгам. Эти требования следующие: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однородность;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трудность получения в необходимом количестве; » делимость без потери стоимости;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ортативность;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сохраняемость в течение сколь угодно большого промежутка времени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ким образом, сущность денег заключается в том, что это историческая категория, разрешающая противоречие товарного производства между потребительной стоимостью и стоимостью в связи с тем, что они являются специфическим товаром, с натуральной формой которого срастается общественная функция всеобщего эквивалента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воей эволюции деньги прошли этапы: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металлических;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бумажных;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кредитных;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электронных денег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сторически бумажные деньги возникли из металлического обращения и выступали в качестве заместителей ранее находившихся в обращении серебряных и золотых монет.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бъективная возможность появления заместителей реальных денег связана с реализацией металлическими деньгами функции средства обращения. 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процессе реализации данной функции металлические деньги, во-первых, стирались, в результате чего полноценная монета превращалась лишь в знак стоимости; во-вторых, происходила сознательная порча металлической монеты как государственной властью (снижение лигатурной массы монеты), так и широко распространенной армией фальшивомонетчиков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днако, несмотря на все эти изменения, «неполноценные» монеты выполняли денежные функции не хуже «полноценных». В результате этого в обществе возникла идея бумажных денег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ущность бумажных денег заключается в том, что они являются денежными знаками, выпускаемыми государством для покрытия своего бюджетного дефицита и наделенными государством принудительным курсом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Эмитентом бумажных денег является казначейство, которое, будучи государственным органом, использует выпуск бумажных денег для покрытия государственных расходов за счет эмиссионного дохода (то есть разницы между стоимостью эмитированных денег и сто</w:t>
        <w:softHyphen/>
        <w:t>имостью их выпуска (бумага, печать, перевозка)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еустойчивость присуща бумажным деньгам по их природе. В отличие от металлических денег, бумажные деньги не в состоянии выполнять функцию сокровища. Поэтому они постоянно остаются в каналах денежного обращения, переполняют их и обесцениваются, что приводит к инфляции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иболее типичным является инфляционное обесценивание бумажных денег, обусловленное их чрезмерной эмиссией, хотя оно может быть связано и с утратой населением доверия к государственной власти, и с неблагоприятным платежным балансом страны, и с падением курса национальной валюты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сширение сферы коммерческого и банковского кредита в условиях приобретения товарными отношениями всеобщего характера привело к появлению кредитных денег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  <w:szCs w:val="28"/>
        </w:rPr>
        <w:t>Кредитные деньги в своем развитии прошли следующие этапы: вексель, банкнота, чек, электронные деньги и их последняя разновидность - кредитная карточка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b/>
          <w:sz w:val="28"/>
          <w:szCs w:val="28"/>
        </w:rPr>
        <w:t>Вексель</w:t>
      </w:r>
      <w:r>
        <w:rPr>
          <w:sz w:val="28"/>
          <w:szCs w:val="28"/>
        </w:rPr>
        <w:t xml:space="preserve"> - документ, составленный по установленной законом форме и содержащий безусловное, абстрактное денежное обязательство об уплате обозначенной в нем суммы в указанный срок и в указанном месте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собенностями векселя являются: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абстрактность;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бесспорность;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обращаемость (относится к переводному векселю)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днако, несмотря на ряд преимуществ, присущих вексельному обращению, оно имеет все-таки ограниченный характер в силу того, что в него входит, как правило, узкий круг лиц, уверенных в платежеспособности векселедателя и индоссантов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  <w:szCs w:val="28"/>
        </w:rPr>
        <w:t>Банкнотное вращение - следующий этап развития кредитных денег, возникший на базе вексельного обращения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b/>
          <w:sz w:val="28"/>
          <w:szCs w:val="28"/>
        </w:rPr>
        <w:t>Банкнота</w:t>
      </w:r>
      <w:r>
        <w:rPr>
          <w:sz w:val="28"/>
          <w:szCs w:val="28"/>
        </w:rPr>
        <w:t xml:space="preserve"> - это обязательство банка. Банкнота отличается от векселя по двум важным моментам:</w:t>
      </w:r>
    </w:p>
    <w:p>
      <w:pPr>
        <w:pStyle w:val="Normal"/>
        <w:widowControl w:val="false"/>
        <w:autoSpaceDE w:val="false"/>
        <w:spacing w:lineRule="auto" w:line="360"/>
        <w:ind w:firstLine="708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во-первых, по срочности, так как вексель есть срочное долговое обязательство, а банкнота - бессрочное долговое обязательство;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во-вторых, по обеспеченности, то есть вексель, выпускается в обвинение отдельным юридическим или физическим лицом и имеет индивидуальную гарантию, а банкнота выпускается в обращение центральным банком страны и имеет государственную гарантию. 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Банкноты выпускались взамен коммерческих векселей в порядке кредитования товарооборота. Их объем в обороте стихийно приспосабливался к потребностям оборота в деньгах. Вексельное и золотое обеспечение банкнот гарантировало относительную устойчивость, и эластичность банкнотного обращения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8"/>
        <w:rPr/>
      </w:pPr>
      <w:r>
        <w:rPr>
          <w:sz w:val="28"/>
          <w:szCs w:val="28"/>
        </w:rPr>
        <w:t>С прекращением размена банкнот на золото из двойного обеспечения банкнот отпало золотое обеспечение, а вексельное - сильно ухудшилось, так как вексельный портфель центрального банка по большей части на</w:t>
        <w:softHyphen/>
        <w:t>полнен казначейскими векселями и обязательствами. Нарушение связи банкнотного обращения с процессом воспроизводства создает реальные условия для возникновения хронической инфляции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ледующим кредитным орудием является чек, который появился позже, чем вексель и банкнота, с созданием коммерческих банков и сосредоточением денежных средств на текущих счетах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  <w:szCs w:val="28"/>
        </w:rPr>
        <w:t>Чек - есть денежный документ установленной формы, содержащий безусловный приказ чекодателя (владельца счета) кредитному учреждению о выплате держателю чека указанной в нем суммы. То есть фактически чек - это разновидность переводного векселя, который владелец счета выписывает на коммерческий банк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Чек как денежный документ краткосрочного действия не имеет статуса законного платежного средства, и, в отличие от эмиссии денег, выпуск чеков в обращение не регулируется законодательством, а целиком определяется потребностями коммерческого оборота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условиях развитой системы банковских учреждений чеки широко применяются как универсальное средство платежа во внутреннем обороте и в международных расчетах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 внутреннем обороте чеки используются: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для получения в банках наличных денег (именные чеки);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для расчетов за товары и услуги (ордерные и предъявительские);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в качестве инструмента, опосредующего безналичные расчеты (расчетные и акцептованные чеки)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собое значение чек имеет как средство безналичных расчетов. В развитых странах основная масса платежей за товары, услуги, а также по биржевым сделкам с ценными бумагами осуществляется безналичным порядком - при помощи чеков, причем чековый оборот значительно превышает оборот наличных денег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еобходимо отметить, что именно на основе чеков возникла система безналичных расчетов, когда большая часть взаимных претензий между юридическими лицами погашается без участия наличных денег и платеж производится лишь по сальдо, причем по большей части также в безналичном порядке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настоящее время используется четыре вида кредитных карточек, из которых наибольшее распространение получили банковские и торговые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епринято, что деньги выполняют пять функций: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меры стоимости;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средства обращения;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средства платежа;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средства накопления;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  <w:szCs w:val="28"/>
        </w:rPr>
        <w:t xml:space="preserve">●  </w:t>
      </w:r>
      <w:r>
        <w:rPr>
          <w:sz w:val="28"/>
          <w:szCs w:val="28"/>
        </w:rPr>
        <w:t>мировых дене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еньги в функции средства обращения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Процесс товарного обращения порождает потребность в деньгах как </w:t>
      </w:r>
      <w:r>
        <w:rPr>
          <w:b/>
          <w:sz w:val="28"/>
          <w:szCs w:val="28"/>
        </w:rPr>
        <w:t>средстве обращения</w:t>
      </w:r>
      <w:r>
        <w:rPr>
          <w:sz w:val="28"/>
          <w:szCs w:val="28"/>
        </w:rPr>
        <w:t>. Известно, что прямой обмен товара на товар имеет много неудобств, приводит к созданию сложнейших обменных операций, охватывающих множество наименований товаров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 появлением денег процесс прямого обмена товарами распадается на два акта, две метаморфозы: </w:t>
      </w:r>
      <w:r>
        <w:rPr>
          <w:iCs/>
          <w:sz w:val="28"/>
          <w:szCs w:val="28"/>
        </w:rPr>
        <w:t>продажу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уплю</w:t>
      </w:r>
      <w:r>
        <w:rPr>
          <w:sz w:val="28"/>
          <w:szCs w:val="28"/>
        </w:rPr>
        <w:t>. Сначала товар обменивается на деньги, а затем деньги обмениваются на другой товар. Смена форм стоимости, в результате которой производится обмен продуктами, предполагает, что товар является исходным и конечным пунктом этого процесса. Деньги же выступают при этом как посредник, средство обращения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ункционируя как средство обращения, деньги способствуют перемещению товаров от одних товаропроизводителей к другим, доводя товары до потребителя, и тем самым выталкивают их из сферы обращения. Сами же деньги, переходя от одного лица к другому, остаются в сфере обращения, находясь в постоянном движении, непрерывно обслуживая обмен товарами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функции денег как средства обращения непременным условием является одновременное и в одном пространстве движение денег и товаров. Кроме того деньги, как и товары, должны быть в наличии, то есть присутствовать реально, так как при купле-продаже товаров их идеальные цены должны превратиться в реальные деньги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Функционирование денег в качестве средства обращения способствует развитию товарного обмена, так как помогает преодолеть индивидуальные, временные и пространственные границы, которые характерны для прямого обмена товара на товар.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 другой стороны, эта функция денег может усиливать противоречия обмена. Если при прямом товарообмене продажа одного товара означала одновременно куплю другого, то при товарно-денежном обращении продажа и купля товаров может быть разорвана во времени и пространстве.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rPr/>
      </w:pPr>
      <w:r>
        <w:rPr>
          <w:sz w:val="28"/>
          <w:szCs w:val="28"/>
        </w:rPr>
        <w:t>Например, если один товаропроизводитель, продав свой товар, сразу не купит другой, то какие-то товаропроизводители не смогут реализовать свои товары, в результате чего возникнет задержка в сбыте этих товаров и нарушится обмен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воначально, на ранних этапах развития товарно-денежных отношений, функцию средства обращения выполняли металлические слитки (золото). Но обмен товаров на слитки золота порождал ряд трудностей: их надо было взвешивать, определять пробу, дробить.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ъективно возникла необходимость перехода к обращению монет, одинаковых по форме и содержащих известное количество металла по весу и пробе. Для этого этапа товарообмена характерным было то, что золото, выступая в роли всеобщего эквивалента, одновременно выполняло функцию и меры стоимости, и средства обращения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 дальнейшее развитие обмена и специфика выполнения деньгами функции средства обращения привели к обособлению функций друг от друга. Это способствовало появлению особых форм денег в их пределах: счетных денег как меры стоимости и знаков стоимости как средства обращения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роцессе обращения деньги постоянно переходят из рук в руки: обслужив одну товарную сделку, они обслуживают другую, затем следующую. Таким образом, деньги выступают мимолетным посредником в обмене товарами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rPr/>
      </w:pPr>
      <w:r>
        <w:rPr>
          <w:sz w:val="28"/>
          <w:szCs w:val="28"/>
        </w:rPr>
        <w:t>Мимолетность выполнения деньгами функции средства обращения позволяет заменить полноценные деньги их представителями - неполноценными деньгами, или бумажными знаками стоимости. Для подобной замены достаточно того, что данный знак стоимости признается обществом в качестве представителя определенного количества денежного материала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временных условиях функцию средства обращения выполняют наличные денежные знаки, неразменные на золото. Функционируя как средство обращения, они обслуживают те сферы экономики, где происходит одновременное встречное движение денег и товаров (услуг).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"/>
        <w:gridCol w:w="2160"/>
        <w:gridCol w:w="720"/>
        <w:gridCol w:w="2520"/>
      </w:tblGrid>
      <w:tr>
        <w:trPr>
          <w:trHeight w:val="11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ужи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нич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арооборота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71780</wp:posOffset>
                      </wp:positionV>
                      <wp:extent cx="4572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21.4pt" to="30.8pt,2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96570</wp:posOffset>
                      </wp:positionV>
                      <wp:extent cx="228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9.1pt" to="12.55pt,3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96570</wp:posOffset>
                      </wp:positionV>
                      <wp:extent cx="0" cy="21717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39.1pt" to="12.6pt,21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ужи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фе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ных услуг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7970</wp:posOffset>
                      </wp:positionV>
                      <wp:extent cx="4572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1.1pt" to="30.55pt,2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енное питание</w:t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1905</wp:posOffset>
                </wp:positionV>
                <wp:extent cx="571500" cy="35179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5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15pt" to="89.95pt,2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905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.15pt" to="351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1905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15pt" to="90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0500</wp:posOffset>
                </wp:positionH>
                <wp:positionV relativeFrom="paragraph">
                  <wp:posOffset>1905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15pt" to="31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48260</wp:posOffset>
                </wp:positionV>
                <wp:extent cx="1485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8pt" to="206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48260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8pt" to="207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48260</wp:posOffset>
                </wp:positionV>
                <wp:extent cx="571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8pt" to="314.95pt,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0</wp:posOffset>
                </wp:positionH>
                <wp:positionV relativeFrom="paragraph">
                  <wp:posOffset>48260</wp:posOffset>
                </wp:positionV>
                <wp:extent cx="0" cy="17145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8pt" to="270pt,1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"/>
        <w:gridCol w:w="2160"/>
        <w:gridCol w:w="720"/>
        <w:gridCol w:w="2520"/>
      </w:tblGrid>
      <w:tr>
        <w:trPr>
          <w:trHeight w:val="10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661035</wp:posOffset>
                      </wp:positionV>
                      <wp:extent cx="228600" cy="457200"/>
                      <wp:effectExtent l="4445" t="2540" r="444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52.05pt" to="62.95pt,8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Государственная торговля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рговля других собственников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о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"/>
        <w:gridCol w:w="2160"/>
        <w:gridCol w:w="720"/>
        <w:gridCol w:w="2520"/>
      </w:tblGrid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рговля на неорганизованном рынке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09905</wp:posOffset>
                      </wp:positionV>
                      <wp:extent cx="2286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40.15pt" to="30.55pt,4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упки у населения сельхозпродукции за наличный расчет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09905</wp:posOffset>
                      </wp:positionV>
                      <wp:extent cx="2286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40.15pt" to="30.55pt,4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ных предпринимателей и других собственников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rPr>
          <w:b/>
          <w:b/>
          <w:iCs/>
          <w:sz w:val="25"/>
          <w:szCs w:val="25"/>
        </w:rPr>
      </w:pPr>
      <w:r>
        <w:rPr>
          <w:b/>
          <w:iCs/>
          <w:sz w:val="25"/>
          <w:szCs w:val="25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rPr>
          <w:b/>
          <w:b/>
          <w:sz w:val="25"/>
          <w:szCs w:val="25"/>
        </w:rPr>
      </w:pPr>
      <w:r>
        <w:rPr>
          <w:b/>
          <w:iCs/>
          <w:sz w:val="25"/>
          <w:szCs w:val="25"/>
        </w:rPr>
        <w:t>Рис.1</w:t>
      </w:r>
      <w:r>
        <w:rPr>
          <w:b/>
          <w:sz w:val="25"/>
          <w:szCs w:val="25"/>
        </w:rPr>
        <w:t>. Функция денег как средства обращения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епень реализации и эффективность выполнения денежными знаками функции средства обращения зависит от множества факторов: уровня инфляции, уровня развития безналичных расчетов, частоты выплат заработной платы рабочим и служащим, формы и размера денежных знаков. Так, в условиях высокой инфляции быстрое обесценение денег может приводить к тому, что они перестают использоваться в качестве посредника при обмене товаров, и возрождается бартер. Внедрение и развитие системы безналичных расчетов, связанное с уменьшением издержек обращения, сокращает сферу применения денег как средства обращения. Так как товары и услуги приобретаются населением не за наличные деньги, а с помощью пластиковых карточек, то деньги здесь выступают не как средство обращения, а как средство платежа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Содержание, назначение и особенности функционирования 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г в качестве средства платежа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озникновение функции денег как </w:t>
      </w:r>
      <w:r>
        <w:rPr>
          <w:b/>
          <w:sz w:val="28"/>
          <w:szCs w:val="28"/>
        </w:rPr>
        <w:t>средства платежа</w:t>
      </w:r>
      <w:r>
        <w:rPr>
          <w:sz w:val="28"/>
          <w:szCs w:val="28"/>
        </w:rPr>
        <w:t xml:space="preserve"> связано с более высоким этапом развития товарного производства - когда акты продажи и купли товаров разделились во времени и пространстве.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, при продаже товаров в кредит, то есть с отсрочкой платежа, деньги используются как мера стоимости при установлении цены товаров, но не используются как средство обращения, они необходимы покупателю как средство погашения его долгового обязательства после наступления срока платежа.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процессе движения товаров деньги не противостоят им непосредственно, а поступают в оборот лишь через определенное время. При продаже товаров в кредит сначала реально происходит движение потребительной стоимости, а стоимость товара получает идеальное выражение в долговом обязательстве; реальное движение стоимости происходит лишь при погашении кредита.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этом случае деньги не опосредствуют движение товаров, а завершают процесс обмена, осуществляя относительно самостоятельное движение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если при функционировании денег как средства обращения имеет место одновременное встречное движение денег и товаров, то при использовании их в качестве средства платежа в этом движении имеется разрыв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есовпадение во времени и пространстве движения товаров и денег может быть связано с предоплатой или совершением различного рода авансовых платежей.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любом случае характерным признаком функции денег как средства платежа является их одностороннее движение, и разрыв во времени между передачей товара (услуг, работ) покупателю и получением денег продавцом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Функционирование денег как средства платежа не ограничивается пределами сферы товарного обращения.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 средство платежа деньги выступают при проведении безналичных расчетов; уплате налогов и сборов; выплате заработной платы, пенсий, стипендий, пособий; осуществлении кредитных операций.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начительно расширяется использование денег как средства платежа в связи с развитием кредита и кредитной системы.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этом одновременно суживается сфера применения денег как средства обращения. В качестве средства платежа используются преимущественно безналичные деньги.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личные деньги выполняют эту функцию тогда, когда одним из субъектов отношений по оплате денежных обязательств является население, а также когда существует разрыв во времени между возникновением обязательств в налично-денежной форме и сроком их погашения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6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200025</wp:posOffset>
                      </wp:positionV>
                      <wp:extent cx="0" cy="43434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34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5pt,15.75pt" to="266.45pt,357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Деньги как средство платежа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562860</wp:posOffset>
                </wp:positionH>
                <wp:positionV relativeFrom="paragraph">
                  <wp:posOffset>82550</wp:posOffset>
                </wp:positionV>
                <wp:extent cx="0" cy="42291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1.8pt,6.5pt" to="-201.8pt,33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080"/>
        <w:gridCol w:w="2880"/>
      </w:tblGrid>
      <w:tr>
        <w:trPr>
          <w:trHeight w:val="17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едство выполнения других финансовых операций (обязательств) перед трудящимися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701040</wp:posOffset>
                      </wp:positionV>
                      <wp:extent cx="6858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55.2pt" to="48.55pt,5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о погашения обязательств предприятий, учреждений, организаций, индивидуальных предпринимателей по оплате труд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46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6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652780</wp:posOffset>
                      </wp:positionV>
                      <wp:extent cx="3429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51.4pt" to="255.55pt,5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Погашение финансовых обязательств населения, индивидуальных предпринимателей, предприятий, организаций по отношению к государству (налоги, сборы, страховые платежи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46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55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169545</wp:posOffset>
                      </wp:positionV>
                      <wp:extent cx="3429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13.35pt" to="255.55pt,1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Оплата услуг: оплата квартиры, коммунальные услуги, телефон и др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080"/>
        <w:gridCol w:w="3060"/>
      </w:tblGrid>
      <w:tr>
        <w:trPr>
          <w:trHeight w:val="2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безналичные платежи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87960</wp:posOffset>
                      </wp:positionV>
                      <wp:extent cx="6858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4.8pt" to="48.55pt,1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ирование из бюджет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3060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320675</wp:posOffset>
                      </wp:positionV>
                      <wp:extent cx="3429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pt,25.25pt" to="-5.45pt,25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92075</wp:posOffset>
                      </wp:positionV>
                      <wp:extent cx="0" cy="22860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pt,7.25pt" to="-32.4pt,25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Кредит (выдача, погашение, уплата процентов)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rPr>
          <w:b/>
          <w:b/>
          <w:iCs/>
          <w:sz w:val="25"/>
          <w:szCs w:val="25"/>
        </w:rPr>
      </w:pPr>
      <w:r>
        <w:rPr>
          <w:b/>
          <w:iCs/>
          <w:sz w:val="25"/>
          <w:szCs w:val="25"/>
        </w:rPr>
        <w:t>Рис. 2</w:t>
      </w:r>
      <w:r>
        <w:rPr>
          <w:b/>
          <w:sz w:val="25"/>
          <w:szCs w:val="25"/>
        </w:rPr>
        <w:t>. Функция денег как средства платежа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Отрыв движения денег от движения товаров, выполнения работ, оказания услуг создает опасность неплатежа должника кредитору, что чревато кризисными ситуациями в экономике.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своевременное погашение долговых обязательств одним из товаропроизводителей способно повлечь за собой неуплату долга другим и по цепочке затронуть интересы большого числа товаропроизводителей. В связи с этим важное значение имеет сокращение разрыва во времени между движением денег и движением товаров.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скорению платежей и сокращению издержек обращения способствует введение в платежный оборот электронных денег.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недрение автоматизированных систем расчетов, модернизация коммуникационных сетей, широкое использование банковских пластиковых карточек может обеспечить минимизацию временного разрыва между движением денег и движением товаров. Однако это не исключает полностью неопределенность и риски, возникающие в связи с реализацией данной функции денег.</w:t>
      </w:r>
      <w:r>
        <w:rPr>
          <w:rStyle w:val="FootnoteCharacters"/>
          <w:rStyle w:val="FootnoteAnchor"/>
          <w:sz w:val="28"/>
          <w:szCs w:val="28"/>
        </w:rPr>
        <w:footnoteReference w:id="13"/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условиях рыночной экономики риски использования денег как средства платежа особенно велики, потому что они в значительной степени связаны не с движением товаров, а с движением капитала и финансовых инструментов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Следовательно, деньги - одно из самых давних явлений в жизни общества. Они играют важную роль в его экономическом и социальном развитии и сегодня. Конечно, тема денег будет актуальной и в дальнейшем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На основе материала изложенного в работе, можно сделать следующие выводы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деньги не были придуманы человечеством и не является продуктом творения государства, а появились стихийно как результат эволюционного развития товарного производства и обмена. Вместе с тем государства активно влияют на форму денег, с тем, чтобы предоставить им тех признаков, которые делают деньги наиболее адекватными потребностям рынка;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деньги за своей сущностью являются особенным товаром, который имеет свойства общего эквивалента - способность обмениваться на любой другой товар, общую потребительскую стоимость вместо специфической, свойственной обычным товарам, является непосредственным носителем абстрактной ценности и общественного богатства;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деньги - необходим инструмент функционирования рыночной экономики. Содержание этого инструмента раскрывается через его пять функций: меры стоимости, средства обращения, средства платежа, средства нагромождения стоимости, мировых денег. 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функции средства обращения деньги обслуживают реализацию товаров с немедленным возвращением владельцу эквивалентной стоимости. 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функции средства платежа деньги обслуживают погашение долговых обязательств, которые возникают в процессе распределения и реализации стоимости;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роль денег является результатом их функционирования и оказывается в стимулирующем или тормозящем влиянии денег на определенные экономические процессы. 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ое влияние обеспечивается самим наличием денег, благодаря чему все экономические субъекты функционируют в денежной (а не бартерному) среде, а также изменением количества денег в обороте. 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первом случае роль денег заключается в потому, что экономические субъекты поставлены в такие условия, которые побуждают их как производителей производить больше и с меньшими расходами, а как потребителей - тратить деньги экономнее и с наибольшим эффектом. 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Во втором случае роль денег оказывается в том, что увеличение или уменьшение массы денег увеличивает или уменьшает объем платежеспособного спроса, влияет на конъюнктуру рынка, на объемы производства и занятость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деньги прошли длительный и сложный путь развития от обычных товаров широкого потребления к современным электронным деньгам. Каждое изменение формы денег предопределялось высшим уровнем развития общественных отношений и существенным осложнением требований рынка к денежному эквиваленту. 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Переломным моментом в развитии форм денег стала демонетизация золота, в результате которой закончилась эпоха полноценных денег и началась эпоха неполноценных денег. На сегодня неполноценные деньги полностью взяли на себя, и успешно выполняют большинство денежных функций, в первую очередь средству обращения, средства платежа и меры стоимости.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 xml:space="preserve"> В то же время есть основания утверждать, что функцию средства нагромождения стоимости частично продолжает выполнять золото, о чем свидетельствует накопление больших запасов золота в государственной и частной собственности;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высокий уровень развития современной рыночной экономики, усложненный активным регулятивным вмешательством государства во все ее процессы, обусловил широкую </w:t>
      </w:r>
      <w:r>
        <w:rPr>
          <w:sz w:val="28"/>
          <w:szCs w:val="28"/>
          <w:lang w:val="uk-UA"/>
        </w:rPr>
        <w:t>гаму</w:t>
      </w:r>
      <w:r>
        <w:rPr>
          <w:sz w:val="28"/>
          <w:szCs w:val="28"/>
        </w:rPr>
        <w:t xml:space="preserve"> сложных требований к деньгам, которым не могли отвечать никакие формы полноценных денег. 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Основными требованиями рынка к современным деньгам и адекватными им свойствами денег является: стабильность стоимости денег, экономичность денежного оборота, продолжительность использования денежных знаков, однородность денег, делимость, портативность. Обеспечить все эти свойства неполноценным деньгам - одно из самых сложных экономических заданий современных государст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после всего вышесказанного целесообразным будет сказать, что в экономической теории деньги являются одной из наиболее интересных тем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ействительно, огромное количество людей в мире ежедневно рассчитывается деньгами за приобретенные товары или услуги. Однако не каждый человек задумывается о том, какое важное значение имеют деньги. 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А именно знание истории создания и эволюционного развития денег - ключ познания глубинных теоретических проблем, которые раскрывают их суть и современное функциональное приложение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«Денежное обращение», учебное пособие, под ред. Галицкой С.В., изд. М.: «Финансы», 2007г., с. 320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«Деньги. Кредит. Банки», учебное пособие, под ред. Кравцовой Г.И., изд. М.: «Юнити», 2007г., с. 51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«Деньги. Кредит. Банки», учебник, под ред. Белоглазовой Г.Н., изд. М.: «Юрайт», 2007г., с. 62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«Финансы. Денежное обращение. Кредит», учебное пособие, под ред. Колпаковой Г.М., изд. М.: «Финансы и статистика», 2008г., с. 58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«Экономика», учебник для вузов, под ред. Липсис И.В., изд. М.: «Омега-Л», 2008г., с. 71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40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Денежное обращение», учебное пособие, под ред. Галицкой С.В., изд. М.: «Финансы», 2007г., с. 32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Экономика», учебник для вузов, под ред. Липсис И.В., изд. М.: «Омега-Л», 2008г., с. 71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Деньги. Кредит. Банки», учебное пособие, под ред. Кравцовой Г.И., изд. М.: «Юнити», 2007г., с. 51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Денежное обращение», учебное пособие, под ред. Галицкой С.В., изд. М.: «Финансы», 2007г., с. 320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Финансы. Денежное обращение. Кредит», учебное пособие, под ред. Колпаковой Г.М., изд. М.: «Финансы и статистика», 2008г., с. 58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Экономика», учебник для вузов, под ред. Липсис И.В., изд. М.: «Омега-Л», 2008г., с. 71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Деньги. Кредит. Банки», учебное пособие, под ред. Кравцовой Г.И., изд. М.: «Юнити», 2007г., с. 516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Экономика», учебник для вузов, под ред. Липсис И.В., изд. М.: «Омега-Л», 2008г., с. 712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Финансы. Денежное обращение. Кредит», учебное пособие, под ред. Колпаковой Г.М., изд. М.: «Финансы и статистика», 2008г., с. 586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Деньги. Кредит. Банки», учебник, под ред. Белоглазовой Г.Н., изд. М.: «Юрайт», 2007г., с. 620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Деньги. Кредит. Банки», учебник, под ред. Белоглазовой Г.Н., изд. М.: «Юрайт», 2007г., с. 620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«Деньги. Кредит. Банки», учебное пособие, под ред. Кравцовой Г.И., изд. М.: «Юнити», 2007г., с. 516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Деньги. Кредит. Банки», учебник, под ред. Белоглазовой Г.Н., изд. М.: «Юрайт», 2007г., с. 62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3:11:00Z</dcterms:created>
  <dc:creator>user</dc:creator>
  <dc:description/>
  <dc:language>en-US</dc:language>
  <cp:lastModifiedBy>user</cp:lastModifiedBy>
  <dcterms:modified xsi:type="dcterms:W3CDTF">2010-03-27T23:34:00Z</dcterms:modified>
  <cp:revision>57</cp:revision>
  <dc:subject/>
  <dc:title>Оглавление:</dc:title>
</cp:coreProperties>
</file>