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70"/>
          <w:szCs w:val="70"/>
        </w:rPr>
      </w:pPr>
      <w:r>
        <w:rPr>
          <w:sz w:val="70"/>
          <w:szCs w:val="70"/>
        </w:rPr>
        <w:t>Контрольная рабо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ономико-организационная структура предприят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ъектом исследования является предприятие ЗАО « Швейная фабрика»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декс: 231400,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род:Тамбовсквя обл. г. Никольск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: ул. Советская, 39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(847545)2-36-89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кс 2-36-89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ое предприятие выпускает швейные изделия для мужчин и женщин. В предлагаемый ассортимент входят такие изделия для женщин, как жакеты, юбки, брюки, блузки. Для мужчин пошиваются в основном брюки. На фабрике производится модная одежда, безопасная, надежная, доступная по цене. Постоянно изучаются запросы потребителей изделий путем прямых и обратных связей. Обновляется ассортимент одежды с учетом направлений моды, требований и ожиданий потребителей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ются новые технологии выпуска швейных изделий, основанные на современном оборудовании и новых материалах. Представляются потребителям гарантии высокого качества и потребительских свойств нашей продукции. В 2007 году ЗАО «Швейная фабрика» награждена дипломом конкурса «Лучшие товары», а также присуждена премия областного исполнительного комитета «За достижения в области качества»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уществляется постоянное сотрудничество с поставщиками, которые обеспечивают производство высококачественными материалами и комплектующими изделиями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, управление производством предприятия осуществляется через отделы инженерно-технических служб: внешнеэкономических связей, планово-экономического, организации труда и заработной платы, производственного, технологического, технического контроля и т.д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фабрике существует цеховая структур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спериментальный цех – осуществляет разработку ассортимента, выполнение образцов швейных изделий, проработка и запуски новых моделей, экспериментальные раскладки для определения технических норм, изготовление подсобных лекал из карт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ительный цех – складирование и учет основного сырья и прикладных материалов. Расчет ткани по картам раскроя, согласно технических нор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кройный цех – обмеловка, раскрой тканей, нумерация деталей кроя, их комплектация и транспортировка кроя в пошивочные цех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шивочные цеха №1 и №2 – швейные бригады по изготовлению готовой продукции (7 бригад – 55-60 человек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лад готовой продукции – приемка из цехов и отгрузка готовых изделий согласно заказов торгующих организаций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лад фурнитуры – складирование и учет фурнитуры. Подача фурнитуры в пошивочные цеха согласно маршрутных источников и технических нор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клад вспомогательных материалов – складирование и учет всех вспомогательных и строительных материалов, а также запчастей для технологического оборудования, поступивших на фабрику, а также их выдача согласно заявки на производство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у работы предприятия за 2007г. определяют темпы роста основных целевых показателей прогноза социально-экономического развития (Приложение 1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ть предприятию стабильно, слажено, достойно и выживать в сложнейших экономических условиях отрасли позволила работа по контрактам с инофирмами по продаже услуг, по пошиву изделий из давальческого сырь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ыми поставщиками сырья для выполнения поставок швейных изделий на рынок являются: ОАО «Камволь» г. Минск; ОАО «Лента» г. Минск; ООО «Омега-Текс» г. Кобрин; ОАО «Минский экспериментально-фурнитурный завод» г. Минск; РУП «Гронитекс» г. Гродно; РУП«Химволокно» т. Светлогорск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помогательные поставщики сырья: ОАО «Альбертнн» г. Слоним; ИП Равко КВ. г. Минск; ООО «БЗШ» г. Минск; ООО «Мегапак» г. Минск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ротяжении 2007 года фабрика сотрудничала с фирмами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Харве Бенард ЛТД» США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Дэшмо Клоузинг ЛТД» Великобритания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Инбелко» Бельгия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унш и Рудольф» Германия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Як Мария» Россия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но контрактов с данными фирмами ЗАО « Швейная фабрика» оказывала услуги по пошиву брюк, юбок, жакетов, платьев, накидок, жилетов, шорт из давальческого сырь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отчетный период было произведено 771,0 тыс. единиц по заказам иностранных фирм, в том числе 0,8 тыс. ед. - Россия. За 2007 год было поставлено услуг по пошиву швейных изделий по фирмам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«Харве Бенард ЛТД» - 1.548,0 тыс. долларов США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«Дэшмо Клоузинг ЛТД» - 42,5 тыс. долларов США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Инбелко» - 61,4 тыс. долларов США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унш и Рудольф» - 21,7 тыс. долларов США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оссия - 5,1 тыс долларов США;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экспорт давальческого сырья составил 5.329,3 тыс. долларов США, из них экспорт услуг - 1.678,8 тыс. долларов СШ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дукции покупателям осуществляется согласно заключенных договоров на республиканской ярмарке по продаже товаров легкой промышленности. Предприятие работает со всеми торгующими организациями: базы ТО; райпо; коопторги; магазины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07 году было заключено 181 договор на поставку продукции, из них самые крупные покупатели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Торгодежда г. Гродно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ТД «Неман» г. Гродно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«Детский мир» г. Брест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«Беларусь» г. Минск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«ГУМ» г. Минск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«ЦУМ» г. Минск и др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показатели работы ЗАО «Швейная фабрика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843"/>
        <w:gridCol w:w="1203"/>
        <w:gridCol w:w="1406"/>
        <w:gridCol w:w="1392"/>
      </w:tblGrid>
      <w:tr>
        <w:trPr>
          <w:trHeight w:val="712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ное задание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ктическое выполнение </w:t>
            </w:r>
          </w:p>
        </w:tc>
      </w:tr>
      <w:tr>
        <w:trPr>
          <w:trHeight w:val="278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производства потребительских товаров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5</w:t>
            </w:r>
          </w:p>
        </w:tc>
      </w:tr>
      <w:tr>
        <w:trPr>
          <w:trHeight w:val="278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производства в сопоставимых ценах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9</w:t>
            </w:r>
          </w:p>
        </w:tc>
      </w:tr>
      <w:tr>
        <w:trPr>
          <w:trHeight w:val="700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изводство продукции швейной промышленности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4</w:t>
            </w:r>
          </w:p>
        </w:tc>
      </w:tr>
      <w:tr>
        <w:trPr>
          <w:trHeight w:val="995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ота поставки товаров на рынок РБ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овары для детей: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шт. тыс. шт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8</w:t>
            </w:r>
          </w:p>
        </w:tc>
      </w:tr>
      <w:tr>
        <w:trPr>
          <w:trHeight w:val="278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экспорт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%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,4</w:t>
            </w:r>
          </w:p>
        </w:tc>
      </w:tr>
      <w:tr>
        <w:trPr>
          <w:trHeight w:val="288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,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импорт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,1</w:t>
            </w:r>
          </w:p>
        </w:tc>
      </w:tr>
      <w:tr>
        <w:trPr>
          <w:trHeight w:val="33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алютная выручка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,4</w:t>
            </w:r>
          </w:p>
        </w:tc>
      </w:tr>
      <w:tr>
        <w:trPr>
          <w:trHeight w:val="33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. 8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изводительность на 1 раб. ППП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1</w:t>
            </w:r>
          </w:p>
        </w:tc>
      </w:tr>
      <w:tr>
        <w:trPr>
          <w:trHeight w:val="33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нтабельность реализованной продукции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1</w:t>
            </w:r>
          </w:p>
        </w:tc>
      </w:tr>
      <w:tr>
        <w:trPr>
          <w:trHeight w:val="33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ровень снижения материалоемкости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7,9</w:t>
            </w:r>
          </w:p>
        </w:tc>
      </w:tr>
      <w:tr>
        <w:trPr>
          <w:trHeight w:val="336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ь по энергосбережению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,9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/>
        <w:t>Состав и структура фонда заработной платы ЗАО «Швейная фабрика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465"/>
        <w:gridCol w:w="1204"/>
        <w:gridCol w:w="1465"/>
        <w:gridCol w:w="1210"/>
        <w:gridCol w:w="1490"/>
      </w:tblGrid>
      <w:tr>
        <w:trPr>
          <w:trHeight w:val="356" w:hRule="atLeast"/>
          <w:cantSplit w:val="true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 2006 год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 2007 год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ельного веса, процентные пункты</w:t>
            </w:r>
          </w:p>
        </w:tc>
      </w:tr>
      <w:tr>
        <w:trPr>
          <w:cantSplit w:val="true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бсолютная сум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 к итог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бсолютная су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 к итогу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Расходы на оплату труда в составе затрат на производ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50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895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1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заработная плата, начисленная за вы- полненную работу и отработанное врем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4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9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 тарифным ставкам и оплатам, включая суммы индекс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09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2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3,76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 сдельным расценкам, включая суммы индекс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24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,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1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71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аботникам несписочного соста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3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87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Поощрительные выпла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0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24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10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надбавки и доплаты за профессиональное мастерство, классность, стаж работы и другие допла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0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39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,08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ремии и вознагражд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85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21</w:t>
            </w:r>
          </w:p>
        </w:tc>
      </w:tr>
      <w:tr>
        <w:trPr>
          <w:trHeight w:val="14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Выплаты компенсирующего характера, связанные с режимом работы и условиями тру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4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13</w:t>
            </w:r>
          </w:p>
        </w:tc>
      </w:tr>
      <w:tr>
        <w:trPr>
          <w:trHeight w:val="4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Оплата за не отработанное врем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78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4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0,8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Выплаты за счет чистой прибы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премии и вознаграждения сверх относимые на себестоимост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очие расходы за счёт чистой прибы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84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 фонд заработной пла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828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9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начало 2007 года фабрика имела устойчивое финансовое положение. Производственные запасы по данным баланса на 01.01.2006 года составили 651,0 млн. руб., на 01.01.2007 года - 764,0 млн. руб. В течение 2007 года своевременно производились платежи в бюджет и внебюджетные фонд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табильное финансовое положение в 2007 году положительное влияние оказало своевременное получение валютного кредита под сырье и долгосрочного кредита на оборудовани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учетом перспективы дальнейшего социального развития коллектива в 2006 году на фабрике был осуществлен ряд мероприятий по внедрению новой техники, ремонту и перепланировке существующих помещений, приведению их в соответствие с современными санитарно-гигиеническими требованиям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кторы влияющие на прибыль предприят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ловая прибыль предприятия, а также прибыль от реализации зависят от 4 факторов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зменение объема продаж,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зменение структуры продаж,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зменение себестоимости продукции,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зменение цен на продукцию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оведения факторного анализа воспользуемся необходимыми данными, представленными в табл. 3.1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. 3.1 Исходная информация для факторного анализа валовой прибыли и прибыли от реал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23"/>
        <w:gridCol w:w="2156"/>
        <w:gridCol w:w="1525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6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6г. пересчитанный на объем в 2007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7г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производства, тыс. 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бестоимость ед. продукции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на единицы продукции, тыс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учка от реализации, 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5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ая себестоимость, 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7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ловая прибыль, 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7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ерческие расходы, 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быль от реализации, 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2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ким образом, рассчитаем влияние факторов на увеличение валовой прибыл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ом валовая прибыль увеличилась в 2007г. на 120 млн. руб. или на 15,6%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в = 887 – 767 = 120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окупное изменение объема продукции и структуры продукции позволило увеличить валовую прибыль на 31 млн. руб.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в (объем и структура) = 798 – 767 = +31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осредственно за счет увеличения объема продукции на 2,9 тыс. ед. или на 3,9%, позволило увеличить валовую прибыль на 29,9 млн. руб.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в (объем) = 767 * (76,7/73,8*100 - 100) / 100 = +29,9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тветственно, влияние изменения структуры продукции составило 1,1 млн. руб.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в (структура) = 31 – 29,9 = +1,1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ая себестоимость продукции в 2007г. увеличилась на 695 млн. руб., такое увеличение оказало отрицательное влияние на валовую прибыль предприятия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в (себестоимость) = 3712 – 4270 = -558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ак, увеличение себестоимости снизило валовую прибыль на 558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ы на продукцию в 2007г. также увеличились, их влияние составило 647 млн. руб.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в (цен) = 5157 – 4510 = +647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3.2 Анализ влияния факторов на прибыль предприятия, млн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165"/>
        <w:gridCol w:w="2164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мене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лияние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производств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2,9(тыс. ед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29,9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а продук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,1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бестоимость продук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6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58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на ед. продук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8,4(тыс. руб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647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ловая прибыл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быль от реализ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онные дох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5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58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онные расх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53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ансовая прибыл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1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прибыль и иные обязательные платеж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4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46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тая прибыл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6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ким образом, изменение данных факторов оказало аналогичное влияние на прибыль от реализации. Но в дополнение к ним на прибыль от реализации повлияло и увеличение коммерческих расходов. Их влияние выразилось в снижении прибыли от реализации на 3 млн. руб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так, наибольшее влияние на увеличение прибыли оказало увеличение отпускных цен +647 млн. руб., наименьшее – изменение структуры продукции +1,1 млн. руб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изменение балансовой прибыли дополнительно оказали влияние изменение операционных расходов и доходов, а также вне реализационные операции. На изменение чистой прибыли дополнительно оказали влияние налог на прибыль и иные обязательные платежи (табл. 3.2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Экономика, анализ и планирование деятельности на предприятии торговли: учебник / под ред. А.Н. Соломатина. – Спб.: Питер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Экономический анализ в торговле: учеб. пособие / под ред. М.И. Баканова. – М.: Финансы и статистика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деятельности предприятия торговли: учеб. пособие / Н.Н. Терещенко, О.Н. Емельянова; Краснояр. гос. торг-экон. ин-т. – Красноярск, 2004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8"/>
        <w:szCs w:val="28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32:00Z</dcterms:created>
  <dc:creator>Univer</dc:creator>
  <dc:description/>
  <cp:keywords/>
  <dc:language>en-US</dc:language>
  <cp:lastModifiedBy>Univer</cp:lastModifiedBy>
  <dcterms:modified xsi:type="dcterms:W3CDTF">2011-04-03T19:17:00Z</dcterms:modified>
  <cp:revision>1</cp:revision>
  <dc:subject/>
  <dc:title/>
</cp:coreProperties>
</file>