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ind w:left="-90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роизводственно – хозяйственная деятельность предприятий обеспечивается не только за счет использования материальных, трудовых и финансовых ресурсов, но и за счет основных фондов – средств труда и материальных условий процесса труда.</w:t>
      </w:r>
    </w:p>
    <w:p>
      <w:pPr>
        <w:pStyle w:val="Normal"/>
        <w:tabs>
          <w:tab w:val="clear" w:pos="708"/>
          <w:tab w:val="left" w:pos="-360" w:leader="none"/>
        </w:tabs>
        <w:ind w:left="-90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редства труда – станки, рабочие машины, передаточные устройства, инструмент и т. п., а материальные условия процесса труда – производственные здания, транспортные средства и другие. Отличительной особенностью основных средств является их многократное использование в процессе производства, сохранение первоначального внешнего вида (формы) в течение длительного периода.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(амортизации) по установленным нормам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Формирование рыночных отношений в стране заставляет по-новому подойти к постановке учета на отдельных участках финансово-хозяйственной деятельности предприятий и организаций, в том числе учета основных средств и их налогообложен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условиях ограниченности финансовых ресурсов в современных условиях развития экономики,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последние годы значительно изменилась нормативная база по бухгалтерскому учету основных средств. Наряду с выходом Закона РФ «О бухгалтерском учете», введено Положение по бухгалтерскому учету «Учет основных средств» (ПБУ 6/97). Госкомстатом России разработаны и введены в действие типовые межотраслевые формы первичной учетной документации по учету основных средств.</w:t>
        <w:tab/>
        <w:t>Эти и другие нормативные документы внесли существенные изменения в технику и методологию учета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Основные средства играют огромную роль в процессе труда, так как они в своей совокупности образуют производственно – техническую базу и определяют производственную мощь предприят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</w:rPr>
        <w:tab/>
        <w:t>На протяжении длительного периода использования основные средства поступают на предприятие и передаются в эксплуатацию; изнашиваются в результате эксплуатации; подвергаются ремонту, при помощи которого восстанавливаются их физические качества; перемещаются внутри предприятия; выбывают с предприятия вследствие ветхости или нецелесообразности дальнейшего применения. Одним из показателей эффективного применения основных фондов является увеличение: времени их работы (путем сокращения простоев); коэффициента сменности; производительности (на базе внедрения новой техники и технологии); фондоотдачи (т. е. увеличения выпуска продукции, объема выполняемых работ и услуг на каждый рубль основных фондов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редприятия имеют право владения, пользования и распоряжения основными средствами: безвозмездно передавать или продавать другим предприятиям, обменивать, сдавать в аренду, принадлежащие ему здания, сооружения, оборудование, транспортные средства, инвентарь, списывать с баланса, если они изношены или морально устарели, независимо от того, полностью ли они амортизированы или не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сновными задачами бухгалтерского учета основных средств явля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онтроль за сохранностью и наличием основных средств по местам их использования; правильное документальное оформление и своевременное отражение в учете их поступления, выбытия и переме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онтроль за рациональным расходованием средств на реконструкцию и модернизацию основных сред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счисление доли стоимости основных средств в связи с использованием и износом для включения в затраты предприят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онтроль за эффективностью использования рабочих машин, оборудования, производственных площадей, транспортных средств и других основных средст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точное определение результатов от списания, выбытия объектов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Эти задачи решаются с помощью надлежащей документации и обеспечения правильной организации учета наличия и движения основных средств, расчетов по их амортизации и учета затрат по их ремонту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1. Общие положения по учету основных средств предприятия в рыночных услов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сновные средства как объект учета. Их классификация и оценк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оложение по бухгалтерскому учету «Учет основных средств» ПБУ 6/97 (утв. Приказом Министерства Финансов РФ от 03.09.97 г. №65н и зарегистрировано в Минюсте РФ 13.01.98 г. №1331) определяет основные средства как часть имущества, используемую в качестве средств труда при производстве продукции, выполнении работ или оказания услуг, либо для управления организацией  со сроком полезного использования свыше 12 месяцев независимо от стоимости и не предназначенные для продажи. Данное определение в целом не расходится с определением основных средств, содержание которого приведено в п. 46 Положения по ведению бухгалтерского учета и отчетности в Российской Федерации (утв. приказом Министерства Финансов РФ от 27.08.98 г. № 34н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ремя, в течение которого предполагается получить доход от эксплуатации конкретного объекта или выполнения им в данном периоде определенных функций, рассматривается в учете как срок полезного использован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Этот срок организация устанавливает самостоятельно (если он не определен в централизованном порядке или не указан в технических документах на конкретный объект), принимая во внимание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онкретные условия эксплуатации объекта с учетом планируемого количества смен работы, планово – предупредительных ремонтов, наличия агрессивной среды и других фактор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жидаемую производительность объекта с учетом его технико – экономических показател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ействующие ограничения на эксплуатацию (например, срок аренды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Единицей учета основных средств является инвентарный объект – законченное устройство со всеми приспособлениями, или конструктивно – обособленный предмет, способный самостоятельно выполнять необходимые функции в соответствии с его предназначением. Если устройство состоит из нескольких частей с различными сроками полезного использования, то каждая их них рассматривается в учете как самостоятельный инвентарный объект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аналитическом учете основные средства показывается исходя из характера использования: в эксплуатации, в запасе, резерве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о внимание принимаются также границы прав собственности, в пределах которых организация оказывает влияние на характер их использования: принадлежащие полностью предприятию, включая переданные в аренду, полученные в аренду или находящиеся в оперативном или хозяйственном управлен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организации учета основных средств важное значение имеют их классификация и оценка, оказывающее непосредственное влияние на размер амортизации (износа), включаемых в издержки производств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лассификация основных средств осуществляется по следующим признакам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меющие вещественно – натуральную форму, так называемые материальные основные фонды и «неосязаемые» - нематериальные основные фонды (нематериальные активы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Материальные основные фонды в балансе представлены в разделе «Внеоборотные активы» по статье «Основные средства» с расшифровкой: «земельные участки и объекты природопользования», «здания, машины и оборудование», т. е. четко выделяются не амортизируемые и амортизируемые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 xml:space="preserve">Степень участия человека в создании отдельных объектов: </w:t>
      </w:r>
    </w:p>
    <w:p>
      <w:pPr>
        <w:pStyle w:val="TextBody"/>
        <w:tabs>
          <w:tab w:val="clear" w:pos="708"/>
          <w:tab w:val="left" w:pos="-3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). непосредственное участие – так называемые «рукотворные основные средства» (здания, машины и т. п.)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             </w:t>
      </w:r>
      <w:r>
        <w:rPr>
          <w:rFonts w:cs="Times New Roman"/>
          <w:b w:val="false"/>
          <w:i w:val="false"/>
          <w:sz w:val="28"/>
        </w:rPr>
        <w:t>б). без участия человека – так называемые «нерукотворные основные средства» (земельные участки и объекты природопользования – вода, недра и другие природные ресурсы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>Отрасли народного хозяйства (24 отрасли, в том числе промышленность, операции с недвижимым имуществом, информационно – вычислительное обслуживание, общая коммерческая деятельность по обеспечению функционирования рынка и т. п.).</w:t>
      </w:r>
    </w:p>
    <w:p>
      <w:pPr>
        <w:pStyle w:val="TextBody"/>
        <w:tabs>
          <w:tab w:val="clear" w:pos="708"/>
          <w:tab w:val="left" w:pos="-3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Группы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еречень групп установлен Общероссийским классификатором основным фондов (ОКОНФ). Он входит в состав Единой системы классификации и кодирования технико – экономической и социальной информации (ЕСКК) Российской Федерации и разработан взамен Общесоюзного классификатора основных фондов. ОКОФ введен в действие с 01.01.96 г. В его составе выделены материальные и нематериальные основные фонды. Материальные основные фонды представлены следующими группами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зда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ооруж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машины и оборудовани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змерительные и регулирующие приборы и устройств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жилищ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ычислительная техника и оргтехник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транспортные средств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нструмент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оизводственный и хозяйственный инвентарь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рабочий, продуктивный и племенной скот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многолетние насажд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очие виды материальных основных фондов.</w:t>
      </w:r>
    </w:p>
    <w:p>
      <w:pPr>
        <w:pStyle w:val="TextBody"/>
        <w:tabs>
          <w:tab w:val="clear" w:pos="708"/>
          <w:tab w:val="left" w:pos="-3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ункт 2.2 ПБУ 6/97 и Положение по ведению бухгалтерского учета и отчетности в РФ конкретизирует приведенный перечень групп. Так, третья группа в них названа «рабочие и силовые машины и оборудование», а девятая – «производственный и хозяйственный инвентарь и принадлежности». Отсутствует пятая группа – «жилища». Она включена в первую группу – «здания». В то же время в обоих нормативных документах дополнительно выделены следующие группы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апитальные вложения в коренное улучшение земель и в арендованные объект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земельные участки, объекты природопольз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апитальные вложения в многолетние насаждения.</w:t>
      </w:r>
    </w:p>
    <w:p>
      <w:pPr>
        <w:pStyle w:val="TextBody"/>
        <w:tabs>
          <w:tab w:val="clear" w:pos="708"/>
          <w:tab w:val="left" w:pos="-36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>Функциональное назначение, т. е. характер участия в процессе производства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).промышленно – производственные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б).производственного назначения других отраслей народного хозяйства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).непроизводственные (объекты социальной сферы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тепень использования в производственном процессе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). действующие, т. е. находящиеся в эксплуатации, функционирующие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б). Бездействующие, т. е. установленные, но не эксплуатируемые (например, находящиеся в ремонте, в стадии достройки и т. п.)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). находящиеся в запасе, т. е. не установленные и предназначенные для пополнения выбывающих из эксплуатации объектов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г). пребывающие в состоянии консервац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>Принадлежность</w:t>
      </w:r>
      <w:r>
        <w:rPr>
          <w:rFonts w:cs="Times New Roman"/>
          <w:b w:val="false"/>
          <w:i w:val="false"/>
          <w:sz w:val="28"/>
          <w:lang w:val="en-US"/>
        </w:rPr>
        <w:t>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). собственные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б). арендованные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ажное значение при постановке на баланс инвентарного объекта и дальнейшей его эксплуатации имеет оценка. Принцип единства и реальности оценки данного вида имущества является определяющим фактором в организации учета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Принцип единства оценки основных средств означает установление единой методологии их учета в различных организациях независимо от организационно – правовой формы собственност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Принцип реальности раскрывает действительную стоимость того или иного объекта в составе основных средств на конкретную дату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 текущем учете основных средств применяются четыре вида оценки: первоначальная, восстановительная, остаточная и ликвидационна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Первоначальная стоимость представляет собой историческую оценку конкретного наименования объекта при принятии его к учету и включает в себ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оговорную (продажную) цену, уплачиваемую покупателем продавц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умму информационных и консультационных услуг, способствующих приобретен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таможенные и иные платеж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регистрационные сборы, государственные пошлины и иные аналогичные платеж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тоимость услуг посреднических организац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невозмещаемые налоги, уплачиваемые при покупке основных средст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ругие затраты, включая общехозяйственные расходы, непосредственно связанные с приобретением, сооружением или изготовлением объекта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ри взносе основных средств в счет вклада в уставный (складочный) капитал организации первоначальной стоимостью объекта признается договорная его стоимость, согласованная с ее учредителями (участниками), если другое не предусмотрено действующим законодательством. При бартерных сделках первоначальной стоимостью считается стоимость обмениваемого имущества в оценке, принятой в учете передающей стороны. В случаях безвозмездного получения объект становится на учет по рыночной цене, действующей в данном регионе на дату его оприходован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Изменение первоначальной стоимости объекта в течение срока его полезного использования не допускается, кроме следующих случаев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остройк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ооборуд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реконструк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частичной ликвидац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Результат (увеличение +, уменьшение - ) от изменения первоначальной стоимости объекта относится на добавочный капитал организац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Восстановительная стоимость – стоимость воспроизводства эксплуатируемых основных средств исходя из современных цен и современных условий изготовления аналогичных объектов. Перевод первоначальной стоимости основных средств в восстановительную производится в результате их переоценки, дату и порядок осуществления которой определяет Правительство РФ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Остаточная стоимость рассматривается как реальная стоимость (без учета современных условий их воспроизводства) на определенную дату. Она исчисляется путем вычитания из первоначальной стоимости объекта суммы его износа за период эксплуатац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Ликвидационная стоимость – стоимость полезных отходов (металлолом, запасные части, дрова и т. п.), полученных после ликвидации или реализации объекта и принятых к учету в условной оценке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ab/>
        <w:t>Различают также амортизируемую стоимость – стоимость, которая будет перенесена на вновь созданный продукт за период эксплуатации соответствующего объекта. Она исчисляется путем исключения из первоначальной стоимости ее ликвидационной части. Если такой части в период ликвидации нет, то амортизируемая стоимость будет совпадать с ликвидационн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Формы первичных документов по учету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Формы первичной документации для учета основных средств утверждены постановлением Госкомстата России от 30 октября 1997 г. (в редакции от 2 июля 1999 г.) № 71а.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кт (накладную) приемки – передачи основных средств по форме №ОС – 1 – для оформления поступления, выбытия и внутреннего перемещения основных средст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кт приемки – сдачи отремонтированных, реконструируемых и модернизированных объектов по форме № ОС – 3 – для оформления операций по передаче в ремонт и приемке из ремонта основных средст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кт на списание основных средств по форме № ОС – 4 – для оформления операций по ликвидации основных средств (кроме автотранспорта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кт на списание автотранспортных средств по форме № ОС – 4а – для оформления операций по ликвидации автотранспо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нвентарную карточку учета основных средств по форме № ОС – 6 – для оформления пообъектного учета основных средст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кт о приемке оборудования по форме № ОС – 14 – для оформления принятого на учет оборудования, предназначенного для капитального строитель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кт приемки – передачи оборудования в монтаж по форме № ОС – 15 – для оформления операций по сдаче оборудования, требующего монтажа, строительным организация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акт о выявленных дефектах оборудования по форме № ОС – 16 – для оформления приемки оборудования, по которому необходимо составлять рекламацию поставщику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На каждый объект основных средств должна вестись карточка учета с подробной характеристикой. В организациях, имеющих небольшое число объектов основных средств, разрешается вести учет в инвентарной книге с указанием необходимых сведений об объекте. За каждым объектом закрепляется ответственное лицо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соответствии с пунктом 26 Положения по ведению бухгалтерского учета и отчетности в РФ порядок и количество инвентаризаций основных средств (как и другого имущества) в отчетном году определяются руководителем организации, за исключением случаев, когда проведение инвентаризации обязательно. В соответствии с пунктом 27 данного положения проведение инвентаризации обязательно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смене материально ответственных лиц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выявлении фактов хищения, злоупотребления или порчи иму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реорганизации или ликвидации организа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передаче имущества в аренду, выкупе, продаж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еред составлением годовой бухгалтерской отчетности (кроме имущества, инвентаризация которого проводилась не ранее 1 октября отчетного года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Инвентаризация основных средств может проводиться один раз в три года. Порядок проведения инвентаризации регламентирован в Методических указаниях по инвентаризации имущества и финансовых обязательств (утверждены приказом Минфина России от 13 июня 1995 г. № 49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/>
          <w:b/>
          <w:i w:val="false"/>
          <w:sz w:val="28"/>
        </w:rPr>
        <w:t>2. Организация бухгалтерского учета основных средств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/>
          <w:b/>
          <w:i w:val="false"/>
          <w:sz w:val="28"/>
        </w:rPr>
        <w:t>Учет наличия и поступления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Основные средства могут поступить на предприятие одним из следующих способов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1.Приобретением за плату или в обмен на другое имущество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2.Сооружением и изготовлением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3.Внесением учредителями в счет вкладов в уставный капитал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4.Безвозмездным получением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5.В других случаях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случае приобретения основные средства принимаются к учету по первоначальной стоимости, включающей в себя все фактические затраты по приобретению, за исключением возмещаемых налогов, в частности НДС (согласно пункту 21 Методических указаний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Рассмотрим порядок бухгалтерского учета и налогообложения операций по приобретению основных средств на конкретной ситуац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Приобретался объект, договорная стоимость руб., плюс НДС. При доводке доведении объекта до рабочего состояния произведены затраты самого предприятия на сумму руб., включая: – стоимость материалов; заработная плата собственного строительного участка с отчислениями во внебюджетные социальные фонды. Оплачены услуги сторонней организации по монтажу объекта (в том числе НДС). За доставку транспортной организации руб. вместе с НДС. В бухгалтерском учете были сделаны следующие записи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К-т 60           – оприходован объект основных средств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19       К-т 60           – выделен НДС по оприходованному объекту основных средств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60        К-т 51          – оплачен счет поставщика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отличие от материалов, сырья, МБП, по которым НДС возмещается из бюджета после их оприходования и оплаты, для возмещения НДС по основным средствам недостаточно оприходования их на счет 08 и оплаты. Одним из необходимых условий является также ввод основных средств в эксплуатацию с обязательным составлением акта приемки-передачи по форме № ОС-1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ри приобретении автомобиля должен быть уплачен в дорожные фонды налог на приобретение автотранспортного средства в размере 20 процентов от стоимости объекта без НДС. Сумма налога на приобретение автотранспортных средств отражается по дебету счета 08 и кредиту счета 68, эта сумма увеличивает первоначальную стоимость основного средств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ри приобретении основных средств у физических лиц, в том числе у предпринимателей без образования юридического лица, НДС к зачету не принимается, а включается в первоначальную стоимость, поскольку физические лица не являются плательщиками НДС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ри приобретении объекта непроизводственного назначения (для медпункта, базы отдыха и других целей) НДС относится на собственные источник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альнейшая схема бухгалтерских проводок выглядит следующим образом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  <w:lang w:val="en-US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К-т 60      – отражена стоимость услуг подрядной организации по монтажу оборудования (в том числе НДС)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60        К-т 51      – оплачены услуги подрядной организации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К-т 60       – отражена стоимость услуги подрядной транспортной организации    по доставке объекта основных средств (в том числе НДС)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</w:rPr>
        <w:t>Д -т 60        К-т 51     – оплачены услуги сторонней транспортной организации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  <w:lang w:val="en-US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Так же на первоначальную стоимость основных средств могут быть отнесены другие затраты, непосредственно связанные с их приобретением, как то: регистрационные сборы, государственная пошлина, страховая пошлина, страховые платежи, оплата услуг оценщиков. В Методических указаниях не содержится исчерпывающего перечня таких затрат. Главный критерий при определении затрат, относимых на первоначальную стоимость, - они должны быть непосредственно связаны с приобретением, сооружением и изготовлением объекта основных средств и доведением их до состояния, в котором они пригодны к использованию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 К-т 70             – начислена заработная плата своим работникам за доведение объекта основных средств до рабочего состояния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 К-т 10         – списаны материалы, истраченные на доведение основных средств собственными силами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 К-т 68– начислен НДС на объем работ, выполненных хозяйственным способом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вводе объекта основных средств в эксплуатацию были сделаны проводки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68            К-т 19</w:t>
        <w:tab/>
        <w:t>– принят к зачету НДС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1            К-т 08</w:t>
        <w:tab/>
        <w:t>– списываются все затраты на первоначальную стоимость объекта основных средств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Необходимым условием зачета НДС, кроме оплаты и производственного характера объекта, является факт ввода объекта в эксплуатацию с обязательным составлением акта приемки-передачи по форме № ОС-1 (НДС по приобретенным легковым автомобилям и микроавтобусам (при условии их производственного назначения) возмещению из бюджета не подлежит, а относится на увеличение их первоначальной стоимост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Кроме того,  здесь встречается сооружение и изготовление основных средств хозяйственным способом (частично с привлечением подрядчиков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этом в учете делались следующие бухгалтерские записи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К-т 10           – списываются материалы, отпущенные на строительство (НДС по ним возмещается после оприходования и оплаты)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    К-т 02</w:t>
        <w:tab/>
        <w:t>– списывается износ МБП и основных ср. - в, участвующих в строительстве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    К-т 23</w:t>
        <w:tab/>
        <w:t>– списываются услуги вспомогательных производств (ремонт оборудования, занятого в строительстве)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  <w:lang w:val="en-US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Д-т 08             К-т 70             </w:t>
        <w:tab/>
        <w:t xml:space="preserve"> – начислена заработная плата своим работникам, занятым в строительстве (строительная группа, отдел капитального строительства, охрана объекта и др.)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    К-т 69               – произведены отчисления во внебюджетные фонды социального страхования на зарплату своим работникам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Для строящегося объекта приобреталось оборудование, требующее монтажа, и оно входит в смету, поэтому, были сделаны проводки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7            К-т 60             – оприходовано оборудование вместе с НДС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   К-т 07             – списывается в монтаж оборудование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К-т 10,70,69   – понесенные затраты по монтажу оборудования собственными силам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Для выполнения части работ привлекались подрядчики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К-т 60             – отражена стоимость объема работ подрядчика вместе с НДС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К-т 60        – учтены затраты вместе с НДС по оплате услуг коммунальных служб за воду, отопление, газ, электроэнергию для строящегося объект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  <w:lang w:val="en-US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Услуги подрядчиков относим на счет 08 по мере начисления, а не по мере оплаты. Однако, при использовании льготы по налогу на прибыль по капитальным вложениям принимается в расчет только оплаченные услуг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так, объем работ, выполненных хозяйственным способом, включает в себя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-  стоимость материалов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-  износ основных средств и МБП, задействованных при строительстве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- стоимость услуг вспомогательных производств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- зарплата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- отчисления на зарплату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- затраты по монтажу собственными силам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того сумма затрат составляет руб. На эту сумму следует начислить НДС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8           К-т 68– начислен НДС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ериод начисления равен отчетному налоговому периоду по НДС. В облагаемый оборот вошли все затраты, за исключением оборудования и работ подрядных предприятий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вводе объекта основных средств в эксплуатацию в бухгалтерском учете делаются следующие проводки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en-US"/>
        </w:rPr>
      </w:pPr>
      <w:r>
        <w:rPr>
          <w:rFonts w:cs="Times New Roman"/>
          <w:b w:val="false"/>
          <w:i w:val="false"/>
          <w:sz w:val="28"/>
          <w:lang w:val="en-US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1          К-т 08</w:t>
        <w:tab/>
        <w:t>– включена стоимость работ, выполненных подрядчиками в первоначальную стоимость основных средств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1         К-т 08              – включена стоимость оборудования в первоначальную стоимость основных средств;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01      К-т 08             – включена стоимость работ, выполненных хозяйственным способом в первоначальную стоимость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Как видно, сложность учета и налогообложения капитальных вложений при строительстве заключается в основном в том, чтобы разделить работы, выполняемые подрядчиками, и работы, производимые своими силами, то есть хозяйственным способом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Учет амортизации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Амортизация основных средств представляет собой способ возмещения затрат, связанных с приобретением или возведением основных средств, путем перенесения стоимости основных средств на себестоимость продукции ( работ, услуг), а по объектам непроизводственного назначения – на собственные источник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Если материалы и сырье списываются на себестоимость по мере списания в производство в полной сумме, то основные средства – частям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о – первых, это связано с тем, что объекты основных средств не переносятся непосредственно на продукцию (работы, услуги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о – вторых, срок эксплуатации основных средств превышает один год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– третьих, стоимость основных средств, как правило, высока и включение ее сразу в себестоимость вызовет нежелательные финансовые последств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Понятие амортизации означает процесс перенесения стоимости основных средств на себестоимость продукции. Осуществляется этот процесс путем начисления износа, который учитывается на счете 02 «Износ основных средств»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орядок амортизации основных средств определен разделом 3 Методических указаний по бухгалтерскому учету основных средств. Объектами амортизации являются основные средства, принадлежащие предприятию на праве собственности, хозяйственного ведения, оперативного управления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Не начисляется износ н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машины, оборудование и другие подобные средства труда, которые числятся на предприятии как товар или готовая продукц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сновные средства, полученные безвозмездно и по договорам дарения, а также объекты, полностью приобретенные за счет бюджетных ассигнований (если объект приобретен частично за счет бюджетных ассигнований, то износ рассчитывается с части стоимости, равной собственным затратам предприятия. Это положение распространяется только на основные средства, поступившие и поступающие после 1 января 1998 года. На основные средства, поступившие таким образом в предыдущие периоды (до 1 января 1998 года(, износ начисляетс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жилищный фонд</w:t>
      </w:r>
      <w:r>
        <w:rPr>
          <w:rFonts w:cs="Times New Roman"/>
          <w:b w:val="false"/>
          <w:i w:val="false"/>
          <w:sz w:val="28"/>
          <w:lang w:val="en-US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бъекты внешнего благоустройства и другие аналогичные объекты лесного хозяйства, дорожного хозяйства, специализированные сооружения судоходной обстановки и др.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одуктивный скот, буйволов, олене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многолетние насаждения, не достигшие эксплуатационного возрас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обретенные издания (книги, брошюры и др.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мобилизационные мощности, если иное не предусмотрено законодательством Российской Федерац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Амортизация приостанавливается в случаях перевода основных средств на консервацию на срок не менее трех месяцев. Порядок консервации основных средств, числящихся на балансе, устанавливается и утверждается руководителем организации, при этом могут быть переведены на консервацию, как правило, основные средства, находящиеся в определенном комплексе, объекте, имеющие законченный цикл производства. Решение о консервации принимается руководителем предприятия, о чем издается соответствующий приказ. Никаких согласований с налоговыми органами и местными властями при этом не требуется. Амортизация приостанавливается также в период восстановления объектов основных средств, продолжительность которого превышает 12 месяце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сезонных производствах годовая сумма износа начисляется равномерно в течение периода работы предприятия в отчетном году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>В ПБУ 6/97 и Методических указаниях предусмотрено четыре способа амортизации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линейны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пособ уменьшаемого остатк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пособ списания стоимости по сумме чисел лет срока полезного использ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пособ списания стоимости пропорционально объему продукции (работ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Линейный способ – амортизация начисляется от первоначальной или восстановительной  стоимости и нормой амортизации(%), которая определяется исходя из срока полезного действия объекта. Нормы используются либо по нормативам разработанным Госкомстатом, либо рассчитываются самостоятельно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Способ уменьшаемого остатка – амортизация начисляется исходя из остаточной стоимости объекта (О.с.=П.с. - износ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Способ списания стоимости по сумме чисел лет срока полезного использования – в основе лежит линейный способ но срок полезного использования корректируется в зависимости от фактического состояния объект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Способ списания стоимости пропорционально объему продукции (работ) – с ростом интенсивности эксплуатации повышается амортизац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Способ амортизации в течение всего срока полезного использования не должен изменятьс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ри вводе объекта основного средства в эксплуатацию должен быть обязательно составлен акт приемки – передачи по форме № ОС – 1. Дата составления акта и будет являться датой ввода. Начисление износа начинается с 1-го числа месяца, следующего за месяцем ввода, и прекращается с 1-го числа месяца, следующего за месяцем выбыт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Сумма начисленной амортизации отражается в следующих бухгалтерских проводках</w:t>
      </w:r>
      <w:r>
        <w:rPr>
          <w:rFonts w:cs="Times New Roman"/>
          <w:b w:val="false"/>
          <w:i w:val="false"/>
          <w:sz w:val="28"/>
          <w:lang w:val="en-US"/>
        </w:rPr>
        <w:t>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Д-т 20,25,26,44    К-т 02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Учет выбытия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сновные средства выбывают из организации в результате: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-</w:t>
        <w:tab/>
        <w:t xml:space="preserve">  в связи с износом (ликвидация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одаж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дача в аренду</w:t>
      </w:r>
      <w:r>
        <w:rPr>
          <w:rFonts w:cs="Times New Roman"/>
          <w:b w:val="false"/>
          <w:i w:val="false"/>
          <w:sz w:val="28"/>
          <w:lang w:val="en-US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ередачи в виде вклада в уставный капитал других организац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безвозмездной передач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о другим причинам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Для учета выбытия основных средств используется субсчет счета 01- «Выбытие основных средств». Оценка выбывающих основных средств осуществляется по первоначальной стоимости. В дебет субсчета «Выбытие основных средств» переносится стоимость выбывающего объекта, а в кредит – сумма накопленной амортизации. По окончании процедуры выбытия остаточная стоимость объекта списывается со счета 01 «Основные средства» на счет 91 « Прочие доходы и расходы»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соответствии с пунктом 93 Методических указаний по учету основных средств списание и ликвидация в случае морального и (или) физического износа являются одним из способов выбытия основных средств. Предприятие имеет право списать основные средства даже в том случае, если объект годен для использования и не изношен физически или морально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редприятие может самостоятельно списать только основные средства, принадлежащие ему на праве собственности. В противном случае необходимо разрешение собственника. Для определения целесообразности списания основных средств и оформления актом на списание основных средств по форме № ОС-4 (для транспорта – по форме № ОС-4а), который утверждается руководителем предприят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результате списания основных средств (как и во всех случаях выбытия основных средств) субсчет счета 01 - «Выбытие основных средств»  должен закрыться. В соответствии с пунктом 82 приказа Минфина России об утверждении Положения по ведению бухгалтерского учета и бухгалтерской отчетности в РФ в случае реализации и прочего выбытия имущества организации убыток или доход по этим операциям относится на финансовые результаты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Необходимо заметить, что финансовый результат от списания выявляется по каждому объекту основных средств. Убыток от операции списания основных средств хотя и относится на финансовый результат (в Д-т счета 99), не уменьшает налогооблагаемую прибыль, которая корректируется на сумму убытка в сторону увеличения по строке 4.6 Справк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соответствии с пунктом 15 Положения о составе затрат убыток от списания основных средств (как и другого имущества) уменьшает налогооблагаемую прибыль как внереализационные расходы, когда основные средства ликвидируются как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некомпенсируемые потери от стихийных бедствий, включая затраты, связанные с предотвращением или ликвидацией стихийных бедствий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некомпенсируемые убытки в результате пожаров, аварий, других чрезвычайных ситуаций, вызванных экстремальными условия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убытки от хищений, виновники которых по решениям суда не установлены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нвентаризация и переоценка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орядок проведения инвентаризации основных средств и отражение ее результатов в бухгалтерском учете регулируется «Методическими указаниями по инвентаризации имущества и финансовых обязательств» (утв. приказом Министерства финансов РФ от 13.06.95 г.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Цель инвентаризации – подтвердить наличие основных средств в натуре по местам их эксплуатации или местонахождения по данным бухгалтерского учет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нвентаризация основных средств является обязательной процедурой в следующих случаях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реорганизации предприятия (слияние, разделение, присоединение, выделение, преобразование) на дату составления бухгалтерского баланса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смене материально ответственных лиц (на день приемки-передачи дел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осле стихийных бедствий (немедленно после их окончани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еред составлением годового отчета (не ранее 1 октябр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 выявлении фактов хищения, а также порчи такого имущества (сразу после установления таких фактов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 других случаях, предусмотренных законодательством РФ или нормативными актами Министерства финансов РФ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Инвентаризация основных средств может проводиться один раз в три года, а книжного фонда библиотек – один раз в пять лет. Другие сроки проведения инвентаризации вправе устанавливать руководитель предприятия. Он же определяет состав инвентаризационной комисс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Перед проведением инвентаризации уточняется и правильность оформления первичной учетной документации по наличию и движению основных средств (инвентарные карточки или книги, технические паспорта, акты приема-передачи и т. п.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Материально ответственные лица в письменной форме должны подтвердить, что все приходные и расходные документы на основные средства сданы в бухгалтерию. Принятые объекты оприходованы, а выбывшие списаны в расход. Такой подход в дальнейшем позволит избежать возможных конфликтов между членами инвентаризационной комиссии и лицами с материальной ответственностью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Итоги проверки заносятся в инвентаризационные описи (ф. № инв.-1) ручным способом или средствами вычислительной техники в разрезе каждого наименования объекта, с обязательным указанием их инвентарного номер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Неучтенные основные средства, а также основные средства, по которым выявлена недостача, записываются в отдельную инвентаризационную опись (ф. № инв.-18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На основные средства, используемые предприятием на условиях аренды, независимо от ее характера (краткосрочная или долгосрочная), составляется отдельная инвентаризационная опись в двух экземплярах. Один экземпляр остается у предприятия, а другой высылается в адрес арендодателя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Объекты, которые в учете относятся к активной части основных средств (машины, оборудование, транспортные средства), показываются в инвентаризационной описи с подробной расшифровкой их технической характеристики и заводского инвентарного номера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Оформленные соответствующим образом инвентаризационные описи комиссия передает в бухгалтерию для составления сличительной ведомости. Данная ведомость включает только те объекты, по которым имеются расхождения с бухгалтерской информацией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озможен вариант, при котором материалы результатов инвентаризационной комиссии с учетом ее предложений оформляются соответствующим протоколом. Он утверждается руководителем организации. На основании приказа руководителя по материалам инвентаризационной комиссии в бухгалтерии составляются записи по результатам инвентаризац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Инвентаризация основных средств проводится также при их переоценке по распоряжению Правительства РФ.  Ее цель – показать в учете современную стоимость производства основных средств находящихся как в запасе, так и в эксплуатаци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осстановительная стоимость основных средств исчисляется на базе их балансовой (первоначальной)стоимости и индексов изменения этой стоимости в разрезе отдельных видов и групп или путем прямого пересчета экспертным путем на дату переоценк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любом случае современная стоимость имущества в составе основных средств рассматривается как рыночная цена и признается достоверной для принятия к учету, если она документально подтверждена, в следующих случаях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риведена в соответствующих каталогах (ценниках) предприятий-изготовителей на аналогичную продук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указана в информации, исходящей из органов государственного управл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публикована в средствах массовой информа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пределена в установленном порядке экспертами, т. е. лицами, имеющими соответствующий квалификационный аттестат и лицензию на право осуществления лицензионной деятельност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ab/>
        <w:t>В соответствии с пунктом 38 Методических указаний по бухгалтерскому учету основных средств организация имеет право не чаще одного раза в год (на 1 января отчетного года) переоценивать полностью или частично объекты основных средств по восстановительной стоимости путем индексации (с применением индекса-дефлятора) или прямого пересчета по документально подтвержденным рыночным ценам с отнесением возникающих разниц на добавочный капитал организации, если иное не установлено законодательством Российской Федераци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ными словами предусмотрено два способа переоценки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 применением индекса-дефлятор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утем прямого пересчета по документально подтвержденным рыночным ценам с отнесением возникающих разниц на добавочный капитал организации (такой пересчет может производиться самостоятельно или с привлечением оценщиков)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Исходя из формулировки «имеют право», переоценку проводить необязательно, если по мнению предприятия, стоимость основных средств соответствует рыночным ценам и устраивает его с точки зрения финансового положения и налогообложения. Формулировка «частично» означает, что переоценивать можно не все, а только часть объектов основных средст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/>
      </w:pPr>
      <w:r>
        <w:rPr>
          <w:rFonts w:cs="Times New Roman"/>
          <w:b w:val="false"/>
          <w:i w:val="false"/>
          <w:sz w:val="28"/>
        </w:rPr>
        <w:tab/>
        <w:t>Понятие рыночной стоимости дано в статье 3 Федерального закона «Об оценочной деятельности в РФ», согласно которой под рыночной стоимостью объекта понимается наиболее вероятная цена, по которой данны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, то есть когда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дна из сторон сделки не обязана отчуждать объект оценки, а другая сторона не обязана принимать исполнен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тороны сделки хорошо осведомлены о предмете сделки и действуют в своих интересах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бъект оценки представлен на открытый рынок в форме публичной оферт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цена сделки представляет собой разумное вознаграждение за объект оценки и принуждения к совершению сделки в отношении сторон сделки с чьей-либо стороны не было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латеж за объект оценки выражен в денежной форме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тношения с оценщиком необходимо строить на договорной основе. Затраты на оплату услуг оценщиков можно отнести на себестоимость как информационные, консультационные услуги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/>
          <w:b/>
          <w:i w:val="false"/>
          <w:sz w:val="28"/>
        </w:rPr>
        <w:t>Список использованной литературы и нормативно правовых актов.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Мордовкин А.В. Бухгалтерский учет и налогообложение основных средств. М., «Главбух», 1999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озлова Е.П., Парашутин Н.В., Бабченко Т.Н. Бухгалтерский учет. М., «Финансы и статистика», 199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Луговой В.А. Учет основных средств, нематериальных активов, долгосрочных инвестиций. М., «ФБК-ПРЕСС», 1998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Кожинов В.Я. Бухгалтерский учет. М., «Экзамен», 1999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Теория бухгалтерского учета: Учебник </w:t>
      </w:r>
      <w:r>
        <w:rPr>
          <w:rFonts w:cs="Times New Roman"/>
          <w:b w:val="false"/>
          <w:i w:val="false"/>
          <w:sz w:val="28"/>
          <w:lang w:val="en-US"/>
        </w:rPr>
        <w:t>/ Под ред. Е.А. Мизиковского. – М.:</w:t>
      </w:r>
      <w:r>
        <w:rPr>
          <w:rFonts w:cs="Times New Roman"/>
          <w:b w:val="false"/>
          <w:i w:val="false"/>
          <w:sz w:val="28"/>
        </w:rPr>
        <w:t xml:space="preserve"> Юристъ, 2001г.</w:t>
      </w:r>
      <w:r>
        <w:rPr>
          <w:rFonts w:cs="Times New Roman"/>
          <w:b w:val="false"/>
          <w:i w:val="false"/>
          <w:sz w:val="28"/>
          <w:lang w:val="en-US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ФЗ РФ «О бухгалтерском учете» (подписан Президентом РФ 21.11.96 г. № 129 с учетом изменений и дополнений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лан счетов бухгалтерского учета финансово-хозяйственной деятельности организаций и Инструкция по его применению, утвержденные приказом Министерства финансов РФ от 31 октября 2000г. №94н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оложение по бухгалтерскому учету «Учет основных средств» ПБУ 6/97 (утверждено приказом Министерства финансов РФ от 03.09.97 г. № 65н и зарегистрировано в Минюсте РФ от 13.01.98 г. № 1451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Положение по ведению бухгалтерского учета и отчетности в Российской Федерации (утв. приказом Министерства Финансов РФ от 27.08.98 г. № 34н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Методические указания по инвентаризации имущества и финансовых обязательств (утверждены приказом Министерства финансов РФ от 13.06.95 г. №49).</w:t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/>
          <w:i w:val="false"/>
          <w:sz w:val="28"/>
        </w:rPr>
        <w:t>План</w:t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TextBody"/>
        <w:tabs>
          <w:tab w:val="clear" w:pos="708"/>
          <w:tab w:val="left" w:pos="-360" w:leader="none"/>
        </w:tabs>
        <w:ind w:left="-90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ведение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Heading8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Общие положения по учету основных средств предприятия в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рыночных услов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Основные средства как объект учета. Их классификация и оц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Формы первичных документов по учету основ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  </w:t>
      </w:r>
      <w:r>
        <w:rPr>
          <w:rFonts w:cs="Times New Roman"/>
          <w:b w:val="false"/>
          <w:i w:val="false"/>
          <w:sz w:val="28"/>
        </w:rPr>
        <w:t>2. Организация бухгалтерского учета основных средств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900"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                       </w:t>
      </w:r>
      <w:r>
        <w:rPr>
          <w:rFonts w:cs="Times New Roman"/>
          <w:b w:val="false"/>
          <w:i w:val="false"/>
          <w:sz w:val="28"/>
        </w:rPr>
        <w:t>Учет наличия и поступления основ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          </w:t>
      </w:r>
      <w:r>
        <w:rPr>
          <w:rFonts w:cs="Times New Roman"/>
          <w:b w:val="false"/>
          <w:i w:val="false"/>
          <w:sz w:val="28"/>
        </w:rPr>
        <w:t>Учет амортизации основ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                       </w:t>
      </w:r>
      <w:r>
        <w:rPr>
          <w:rFonts w:cs="Times New Roman"/>
          <w:b w:val="false"/>
          <w:i w:val="false"/>
          <w:sz w:val="28"/>
        </w:rPr>
        <w:t>Учет выбытия основ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           </w:t>
      </w:r>
      <w:r>
        <w:rPr>
          <w:rFonts w:cs="Times New Roman"/>
          <w:b w:val="false"/>
          <w:i w:val="false"/>
          <w:sz w:val="28"/>
        </w:rPr>
        <w:t>Инвентаризация и переоценка основных средств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360" w:leader="none"/>
        </w:tabs>
        <w:ind w:left="-900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писок использованной литературы и нормативно правовых 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Heading9"/>
        <w:ind w:left="-900"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Heading9"/>
        <w:ind w:left="-900" w:right="-2" w:hanging="0"/>
        <w:rPr/>
      </w:pPr>
      <w:r>
        <w:rPr/>
      </w:r>
    </w:p>
    <w:p>
      <w:pPr>
        <w:pStyle w:val="Heading9"/>
        <w:ind w:left="-900" w:right="-2" w:hanging="0"/>
        <w:rPr/>
      </w:pPr>
      <w:r>
        <w:rPr/>
      </w:r>
    </w:p>
    <w:p>
      <w:pPr>
        <w:pStyle w:val="Heading9"/>
        <w:ind w:left="-900" w:right="-2" w:hanging="0"/>
        <w:rPr/>
      </w:pPr>
      <w:r>
        <w:rPr/>
      </w:r>
    </w:p>
    <w:p>
      <w:pPr>
        <w:pStyle w:val="Heading9"/>
        <w:ind w:left="-900" w:right="-2" w:hanging="0"/>
        <w:rPr/>
      </w:pPr>
      <w:r>
        <w:rPr/>
      </w:r>
    </w:p>
    <w:p>
      <w:pPr>
        <w:pStyle w:val="Heading9"/>
        <w:ind w:left="-900" w:right="-2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Heading9"/>
        <w:ind w:left="-900" w:right="-2" w:hanging="0"/>
        <w:rPr/>
      </w:pPr>
      <w:r>
        <w:rPr>
          <w:rFonts w:cs="Times New Roman"/>
          <w:b w:val="false"/>
          <w:i w:val="false"/>
        </w:rPr>
        <w:t>Министерство  Образования   Российской  Федерации</w:t>
      </w:r>
    </w:p>
    <w:p>
      <w:pPr>
        <w:pStyle w:val="Heading9"/>
        <w:ind w:left="-900" w:right="-2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Новокузнецкий филиал – институ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6"/>
        </w:rPr>
      </w:pPr>
      <w:r>
        <w:rPr>
          <w:rFonts w:cs="Times New Roman"/>
          <w:b w:val="false"/>
          <w:i w:val="false"/>
          <w:sz w:val="36"/>
        </w:rPr>
        <w:t>Кемеровского Государственного Университ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6"/>
        </w:rPr>
      </w:pPr>
      <w:r>
        <w:rPr>
          <w:rFonts w:cs="Times New Roman"/>
          <w:b w:val="false"/>
          <w:i w:val="false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/>
          <w:b w:val="false"/>
          <w:i w:val="false"/>
          <w:sz w:val="32"/>
        </w:rPr>
        <w:t>Кафедра экономики и экономической теор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/>
          <w:b w:val="false"/>
          <w:i w:val="false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/>
          <w:b w:val="false"/>
          <w:i w:val="false"/>
          <w:sz w:val="32"/>
        </w:rPr>
        <w:t>Контрольная рабо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" w:leader="none"/>
        </w:tabs>
        <w:spacing w:lineRule="auto" w:line="360"/>
        <w:ind w:left="-900" w:right="-2" w:hanging="0"/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/>
          <w:b w:val="false"/>
          <w:i w:val="false"/>
          <w:sz w:val="32"/>
        </w:rPr>
      </w:r>
    </w:p>
    <w:p>
      <w:pPr>
        <w:pStyle w:val="Heading9"/>
        <w:ind w:left="-900" w:right="-2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  <w:t>Учет основных средст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  <w:b w:val="false"/>
          <w:i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Студент 4-го курс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Группы – Ю982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Туляганов М. А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 xml:space="preserve">Преподаватель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Миронова Галина Михайловна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/>
          <w:b w:val="false"/>
          <w:i w:val="false"/>
          <w:sz w:val="28"/>
        </w:rPr>
        <w:t>Новокузнецк – 2001г.</w:t>
      </w:r>
    </w:p>
    <w:sectPr>
      <w:footerReference w:type="default" r:id="rId2"/>
      <w:footerReference w:type="first" r:id="rId3"/>
      <w:type w:val="nextPage"/>
      <w:pgSz w:w="11906" w:h="16838"/>
      <w:pgMar w:left="1620" w:right="748" w:gutter="0" w:header="0" w:top="540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11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620" w:right="-2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360" w:leader="none"/>
      </w:tabs>
      <w:spacing w:lineRule="auto" w:line="360"/>
      <w:ind w:right="-2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360" w:leader="none"/>
      </w:tabs>
      <w:spacing w:lineRule="auto" w:line="360"/>
      <w:ind w:left="-900" w:right="-2" w:hanging="0"/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705"/>
      <w:jc w:val="both"/>
    </w:pPr>
    <w:rPr/>
  </w:style>
  <w:style w:type="paragraph" w:styleId="Style6">
    <w:name w:val="Цитата"/>
    <w:basedOn w:val="Normal"/>
    <w:qFormat/>
    <w:pPr>
      <w:ind w:left="2700" w:right="20" w:hanging="270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4:00Z</dcterms:created>
  <dc:creator>Синякова</dc:creator>
  <dc:description/>
  <dc:language>en-US</dc:language>
  <cp:lastModifiedBy>Марат</cp:lastModifiedBy>
  <cp:lastPrinted>2001-12-25T20:30:00Z</cp:lastPrinted>
  <dcterms:modified xsi:type="dcterms:W3CDTF">2002-01-28T17:29:00Z</dcterms:modified>
  <cp:revision>32</cp:revision>
  <dc:subject/>
  <dc:title>Московский институт</dc:title>
</cp:coreProperties>
</file>