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 xml:space="preserve">㠫쭮��� ⥬� ��������� </w:t>
      </w:r>
      <w:r>
        <w:rPr/>
        <w:t>ࠡ���</w:t>
      </w:r>
      <w:r>
        <w:rPr/>
        <w:t>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���� </w:t>
      </w:r>
      <w:r>
        <w:rPr/>
        <w:t>ࠡ���</w:t>
      </w:r>
      <w:r>
        <w:rPr/>
        <w:t>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 xml:space="preserve">筠� ������� </w:t>
      </w:r>
      <w:r>
        <w:rPr/>
        <w:t>१���⮢ ��������� ࠡ���</w:t>
      </w:r>
      <w:r>
        <w:rPr/>
        <w:t>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>筠� � �</w:t>
      </w:r>
      <w:r>
        <w:rPr/>
        <w:t xml:space="preserve">ࠪ��᪠� </w:t>
      </w:r>
      <w:r>
        <w:rPr/>
        <w:t>業�����</w:t>
      </w:r>
      <w:r>
        <w:rPr/>
        <w:t>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 ����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���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</w:t>
      </w:r>
      <w:r>
        <w:rPr/>
        <w:t>஡��� � �</w:t>
      </w:r>
      <w:r>
        <w:rPr/>
        <w:t>㡫���樨</w:t>
      </w:r>
      <w:r>
        <w:rPr/>
        <w:t>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��⪮� </w:t>
      </w:r>
      <w:r>
        <w:rPr/>
        <w:t>ᮤ�ঠ���  � �������</w:t>
      </w:r>
      <w:r>
        <w:rPr/>
        <w:t>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1. �����</w:t>
      </w:r>
      <w:r>
        <w:rPr/>
        <w:t>᪨� �᭮�� ��᫥�</w:t>
      </w:r>
      <w:r>
        <w:rPr/>
        <w:t>㥬�� ����</w:t>
      </w:r>
      <w:r>
        <w:rPr/>
        <w:t>ᮢ</w:t>
      </w:r>
      <w:r>
        <w:rPr/>
        <w:t>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1 �������</w:t>
      </w:r>
      <w:r>
        <w:rPr/>
        <w:t>᪨� ������⥫�� ������</w:t>
      </w:r>
      <w:r>
        <w:rPr/>
        <w:t>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2 ���� ���������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3 ����-��</w:t>
      </w:r>
      <w:r>
        <w:rPr/>
        <w:t>䥪� � 樫�����᪮� ������</w:t>
      </w:r>
      <w:r>
        <w:rPr/>
        <w:t>ਨ</w:t>
      </w:r>
      <w:r>
        <w:rPr/>
        <w:t>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4 ����-��</w:t>
      </w:r>
      <w:r>
        <w:rPr/>
        <w:t>䥪� � ���᪮� ������</w:t>
      </w:r>
      <w:r>
        <w:rPr/>
        <w:t>ਨ</w:t>
      </w:r>
      <w:r>
        <w:rPr/>
        <w:t>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2.  ��⥬���</w:t>
      </w:r>
      <w:r>
        <w:rPr/>
        <w:t xml:space="preserve">᪨�  ��⮤� ��᫥����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ᮢ</w:t>
      </w:r>
      <w:r>
        <w:rPr/>
        <w:t>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1 ���� ����� ��� ��</w:t>
      </w:r>
      <w:r>
        <w:rPr/>
        <w:t>몭������� ����</w:t>
      </w:r>
      <w:r>
        <w:rPr/>
        <w:t>७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ࠢ�����</w:t>
      </w:r>
      <w:r>
        <w:rPr/>
        <w:t>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2 ����� ���.(��⮤ �</w:t>
      </w:r>
      <w:r>
        <w:rPr/>
        <w:t>㭣�</w:t>
      </w:r>
      <w:r>
        <w:rPr/>
        <w:t>-����� 2-�� ���</w:t>
      </w:r>
      <w:r>
        <w:rPr/>
        <w:t>浪�</w:t>
      </w:r>
      <w:r>
        <w:rPr/>
        <w:t>)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3 ��⮤ �</w:t>
      </w:r>
      <w:r>
        <w:rPr/>
        <w:t>㭣�</w:t>
      </w:r>
      <w:r>
        <w:rPr/>
        <w:t>-����� 4 ���</w:t>
      </w:r>
      <w:r>
        <w:rPr/>
        <w:t>浪�</w:t>
      </w:r>
      <w:r>
        <w:rPr/>
        <w:t>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2.4 ��⪨� </w:t>
      </w:r>
      <w:r>
        <w:rPr/>
        <w:t>ᢥ����� � �</w:t>
      </w:r>
      <w:r>
        <w:rPr/>
        <w:t>㭪��� ���</w:t>
      </w:r>
      <w:r>
        <w:rPr/>
        <w:t>ᥫ�</w:t>
      </w:r>
      <w:r>
        <w:rPr/>
        <w:t>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2.5 ��⪨� </w:t>
      </w:r>
      <w:r>
        <w:rPr/>
        <w:t>ᢥ����� � �</w:t>
      </w:r>
      <w:r>
        <w:rPr/>
        <w:t>㭪��� ���좨��</w:t>
      </w:r>
      <w:r>
        <w:rPr/>
        <w:t>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3. �</w:t>
      </w:r>
      <w:r>
        <w:rPr/>
        <w:t>ᯮ�</w:t>
      </w:r>
      <w:r>
        <w:rPr/>
        <w:t>짮����� ��� � �祡��� �����</w:t>
      </w:r>
      <w:r>
        <w:rPr/>
        <w:t>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3.1 ���� ��� � ���</w:t>
      </w:r>
      <w:r>
        <w:rPr/>
        <w:t>祭�� 䨧���</w:t>
      </w:r>
      <w:r>
        <w:rPr/>
        <w:t>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3.2 ��⮤� �</w:t>
      </w:r>
      <w:r>
        <w:rPr/>
        <w:t>ᯮ�</w:t>
      </w:r>
      <w:r>
        <w:rPr/>
        <w:t>짮����� ��� � ���祭��</w:t>
      </w:r>
      <w:r>
        <w:rPr/>
        <w:t>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3.3 ������</w:t>
      </w:r>
      <w:r>
        <w:rPr/>
        <w:t xml:space="preserve">஢���� </w:t>
      </w:r>
      <w:r>
        <w:rPr/>
        <w:t>䨧��</w:t>
      </w:r>
      <w:r>
        <w:rPr/>
        <w:t>᪨� ����ᮢ �� ���</w:t>
      </w:r>
      <w:r>
        <w:rPr/>
        <w:t>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3.4 ��⪮� ���</w:t>
      </w:r>
      <w:r>
        <w:rPr/>
        <w:t>ᠭ�� �ணࠬ�</w:t>
      </w:r>
      <w:r>
        <w:rPr/>
        <w:t>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祭��</w:t>
      </w:r>
      <w:r>
        <w:rPr/>
        <w:t>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ਫ������</w:t>
      </w:r>
      <w:r>
        <w:rPr/>
        <w:t>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.................................................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2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1���</w:t>
      </w:r>
      <w:r>
        <w:rPr/>
        <w:t xml:space="preserve">㠫쭮��� ⥬� 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ࠡ�� ����</w:t>
      </w:r>
      <w:r>
        <w:rPr/>
        <w:t xml:space="preserve">饭� </w:t>
      </w:r>
      <w:r>
        <w:rPr/>
        <w:t>ࠧࠡ�⪥ ��������</w:t>
      </w:r>
      <w:r>
        <w:rPr/>
        <w:t>樮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 ��� �ਬ������ � ����� �९�������� </w:t>
      </w:r>
      <w:r>
        <w:rPr/>
        <w:t>䨧��� ��� � 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ᯥ</w:t>
      </w:r>
      <w:r>
        <w:rPr/>
        <w:t>樠����  �祡��� ����������</w:t>
      </w:r>
      <w:r>
        <w:rPr/>
        <w:t>, ⠪ � � ����� �</w:t>
      </w:r>
      <w:r>
        <w:rPr/>
        <w:t>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饭����� 誮� </w:t>
      </w:r>
      <w:r>
        <w:rPr/>
        <w:t>ᮢ६����� ���᫨⥫</w:t>
      </w:r>
      <w:r>
        <w:rPr/>
        <w:t>쭮� �孨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� ����</w:t>
      </w:r>
      <w:r>
        <w:rPr/>
        <w:t>訬 ��</w:t>
      </w:r>
      <w:r>
        <w:rPr/>
        <w:t>६���� � ��ࠧ������</w:t>
      </w:r>
      <w:r>
        <w:rPr/>
        <w:t>,  �᫨ ��⥫� �� ���-</w:t>
      </w:r>
    </w:p>
    <w:p>
      <w:pPr>
        <w:pStyle w:val="PreformattedText"/>
        <w:bidi w:val="0"/>
        <w:jc w:val="left"/>
        <w:rPr/>
      </w:pPr>
      <w:r>
        <w:rPr/>
        <w:t>��⮢��� �� ��</w:t>
      </w:r>
      <w:r>
        <w:rPr/>
        <w:t>宫����</w:t>
      </w:r>
      <w:r>
        <w:rPr/>
        <w:t>᪨</w:t>
      </w:r>
      <w:r>
        <w:rPr/>
        <w:t>,  �� ����</w:t>
      </w:r>
      <w:r>
        <w:rPr/>
        <w:t>ᨮ���</w:t>
      </w:r>
      <w:r>
        <w:rPr/>
        <w:t>쭮 � ����</w:t>
      </w:r>
      <w:r>
        <w:rPr/>
        <w:t>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>饥 �</w:t>
      </w:r>
      <w:r>
        <w:rPr/>
        <w:t>६� �������� ����</w:t>
      </w:r>
      <w:r>
        <w:rPr/>
        <w:t>让 ����  �</w:t>
      </w:r>
      <w:r>
        <w:rPr/>
        <w:t>ਬ������  ���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 �孨�� � 䨧��</w:t>
      </w:r>
      <w:r>
        <w:rPr/>
        <w:t>᪨� ��᫥��������</w:t>
      </w:r>
      <w:r>
        <w:rPr/>
        <w:t>,  ��</w:t>
      </w:r>
      <w:r>
        <w:rPr/>
        <w:t>ࠡ�</w:t>
      </w:r>
      <w:r>
        <w:rPr/>
        <w:t>⠭� 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⮤��</w:t>
      </w:r>
      <w:r>
        <w:rPr/>
        <w:t>᪨� ���</w:t>
      </w:r>
      <w:r>
        <w:rPr/>
        <w:t>室� �襭�� �</w:t>
      </w:r>
      <w:r>
        <w:rPr/>
        <w:t xml:space="preserve">᭮���� </w:t>
      </w:r>
      <w:r>
        <w:rPr/>
        <w:t>䨧��</w:t>
      </w:r>
      <w:r>
        <w:rPr/>
        <w:t>᪨�  �஡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஢��� </w:t>
      </w:r>
      <w:r>
        <w:rPr/>
        <w:t>䠪�</w:t>
      </w:r>
      <w:r>
        <w:rPr/>
        <w:t>,  �� ᫮����� ���� �</w:t>
      </w:r>
      <w:r>
        <w:rPr/>
        <w:t xml:space="preserve">।��� </w:t>
      </w:r>
      <w:r>
        <w:rPr/>
        <w:t>- ���᫨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�</w:t>
      </w:r>
      <w:r>
        <w:rPr/>
        <w:t xml:space="preserve">, ����� ��⠢��� ����� </w:t>
      </w:r>
      <w:r>
        <w:rPr/>
        <w:t xml:space="preserve">ᮢ६����� </w:t>
      </w:r>
      <w:r>
        <w:rPr/>
        <w:t>䨧��� 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饩 䨧���� � ⥮���᪮� 䨧���� � �室�� � �</w:t>
      </w:r>
      <w:r>
        <w:rPr/>
        <w:t>⠭���� ��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᭮��� ��⮤��  ��᫥������� ���᫨⥫</w:t>
      </w:r>
      <w:r>
        <w:rPr/>
        <w:t>쭮� 䨧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ᯥਬ���</w:t>
      </w:r>
      <w:r>
        <w:rPr/>
        <w:t>, ⥮���᪮� ����� ���</w:t>
      </w:r>
      <w:r>
        <w:rPr/>
        <w:t>ண� �</w:t>
      </w:r>
      <w:r>
        <w:rPr/>
        <w:t>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��᪮� ������</w:t>
      </w:r>
      <w:r>
        <w:rPr/>
        <w:t>஢����</w:t>
      </w:r>
      <w:r>
        <w:rPr/>
        <w:t>, � �</w:t>
      </w:r>
      <w:r>
        <w:rPr/>
        <w:t>ᯥਬ��</w:t>
      </w:r>
      <w:r>
        <w:rPr/>
        <w:t>⠫</w:t>
      </w:r>
      <w:r>
        <w:rPr/>
        <w:t xml:space="preserve">쭮� ���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୮� ������஢���� ��⥣����  </w:t>
      </w:r>
      <w:r>
        <w:rPr/>
        <w:t>⠪��  �</w:t>
      </w:r>
      <w:r>
        <w:rPr/>
        <w:t>।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⥮���</w:t>
      </w:r>
      <w:r>
        <w:rPr/>
        <w:t xml:space="preserve">᪠� </w:t>
      </w:r>
      <w:r>
        <w:rPr/>
        <w:t>䨧���</w:t>
      </w:r>
      <w:r>
        <w:rPr/>
        <w:t>, �᫥��� ������ 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ᥣ����</w:t>
      </w:r>
      <w:r>
        <w:rPr/>
        <w:t>譨� ���� � ����� �</w:t>
      </w:r>
      <w:r>
        <w:rPr/>
        <w:t xml:space="preserve">९�������� </w:t>
      </w:r>
      <w:r>
        <w:rPr/>
        <w:t>䨧��� �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���  ���� � ����� �� ����� ���� </w:t>
      </w:r>
      <w:r>
        <w:rPr/>
        <w:t>ॠ�����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権 � </w:t>
      </w:r>
      <w:r>
        <w:rPr/>
        <w:t>ᨫ� �� ᫮�����</w:t>
      </w:r>
      <w:r>
        <w:rPr/>
        <w:t>, � �� ����</w:t>
      </w:r>
      <w:r>
        <w:rPr/>
        <w:t>᭥��� �ॡ�� �� �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⥫�  ������  </w:t>
      </w:r>
      <w:r>
        <w:rPr/>
        <w:t>"�</w:t>
      </w:r>
      <w:r>
        <w:rPr/>
        <w:t>㤮���</w:t>
      </w:r>
      <w:r>
        <w:rPr/>
        <w:t>⢥���� ���������⥩".  ������ ���⮬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���� ⥭����� </w:t>
      </w:r>
      <w:r>
        <w:rPr/>
        <w:t>ᮧ����� ���������� �ணࠬ� 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</w:t>
      </w:r>
      <w:r>
        <w:rPr/>
        <w:t xml:space="preserve">ᮢ </w:t>
      </w:r>
      <w:r>
        <w:rPr/>
        <w:t>[1-7]. ������ �</w:t>
      </w:r>
      <w:r>
        <w:rPr/>
        <w:t>९�����⥫�</w:t>
      </w:r>
      <w:r>
        <w:rPr/>
        <w:t>, 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 ��</w:t>
      </w:r>
      <w:r>
        <w:rPr/>
        <w:t>室�� �����</w:t>
      </w:r>
      <w:r>
        <w:rPr/>
        <w:t xml:space="preserve">,  ����� �� </w:t>
      </w:r>
      <w:r>
        <w:rPr/>
        <w:t>室� ����</w:t>
      </w:r>
      <w:r>
        <w:rPr/>
        <w:t>᭥��� ��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�</w:t>
      </w:r>
      <w:r>
        <w:rPr/>
        <w:t>ਠ��� ࠧ���� ����� �� ����</w:t>
      </w:r>
      <w:r>
        <w:rPr/>
        <w:t>稢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ਥ������ ����ࠦ����  ��</w:t>
      </w:r>
      <w:r>
        <w:rPr/>
        <w:t xml:space="preserve">⠭����,  </w:t>
      </w:r>
      <w:r>
        <w:rPr/>
        <w:t>ᠬ���  �ᯥ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ᮯ��������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⮣�</w:t>
      </w:r>
      <w:r>
        <w:rPr/>
        <w:t>,  ⠪�� �</w:t>
      </w:r>
      <w:r>
        <w:rPr/>
        <w:t xml:space="preserve">ணࠬ�� ����� ���� </w:t>
      </w:r>
      <w:r>
        <w:rPr/>
        <w:t>⠪���2 �0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ࠪ⨪</w:t>
      </w:r>
      <w:r>
        <w:rPr/>
        <w:t>㬥 � �������⥫�묨 ������</w:t>
      </w:r>
      <w:r>
        <w:rPr>
          <w:rtl w:val="true"/>
        </w:rPr>
        <w:t>ﬨ</w:t>
      </w:r>
      <w:r>
        <w:rPr/>
        <w:t xml:space="preserve"> ࠧ���� 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᫮�����</w:t>
      </w:r>
      <w:r>
        <w:rPr/>
        <w:t xml:space="preserve">,  � � </w:t>
      </w:r>
      <w:r>
        <w:rPr/>
        <w:t>ᮢ��</w:t>
      </w:r>
      <w:r>
        <w:rPr/>
        <w:t>㯭��� � �</w:t>
      </w:r>
      <w:r>
        <w:rPr/>
        <w:t>ਫ����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 xml:space="preserve">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�⥫</w:t>
      </w:r>
      <w:r>
        <w:rPr/>
        <w:t>쭮�� ���祭��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1���</w:t>
      </w:r>
      <w:r>
        <w:rPr>
          <w:rtl w:val="true"/>
        </w:rPr>
        <w:t>ﬨ</w:t>
      </w:r>
      <w:r>
        <w:rPr/>
        <w:t xml:space="preserve"> ��������� ࠡ��� </w:t>
      </w:r>
      <w:r>
        <w:rPr/>
        <w:t>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᫥������� �������</w:t>
      </w:r>
      <w:r>
        <w:rPr/>
        <w:t>㥬�� ����</w:t>
      </w:r>
      <w:r>
        <w:rPr/>
        <w:t>ᮢ  ��  �।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᪨� �</w:t>
      </w:r>
      <w:r>
        <w:rPr/>
        <w:t>襭��</w:t>
      </w:r>
      <w:r>
        <w:rPr/>
        <w:t>,  �</w:t>
      </w:r>
      <w:r>
        <w:rPr/>
        <w:t>ਣ����� ��� ᮧ���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樮���� �</w:t>
      </w:r>
      <w:r>
        <w:rPr/>
        <w:t>ணࠬ�</w:t>
      </w:r>
      <w:r>
        <w:rPr/>
        <w:t>, � � ��</w:t>
      </w:r>
      <w:r>
        <w:rPr/>
        <w:t>砥 �� ������</w:t>
      </w:r>
      <w:r>
        <w:rPr/>
        <w:t>⢨� ����</w:t>
      </w:r>
      <w:r>
        <w:rPr/>
        <w:t>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⬮� �</w:t>
      </w:r>
      <w:r>
        <w:rPr/>
        <w:t>襭�� �� �</w:t>
      </w:r>
      <w:r>
        <w:rPr/>
        <w:t>᭮�� �᫥���� ��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ᮧ����� ��������</w:t>
      </w:r>
      <w:r>
        <w:rPr/>
        <w:t>樮���� �</w:t>
      </w:r>
      <w:r>
        <w:rPr/>
        <w:t>ணࠬ� �� �᭮�� ����</w:t>
      </w:r>
      <w:r>
        <w:rPr/>
        <w:t>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ᮧ����� ��������� ࠡ�� �� �᭮��  ࠧࠡ�</w:t>
      </w:r>
      <w:r>
        <w:rPr/>
        <w:t>⠭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 � �</w:t>
      </w:r>
      <w:r>
        <w:rPr/>
        <w:t xml:space="preserve">鸞 </w:t>
      </w:r>
      <w:r>
        <w:rPr/>
        <w:t>ࠧ���஢����� ������� 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</w:t>
      </w:r>
      <w:r>
        <w:rPr/>
        <w:t>஡��� ᮧ������ ��������� ࠡ�� �</w:t>
      </w:r>
      <w:r>
        <w:rPr/>
        <w:t xml:space="preserve">2 �0���2 �0 </w:t>
      </w:r>
      <w:r>
        <w:rPr/>
        <w:t>䨧��᪮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  ��</w:t>
      </w:r>
      <w:r>
        <w:rPr/>
        <w:t>.  �. �. ����⮣� � ����  ��⮤��� �</w:t>
      </w:r>
      <w:r>
        <w:rPr/>
        <w:t>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1���</w:t>
      </w:r>
      <w:r>
        <w:rPr/>
        <w:t xml:space="preserve">筠� ������� </w:t>
      </w:r>
      <w:r>
        <w:rPr/>
        <w:t>१���⮢ �����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ࠡ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��������</w:t>
      </w:r>
      <w:r>
        <w:rPr/>
        <w:t>樮��� �</w:t>
      </w:r>
      <w:r>
        <w:rPr/>
        <w:t>ணࠬ�� ���  ������஢�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 �  �����᪮�  ������⥫</w:t>
      </w:r>
      <w:r>
        <w:rPr/>
        <w:t>쭮� ������</w:t>
      </w:r>
      <w:r>
        <w:rPr/>
        <w:t>,  ���� ����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᪨�</w:t>
      </w:r>
      <w:r>
        <w:rPr/>
        <w:t>-��</w:t>
      </w:r>
      <w:r>
        <w:rPr/>
        <w:t>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᪨�</w:t>
      </w:r>
      <w:r>
        <w:rPr/>
        <w:t>-��</w:t>
      </w:r>
      <w:r>
        <w:rPr/>
        <w:t>䥪� ����祭� �襭�� � ���� �������樨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좨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����� </w:t>
      </w:r>
      <w:r>
        <w:rPr/>
        <w:t xml:space="preserve">஫� </w:t>
      </w:r>
      <w:r>
        <w:rPr/>
        <w:t>䠧����� �������⥫쭮�� ᫠������� �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᪨�</w:t>
      </w:r>
      <w:r>
        <w:rPr/>
        <w:t>-��</w:t>
      </w:r>
      <w:r>
        <w:rPr/>
        <w:t>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�, �� � �����᪮� ������⥫</w:t>
      </w:r>
      <w:r>
        <w:rPr/>
        <w:t>쭮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 ����</w:t>
      </w:r>
      <w:r>
        <w:rPr/>
        <w:t>ᨬ��� �ࣨ� �� �६��� ��������  ����</w:t>
      </w:r>
      <w:r>
        <w:rPr/>
        <w:t xml:space="preserve">,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饥  �㫥���� ⮪� � �</w:t>
      </w:r>
      <w:r>
        <w:rPr/>
        <w:t>஢����� �������� � ��</w:t>
      </w:r>
      <w:r>
        <w:rPr/>
        <w:t>堭��</w:t>
      </w:r>
      <w:r>
        <w:rPr/>
        <w:t>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1���</w:t>
      </w:r>
      <w:r>
        <w:rPr/>
        <w:t>筠� � �</w:t>
      </w:r>
      <w:r>
        <w:rPr/>
        <w:t xml:space="preserve">ࠪ��᪠� </w:t>
      </w:r>
      <w:r>
        <w:rPr/>
        <w:t>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ࠡ�� �஢���� ⥮���᪨� ������ ��᫥�</w:t>
      </w:r>
      <w:r>
        <w:rPr/>
        <w:t>㥬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ᮧ��� �� �����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⥮���</w:t>
      </w:r>
      <w:r>
        <w:rPr/>
        <w:t>᪨� १�����</w:t>
      </w:r>
      <w:r>
        <w:rPr/>
        <w:t>,  ⠪ �  �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ࠡ���  ����� ���� �ᯮ�</w:t>
      </w:r>
      <w:r>
        <w:rPr/>
        <w:t>짮���� � ����� �</w:t>
      </w:r>
      <w:r>
        <w:rPr/>
        <w:t>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䨧��� � </w:t>
      </w:r>
      <w:r>
        <w:rPr/>
        <w:t>ࠧ����� �</w:t>
      </w:r>
      <w:r>
        <w:rPr/>
        <w:t xml:space="preserve">祡��� ���������� � �� </w:t>
      </w:r>
      <w:r>
        <w:rPr/>
        <w:t>ᠬ����⥫</w:t>
      </w:r>
      <w:r>
        <w:rPr/>
        <w:t>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����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1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ࠡ���</w:t>
      </w:r>
      <w:r>
        <w:rPr/>
        <w:t xml:space="preserve">, </w:t>
      </w:r>
      <w:r>
        <w:rPr/>
        <w:t>१����� ������ �</w:t>
      </w:r>
      <w:r>
        <w:rPr/>
        <w:t>뭮����� �� ����� � �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ᮢ���⭮  �  �����  �</w:t>
      </w:r>
      <w:r>
        <w:rPr/>
        <w:t>㪮����⥫��</w:t>
      </w:r>
      <w:r>
        <w:rPr/>
        <w:t>,  ���</w:t>
      </w:r>
      <w:r>
        <w:rPr/>
        <w:t>஬ ���ᥭ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⠭���� �����, �</w:t>
      </w:r>
      <w:r>
        <w:rPr/>
        <w:t>롮� ��⮤�� ��᫥�������</w:t>
      </w:r>
      <w:r>
        <w:rPr/>
        <w:t>, ⥮����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, �</w:t>
      </w:r>
      <w:r>
        <w:rPr/>
        <w:t xml:space="preserve">롮� ��⮤�� </w:t>
      </w:r>
      <w:r>
        <w:rPr/>
        <w:t>ॠ����</w:t>
      </w:r>
      <w:r>
        <w:rPr/>
        <w:t xml:space="preserve">樨 � ����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_�1��������� </w:t>
      </w:r>
      <w:r>
        <w:rPr/>
        <w:t>१���⮢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祭�� �  </w:t>
      </w:r>
      <w:r>
        <w:rPr/>
        <w:t>१���� ⥮���᪮�� 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襭�� �뫨 </w:t>
      </w:r>
      <w:r>
        <w:rPr/>
        <w:t>ॠ�������� ���஬ � ���� ��������</w:t>
      </w:r>
      <w:r>
        <w:rPr/>
        <w:t>樮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設 ����� </w:t>
      </w:r>
      <w:r>
        <w:rPr/>
        <w:t xml:space="preserve">IBM PC/AT � </w:t>
      </w:r>
      <w:r>
        <w:rPr/>
        <w:t>ᮢ���⨬��</w:t>
      </w:r>
      <w:r>
        <w:rPr/>
        <w:t xml:space="preserve">, </w:t>
      </w:r>
      <w:r>
        <w:rPr/>
        <w:t>ࠡ����� 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C ���</w:t>
      </w:r>
      <w:r>
        <w:rPr/>
        <w:t xml:space="preserve">ᨨ </w:t>
      </w:r>
      <w:r>
        <w:rPr/>
        <w:t>5.0 � ��᫥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WINDOWS ���</w:t>
      </w:r>
      <w:r>
        <w:rPr/>
        <w:t xml:space="preserve">ᨩ </w:t>
      </w:r>
      <w:r>
        <w:rPr/>
        <w:t>3.1 � 3.11 (RUS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ॠ�������� � ������� ���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urbo Pascal 6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urbo Pascal 7.0;</w:t>
      </w:r>
    </w:p>
    <w:p>
      <w:pPr>
        <w:pStyle w:val="PreformattedText"/>
        <w:bidi w:val="0"/>
        <w:jc w:val="left"/>
        <w:rPr/>
      </w:pPr>
      <w:r>
        <w:rPr/>
        <w:t xml:space="preserve">    � ��  �</w:t>
      </w:r>
      <w:r>
        <w:rPr/>
        <w:t>ᯮ�</w:t>
      </w:r>
      <w:r>
        <w:rPr/>
        <w:t>짮����� ����</w:t>
      </w:r>
      <w:r>
        <w:rPr/>
        <w:t>᪨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GI (Borland Interna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樮��� �</w:t>
      </w:r>
      <w:r>
        <w:rPr/>
        <w:t>ணࠬ�� �ᯮ������� � ���� �९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䨧��� �� 䨧��᪮� 䠪���� ���� ��</w:t>
      </w:r>
      <w:r>
        <w:rPr/>
        <w:t>. �.�.����⮣� �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>짮���� � ��㣨� �祡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1��</w:t>
      </w:r>
      <w:r>
        <w:rPr/>
        <w:t>஡��� � �</w:t>
      </w:r>
      <w:r>
        <w:rPr/>
        <w:t>㡫���樨�</w:t>
      </w:r>
      <w:r>
        <w:rPr/>
        <w:t>.�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᭮��� १����� ������</w:t>
      </w:r>
      <w:r>
        <w:rPr/>
        <w:t>뢠���� ��㡫������� � 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  ����</w:t>
      </w:r>
      <w:r>
        <w:rPr/>
        <w:t xml:space="preserve">ᨩ᪮�� </w:t>
      </w:r>
      <w:r>
        <w:rPr/>
        <w:t>(� ���⨥� ��</w:t>
      </w:r>
      <w:r>
        <w:rPr/>
        <w:t>࠭ ���</w:t>
      </w:r>
      <w:r>
        <w:rPr/>
        <w:t xml:space="preserve">) </w:t>
      </w:r>
      <w:r>
        <w:rPr/>
        <w:t>ᮢ�</w:t>
      </w:r>
      <w:r>
        <w:rPr/>
        <w:t>頭��</w:t>
      </w:r>
      <w:r>
        <w:rPr/>
        <w:t>-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ਬ������ �।�� ���᫨⥫</w:t>
      </w:r>
      <w:r>
        <w:rPr/>
        <w:t>쭮� �孨�� � �祡��� �����</w:t>
      </w:r>
      <w:r>
        <w:rPr/>
        <w:t>", ���-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>
          <w:rtl w:val="true"/>
        </w:rPr>
        <w:t xml:space="preserve">ﭮ�� </w:t>
      </w:r>
      <w:r>
        <w:rPr/>
        <w:t>1995</w:t>
      </w:r>
      <w:r>
        <w:rPr>
          <w:rtl w:val="true"/>
        </w:rPr>
        <w:t xml:space="preserve"> �. [</w:t>
      </w:r>
      <w:r>
        <w:rPr/>
        <w:t>23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ਠ�� ࠡ��� ������</w:t>
      </w:r>
      <w:r>
        <w:rPr/>
        <w:t xml:space="preserve">뢠���� � ���㦤����� </w:t>
      </w:r>
      <w:r>
        <w:rPr/>
        <w:t>⠪�� �� ��</w:t>
      </w:r>
      <w:r>
        <w:rPr/>
        <w:t>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������ ����७��� � ���� </w:t>
      </w:r>
      <w:r>
        <w:rPr/>
        <w:t>[2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_�1��⪮� </w:t>
      </w:r>
      <w:r>
        <w:rPr/>
        <w:t>ᮤ�ঠ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. ���������  </w:t>
      </w:r>
      <w:r>
        <w:rPr/>
        <w:t>ࠡ�� ��⮨� �� ��������</w:t>
      </w:r>
      <w:r>
        <w:rPr/>
        <w:t>,  ���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</w:t>
      </w:r>
      <w:r>
        <w:rPr/>
        <w:t>, �����</w:t>
      </w:r>
      <w:r>
        <w:rPr/>
        <w:t>祭��</w:t>
      </w:r>
      <w:r>
        <w:rPr/>
        <w:t xml:space="preserve">, </w:t>
      </w:r>
      <w:r>
        <w:rPr/>
        <w:t xml:space="preserve">ᮤ�ন� </w:t>
      </w:r>
      <w:r>
        <w:rPr/>
        <w:t>55 ��</w:t>
      </w:r>
      <w:r>
        <w:rPr/>
        <w:t>࠭�� ��</w:t>
      </w:r>
      <w:r>
        <w:rPr/>
        <w:t>設���</w:t>
      </w:r>
      <w:r>
        <w:rPr/>
        <w:t>᭮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12 ��</w:t>
      </w:r>
      <w:r>
        <w:rPr/>
        <w:t>㭪��</w:t>
      </w:r>
      <w:r>
        <w:rPr/>
        <w:t xml:space="preserve">, </w:t>
      </w:r>
      <w:r>
        <w:rPr/>
        <w:t>ᯨ᮪ ���</w:t>
      </w:r>
      <w:r>
        <w:rPr/>
        <w:t xml:space="preserve">㥬��  �������� ����砥� </w:t>
      </w:r>
      <w:r>
        <w:rPr/>
        <w:t>24 ��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_���������. ���</w:t>
      </w:r>
      <w:r>
        <w:rPr/>
        <w:t>᭮�</w:t>
      </w:r>
      <w:r>
        <w:rPr/>
        <w:t xml:space="preserve">뢠���� ���㠫쭮��� </w:t>
      </w:r>
      <w:r>
        <w:rPr/>
        <w:t>ࠡ���</w:t>
      </w:r>
      <w:r>
        <w:rPr/>
        <w:t>, ��</w:t>
      </w:r>
      <w:r>
        <w:rPr/>
        <w:t>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楫�</w:t>
      </w:r>
      <w:r>
        <w:rPr/>
        <w:t xml:space="preserve">,  ���������� ��⪮� </w:t>
      </w:r>
      <w:r>
        <w:rPr/>
        <w:t>ᮤ�ঠ��� ࠡ��� �� �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१�����</w:t>
      </w:r>
      <w:r>
        <w:rPr/>
        <w:t>,  ��</w:t>
      </w:r>
      <w:r>
        <w:rPr/>
        <w:t>騥�� ���묨</w:t>
      </w:r>
      <w:r>
        <w:rPr/>
        <w:t>.  �</w:t>
      </w:r>
      <w:r>
        <w:rPr/>
        <w:t>஬� ⮣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�</w:t>
      </w:r>
      <w:r>
        <w:rPr/>
        <w:t>樨 � ��</w:t>
      </w:r>
      <w:r>
        <w:rPr/>
        <w:t>஡�</w:t>
      </w:r>
      <w:r>
        <w:rPr/>
        <w:t>樨 �</w:t>
      </w:r>
      <w:r>
        <w:rPr/>
        <w:t>த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_����� 1�. ��������� </w:t>
      </w:r>
      <w:r>
        <w:rPr/>
        <w:t>ࠡ��� ����</w:t>
      </w:r>
      <w:r>
        <w:rPr/>
        <w:t>饭� ⥮���᪮�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㥬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���� 2�. ����</w:t>
      </w:r>
      <w:r>
        <w:rPr/>
        <w:t>饭� ���</w:t>
      </w:r>
      <w:r>
        <w:rPr/>
        <w:t>ᠭ�� ��⥬���᪨� ��⮤��</w:t>
      </w:r>
      <w:r>
        <w:rPr/>
        <w:t>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⥮���᪮�� ��᫥������� 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_ ����� 3�. ��</w:t>
      </w:r>
      <w:r>
        <w:rPr/>
        <w:t>ᬠ�ਢ�����  ��⮤��᪨�  ������</w:t>
      </w:r>
      <w:r>
        <w:rPr/>
        <w:t>,  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ਬ������  ��� � �</w:t>
      </w:r>
      <w:r>
        <w:rPr/>
        <w:t>祡��� ����� � 楫��</w:t>
      </w:r>
      <w:r>
        <w:rPr/>
        <w:t>,  ⠪ � �����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ࠧࠡ�</w:t>
      </w:r>
      <w:r>
        <w:rPr/>
        <w:t>⠭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����</w:t>
      </w:r>
      <w:r>
        <w:rPr/>
        <w:t>祭���</w:t>
      </w:r>
      <w:r>
        <w:rPr/>
        <w:t>. ����</w:t>
      </w:r>
      <w:r>
        <w:rPr/>
        <w:t>饭� ���������� �⮣�� �</w:t>
      </w:r>
      <w:r>
        <w:rPr/>
        <w:t>த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_ �</w:t>
      </w:r>
      <w:r>
        <w:rPr/>
        <w:t>ਫ�������</w:t>
      </w:r>
      <w:r>
        <w:rPr/>
        <w:t>. �</w:t>
      </w:r>
      <w:r>
        <w:rPr/>
        <w:t>ਢ������ ����</w:t>
      </w:r>
      <w:r>
        <w:rPr/>
        <w:t>室��� �奬�</w:t>
      </w:r>
      <w:r>
        <w:rPr/>
        <w:t>, ��</w:t>
      </w:r>
      <w:r>
        <w:rPr/>
        <w:t>㭪� � ��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_�2���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�����</w:t>
      </w:r>
      <w:r>
        <w:rPr/>
        <w:t>᪨� �᭮�� ��᫥�</w:t>
      </w:r>
      <w:r>
        <w:rPr/>
        <w:t>㥬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�0 �11.1�0 �1�������</w:t>
      </w:r>
      <w:r>
        <w:rPr/>
        <w:t>᪨� ������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 �����᪨� ������⥫�� ������</w:t>
      </w:r>
      <w:r>
        <w:rPr/>
        <w:t>,  ����</w:t>
      </w:r>
      <w:r>
        <w:rPr/>
        <w:t>騩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砥</w:t>
      </w:r>
      <w:r>
        <w:rPr/>
        <w:t>, �� ��������� C, ����</w:t>
      </w:r>
      <w:r>
        <w:rPr/>
        <w:t xml:space="preserve">誨 ����⨢���� </w:t>
      </w:r>
      <w:r>
        <w:rPr/>
        <w:t xml:space="preserve">L 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� ����</w:t>
      </w:r>
      <w:r>
        <w:rPr/>
        <w:t xml:space="preserve">㧪� </w:t>
      </w:r>
      <w:r>
        <w:rPr/>
        <w:t>R (�.  ��. 1). ������ �</w:t>
      </w:r>
      <w:r>
        <w:rPr/>
        <w:t>ந�</w:t>
      </w:r>
      <w:r>
        <w:rPr/>
        <w:t xml:space="preserve">室�騥 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⥬� ����</w:t>
      </w:r>
      <w:r>
        <w:rPr/>
        <w:t>뢠���� ����</w:t>
      </w:r>
      <w:r>
        <w:rPr/>
        <w:t>७</w:t>
      </w:r>
      <w:r>
        <w:rPr/>
        <w:t>樠��� �</w:t>
      </w:r>
      <w:r>
        <w:rPr/>
        <w:t>ࠢ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52�0q     �7  �0 dq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+ 2�7d �0���� +�7 w�40�52�0q = 0             (1.1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�52�0     �7  �0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1            d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�7d �0=�7 �0��� ;�7 w�40�52�0 = ���� ; I = - ��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LC          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砫�� �᫮���</w:t>
      </w:r>
      <w:r>
        <w:rPr/>
        <w:t>:  q�   =q�40�0 ; I�   =I�40�0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t=0     �4 �0 �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ࣨ� ������⥫</w:t>
      </w:r>
      <w:r>
        <w:rPr/>
        <w:t>쭮�� ������ ��</w:t>
      </w:r>
      <w:r>
        <w:rPr/>
        <w:t>।������ ��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�52�0     LI�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= ���� + �����.                 (1.1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C      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몭������� �������� ����</w:t>
      </w:r>
      <w:r>
        <w:rPr/>
        <w:t>७</w:t>
      </w:r>
      <w:r>
        <w:rPr/>
        <w:t>樠�쭮� �</w:t>
      </w:r>
      <w:r>
        <w:rPr/>
        <w:t>ࠢ����� 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� ����</w:t>
      </w:r>
      <w:r>
        <w:rPr>
          <w:rtl w:val="true"/>
        </w:rPr>
        <w:t>ﭭ</w:t>
      </w:r>
      <w:r>
        <w:rPr/>
        <w:t>묨 �����樥�</w:t>
      </w:r>
      <w:r>
        <w:rPr/>
        <w:t>⠬�.  ���������, �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���</w:t>
      </w:r>
      <w:r>
        <w:rPr/>
        <w:t>७</w:t>
      </w:r>
      <w:r>
        <w:rPr/>
        <w:t>樠��묨 �</w:t>
      </w:r>
      <w:r>
        <w:rPr/>
        <w:t>ࠢ����</w:t>
      </w:r>
      <w:r>
        <w:rPr>
          <w:rtl w:val="true"/>
        </w:rPr>
        <w:t>ﬨ</w:t>
      </w:r>
      <w:r>
        <w:rPr/>
        <w:t>, ���</w:t>
      </w:r>
      <w:r>
        <w:rPr/>
        <w:t>뢠����   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,  �  </w:t>
      </w:r>
      <w:r>
        <w:rPr/>
        <w:t>ᮮ</w:t>
      </w:r>
      <w:r>
        <w:rPr/>
        <w:t>⢥�����</w:t>
      </w:r>
      <w:r>
        <w:rPr/>
        <w:t xml:space="preserve">騥  ������⥫�� ��⥬� </w:t>
      </w:r>
      <w:r>
        <w:rPr/>
        <w:t>-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���</w:t>
      </w:r>
      <w:r>
        <w:rPr/>
        <w:t>. �</w:t>
      </w:r>
      <w:r>
        <w:rPr/>
        <w:t xml:space="preserve">ࠢ����� </w:t>
      </w:r>
      <w:r>
        <w:rPr/>
        <w:t>(1.1.1) ����� ᫥���</w:t>
      </w:r>
      <w:r>
        <w:rPr/>
        <w:t>騥 �襭��</w:t>
      </w:r>
      <w:r>
        <w:rPr/>
        <w:t>[18]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|\\\\\\\\\</w:t>
      </w:r>
    </w:p>
    <w:p>
      <w:pPr>
        <w:pStyle w:val="PreformattedText"/>
        <w:bidi w:val="0"/>
        <w:jc w:val="left"/>
        <w:rPr/>
      </w:pPr>
      <w:r>
        <w:rPr/>
        <w:t>1)�7 w�40�0 &gt; �7d�4 ,�7 W�0 = �7? w�40�52�7 �0+ �7d�52�0  - ᫠��� ����</w:t>
      </w:r>
      <w:r>
        <w:rPr/>
        <w:t>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4-�7��4t�7                       �0           �7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e �4  �0(A Cos(�7W�0t) + B Sin(�7W�0t)); A=q�40�0;B= ��� q�4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7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-�7��4t�0                          �4-�7��4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'= -�7d�0e �4  �0(A Cos(�7W�0t) + B Sin(�7W�0t))+ e �4  �0(A�7W�0Cos(�7W�0t) + B�7W�0Sin(�7W�0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7|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7/�0    �7d�52�4     -�7��4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=q�40�7 /�0 1+ ����   e�7   �0Cos(�7W�0t-�7f�40�0);          (1.1.3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7?�0      �7W�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d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 xml:space="preserve">tg�7f�40�0 = ��� - </w:t>
      </w:r>
      <w:r>
        <w:rPr/>
        <w:t xml:space="preserve">ᤢ�� </w:t>
      </w:r>
      <w:r>
        <w:rPr/>
        <w:t>䠧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7(   �0  �7d�52�0 �7)  �4-�7��4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q�40�7*�01 +�7 �0����78�0 �7W�0e�7   �0Sin(�7W�0t)           (1.1.4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79   �0  �7W�52�0 �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砩</w:t>
      </w:r>
      <w:r>
        <w:rPr/>
        <w:t>: R=0 � �7d�0=0  (��</w:t>
      </w:r>
      <w:r>
        <w:rPr/>
        <w:t>ମ���᪨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= q�40�0Cos(�7w�40�0t)                   (1.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q�40�7w�40�0Sin(�7w�40�0t)                  (1.1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����</w:t>
      </w:r>
      <w:r>
        <w:rPr/>
        <w:t>᪨� ०��</w:t>
      </w:r>
      <w:r>
        <w:rPr/>
        <w:t>:�7 �w�40�0=�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R�52�0                4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= �����5  �����0&gt; R�52�0 =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     4L�52�0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4-�7��4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= q�40�0e�7   �0(�7d�0t + 1)                 (1.1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4-�7��4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= q�40�0e�7   d�52�0t                   (1.1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���</w:t>
      </w:r>
      <w:r>
        <w:rPr/>
        <w:t>쭮� ����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�52�7  (  �0     �7 �0(-�7d�0+�7W�0)t   �7  �0     �7 �0(-�7d�0-�7W�0)t�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����7 *�0(�7W�0 + �7d�0)e�7  �0  �7 �0   + (�7W�0 - �7d�0)e�7  �0  �7 �0 �7 8�0    (1.1.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7W  9    �0                             �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�52�7w�40�52�0  �7( �0(-�7d�0+�7W�0)t   �7 �0(-�7d�0-�7W�0)t�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�������7 *�0e�7  �0  �7 �0   + e�7  �0  �7 �0 �7 8�0        (1.1.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�7W �0   �79    �0               �7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.  12 �������� ����</w:t>
      </w:r>
      <w:r>
        <w:rPr/>
        <w:t xml:space="preserve">ᨬ��� </w:t>
      </w:r>
      <w:r>
        <w:rPr/>
        <w:t>q(t),  I(t), W(t), ��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 ����⭮ �</w:t>
      </w:r>
      <w:r>
        <w:rPr/>
        <w:t xml:space="preserve">_����.,  </w:t>
      </w:r>
      <w:r>
        <w:rPr/>
        <w:t>ᮮ</w:t>
      </w:r>
      <w:r>
        <w:rPr/>
        <w:t>⢥�����</w:t>
      </w:r>
      <w:r>
        <w:rPr/>
        <w:t>騥  �㫥����  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஬ � ��⥬� �� �ந�</w:t>
      </w:r>
      <w:r>
        <w:rPr/>
        <w:t>室�� 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�0 �11.2 ���� ��������� �� ��</w:t>
      </w:r>
      <w:r>
        <w:rPr/>
        <w:t>।������ ���</w:t>
      </w:r>
      <w:r>
        <w:rPr/>
        <w:t>鸞 �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 ��������  </w:t>
      </w:r>
      <w:r>
        <w:rPr/>
        <w:t>(1868-1953)  - ���</w:t>
      </w:r>
      <w:r>
        <w:rPr/>
        <w:t xml:space="preserve">ਪ��᪨� </w:t>
      </w:r>
      <w:r>
        <w:rPr/>
        <w:t xml:space="preserve">䨧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1924 ���� </w:t>
      </w:r>
      <w:r>
        <w:rPr/>
        <w:t>童�</w:t>
      </w:r>
      <w:r>
        <w:rPr/>
        <w:t>-����</w:t>
      </w:r>
      <w:r>
        <w:rPr/>
        <w:t>ᯮ����� �� ����</w:t>
      </w:r>
      <w:r>
        <w:rPr/>
        <w:t>).  ����</w:t>
      </w:r>
      <w:r>
        <w:rPr/>
        <w:t>稫  �</w:t>
      </w:r>
      <w:r>
        <w:rPr/>
        <w:t>ப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  �� ���⮢</w:t>
      </w:r>
      <w:r>
        <w:rPr/>
        <w:t>,  ���</w:t>
      </w:r>
      <w:r>
        <w:rPr/>
        <w:t>ࠢ������ �� ��</w:t>
      </w:r>
      <w:r>
        <w:rPr/>
        <w:t>⠭������� ����⭮��</w:t>
      </w:r>
    </w:p>
    <w:p>
      <w:pPr>
        <w:pStyle w:val="PreformattedText"/>
        <w:bidi w:val="0"/>
        <w:jc w:val="left"/>
        <w:rPr/>
      </w:pPr>
      <w:r>
        <w:rPr/>
        <w:t>�����᪮�� ���</w:t>
      </w:r>
      <w:r>
        <w:rPr/>
        <w:t>鸞 � ��</w:t>
      </w:r>
      <w:r>
        <w:rPr/>
        <w:t>।������ ���</w:t>
      </w:r>
      <w:r>
        <w:rPr/>
        <w:t>鸞  ���</w:t>
      </w:r>
      <w:r>
        <w:rPr/>
        <w:t>஭�  � 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��</w:t>
      </w:r>
      <w:r>
        <w:rPr/>
        <w:t xml:space="preserve">. �� ��� </w:t>
      </w:r>
      <w:r>
        <w:rPr/>
        <w:t xml:space="preserve">ࠡ��� � </w:t>
      </w:r>
      <w:r>
        <w:rPr/>
        <w:t xml:space="preserve">1923 ���� </w:t>
      </w:r>
      <w:r>
        <w:rPr/>
        <w:t>㤮�⮥� �������᪮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 ���  </w:t>
      </w:r>
      <w:r>
        <w:rPr/>
        <w:t>ࠡ���</w:t>
      </w:r>
      <w:r>
        <w:rPr/>
        <w:t>,  ���</w:t>
      </w:r>
      <w:r>
        <w:rPr/>
        <w:t>ࠢ�����  ��  �ᯥਬ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 ����⮢��  ⥮ਨ ����</w:t>
      </w:r>
      <w:r>
        <w:rPr/>
        <w:t>䥪� �</w:t>
      </w:r>
      <w:r>
        <w:rPr/>
        <w:t xml:space="preserve">.����⥩�� 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 �᫥����� ���</w:t>
      </w:r>
      <w:r>
        <w:rPr/>
        <w:t>祭�� ����</w:t>
      </w:r>
      <w:r>
        <w:rPr>
          <w:rtl w:val="true"/>
        </w:rPr>
        <w:t>ﭭ</w:t>
      </w: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᪨� ����� ��������� ���ࠢ���� �� ��</w:t>
      </w:r>
      <w:r>
        <w:rPr>
          <w:rtl w:val="true"/>
        </w:rPr>
        <w:t>אַ</w:t>
      </w:r>
      <w:r>
        <w:rPr/>
        <w:t>� 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 ����⭮�� �����᪮�� ���</w:t>
      </w:r>
      <w:r>
        <w:rPr/>
        <w:t>鸞 � ��</w:t>
      </w:r>
      <w:r>
        <w:rPr/>
        <w:t>।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᪮�� ��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ᯥਬ��</w:t>
      </w:r>
      <w:r>
        <w:rPr/>
        <w:t>⠫�� ��⮤ , �</w:t>
      </w:r>
      <w:r>
        <w:rPr/>
        <w:t xml:space="preserve">ਬ������ ���������� </w:t>
      </w:r>
      <w:r>
        <w:rPr/>
        <w:t>, ���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</w:t>
      </w:r>
      <w:r>
        <w:rPr/>
        <w:t>।�</w:t>
      </w:r>
      <w:r>
        <w:rPr/>
        <w:t>⢥���� ����</w:t>
      </w:r>
      <w:r>
        <w:rPr/>
        <w:t>७�� ���</w:t>
      </w:r>
      <w:r>
        <w:rPr/>
        <w:t>鸞 �祭� �����쪨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14,19].�</w:t>
      </w:r>
      <w:r>
        <w:rPr/>
        <w:t>।�</w:t>
      </w:r>
      <w:r>
        <w:rPr/>
        <w:t xml:space="preserve">⠢�� </w:t>
      </w:r>
      <w:r>
        <w:rPr/>
        <w:t xml:space="preserve">ᥡ� </w:t>
      </w:r>
      <w:r>
        <w:rPr/>
        <w:t>⠪�� ������� �����  ����������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</w:t>
      </w:r>
      <w:r>
        <w:rPr/>
        <w:t>쭮  �</w:t>
      </w:r>
      <w:r>
        <w:rPr/>
        <w:t>ᯮ���������  ���������</w:t>
      </w:r>
      <w:r>
        <w:rPr/>
        <w:t>(��.2).�᫨  �  ����⨭��</w:t>
      </w:r>
    </w:p>
    <w:p>
      <w:pPr>
        <w:pStyle w:val="PreformattedText"/>
        <w:bidi w:val="0"/>
        <w:jc w:val="left"/>
        <w:rPr/>
      </w:pPr>
      <w:r>
        <w:rPr/>
        <w:t>��������� �� �</w:t>
      </w:r>
      <w:r>
        <w:rPr/>
        <w:t>ਫ����� ����</w:t>
      </w:r>
      <w:r>
        <w:rPr/>
        <w:t xml:space="preserve">殮��� </w:t>
      </w:r>
      <w:r>
        <w:rPr/>
        <w:t>,  � �����  �</w:t>
      </w:r>
      <w:r>
        <w:rPr/>
        <w:t xml:space="preserve">㤥� 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᫥��⢨� ����� </w:t>
      </w:r>
      <w:r>
        <w:rPr/>
        <w:t>ࠧ��஢ ����� �</w:t>
      </w:r>
      <w:r>
        <w:rPr/>
        <w:t xml:space="preserve">㤥� ������ </w:t>
      </w:r>
      <w:r>
        <w:rPr/>
        <w:t xml:space="preserve">ࠢ����୮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�� �� ��� �</w:t>
      </w:r>
      <w:r>
        <w:rPr/>
        <w:t>ࠢ����</w:t>
      </w:r>
      <w:r>
        <w:rPr/>
        <w:t xml:space="preserve">訢����� </w:t>
      </w:r>
      <w:r>
        <w:rPr/>
        <w:t xml:space="preserve">ᨫ�� ᮯ�⨢����� ������ 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।��</w:t>
      </w:r>
      <w:r>
        <w:rPr/>
        <w:t xml:space="preserve">塞�� ������� �⮪� </w:t>
      </w:r>
      <w:r>
        <w:rPr/>
        <w:t xml:space="preserve">, � </w:t>
      </w:r>
      <w:r>
        <w:rPr/>
        <w:t>ᨫ�� ��</w:t>
      </w:r>
      <w:r>
        <w:rPr/>
        <w:t>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6   6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�4st�0+G+F�4���0=0                    (1.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�4st�0=G-F�4���0                     (1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�4st�0=6�7ph�0aV�4G�0,                    (1.2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-F�4a��0=3�7p�0a�53�0(�7r�4k�0-�7r�0)g/4,              (1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-</w:t>
      </w:r>
      <w:r>
        <w:rPr>
          <w:rtl w:val="true"/>
        </w:rPr>
        <w:t>ࠤ��� �����</w:t>
      </w:r>
      <w:r>
        <w:rPr>
          <w:rtl w:val="true"/>
        </w:rPr>
        <w:t>, �</w:t>
      </w:r>
      <w:r>
        <w:rPr/>
        <w:t>7</w:t>
      </w:r>
      <w:r>
        <w:rPr/>
        <w:t>h�0-�</w:t>
      </w:r>
      <w:r>
        <w:rPr/>
        <w:t>離���� ����</w:t>
      </w:r>
      <w:r>
        <w:rPr/>
        <w:t xml:space="preserve">, V�4G�0-᪮���� </w:t>
      </w:r>
      <w:r>
        <w:rPr/>
        <w:t>᢮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�7r�4k�0-���⭮��� �����, �7r�0-���⭮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 </w:t>
      </w:r>
      <w:r>
        <w:rPr/>
        <w:t xml:space="preserve">ᥡ� ⥯��� </w:t>
      </w:r>
      <w:r>
        <w:rPr/>
        <w:t>, �� � ����⨭�� ������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殮���</w:t>
      </w:r>
      <w:r>
        <w:rPr/>
        <w:t>,  ����</w:t>
      </w:r>
      <w:r>
        <w:rPr/>
        <w:t>稭� � ���� ���</w:t>
      </w:r>
      <w:r>
        <w:rPr/>
        <w:t xml:space="preserve">ண� �����࠭�  </w:t>
      </w:r>
      <w:r>
        <w:rPr/>
        <w:t>⠪,  �⮡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쪠 ��� ����</w:t>
      </w:r>
      <w:r>
        <w:rPr/>
        <w:t>⢨�� �����᪮�� ���� ����������� �����. 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१ </w:t>
      </w:r>
      <w:r>
        <w:rPr/>
        <w:t>V�4� �0��������� ᪮���� �⮣� ���</w:t>
      </w:r>
      <w:r>
        <w:rPr/>
        <w:t>ꥬ�</w:t>
      </w:r>
      <w:r>
        <w:rPr/>
        <w:t>, � ����� ���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q-mg=6�7ph�0aV�4E�0                    (1.2.5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- ����</w:t>
      </w:r>
      <w:r>
        <w:rPr/>
        <w:t>殮������ ���� ����� ���������</w:t>
      </w:r>
      <w:r>
        <w:rPr/>
        <w:t>. 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⨭��� ��������� </w:t>
      </w:r>
      <w:r>
        <w:rPr/>
        <w:t>( ���</w:t>
      </w:r>
      <w:r>
        <w:rPr/>
        <w:t xml:space="preserve">ਬ�� </w:t>
      </w:r>
      <w:r>
        <w:rPr/>
        <w:t xml:space="preserve">, �� ����� </w:t>
      </w:r>
      <w:r>
        <w:rPr/>
        <w:t>७</w:t>
      </w:r>
      <w:r>
        <w:rPr/>
        <w:t>⣥�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祩 </w:t>
      </w:r>
      <w:r>
        <w:rPr/>
        <w:t>) ,  ����� �������� ���� �����. �᫨ �� �⮬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殮����� ���� ��</w:t>
      </w:r>
      <w:r>
        <w:rPr/>
        <w:t>⠢��� �</w:t>
      </w:r>
      <w:r>
        <w:rPr/>
        <w:t xml:space="preserve">०��� </w:t>
      </w:r>
      <w:r>
        <w:rPr/>
        <w:t>, � ᪮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 </w:t>
      </w:r>
      <w:r>
        <w:rPr/>
        <w:t xml:space="preserve">ࠢ��� </w:t>
      </w:r>
      <w:r>
        <w:rPr/>
        <w:t>V�4E1�0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த����� ��  ���</w:t>
      </w:r>
      <w:r>
        <w:rPr/>
        <w:t>㦤����</w:t>
      </w:r>
      <w:r>
        <w:rPr/>
        <w:t xml:space="preserve">,  ����� ������� ��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冷� </w:t>
      </w:r>
      <w:r>
        <w:rPr/>
        <w:t>(q-���� �� ����</w:t>
      </w:r>
      <w:r>
        <w:rPr/>
        <w:t xml:space="preserve">祭�� </w:t>
      </w:r>
      <w:r>
        <w:rPr/>
        <w:t>, q�41�0-���� ��᫥ ����</w:t>
      </w:r>
      <w:r>
        <w:rPr/>
        <w:t>祭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7p�0(2V�4G�7h�53�0)�51/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D�0q=q-q�41�0=9���������������(V�4E�0-V�4E1�0)          (1.2.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((�7r�4k�0-�7r�0)g)�5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��᪮�</w:t>
      </w:r>
      <w:r>
        <w:rPr/>
        <w:t xml:space="preserve">쪮 </w:t>
      </w:r>
      <w:r>
        <w:rPr/>
        <w:t>ࠧ �  �����  ����</w:t>
      </w:r>
      <w:r>
        <w:rPr/>
        <w:t>殮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 ����� ������ ����� ���⮢</w:t>
      </w:r>
      <w:r>
        <w:rPr/>
        <w:t>.  ������� ᪮��� ��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ꥬ� �����</w:t>
      </w:r>
      <w:r>
        <w:rPr/>
        <w:t>, �</w:t>
      </w:r>
      <w:r>
        <w:rPr/>
        <w:t>ᯥਬ����� ����</w:t>
      </w:r>
      <w:r>
        <w:rPr/>
        <w:t>⠫ ���� ���</w:t>
      </w:r>
      <w:r>
        <w:rPr/>
        <w:t>஭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 ����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4.805*10�5-10 �0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奬� ��</w:t>
      </w:r>
      <w:r>
        <w:rPr/>
        <w:t>⠭���� ��������� �</w:t>
      </w:r>
      <w:r>
        <w:rPr/>
        <w:t>ਢ����� �� ��</w:t>
      </w:r>
      <w:r>
        <w:rPr/>
        <w:t>. 3 [11,19]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��� ��ண��  �</w:t>
      </w:r>
      <w:r>
        <w:rPr/>
        <w:t>襭�� ����� � �������� ���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᪮� ���� � �</w:t>
      </w:r>
      <w:r>
        <w:rPr/>
        <w:t>離�� �</w:t>
      </w:r>
      <w:r>
        <w:rPr/>
        <w:t>।�</w:t>
      </w:r>
      <w:r>
        <w:rPr/>
        <w:t>.  ������ ��������  (��.2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᫥���騬 �</w:t>
      </w:r>
      <w:r>
        <w:rPr/>
        <w:t>ࠢ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  �76�0     �7 6�0   �76�0    �7 �0  �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���� = F�4���0 + G + F�4</w:t>
      </w:r>
      <w:r>
        <w:rPr/>
        <w:t>ᮯ�</w:t>
      </w:r>
      <w:r>
        <w:rPr/>
        <w:t>0 + F�4���� �0;    (1.2.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V�4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����� = - F�4���0 + G + F�4</w:t>
      </w:r>
      <w:r>
        <w:rPr/>
        <w:t>ᮯ�</w:t>
      </w:r>
      <w:r>
        <w:rPr/>
        <w:t>0 - F�4����0    (1.2.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6�0       �7 6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F�4����0=qE  -  </w:t>
      </w:r>
      <w:r>
        <w:rPr/>
        <w:t>ᨫ�</w:t>
      </w:r>
      <w:r>
        <w:rPr/>
        <w:t>,  ���������  ��  ���</w:t>
      </w:r>
      <w:r>
        <w:rPr/>
        <w:t>殮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��� � ����</w:t>
      </w:r>
      <w:r>
        <w:rPr/>
        <w:t xml:space="preserve">殮������� </w:t>
      </w:r>
      <w:r>
        <w:rPr/>
        <w:t>E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�4x�0= �7+�0 U/d ,�7 �0U - ����</w:t>
      </w:r>
      <w:r>
        <w:rPr/>
        <w:t>殮��� ���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����</w:t>
      </w:r>
      <w:r>
        <w:rPr>
          <w:rtl w:val="true"/>
        </w:rPr>
        <w:t>ﭨ</w:t>
      </w:r>
      <w:r>
        <w:rPr/>
        <w:t>� ���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4</w:t>
      </w:r>
      <w:r>
        <w:rPr/>
        <w:t>ᮯ�</w:t>
      </w:r>
      <w:r>
        <w:rPr/>
        <w:t>-�0��</w:t>
      </w:r>
      <w:r>
        <w:rPr/>
        <w:t xml:space="preserve">।������ �� ������ �⮪� </w:t>
      </w:r>
      <w:r>
        <w:rPr/>
        <w:t xml:space="preserve">(1.2.3),  G=mg - </w:t>
      </w:r>
      <w:r>
        <w:rPr/>
        <w:t>ᨫ� �</w:t>
      </w:r>
      <w:r>
        <w:rPr/>
        <w:t>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>⠭���� � �</w:t>
      </w:r>
      <w:r>
        <w:rPr/>
        <w:t>८�ࠧ������ ����</w:t>
      </w:r>
      <w:r>
        <w:rPr/>
        <w:t>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x     6�7ph�0�        Gx     F�4���0    �4 �0qE�4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+ ������ Vx = ���� - ������ + �����     (1.2.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       m           m       m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7h�0                      �7r�0               �7 �03qE�4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a�0=�������;(1.2.10) �7b�0=g(1- ����);(1.2.11) �7g�0=��������;(1.2.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�7r�4k�0��52�0                   �7r�4k�0               4�7r�4k�7p�0a�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x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+ �7a�0Vx = �7b�0 + �7g�0               (1.2.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4-�7a�0t   �7b �0+�7 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饥 �襭�� �⮣� �</w:t>
      </w:r>
      <w:r>
        <w:rPr/>
        <w:t>ࠢ�����</w:t>
      </w:r>
      <w:r>
        <w:rPr/>
        <w:t>: V�4x�7 �0=�7 �0const e   +�7 �0�������  (1.2.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</w:t>
      </w:r>
      <w:r>
        <w:rPr/>
        <w:t>砫쭮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b�0 + �7g�0                  �7b�0 + �7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� =V�40�0 ;�4  �0V�40�0 = const + ������� �7"�0 const = V�40�0 - �������  (1.2.15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=0  �7       �0            �7a �0  �7        �0           �7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{ �0      �7b�0 + �7g�0  �7}�0  �4-�7a�0t  �7b�0 + �7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�4x�0 �4=�0 �72�0 V�40�0 - ������� �72�0 e�4  �0+ �������  (1.2.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[  �0       �7a �0  �7 ]   �0      �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4x�0      �4t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!�0      �7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�    �72�4 �0dx =�7 2�0 V�4x�0 dt (1.2.17) � x� =0  �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1�0      �71�0                   �t=0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5x�40�0     �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�7(�0      �7 b �0+ �7g�0  �7)�4 �0 �4-�7a�4t�0    �7(�0 �7 b �0+�7 g �0 �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- ���7 * �0V�40�7 �0-�7 �0�������7 8�0 e   +�7   * �0�������7 8�0 t   (1.2.18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7a  9  �0       �7a�0    �70 �0       �7 9�0  �7  a �0  �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ᮧ����� ��������</w:t>
      </w:r>
      <w:r>
        <w:rPr/>
        <w:t>樮���� �</w:t>
      </w:r>
      <w:r>
        <w:rPr/>
        <w:t xml:space="preserve">ணࠬ�� </w:t>
      </w:r>
      <w:r>
        <w:rPr/>
        <w:t>㤮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�� </w:t>
      </w:r>
      <w:r>
        <w:rPr/>
        <w:t>x , � ��� �7D�0x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�7{�0       �7b �0+ �7g �0 �7}{ �0      �4-�7a�4t�0 �7}�0 �7 b �0+�7 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D�0x=x-x�40�0= ��� �72 �0V�40 �0- ������� �722�0  1 - e    �72�0+������� t    (1.2.19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a�0  �7[�0       �7  a�0   �7 ][ �0         �7 ]�0  �7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�41�0=n�41�0e  �76 g�41�0=�7a�0V�41x�0-�7a�0V�40x�0, � ��  q�42�0=n�42�0e �76 g�42�0=�7a�0V�42x�0-�7a�0V�40x�0(1.2.20)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�40x�0-᪮����  �������  �����  ��  ����</w:t>
      </w:r>
      <w:r>
        <w:rPr/>
        <w:t>祭��  �  ���  ����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V�41x�0-᪮����  �������  �����  ��  ����</w:t>
      </w:r>
      <w:r>
        <w:rPr/>
        <w:t>祭��  ��  ����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V�42x�0-᪮���� ����� ��᫥ ����</w:t>
      </w:r>
      <w:r>
        <w:rPr/>
        <w:t>祭�� �� ����稨 �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>(1.2.20) ��� �� ��</w:t>
      </w:r>
      <w:r>
        <w:rPr/>
        <w:t>㣠 ����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g�41�0    V�41x�0 - V�40x�0     q�41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4 �0=�4 �0����������� = ����             (1.2.21)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g�42�0    V�42x�0 - V�40x�0     q�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�� ���� </w:t>
      </w:r>
      <w:r>
        <w:rPr/>
        <w:t>(1.2.16) ���</w:t>
      </w:r>
      <w:r>
        <w:rPr/>
        <w:t xml:space="preserve">祭�� ��� </w:t>
      </w:r>
      <w:r>
        <w:rPr/>
        <w:t>V�40x�0,V�41x�0,V�42x �0�  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 � </w:t>
      </w:r>
      <w:r>
        <w:rPr/>
        <w:t>(1.2.21)  ����� ������� �⭮</w:t>
      </w:r>
      <w:r>
        <w:rPr/>
        <w:t xml:space="preserve">襭��  </w:t>
      </w:r>
      <w:r>
        <w:rPr/>
        <w:t>q�41 �0 �  q�42 �0� �᫨ ���</w:t>
      </w:r>
    </w:p>
    <w:p>
      <w:pPr>
        <w:pStyle w:val="PreformattedText"/>
        <w:bidi w:val="0"/>
        <w:jc w:val="left"/>
        <w:rPr/>
      </w:pPr>
      <w:r>
        <w:rPr/>
        <w:t>ࠢ��  �⭮</w:t>
      </w:r>
      <w:r>
        <w:rPr/>
        <w:t>襭��  楫�� �</w:t>
      </w:r>
      <w:r>
        <w:rPr/>
        <w:t>ᥫ � �� ��ࠢ� �</w:t>
      </w:r>
      <w:r>
        <w:rPr/>
        <w:t>⢥</w:t>
      </w:r>
      <w:r>
        <w:rPr/>
        <w:t xml:space="preserve">ত��� </w:t>
      </w:r>
      <w:r>
        <w:rPr/>
        <w:t>,   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鸞 ����  ������ � ⮬� �� ���祭�� </w:t>
      </w:r>
      <w:r>
        <w:rPr/>
        <w:t>- �����</w:t>
      </w:r>
      <w:r>
        <w:rPr/>
        <w:t>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� �����</w:t>
      </w:r>
      <w:r>
        <w:rPr/>
        <w:t xml:space="preserve">, ����� �� </w:t>
      </w:r>
      <w:r>
        <w:rPr/>
        <w:t>ᮢ६���� ����� 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=1.6021892*10�5-19 �0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�0 �11.3�0 �1���� ��</w:t>
      </w:r>
      <w:r>
        <w:rPr/>
        <w:t>䥪� � 樫�����᪮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-��</w:t>
      </w:r>
      <w:r>
        <w:rPr/>
        <w:t xml:space="preserve">䥪� </w:t>
      </w:r>
      <w:r>
        <w:rPr/>
        <w:t>(��  ����.  skin-����)  -  ��  ���� ����</w:t>
      </w:r>
      <w:r>
        <w:rPr/>
        <w:t>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������ ���� �� ��� �� �஭��������� � �஢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</w:t>
      </w:r>
      <w:r>
        <w:rPr/>
        <w:t>६�����  ��  �६��� �����᪮� �����</w:t>
      </w:r>
      <w:r>
        <w:rPr/>
        <w:t>3 �0� �</w:t>
      </w:r>
      <w:r>
        <w:rPr/>
        <w:t>易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 ���� �� �</w:t>
      </w:r>
      <w:r>
        <w:rPr/>
        <w:t>஭����� � ���� �஢������</w:t>
      </w:r>
      <w:r>
        <w:rPr/>
        <w:t>,  �  ��</w:t>
      </w:r>
      <w:r>
        <w:rPr/>
        <w:t>।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襩 ����� � �⭮�⥫쭮 ⮭��� �</w:t>
      </w:r>
      <w:r>
        <w:rPr/>
        <w:t>ਯ����</w:t>
      </w:r>
      <w:r>
        <w:rPr/>
        <w:t>孮�⭮� ᫮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 d�0,  ���</w:t>
      </w:r>
      <w:r>
        <w:rPr/>
        <w:t>뢠�����</w:t>
      </w:r>
      <w:r>
        <w:rPr/>
        <w:t>1 ��</w:t>
      </w:r>
      <w:r>
        <w:rPr/>
        <w:t xml:space="preserve">㡨��� </w:t>
      </w:r>
      <w:r>
        <w:rPr/>
        <w:t>᪨�</w:t>
      </w:r>
      <w:r>
        <w:rPr/>
        <w:t>-᫮�0. �</w:t>
      </w:r>
      <w:r>
        <w:rPr/>
        <w:t>ந�</w:t>
      </w:r>
      <w:r>
        <w:rPr/>
        <w:t xml:space="preserve">宦����� </w:t>
      </w:r>
      <w:r>
        <w:rPr/>
        <w:t>᪨�</w:t>
      </w:r>
      <w:r>
        <w:rPr/>
        <w:t>-��</w:t>
      </w:r>
      <w:r>
        <w:rPr/>
        <w:t>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⥬</w:t>
      </w:r>
      <w:r>
        <w:rPr/>
        <w:t>,  ��  ��� ����⢨�� ���</w:t>
      </w:r>
      <w:r>
        <w:rPr/>
        <w:t>譥�� ��</w:t>
      </w:r>
      <w:r>
        <w:rPr/>
        <w:t>६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᢮����� ���஭� ᮧ���� ⮪�</w:t>
      </w:r>
      <w:r>
        <w:rPr/>
        <w:t>, ���� ������ �����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譨� ���� � ��ꥬ� �</w:t>
      </w:r>
      <w:r>
        <w:rPr/>
        <w:t>஢������</w:t>
      </w:r>
      <w:r>
        <w:rPr/>
        <w:t>.  ����-��</w:t>
      </w:r>
      <w:r>
        <w:rPr/>
        <w:t>䥪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���,  � ������ � � ��</w:t>
      </w:r>
      <w:r>
        <w:rPr/>
        <w:t>㣨� �</w:t>
      </w:r>
      <w:r>
        <w:rPr/>
        <w:t>।�� � �����</w:t>
      </w:r>
      <w:r>
        <w:rPr/>
        <w:t>筮 ����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[12,15]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㡨�� </w:t>
      </w:r>
      <w:r>
        <w:rPr/>
        <w:t>᪨�</w:t>
      </w:r>
      <w:r>
        <w:rPr/>
        <w:t>-᫮� ����⢥��� ������ �� �</w:t>
      </w:r>
      <w:r>
        <w:rPr/>
        <w:t>஢������� �</w:t>
      </w:r>
      <w:r>
        <w:rPr/>
        <w:t xml:space="preserve">7s�0,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᪮� �����  ���</w:t>
      </w:r>
      <w:r>
        <w:rPr/>
        <w:t>஬����⭮�� ����</w:t>
      </w:r>
      <w:r>
        <w:rPr/>
        <w:t>7 w�0,  �� ���</w:t>
      </w:r>
      <w:r>
        <w:rPr>
          <w:rtl w:val="true"/>
        </w:rPr>
        <w:t>ﭨ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��� �����7 d�0 ������, �</w:t>
      </w:r>
      <w:r>
        <w:rPr/>
        <w:t>뢠�� � ��⮬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 �� ����� ����᪮�� ��������� ����</w:t>
      </w:r>
      <w:r>
        <w:rPr/>
        <w:t>뢠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</w:t>
      </w:r>
      <w:r>
        <w:rPr/>
        <w:t>7 l`�010�5-5�0 �. �� �� ������ �����,  �</w:t>
      </w:r>
      <w:r>
        <w:rPr/>
        <w:t>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����� �����0, � �</w:t>
      </w:r>
      <w:r>
        <w:rPr/>
        <w:t>஢������� ����</w:t>
      </w:r>
      <w:r>
        <w:rPr/>
        <w:t>뢠��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� ���஬�������  ����</w:t>
      </w:r>
      <w:r>
        <w:rPr/>
        <w:t>.  ��  ����</w:t>
      </w:r>
      <w:r>
        <w:rPr/>
        <w:t>堭�� 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ਧ���</w:t>
      </w:r>
      <w:r>
        <w:rPr/>
        <w:t>묨</w:t>
      </w:r>
      <w:r>
        <w:rPr/>
        <w:t>, ⠪ � �������</w:t>
      </w:r>
      <w:r>
        <w:rPr/>
        <w:t>묨 ���</w:t>
      </w:r>
      <w:r>
        <w:rPr/>
        <w:t>஭�</w:t>
      </w:r>
      <w:r>
        <w:rPr/>
        <w:t>묨 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᪮� ���</w:t>
      </w:r>
      <w:r>
        <w:rPr/>
        <w:t>ᠭ�� ᪨�</w:t>
      </w:r>
      <w:r>
        <w:rPr/>
        <w:t>-��</w:t>
      </w:r>
      <w:r>
        <w:rPr/>
        <w:t xml:space="preserve">䥪� </w:t>
      </w:r>
      <w:r>
        <w:rPr/>
        <w:t>᢮����� � �</w:t>
      </w:r>
      <w:r>
        <w:rPr/>
        <w:t>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᪮�� �</w:t>
      </w:r>
      <w:r>
        <w:rPr/>
        <w:t>ࠢ����� ��� ���⥫�� ���</w:t>
      </w:r>
      <w:r>
        <w:rPr/>
        <w:t>鸞 � 楫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⮪� � ����� � ��᫥���</w:t>
      </w:r>
      <w:r>
        <w:rPr/>
        <w:t>饬� �襭�� �</w:t>
      </w:r>
      <w:r>
        <w:rPr/>
        <w:t>ࠢ����� ���ᢥ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>�����  ����  ����</w:t>
      </w:r>
      <w:r>
        <w:rPr/>
        <w:t>뢠���� ��</w:t>
      </w:r>
      <w:r>
        <w:rPr/>
        <w:t>ଠ��� ᪨�</w:t>
      </w:r>
      <w:r>
        <w:rPr/>
        <w:t>-��</w:t>
      </w:r>
      <w:r>
        <w:rPr/>
        <w:t>䥪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����7 d�0 ������ �� �</w:t>
      </w:r>
      <w:r>
        <w:rPr/>
        <w:t>ࠢ����� � ��</w:t>
      </w:r>
      <w:r>
        <w:rPr/>
        <w:t>䥪⨢��� �������</w:t>
      </w:r>
      <w:r>
        <w:rPr/>
        <w:t>7 �0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  ���</w:t>
      </w:r>
      <w:r>
        <w:rPr/>
        <w:t>஭��</w:t>
      </w:r>
      <w:r>
        <w:rPr/>
        <w:t>.  ����</w:t>
      </w:r>
      <w:r>
        <w:rPr/>
        <w:t xml:space="preserve">稭�  </w:t>
      </w:r>
      <w:r>
        <w:rPr/>
        <w:t>l ��</w:t>
      </w:r>
      <w:r>
        <w:rPr/>
        <w:t>।������ ����</w:t>
      </w:r>
      <w:r>
        <w:rPr>
          <w:rtl w:val="true"/>
        </w:rPr>
        <w:t>ﭨ</w:t>
      </w:r>
      <w:r>
        <w:rPr/>
        <w:t>��</w:t>
      </w:r>
      <w:r>
        <w:rPr/>
        <w:t>,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 �� �६�</w:t>
      </w:r>
      <w:r>
        <w:rPr/>
        <w:t>7 t�0 ����� ���� ��⠬� ���</w:t>
      </w:r>
      <w:r>
        <w:rPr>
          <w:rtl w:val="true"/>
        </w:rPr>
        <w:t>ﭨ�</w:t>
      </w:r>
      <w:r>
        <w:rPr>
          <w:rtl w:val="true"/>
        </w:rPr>
        <w:t>(�</w:t>
      </w:r>
      <w:r>
        <w:rPr/>
        <w:t>7</w:t>
      </w:r>
      <w:r>
        <w:rPr/>
        <w:t>t�0-�</w:t>
      </w:r>
      <w:r>
        <w:rPr/>
        <w:t>६� 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)  ����  �� ��</w:t>
      </w:r>
      <w:r>
        <w:rPr/>
        <w:t xml:space="preserve">ਮ� ���� </w:t>
      </w:r>
      <w:r>
        <w:rPr/>
        <w:t>1/�7w�0 � ����</w:t>
      </w:r>
      <w:r>
        <w:rPr/>
        <w:t>ᨬ��� �� ⮣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稭 �����</w:t>
      </w:r>
      <w:r>
        <w:rPr/>
        <w:t>. � ��</w:t>
      </w:r>
      <w:r>
        <w:rPr/>
        <w:t>饬 ��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= ��������,                   (1.3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7t�5-1�0-i�7w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-᪮���� �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⭮ </w:t>
      </w:r>
      <w:r>
        <w:rPr/>
        <w:t xml:space="preserve">3 ���� </w:t>
      </w:r>
      <w:r>
        <w:rPr/>
        <w:t>᪨�</w:t>
      </w:r>
      <w:r>
        <w:rPr/>
        <w:t>-��</w:t>
      </w:r>
      <w:r>
        <w:rPr/>
        <w:t>䥪�</w:t>
      </w:r>
      <w:r>
        <w:rPr/>
        <w:t>: ��</w:t>
      </w:r>
      <w:r>
        <w:rPr/>
        <w:t>ଠ���</w:t>
      </w:r>
      <w:r>
        <w:rPr/>
        <w:t>, ��������  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砥 ������쭮�� </w:t>
      </w:r>
      <w:r>
        <w:rPr/>
        <w:t>᪨�</w:t>
      </w:r>
      <w:r>
        <w:rPr/>
        <w:t>-��</w:t>
      </w:r>
      <w:r>
        <w:rPr/>
        <w:t>䥪� �</w:t>
      </w:r>
      <w:r>
        <w:rPr/>
        <w:t>ந�</w:t>
      </w:r>
      <w:r>
        <w:rPr/>
        <w:t>室�� ��</w:t>
      </w:r>
      <w:r>
        <w:rPr/>
        <w:t>ᬮ�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���� l &gt;�7 d�0;  �� �������� � ���-��������� � ����� ��-</w:t>
      </w:r>
    </w:p>
    <w:p>
      <w:pPr>
        <w:pStyle w:val="PreformattedText"/>
        <w:bidi w:val="0"/>
        <w:jc w:val="left"/>
        <w:rPr/>
      </w:pPr>
      <w:r>
        <w:rPr/>
        <w:t>⠫��� �� ������ ⥬�������.</w:t>
      </w:r>
    </w:p>
    <w:p>
      <w:pPr>
        <w:pStyle w:val="PreformattedText"/>
        <w:bidi w:val="0"/>
        <w:jc w:val="left"/>
        <w:rPr/>
      </w:pPr>
      <w:r>
        <w:rPr/>
        <w:t xml:space="preserve">    �� �����</w:t>
      </w:r>
      <w:r>
        <w:rPr/>
        <w:t>筮 ��</w:t>
      </w:r>
      <w:r>
        <w:rPr/>
        <w:t>᮪�� ���</w:t>
      </w:r>
      <w:r>
        <w:rPr/>
        <w:t>祭��� ����殮����� ���</w:t>
      </w:r>
      <w:r>
        <w:rPr/>
        <w:t>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,  ����� ��</w:t>
      </w:r>
      <w:r>
        <w:rPr/>
        <w:t>ࠬ���� �।�</w:t>
      </w:r>
      <w:r>
        <w:rPr/>
        <w:t>, ���</w:t>
      </w:r>
      <w:r>
        <w:rPr/>
        <w:t>ਬ�� �஢��������</w:t>
      </w:r>
      <w:r>
        <w:rPr/>
        <w:t>7 d�0, ���-</w:t>
      </w:r>
    </w:p>
    <w:p>
      <w:pPr>
        <w:pStyle w:val="PreformattedText"/>
        <w:bidi w:val="0"/>
        <w:jc w:val="left"/>
        <w:rPr/>
      </w:pPr>
      <w:r>
        <w:rPr/>
        <w:t>���� ������� �� ����</w:t>
      </w:r>
      <w:r>
        <w:rPr/>
        <w:t xml:space="preserve">,  </w:t>
      </w:r>
      <w:r>
        <w:rPr/>
        <w:t>᪨�</w:t>
      </w:r>
      <w:r>
        <w:rPr/>
        <w:t>-��</w:t>
      </w:r>
      <w:r>
        <w:rPr/>
        <w:t>䥪� �</w:t>
      </w:r>
      <w:r>
        <w:rPr/>
        <w:t>⠭������  ���������,  �.�.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騭� </w:t>
      </w:r>
      <w:r>
        <w:rPr/>
        <w:t>᪨�</w:t>
      </w:r>
      <w:r>
        <w:rPr/>
        <w:t>-᫮�7  d�0  ⠪��  ��</w:t>
      </w:r>
      <w:r>
        <w:rPr/>
        <w:t>稭���  �������  �� ��⥭</w:t>
      </w:r>
      <w:r>
        <w:rPr/>
        <w:t>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஡�� ��ᬮ�ਬ  ��।������  ���⭮�� ⮪� �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</w:t>
      </w:r>
      <w:r>
        <w:rPr/>
        <w:t>,  � ���</w:t>
      </w:r>
      <w:r>
        <w:rPr/>
        <w:t>஬ ��� �⫨�� �� ���  ����� 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⮪ </w:t>
      </w:r>
      <w:r>
        <w:rPr/>
        <w:t>, �.�. ��</w:t>
      </w:r>
      <w:r>
        <w:rPr/>
        <w:t>ଠ��� ᪨�</w:t>
      </w:r>
      <w:r>
        <w:rPr/>
        <w:t>-��</w:t>
      </w:r>
      <w:r>
        <w:rPr/>
        <w:t>䥪�</w:t>
      </w:r>
      <w:r>
        <w:rPr/>
        <w:t>. ��</w:t>
      </w:r>
      <w:r>
        <w:rPr/>
        <w:t xml:space="preserve">筮� �襭�� ������ 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,  �� ⮫</w:t>
      </w:r>
      <w:r>
        <w:rPr/>
        <w:t>쪮 �� ��� �</w:t>
      </w:r>
      <w:r>
        <w:rPr/>
        <w:t>஢������</w:t>
      </w:r>
      <w:r>
        <w:rPr/>
        <w:t xml:space="preserve">,  �� � �� </w:t>
      </w:r>
      <w:r>
        <w:rPr/>
        <w:t>ᯮᮡ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��� � ��� ⮪�</w:t>
      </w:r>
      <w:r>
        <w:rPr/>
        <w:t>,  �.�. �� �</w:t>
      </w:r>
      <w:r>
        <w:rPr/>
        <w:t>ࠪ�� ���</w:t>
      </w:r>
      <w:r>
        <w:rPr/>
        <w:t>譥�� ��</w:t>
      </w:r>
      <w:r>
        <w:rPr/>
        <w:t>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⭮�� ���� </w:t>
      </w:r>
      <w:r>
        <w:rPr/>
        <w:t>, ��������</w:t>
      </w:r>
      <w:r>
        <w:rPr/>
        <w:t>饣� ⮪</w:t>
      </w:r>
      <w:r>
        <w:rPr/>
        <w:t>. ���� ������ ����� ��</w:t>
      </w:r>
      <w:r>
        <w:rPr/>
        <w:t>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।������  ⮪�  ����� ����� ��������</w:t>
      </w:r>
      <w:r>
        <w:rPr/>
        <w:t xml:space="preserve">騬 �� </w:t>
      </w:r>
      <w:r>
        <w:rPr/>
        <w:t>ᯮᮡ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㦤����</w:t>
      </w:r>
      <w:r>
        <w:rPr/>
        <w:t>.  �� ⮪ � ⮭��� �</w:t>
      </w:r>
      <w:r>
        <w:rPr/>
        <w:t>஢���</w:t>
      </w:r>
      <w:r>
        <w:rPr/>
        <w:t>,  ⮫</w:t>
      </w:r>
      <w:r>
        <w:rPr/>
        <w:t>騭� ���</w:t>
      </w:r>
      <w:r>
        <w:rPr/>
        <w:t>ண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᫥��� ��</w:t>
      </w:r>
      <w:r>
        <w:rPr/>
        <w:t>।������ ⮪� �� �</w:t>
      </w:r>
      <w:r>
        <w:rPr/>
        <w:t>祭�� ⮭��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 ��᫥���� ��</w:t>
      </w:r>
      <w:r>
        <w:rPr>
          <w:rtl w:val="true"/>
        </w:rPr>
        <w:t>אַ</w:t>
      </w:r>
      <w:r>
        <w:rPr/>
        <w:t>�������</w:t>
      </w:r>
      <w:r>
        <w:rPr/>
        <w:t>. �� �⮬ �����᪮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ࠫ���</w:t>
      </w:r>
      <w:r>
        <w:rPr/>
        <w:t>쭮 �� �</w:t>
      </w:r>
      <w:r>
        <w:rPr/>
        <w:t>஢���</w:t>
      </w:r>
      <w:r>
        <w:rPr/>
        <w:t>, � ����� ����</w:t>
      </w:r>
      <w:r>
        <w:rPr/>
        <w:t>殮����� �����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 ���᪮�� ��</w:t>
      </w:r>
      <w:r>
        <w:rPr/>
        <w:t>௥������୮� � �� �஢���</w:t>
      </w:r>
      <w:r>
        <w:rPr/>
        <w:t>[12]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 �஢�� ��</w:t>
      </w:r>
      <w:r>
        <w:rPr/>
        <w:t>㣮����  �祭��</w:t>
      </w:r>
      <w:r>
        <w:rPr/>
        <w:t>.  ���  ��</w:t>
      </w:r>
      <w:r>
        <w:rPr/>
        <w:t>砩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裡 � ⥬</w:t>
      </w:r>
      <w:r>
        <w:rPr/>
        <w:t>,  �� ��� ���� �</w:t>
      </w:r>
      <w:r>
        <w:rPr/>
        <w:t>஢��� ��࠭�� �ᥭ</w:t>
      </w:r>
      <w:r>
        <w:rPr/>
        <w:t>. ����⢨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</w:t>
      </w:r>
      <w:r>
        <w:rPr/>
        <w:t xml:space="preserve">,  � </w:t>
      </w:r>
      <w:r>
        <w:rPr/>
        <w:t>ᨫ� ᨬ���ਨ �� �����</w:t>
      </w:r>
      <w:r>
        <w:rPr/>
        <w:t>孮�� �</w:t>
      </w:r>
      <w:r>
        <w:rPr/>
        <w:t>஢��� ����� ����</w:t>
      </w:r>
      <w:r>
        <w:rPr/>
        <w:t>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᪮�� ���� ������ ⮫</w:t>
      </w:r>
      <w:r>
        <w:rPr/>
        <w:t>쪮 �� �</w:t>
      </w:r>
      <w:r>
        <w:rPr/>
        <w:t>६���</w:t>
      </w:r>
      <w:r>
        <w:rPr/>
        <w:t>. �� �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筮� �᫮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6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 E = 0 � rot E = 0�7 �0 �7  �0          (1.3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࠭�</w:t>
      </w:r>
      <w:r>
        <w:rPr/>
        <w:t>⢥  ��� �</w:t>
      </w:r>
      <w:r>
        <w:rPr/>
        <w:t>஢��� ����� ���� �</w:t>
      </w:r>
      <w:r>
        <w:rPr/>
        <w:t xml:space="preserve">襭�� </w:t>
      </w:r>
      <w:r>
        <w:rPr/>
        <w:t>E = const�7 �0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騥 �� ����</w:t>
      </w:r>
      <w:r>
        <w:rPr/>
        <w:t>࠭�</w:t>
      </w:r>
      <w:r>
        <w:rPr/>
        <w:t>⢥���� ���</w:t>
      </w:r>
      <w:r>
        <w:rPr/>
        <w:t>न��� �� �ᥬ ����࠭�</w:t>
      </w:r>
      <w:r>
        <w:rPr/>
        <w:t>⢥.  ���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, �� �����⭮� ���� ����� �</w:t>
      </w:r>
      <w:r>
        <w:rPr/>
        <w:t>஢��� �</w:t>
      </w:r>
      <w:r>
        <w:rPr/>
        <w:t xml:space="preserve">㤥� </w:t>
      </w:r>
      <w:r>
        <w:rPr/>
        <w:t>⠪�� ��,  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뫮 �� ����� �</w:t>
      </w:r>
      <w:r>
        <w:rPr/>
        <w:t>஢��� �  ����</w:t>
      </w:r>
      <w:r>
        <w:rPr>
          <w:rtl w:val="true"/>
        </w:rPr>
        <w:t>ﭭ</w:t>
      </w:r>
      <w:r>
        <w:rPr/>
        <w:t>�  ⮪��</w:t>
      </w:r>
      <w:r>
        <w:rPr/>
        <w:t xml:space="preserve">,  </w:t>
      </w:r>
      <w:r>
        <w:rPr/>
        <w:t>ࠢ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>祭�� ��</w:t>
      </w:r>
      <w:r>
        <w:rPr/>
        <w:t>६������ ⮪�</w:t>
      </w:r>
      <w:r>
        <w:rPr/>
        <w:t>.[15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⠪ ����� ������� �</w:t>
      </w:r>
      <w:r>
        <w:rPr/>
        <w:t>祭� ������ �</w:t>
      </w:r>
      <w:r>
        <w:rPr/>
        <w:t xml:space="preserve">஢����� </w:t>
      </w:r>
      <w:r>
        <w:rPr>
          <w:rtl w:val="true"/>
        </w:rPr>
        <w:t>ࠤ</w:t>
      </w:r>
      <w:r>
        <w:rPr/>
        <w:t xml:space="preserve">��� </w:t>
      </w:r>
      <w:r>
        <w:rPr/>
        <w:t>R.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ࠢ�����  ���ᢥ��� � ��ࠦ����  ���  </w:t>
      </w:r>
      <w:r>
        <w:rPr/>
        <w:t xml:space="preserve">rot  �  </w:t>
      </w:r>
      <w:r>
        <w:rPr/>
        <w:t>樫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</w:t>
      </w:r>
      <w:r>
        <w:rPr/>
        <w:t>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6�0     ��7       ( �0     �4       �7 )   (           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6�0   �7�0B�7�0    �     �76 2�01�7 �0 �7�0E�4z    �7�0E�7f�4 �726  2 �0E�4r�7    �0E�4z�7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E=-���� ;  �  rotE=�72�0-�7 �0����4 �0-�4 �����72�0e�4r�0+�72�0���� +�4 �0����72�0e�7f�0+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�0t     ��7       2�0r�7 �0 �7�f�0 �4    �7�0z�4  �72   2 �0z�7  �0 �7  �0r�7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3.3)      ��7       9�0      �4        �70   9           0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76�0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6�0 �76  �0D    ��7      (             �0    �7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H=j+���� ; ��7      2�01�7 �0(rE�7f�0)�7   �01�7  �0E�4z�7 26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�0t�7�0   ��7   �0  +�72�0-�7 �0������7 �0-�4 �0-�7 �0�����72�0e�4z�0           (1.3.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3.5)      ��7      2�0r  �7 �0r�7     �0r�7  �f  2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   ��</w:t>
      </w:r>
      <w:r>
        <w:rPr/>
        <w:t>7      9             �0    �7 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6�0  �76�0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=�7s�0E       �      �7  ( �0     �4       �7 )   (        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3.6)      �      �76 2�01�7 �0 �7�0H�4z    �7�0H�7f�4 �726  2 �0H�4r�7    �0H�4z�726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otH=�72�0-�7 �0����4 �0-�4 �����72�0e�4r�0+�72�0���� +�4 �0����72�0e�7f�0+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ਠ��� �ࠢ</w:t>
      </w:r>
      <w:r>
        <w:rPr/>
        <w:t>-�  �7      2�0r�7 �0 �7�f�0 �4    �7�0z�4  �72   2 �0z�7  �0 �7  �0r�7 2</w:t>
      </w:r>
    </w:p>
    <w:p>
      <w:pPr>
        <w:pStyle w:val="PreformattedText"/>
        <w:bidi w:val="0"/>
        <w:jc w:val="left"/>
        <w:rPr/>
      </w:pPr>
      <w:r>
        <w:rPr/>
        <w:t>�����             �  �</w:t>
      </w:r>
      <w:r>
        <w:rPr/>
        <w:t>7      9�0      �4        �70   9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6    6�0 �7)�0         �      �7(             �0    �7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=�7ee�40�0E �72�0 (1.4.7) �      �72�01�7 �0(rH�7f�0)�7   �01�7  �0H�4z�7 2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6�0    �76�0 �72�0         �  �7   �0+�72�0-�7 �0������7 �0-�4 �0-�7 �0�����72�0e�4z�0           (1.3.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�7mm�40�0H �70�0         �  �7    2�0r  �7 �0r�7     �0r�7  �f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79             �0    �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6              �0   �7           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76     �0H                   �76�0  �76    �0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E=-�7mm�40��0  (1.3.9);      rotH=�7s�0E+�7ee�40��0 (1.3.10)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�0t�7 �0             �7             �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7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ᨬ���ਨ ����� ����� </w:t>
      </w:r>
      <w:r>
        <w:rPr/>
        <w:t>, �� ��=0 , ⮣�� ����</w:t>
      </w:r>
      <w:r>
        <w:rPr/>
        <w:t>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7�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E�7f      �0H�4r�7 �0               �   �7  �0H�7f   �4    �7 �0E�4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 =-�7mm�40�0���      (1.3.11)  �   - ���=�7s�0E�4r+�7ee�40�0���     (1.3.12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z�7       �0t�7  �0               ��7     �0z�7  �4      �7 �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E�4r�0   �7�0E�4z�0     �7�0H�7f�0           �   �7 �0H�4z�0  �7 �0H�4z�0        �7�0E�7f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- ���=-�7mm�40�0��� (1.2.13)  �    ��� - ���=�7s�0E�7f�0+�7ee�40�0���(1.3.14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z    �7�0r    �4  �7�0t            ��7    �0z   �7 �0r         �7�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7�0(rE�7f�0)     �7�0H�4z�0            ��7   �01 �7�0(rH�7f�0)�7     �0   �7�0E�4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=-�7mm�40�0���  (1.3.15)  �   - ������=�7s�0E�4z�0+�7ee�40�0���  (1.3.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�7�0r       �7�0t             ��7   �0r   �7�0r�7     �0     �7�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祢���� </w:t>
      </w:r>
      <w:r>
        <w:rPr/>
        <w:t>, �� �� 6 �</w:t>
      </w:r>
      <w:r>
        <w:rPr/>
        <w:t xml:space="preserve">ࠢ����� �ᯠ������ �� </w:t>
      </w:r>
      <w:r>
        <w:rPr/>
        <w:t>2 ��⥬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�7 �0(rH�7f�0)�7        �0E�4z�0     �7)�0   �   1 �7�0(rE�7f�0)     �7�0H�4z�7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=�7s�0E�4z�0+�7ee�40�0��� (�) �72�0   �   - ������=-�7mm�40�0���7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�7 �0 �7�0r�7          �0t      �72�0   �   r   �7�0r       �7�0t�7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72�0   ��7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E�4r�0   �7�0E�4z�0     �7�0H�7f�0       �72�0   �   �7�0H�4z�0  �7 �0H�4z�0        �7�0E�7f 2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- ���=-�7mm�40�0���   (�) �78�0(1)�   ��� - ���=�7s�0E�7f�0+�7ee�40�0���7 8�0(2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z    �7�0r    �4  �7�0t        �72�0   �   �7�0z   �7 �0r         �7�0t�7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72�0   ��7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�Hf�0 �7    �4   �7�0Er        �72�0   �    �7�0E�4z�7      �0H�4r�7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=�7s�0E�4r+�7ee�40�0���    (�) �72�0   �  - ��� =-�7mm�40�0���7        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�0z�7 �0 �7  �4     �7�0t         �70�0   �    �7�0z�7       �0t�7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⠬� E�4z�0,H�7f�0,E�4r�0 �� ��-�� ��������⠬� H�4z�0,E�7f�0,H�4r�0 �� ��-</w:t>
      </w:r>
    </w:p>
    <w:p>
      <w:pPr>
        <w:pStyle w:val="PreformattedText"/>
        <w:bidi w:val="0"/>
        <w:jc w:val="left"/>
        <w:rPr/>
      </w:pPr>
      <w:r>
        <w:rPr/>
        <w:t>⥬� ����</w:t>
      </w:r>
      <w:r>
        <w:rPr/>
        <w:t xml:space="preserve">뢠�� </w:t>
      </w:r>
      <w:r>
        <w:rPr/>
        <w:t>᪨�</w:t>
      </w:r>
      <w:r>
        <w:rPr/>
        <w:t>-��</w:t>
      </w:r>
      <w:r>
        <w:rPr/>
        <w:t>䥪�</w:t>
      </w:r>
      <w:r>
        <w:rPr/>
        <w:t>.     �⥬� ����</w:t>
      </w:r>
      <w:r>
        <w:rPr/>
        <w:t>뢠�� ���</w:t>
      </w:r>
      <w:r>
        <w:rPr/>
        <w:t>ॢ� 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㤥� ��</w:t>
      </w:r>
      <w:r>
        <w:rPr/>
        <w:t>ᬠ�ਢ���  ⮫</w:t>
      </w:r>
      <w:r>
        <w:rPr/>
        <w:t>쪮 ����� ��⥬�</w:t>
      </w:r>
      <w:r>
        <w:rPr/>
        <w:t>, ����</w:t>
      </w:r>
      <w:r>
        <w:rPr/>
        <w:t xml:space="preserve">뢠���� </w:t>
      </w:r>
      <w:r>
        <w:rPr/>
        <w:t>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祢����</w:t>
      </w:r>
      <w:r>
        <w:rPr/>
        <w:t>, �� �᫨ � ����� ���� ���� �</w:t>
      </w:r>
      <w:r>
        <w:rPr/>
        <w:t>஢������ ����  ��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 ������� �� �६���</w:t>
      </w:r>
      <w:r>
        <w:rPr/>
        <w:t>, � ��� �</w:t>
      </w:r>
      <w:r>
        <w:rPr/>
        <w:t>㤥� ��</w:t>
      </w:r>
      <w:r>
        <w:rPr/>
        <w:t>ਮ���᪨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⠫��� �</w:t>
      </w:r>
      <w:r>
        <w:rPr/>
        <w:t>窠� �</w:t>
      </w:r>
      <w:r>
        <w:rPr/>
        <w:t>஢������</w:t>
      </w:r>
      <w:r>
        <w:rPr/>
        <w:t>.  �� ���</w:t>
      </w:r>
      <w:r>
        <w:rPr/>
        <w:t>᪠��� ��ਮ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襭�� ��⥬� </w:t>
      </w:r>
      <w:r>
        <w:rPr/>
        <w:t xml:space="preserve">(1) ����� </w:t>
      </w:r>
      <w:r>
        <w:rPr/>
        <w:t xml:space="preserve">ᨭ�� ��� ��ᨭ�� </w:t>
      </w:r>
      <w:r>
        <w:rPr/>
        <w:t>㤮��� ���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᭮� ������⥫</w:t>
      </w:r>
      <w:r>
        <w:rPr/>
        <w:t>쭮� �㭪樥�</w:t>
      </w:r>
      <w:r>
        <w:rPr/>
        <w:t>,  � ��⥬ � �������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4i�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�4  =�0cos�7a�0+isin�7a�0;                 (1.3.17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३� � ����</w:t>
      </w:r>
      <w:r>
        <w:rPr/>
        <w:t>⢥���� �</w:t>
      </w:r>
      <w:r>
        <w:rPr/>
        <w:t>ଥ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⮣� �⬥⨬</w:t>
      </w:r>
      <w:r>
        <w:rPr/>
        <w:t>, �� �</w:t>
      </w:r>
      <w:r>
        <w:rPr/>
        <w:t xml:space="preserve">ࠢ����� � ��⥬� </w:t>
      </w:r>
      <w:r>
        <w:rPr/>
        <w:t>(1) ������� 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� � ᫥����⥫</w:t>
      </w:r>
      <w:r>
        <w:rPr/>
        <w:t>쭮 ��� ��� �믮������ �</w:t>
      </w:r>
      <w:r>
        <w:rPr/>
        <w:t>ਭ</w:t>
      </w:r>
      <w:r>
        <w:rPr/>
        <w:t>樯 �㯥</w:t>
      </w:r>
      <w:r>
        <w:rPr/>
        <w:t>௮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 �</w:t>
      </w:r>
      <w:r>
        <w:rPr/>
        <w:t>ந����</w:t>
      </w:r>
      <w:r>
        <w:rPr/>
        <w:t>쭮�� �᫠ �襭�� �</w:t>
      </w:r>
      <w:r>
        <w:rPr/>
        <w:t>ࠢ����� ᠬ� ���� �</w:t>
      </w:r>
      <w:r>
        <w:rPr/>
        <w:t>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⮣�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饬 �襭�� ��⥬� </w:t>
      </w:r>
      <w:r>
        <w:rPr/>
        <w:t>(1) � 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�7w�0t     �7        � 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�4z�0=E�4z�0(r)e                ��=i�7w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�7w�0t     �7   �0=&gt;�7   �0t�7      2�0      (1.3.1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�7f�0=H�7f�0(r)e�7 �              �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�7w�0t        =&gt;   ��=-ik�4z�7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�4r�0=E�4r�0(r)e�7                �0z�7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k�4z�0=0 ⠪ ,  ��� �� �</w:t>
      </w:r>
      <w:r>
        <w:rPr/>
        <w:t xml:space="preserve">饬 ������⥫쭮� �襭�� 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</w:t>
      </w:r>
      <w:r>
        <w:rPr/>
        <w:t>஬� ⮣� ��</w:t>
      </w:r>
      <w:r>
        <w:rPr/>
        <w:t>⠥� , ��7 s &gt; e�40�7ew�0 ���⮬�7 e�0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k�4z�0H�7f�0=�7s�0E�4r�0 =&gt; E�4r�0=0  (1.3.19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�</w:t>
      </w:r>
      <w:r>
        <w:rPr/>
        <w:t>7s �0   �7 �0E�4z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�0E�4z�7�0                       � H�7f�0 = �������� �����   (1.3.22)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= i�7mm�40�7w�0H�7f�0   (1.3.20)  �       i�7mm�40�7ws  �0 �7�0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�0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�0H�7f�0   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+ � H�7f�0 =�7 s�0E�4z�0  (1.2.21)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�0r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�52�0E�4z�7�  �01 �7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+ � ���4 �0- i�7mm�40�7ws�0E�4z�0 = 0           (1.3.23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�0r�52�0    r �7�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ᬮ�ਬ </w:t>
      </w:r>
      <w:r>
        <w:rPr/>
        <w:t>2 �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�_����</w:t>
      </w:r>
      <w:r>
        <w:rPr/>
        <w:t>㦨 �</w:t>
      </w:r>
      <w:r>
        <w:rPr/>
        <w:t>஢�������</w:t>
      </w:r>
      <w:r>
        <w:rPr/>
        <w:t>. (�7s�0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52�0E�4z�0 �7  �01�7 �0E�4z�0        1�7 �0 �  �7�0E�4z�0 ��7         �0E�4z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+ � ��� = 0 =&gt; � �ĳ r��� � = 0 =&gt; r��� = const�41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r�52�7    �0r�7 �0r         r�7 �0r��7 �0 �7�0r  ��7         �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7�0E�4z�0   const�41�7         !�0 const�4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4 �0= ������  =&gt;  E�4z�0=�72�0 ������ dr          (1.3.24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7�0r�7��0     r�7            1�0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�4z�0=const�41�0ln(r)+const�42�0              (1.3.25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�. �� r�76$�0 ���� �� ����� ��᪮��</w:t>
      </w:r>
      <w:r>
        <w:rPr/>
        <w:t xml:space="preserve">筮 �������� </w:t>
      </w:r>
      <w:r>
        <w:rPr/>
        <w:t>=&gt; const�41�0=0,</w:t>
      </w:r>
    </w:p>
    <w:p>
      <w:pPr>
        <w:pStyle w:val="PreformattedText"/>
        <w:bidi w:val="0"/>
        <w:jc w:val="left"/>
        <w:rPr/>
      </w:pPr>
      <w:r>
        <w:rPr/>
        <w:t xml:space="preserve"> ᫥����⥫</w:t>
      </w:r>
      <w:r>
        <w:rPr/>
        <w:t xml:space="preserve">쭮 </w:t>
      </w:r>
      <w:r>
        <w:rPr/>
        <w:t>E=const�42�0 �.�. �� ������ �� ����</w:t>
      </w:r>
      <w:r>
        <w:rPr/>
        <w:t>࠭�</w:t>
      </w:r>
      <w:r>
        <w:rPr/>
        <w:t>⢥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�_ �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�52�0E�4z�7�  �01 �7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+ � ���4 �0-i�7mm�40�7ws�0E�4z�0 = 0            (1.3.26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�0r�52�0    r �7�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祢���� �</w:t>
      </w:r>
      <w:r>
        <w:rPr/>
        <w:t>࠭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�4z�0�   =E�4z�0�           �    H�7f�0�   =H�7f�0�    =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=R   �r=R               �r=R   �r=R   2�7p�0R        (1.3.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ࠧ�� �� ����</w:t>
      </w:r>
      <w:r>
        <w:rPr/>
        <w:t>稫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�52�0E�4z�7   �01�7 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+ � ���4 �0+ k�52�0E�4z�0 = 0             (1.3.28)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�0r�52�7    �0r�7 �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k�52�0=-i�7mm�40�7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7�0                �   1   � �7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�7f�0=� ����� � ���                 (1.3.2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�7mm�40�7w�0 � �7�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��  ���  �����⭮�   �</w:t>
      </w:r>
      <w:r>
        <w:rPr/>
        <w:t>ࠢ�����  ���ᥫ�  �</w:t>
      </w:r>
      <w:r>
        <w:rPr/>
        <w:t>襭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 ���� �������樨 �㭪権 ���</w:t>
      </w:r>
      <w:r>
        <w:rPr/>
        <w:t xml:space="preserve">ᥫ�  �  �������  </w:t>
      </w:r>
      <w:r>
        <w:rPr/>
        <w:t>(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)[8,1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�4z�0(r)=AJ�40�0(kr)+BN�40�0(k�41�0r)              (1.3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N�40�0(x)�76$  �0�� x�76�00 ,  ���⮬� �� ��</w:t>
      </w:r>
      <w:r>
        <w:rPr/>
        <w:t>㦤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 �����⥫쭮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�4z�0(r)=AJ�40�0(kr)                  (1.3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饥 �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�7w�0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(r,z,t)=AJ(kr)e                    (1.3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7|\�0 1-i     �7|\\\\\�0 1-i    1 1-i�7  �0 �7  �0  �7|\\\\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�7?�0-i=����;k=�7?mm�40�7ws�5 ����0;k= � ����;�7d�0=1/�7?mm�40�7ws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|\            |\         |\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?�0 2          �7 ? �02�7    �0 �7d�0 �7 ? �0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d�0 - ��</w:t>
      </w:r>
      <w:r>
        <w:rPr/>
        <w:t>㡨�� �</w:t>
      </w:r>
      <w:r>
        <w:rPr/>
        <w:t>஭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⭮ </w:t>
      </w:r>
      <w:r>
        <w:rPr/>
        <w:t>,  ���� ���</w:t>
      </w:r>
      <w:r>
        <w:rPr/>
        <w:t>祭�� �㭪樨 ���</w:t>
      </w:r>
      <w:r>
        <w:rPr/>
        <w:t>ᥫ�  ����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� 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筮 ᫮���� ���᫨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</w:t>
      </w:r>
      <w:r>
        <w:rPr/>
        <w:t>஬� ⮣� ������ �</w:t>
      </w:r>
      <w:r>
        <w:rPr/>
        <w:t>襭�� �� ��������  �����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 ⥬ ��� �����⭮ </w:t>
      </w:r>
      <w:r>
        <w:rPr/>
        <w:t>, �� �</w:t>
      </w:r>
      <w:r>
        <w:rPr/>
        <w:t>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�52�0E�4z�7   �01�7 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+ � ���4 �0- i�7l�52�0E�4z�0 = 0            (1.3.33)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�0r�52�7    �0r�7 �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7l�52�0=�7mm�40�7ws�0 ;�7 l�0=1/�7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襭�� � ���� �������樨 �㭪権 ���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�4z�0=A[ber�40�0(�7l�0r)+ibei�40�0(�7l�0r)]+B[ker�40�0(�7l�0r)+kei�40�0(�7l�0r)]  (1.3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祬 �㭪樨 </w:t>
      </w:r>
      <w:r>
        <w:rPr/>
        <w:t>ker�40�0(�7l�0r) � kei�40�0(�7l�0r) �� ������ ������ �� ⥬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ᮮ�ࠦ���� </w:t>
      </w:r>
      <w:r>
        <w:rPr/>
        <w:t>, �� � �</w:t>
      </w:r>
      <w:r>
        <w:rPr/>
        <w:t>㭪樨 ������� � �</w:t>
      </w:r>
      <w:r>
        <w:rPr/>
        <w:t>।��</w:t>
      </w:r>
      <w:r>
        <w:rPr/>
        <w:t>饬 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 ���</w:t>
      </w:r>
      <w:r>
        <w:rPr/>
        <w:t>⢥</w:t>
      </w:r>
      <w:r>
        <w:rPr/>
        <w:t>न�� �� ᫥����� ᮮ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7|\�0  -i�7p�0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-i)/�7?�02�7 �0=e                   (1.3.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 xml:space="preserve">ᮣ��᭮ </w:t>
      </w:r>
      <w:r>
        <w:rPr/>
        <w:t>[8] ����</w:t>
      </w:r>
      <w:r>
        <w:rPr/>
        <w:t>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i�7p�0/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r�40�0(�7l�0r)+ibei�40�0(�7l�0r)=I�40�0(�7l�0re     )         (1.3.36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祢���� </w:t>
      </w:r>
      <w:r>
        <w:rPr/>
        <w:t>, �� : ber�40�0(�7l�0r)=Re{I�40�0(�7l�0r(1-i)/2�51/2�0)}      (1.3.3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�40�0(�7l�0r)=Jm{I�40�0(�7l�0r(1-i)/2�51/2�0)}      (1.3.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祢���� </w:t>
      </w:r>
      <w:r>
        <w:rPr/>
        <w:t>, �� ��</w:t>
      </w:r>
      <w:r>
        <w:rPr/>
        <w:t xml:space="preserve">饥 �襭�� �㤥� ���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�7w�0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�4z�0(r,t,z)=A{ber�40�0(r/�7d�0)+ibei�40�0(r/�7d�0)}e        (1.3.39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</w:t>
      </w:r>
      <w:r>
        <w:rPr/>
        <w:t>㥬 ��᫥���� ��</w:t>
      </w:r>
      <w:r>
        <w:rPr/>
        <w:t xml:space="preserve">ࠦ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�4z�0(r,t,z)=A{ber�40�0(r/�7d�0)+ibei�40�0(r/�7d�0)}{cos(�7w�0t-k�4z�0z)+isin(�7w�0t)}=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A�{ber�40�0(r/�7d�0)cos(�7w�0t)-ibei�40�0(r/�7d�0)sin(�7w�0t)}�+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i�{ber�40�0(r/�7d�0)cos(�7w�0t)+ibei�40�0(r/�7d�0)sin(�7w�0t)}�=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7               |\\\\\\\\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A�((ber�40�0(r/�7d�0))�52�0+�7?�0bei�40�0(r/�7d�0))�52�7 �0cos(�7w�0t+�7f�0)+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7|\\\\\\\\\\�0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i((ber�40�0(r/�7d�0))�52�0+�7?�0bei�40�0(r/�7d�0))�52�0 sin(�7w�0t+�7f�0)�;     (1.3.4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�40�0(r/�7d�0)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tg�7f�0=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r�40�0(r/�7d�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7|\\\\\\\\\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�4z�0=A((ber�40�0(r/�7d�0))�52�0+�7?�0bei�40�0(r/�7d�0))�52�0{cos(�7w�0t+�7f�0)+isin(�7w�0t+�7f�0)} (1.3.4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室���  ��</w:t>
      </w:r>
      <w:r>
        <w:rPr/>
        <w:t>३� � ����</w:t>
      </w:r>
      <w:r>
        <w:rPr/>
        <w:t>⢥���� �</w:t>
      </w:r>
      <w:r>
        <w:rPr/>
        <w:t>ଥ �</w:t>
      </w:r>
      <w:r>
        <w:rPr/>
        <w:t xml:space="preserve">襭�� 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>��� ⮫</w:t>
      </w:r>
      <w:r>
        <w:rPr/>
        <w:t xml:space="preserve">쪮 </w:t>
      </w:r>
      <w:r>
        <w:rPr/>
        <w:t>⠪�� �</w:t>
      </w:r>
      <w:r>
        <w:rPr/>
        <w:t>襭�� ����� 䨧��</w:t>
      </w:r>
      <w:r>
        <w:rPr/>
        <w:t>᪨� ���</w:t>
      </w:r>
      <w:r>
        <w:rPr/>
        <w:t>. ��� �</w:t>
      </w:r>
      <w:r>
        <w:rPr/>
        <w:t>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类� �������</w:t>
      </w:r>
      <w:r>
        <w:rPr/>
        <w:t>᭮� �</w:t>
      </w:r>
      <w:r>
        <w:rPr/>
        <w:t>襭�� �������⭮ ���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7|\\\\\\\\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�4z1�0=A((ber�40�0(r/�7d�0))�52�0+�7?�0bei�40�0(r/�7d�0))�52�0cos(�7w�0t+�7f�0)     (1.3.4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7|\\\\\\\\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�4z2�0=A((ber�40�0(r/�7d�0))�52�0+�7?�0bei�40�0(r/�7d�0))�52�0sin(�7w�0t+�7f�0)     (1.3.4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7|\\\\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7 f�0 - ��</w:t>
      </w:r>
      <w:r>
        <w:rPr/>
        <w:t xml:space="preserve">।������ ��� </w:t>
      </w:r>
      <w:r>
        <w:rPr/>
        <w:t>, � �7d�0=1/�7?mm�40�7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襭��  ��������� </w:t>
      </w:r>
      <w:r>
        <w:rPr/>
        <w:t>⠪ ��� �� �</w:t>
      </w:r>
      <w:r>
        <w:rPr/>
        <w:t xml:space="preserve">㭪樨 </w:t>
      </w:r>
      <w:r>
        <w:rPr/>
        <w:t>ᨭ�� �ᥣ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३� � ��ᨭ��� ��⥬ ��������� ��</w:t>
      </w:r>
      <w:r>
        <w:rPr/>
        <w:t>砫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⥫</w:t>
      </w:r>
      <w:r>
        <w:rPr/>
        <w:t xml:space="preserve">쭮 ����稬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�4z�0=A((ber�40�0(r/�7d�0))�52�0+(bei�40�0(r/�7d�0))�52�0)�51/2�0cos(�7w�0t+�7f�0)  (1.3.44)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bei�40�0(r/�7d�0)�7       �0  �7|\\\\�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7 f�0= arctg����������� ; �7d�0=1/�7?mm�40�7ws�0 ;�7 w�0=2�7pn�0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ber�40�0(r/�7d�0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7n�0 - ���� ��</w:t>
      </w:r>
      <w:r>
        <w:rPr/>
        <w:t>६������ 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7m�0 - �����⭠� �</w:t>
      </w:r>
      <w:r>
        <w:rPr/>
        <w:t>஭�</w:t>
      </w:r>
      <w:r>
        <w:rPr/>
        <w:t>栥�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7m�40�0=4�7p�0*10�5-7�0 ��/� - �����⭠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s�0 - �</w:t>
      </w:r>
      <w:r>
        <w:rPr/>
        <w:t>஢��������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ﭭ</w:t>
      </w:r>
      <w:r>
        <w:rPr/>
        <w:t xml:space="preserve">�� </w:t>
      </w:r>
      <w:r>
        <w:rPr/>
        <w:t>A ����� ��</w:t>
      </w:r>
      <w:r>
        <w:rPr/>
        <w:t>।�����  ���� ����� ⮪ � �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�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4R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!    !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(t)=�72�0jdS=�72s�0E�4z�02�7p�0rdr=2�7ps2�0E�4z�0(r,t)rdr       (1.3.45)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71    1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50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7|\\\\\\\\\\\\\\\\\\\\\\\\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䨪� �㭪権 </w:t>
      </w:r>
      <w:r>
        <w:rPr/>
        <w:t>ber�40�0(x),bei�40�0(x),�7?�0((ber�40�0(r/�7d�0))�52�0+bei�40�0(r/�7d�0)�52�0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f�0(x) � �</w:t>
      </w:r>
      <w:r>
        <w:rPr/>
        <w:t xml:space="preserve">ਫ������ </w:t>
      </w:r>
      <w:r>
        <w:rPr/>
        <w:t>(�� ��. 4,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&gt;&gt;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|\\        |\         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(x)=�7?�02�7p�0x�7 �0exp(x/�7? �02)cos((x/�7? �02)-�7p�0/8)               (1.3.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|\\        |\         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(x)=�7?�02�7p�0x�7 �0exp(x/�7? �02)sin((x/�7? �02)-�7p�0/8)               (1.3.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x=r/�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7               |\          |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4z�0(r,t)=A�(2�7p�0x)�5-1�0exp(2x/�7? �02)cos�52�0((x/�7? �02)-�7p�0/8)+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7|\�0          �7|\�0      �5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(2�7p�0x)�5-1�0exp(2x/�7? �02)sin�52�0((x/�7? �02)-�7p�0/8)�5��0cos(�7w�0t+�7f�0)  (1.3.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5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|\\         |\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?�02�7p�0x�7 �0sin((x/�7? �02)-�7p�0/8)�7               |\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f�0=arctg�����������������������=arctg{tg((x/�7? �02)-�7p�0/8)} (1.3.49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7|\\         |\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?�02�7p�0x�7 �0cos((x/�7? �02)-�7p�0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7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f�0=(x/�7? �02)-�7p�0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4z�0(r,t)=A(2�7p�0r/�7d�0)�5-1/2�0exp(r/�7d�02�51/2�0)cos(�7w�0t+(r/�7d�02�51/2�0)-�7p�0/8) (1.3.50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�76�00   ber(x)�7~�01 ; bei(x)�7~�0x�52�0/4 ; tg�7f~�0x�52�0/4�7~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E�4z�0(r,t)=A(1+x�54�0/16)�51/2�0cos(�7w�0t+x�52�0/4)              (1.3.5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1.4 ����-��</w:t>
      </w:r>
      <w:r>
        <w:rPr/>
        <w:t>䥪� � ���᪮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᪨� �</w:t>
      </w:r>
      <w:r>
        <w:rPr/>
        <w:t xml:space="preserve">㭪樨 </w:t>
      </w:r>
      <w:r>
        <w:rPr/>
        <w:t>⠡</w:t>
      </w:r>
      <w:r>
        <w:rPr/>
        <w:t>㫨</w:t>
      </w:r>
      <w:r>
        <w:rPr/>
        <w:t>஢���</w:t>
      </w:r>
      <w:r>
        <w:rPr/>
        <w:t>,  ������ �� ��</w:t>
      </w:r>
      <w:r>
        <w:rPr/>
        <w:t>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���� �����</w:t>
      </w:r>
      <w:r>
        <w:rPr/>
        <w:t>筮 ���⥫쭮� �� �</w:t>
      </w:r>
      <w:r>
        <w:rPr/>
        <w:t>६��� ����</w:t>
      </w:r>
      <w:r>
        <w:rPr/>
        <w:t>祩</w:t>
      </w:r>
      <w:r>
        <w:rPr/>
        <w:t>.  ������� ,</w:t>
      </w:r>
    </w:p>
    <w:p>
      <w:pPr>
        <w:pStyle w:val="PreformattedText"/>
        <w:bidi w:val="0"/>
        <w:jc w:val="left"/>
        <w:rPr/>
      </w:pPr>
      <w:r>
        <w:rPr/>
        <w:t>�� ���᪮� ������</w:t>
      </w:r>
      <w:r>
        <w:rPr/>
        <w:t>ਨ �</w:t>
      </w:r>
      <w:r>
        <w:rPr/>
        <w:t>襭�� �祭� ��宦� �� �襭�� � 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�����</w:t>
      </w:r>
      <w:r>
        <w:rPr/>
        <w:t xml:space="preserve">ਨ </w:t>
      </w:r>
      <w:r>
        <w:rPr/>
        <w:t>, ��</w:t>
      </w:r>
      <w:r>
        <w:rPr/>
        <w:t xml:space="preserve">祬 �㭪樨 </w:t>
      </w:r>
      <w:r>
        <w:rPr/>
        <w:t>sin, exp, cos 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 �����</w:t>
      </w:r>
      <w:r>
        <w:rPr/>
        <w:t>筮 ⮭��� �祭� ������� �����</w:t>
      </w:r>
      <w:r>
        <w:rPr/>
        <w:t>, 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⮪ </w:t>
      </w:r>
      <w:r>
        <w:rPr/>
        <w:t>(</w:t>
      </w:r>
      <w:r>
        <w:rPr/>
        <w:t>設�</w:t>
      </w:r>
      <w:r>
        <w:rPr/>
        <w:t>) (��.6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7        6     6     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76�0  �     �4 �0� e�4x �0  �4 �0e�4y�0  �4  �0e�4z�0 �   �         �   �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6�0  �7�0B  �    �76�0 �                ��4 �76�4 �0��7�0E�4z�0   �7�0E�4y�0� �76�4 �0��7�0E�4x�0   �7�0E�4z�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E=-��  ��7 �0rotE=��7�0/�7�0x�7  �0/�7�0y�7  �0/�7�0z�=e�4x��0��� - ��ĳ+e�4y��0��� - ��ĳ+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�0t  �      �                ��4   �0��7�0y    �7�0z � �4  �0��7�0z    �7�0x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4.1)  �      � E�4x�0    E�4y�0    E�4z�0 �   �         �   �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6�0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6�0 �76�0 �7�0D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H=j+�� 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7�0t �               �76�4 �0��7�0E�4y�0   �7�0E�4x�0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.4.2)  �              +e�4z��0��� - ��ĳ                  (1.4.3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6  6�0      �               �4  �0��7�0x    �7�0y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=�7s�0E�7��0     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6   �4 �76�0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=�7ee�40�0E    � �7   6      6         �0        �76  6     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6   �4 �76�0    � rotE=-�7mm�40�7�0H/�7�0t (1.4.4);  rotH=�7s�0E+�7ee�40�7�0E/�7�0t    (1.4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�7mm�40�0H 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ᨬ���ਨ ����� �</w:t>
      </w:r>
      <w:r>
        <w:rPr/>
        <w:t xml:space="preserve">祢���� </w:t>
      </w:r>
      <w:r>
        <w:rPr/>
        <w:t>, ��7 �0/�7�0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�0E�4y�7      �0H�4x�0              �4��0  �7�0H�4y�7   �0 �7  �4 �7  �4  �0 �7�0E�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 =-�7mm�40�0���      (1.4.6) �4��0 -��� = �7s�0E�4x �0+�4 �7ee�40�0���      (1.4.7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�0z�7       �0t�4 �0              �4��0  �7�0z�7     �0 �7  �4 �7 �4  �0 �7�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4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E�4x�0   �7�0E�4z�7      �0H�4y�0         �4��0 �7�0H�4x�0   �7�0H�4z�7   �0 �7  �4 �7  �4  �0 �7�0E�4y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���0 - ��� =-�7mm�40�0��� (1.4.8) �4��0 ��� - ��� = �7s�0E�4y �0+�4 �7ee�40�0��� (1.4.9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z�4 �0   �7�0x�7       �0t�4 �0         �4��0 �7�0z    �7�0x�7     �0 �7  �4 �7 �4  �0 �7�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4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E�4y�7      �0H�4z�0               �4��0 �7�0H�4y�7   �0 �7  �4 �7  �4  �0 �7�0E�4z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=-�7mm�40�0���      (1.4.10) �4��0 ��� = �7s�0E�4z �0+�4 �7ee�40�0���      (1.4.11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x�7       �0t�4 �0               �4��0 �7�0x�7     �0 �7  �4 �7 �0 �4  �7�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祢���� </w:t>
      </w:r>
      <w:r>
        <w:rPr/>
        <w:t>, �� �� 6 �</w:t>
      </w:r>
      <w:r>
        <w:rPr/>
        <w:t xml:space="preserve">ࠢ����� �ᯠ������ �� </w:t>
      </w:r>
      <w:r>
        <w:rPr/>
        <w:t>2 ��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)�0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H�4y�7   �0 �7  �4 �7  �4  �0 �7�0E�4z�7     2�0    �    �7�0E�4y�7      �0H�4x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= �7s�0E�4z �0+�4 �7ee�40�0���  (a)�78�0 (a)�   -��� =-�7mm�40�0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x�7     �0 �7  �4 �7 �0 �4  �7�0t�7      0�0    �    �7�0z�7       �0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E�4x�0   �7�0E�4z�7      �0H�4y�7     )�0    �   �7�0H�4x�0   �7�0H�4z�7   �0 �7  �4 �7  �4  �0 �7�0E�4y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���0 - ��� =-�7mm�40�0���  (b)�72   �0 �   ��� - ��� = �7s�0E�4y �0+�4 �7ee�40�0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z�4 �0   �7�0x�7     �0 �7  �0t�7     �0�    �   �7�0z    �7�0x�7   �0 �7  �0 �7  �4 �7 �4  �0 �7�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8�0 (a)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�0H�4y�7   �0 �7  �4 �7  �4  �0 �7�0E�4x�7    2�0    �   �7�0E�4y�7      �0H�4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 = �7s�0E�4x �0+�4 �7ee�40�0��� (c)�    �   ��� =-�7mm�40�0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�0z�7     �0 �7  �4 �7 �4  �0 �7�0t�7     2�0    �   �7�0x�7       �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0�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</w:t>
      </w:r>
      <w:r>
        <w:rPr/>
        <w:t>⠬� E�4z�0,H�4y�0,E�4x�0 , ��  � � ��������⠬� H�4z�0,E�4y�0,H�4x�0 , ��</w:t>
      </w:r>
    </w:p>
    <w:p>
      <w:pPr>
        <w:pStyle w:val="PreformattedText"/>
        <w:bidi w:val="0"/>
        <w:jc w:val="left"/>
        <w:rPr/>
      </w:pPr>
      <w:r>
        <w:rPr/>
        <w:t xml:space="preserve"> ��⥬� ����</w:t>
      </w:r>
      <w:r>
        <w:rPr/>
        <w:t xml:space="preserve">뢠�� </w:t>
      </w:r>
      <w:r>
        <w:rPr/>
        <w:t>᪨�</w:t>
      </w:r>
      <w:r>
        <w:rPr/>
        <w:t>-��</w:t>
      </w:r>
      <w:r>
        <w:rPr/>
        <w:t>䥪�  � ��⥬� ����뢠�� ���</w:t>
      </w:r>
      <w:r>
        <w:rPr/>
        <w:t>ॢ� 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⮫</w:t>
      </w:r>
      <w:r>
        <w:rPr/>
        <w:t xml:space="preserve">쪮 ��⥬�� </w:t>
      </w:r>
      <w:r>
        <w:rPr/>
        <w:t>(a) � �</w:t>
      </w:r>
      <w:r>
        <w:rPr/>
        <w:t>饬 �襭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�7w�0t     �7        �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�4z�0=E�4z�0(r)e                ��=i�7w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�7w�0t     �7   �0=&gt;�7   �0t�7       8�0              (1.4.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4y�0=H�4y�0(r)e�7 �              �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�7w�0t        =&gt;   ��=-ik�4z�7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�4x�0=E�4x�0(r)e�7                �0z�7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7�0H�4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=�7s�0E�4z�0                     (1.4.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7�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�0E�4z�0          �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= i�7mm�40�7w�0H�4y�0                  (1.4.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�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�4x�0= 0                      (1.4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7s�0   �7 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�4y�0= �������7 �0���                 (1.4.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�7mm�40�7ws  �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7�52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- i�7mm�40�7ws�0E�4z�0=0                 (1.4.17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7�0x�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ࠧ�� ����� �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஢������         �    ����</w:t>
      </w:r>
      <w:r>
        <w:rPr/>
        <w:t>㦨 �</w:t>
      </w:r>
      <w:r>
        <w:rPr/>
        <w:t xml:space="preserve">஢������ </w:t>
      </w:r>
      <w:r>
        <w:rPr/>
        <w:t>(�7s�0=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52�0E�4z�0                          �     �7�52�0E�4z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- i�7mm�40�7ws�0E�4z�0=0  (1.4.18)   �     ���� = 0         (1.4.19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0x�52�0                           �     �7�0x�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祢���� �</w:t>
      </w:r>
      <w:r>
        <w:rPr/>
        <w:t>࠭��� �᫮���</w:t>
      </w:r>
      <w:r>
        <w:rPr/>
        <w:t>:      �  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E�4z�0=const�41�0x+const�42�0   (1.4.2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�4z�0�    =  E�4z�0�       (1.4.20)   �  ��� ��� 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=R      �r=R               �  ����</w:t>
      </w:r>
      <w:r>
        <w:rPr/>
        <w:t>筮 ����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�����5    �4</w:t>
      </w:r>
      <w:r>
        <w:rPr/>
        <w:t>᭠�</w:t>
      </w:r>
      <w:r>
        <w:rPr/>
        <w:t>㦨�</w:t>
      </w:r>
      <w:r>
        <w:rPr/>
        <w:t>0               �         const�41�0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��� ��� 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4y�0�    =  H�4y�0�       (1.4.21)   �  �</w:t>
      </w:r>
      <w:r>
        <w:rPr>
          <w:rtl w:val="true"/>
        </w:rPr>
        <w:t>ﭭ</w:t>
      </w:r>
      <w:r>
        <w:rPr/>
        <w:t xml:space="preserve">� </w:t>
      </w:r>
      <w:r>
        <w:rPr/>
        <w:t>,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=R      �r=R               �  ����</w:t>
      </w:r>
      <w:r>
        <w:rPr/>
        <w:t>࠭�</w:t>
      </w:r>
      <w:r>
        <w:rPr/>
        <w:t>⢥����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4�����    </w:t>
      </w:r>
      <w:r>
        <w:rPr/>
        <w:t>᭠�</w:t>
      </w:r>
      <w:r>
        <w:rPr/>
        <w:t>㦨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⥮</w:t>
      </w:r>
      <w:r>
        <w:rPr/>
        <w:t>६� � ����</w:t>
      </w:r>
      <w:r>
        <w:rPr/>
        <w:t xml:space="preserve">樨 �����   �         </w:t>
      </w:r>
      <w:r>
        <w:rPr/>
        <w:t>E�4z�0=const�42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:                       �5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6�0 �76�0                      �5��0       �7ee�40�0 1�7 �0E�4z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7#�0Hdl=I         (1.4.23)   �5��0   H�4y�0= ��� �7 �0���7��0    (1.4.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5��0       �7mm�40�7 s �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5��0            �5�0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�5*�0             �5��0             �5����</w:t>
      </w:r>
      <w:r>
        <w:rPr/>
        <w:t>।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H�4y�02l=I�5*�0l =&gt; H�4y�0=���� (1.4.25)   �5��0  �����⭮� ���� ⠪�� ��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�5��0  ��� ��� �</w:t>
      </w:r>
      <w:r>
        <w:rPr/>
        <w:t>뫮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5��0  ���� � ����</w:t>
      </w:r>
      <w:r>
        <w:rPr>
          <w:rtl w:val="true"/>
        </w:rPr>
        <w:t>ﭭ</w:t>
      </w:r>
      <w:r>
        <w:rPr/>
        <w:t xml:space="preserve">� ⮪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�5*�0 - �������� ���⭮��� ⮪�   �5��0  </w:t>
      </w:r>
      <w:r>
        <w:rPr/>
        <w:t>ࠢ�� 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5��0  ��</w:t>
      </w:r>
      <w:r>
        <w:rPr/>
        <w:t>६������ 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ࠧ�� ����� �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�52�0E�4z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- k�52�0E�4z�0=0                  (1.4.2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�0x�52</w:t>
      </w:r>
    </w:p>
    <w:p>
      <w:pPr>
        <w:pStyle w:val="PreformattedText"/>
        <w:bidi w:val="0"/>
        <w:jc w:val="left"/>
        <w:rPr/>
      </w:pPr>
      <w:r>
        <w:rPr/>
        <w:t xml:space="preserve">    ���    </w:t>
      </w:r>
      <w:r>
        <w:rPr/>
        <w:t>k�52�0=i�7mm�40�7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襭�� �⮣� �</w:t>
      </w:r>
      <w:r>
        <w:rPr/>
        <w:t>ࠢ����� ��� �����⭮</w:t>
      </w:r>
      <w:r>
        <w:rPr/>
        <w:t>[1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(x) = Ae�5ikx�0+Be�5-ikx�0               (1.4.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7|\�0 1-i     �7|\\\\\�0 1-i    1 1-i�7  �0 �7  �0  �7|\\\\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�.�7?�0-i=����;k=�7?mm�40�7ws�5 ����0;k= � ����;�7d�0=1/�7?mm�40�7w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7|\            |\         |\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7?�0 2          �7 ? �02�7    �0 �7d�0 �7 ? �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</w:t>
      </w:r>
      <w:r>
        <w:rPr/>
        <w:t xml:space="preserve">ਨ ����� ����� </w:t>
      </w:r>
      <w:r>
        <w:rPr/>
        <w:t>, �� E�4z�0(x)=E�4z�0(-x) =&gt; A=B. ����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�襭�� �</w:t>
      </w:r>
      <w:r>
        <w:rPr/>
        <w:t>ࠢ����� ����� �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(x) = A{e�5ikx�0+e�5-ikx�0}               (1.4.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 xml:space="preserve">饥 �襭�� ����� ������� � ���� </w:t>
      </w:r>
      <w:r>
        <w:rPr/>
        <w:t>( ��</w:t>
      </w:r>
      <w:r>
        <w:rPr/>
        <w:t>८�����</w:t>
      </w:r>
      <w:r>
        <w:rPr/>
        <w:t>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ࠦ����</w:t>
      </w:r>
      <w:r>
        <w:rPr/>
        <w:t>: x/(2�51/2�7s�0)=y , � �7w�0t-k�4z�0z=�7a�0 )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4i�7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�4z�0=A{e�5y�0e�5iy�0+e�5-y�0e�5-iy�0}e  =A{e�5y�0(cosy+isiny)+e�5-y�0(cosy-isiny)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{cos�7a�0+isin�7a�0}=A{(e�5y�0+e�5-y�0)cosy+i(e�5y�0-e�5-y�0)siny}{cos�7a�0+isin�7a�0}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A�{(e�5y�0+e�5-y�0)cosycos�7a�0-(e�5y�0-e�5-y�0)sinysin�7a�0}+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i{(e�5y�0+e�5-y�0)cosycos�7a�0+(e�5y�0-e�5-y�0)sinysin�7a�0}�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{(e�5y�0+e�5-y�0)cos�52�0y+(e�5y�0-e�5-y�0)sin�52�0y}�51/2�0{(cos�7f�0sin�7a�0-sin�7f�0cos�7a�0)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i(cos�7f�0sin�7a�0+sin�7f�0cos�7a�0)}              (1.4.29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�5y�0-e�5-y�0)siny   �5  �0e�5y�0-e�5-y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tg�7f�0=��������������5 �0=�5 �0�������� t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�5y�0+e�5-y�0)cosy   �5  �0e�5y�0+e�5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ࠢ� ��९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5�0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�4z�0=A(e�52y�0+e�5-2y�0+2cos2y)�51/2�0{cos(�7a�0+�7f�0)+isin(�7a�0+�7f�0)}  (1.4.30)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᫥��� ��</w:t>
      </w:r>
      <w:r>
        <w:rPr/>
        <w:t>३� � ����</w:t>
      </w:r>
      <w:r>
        <w:rPr/>
        <w:t>⢥���� �</w:t>
      </w:r>
      <w:r>
        <w:rPr/>
        <w:t>ଥ �</w:t>
      </w:r>
      <w:r>
        <w:rPr/>
        <w:t xml:space="preserve">襭�� 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</w:t>
      </w:r>
      <w:r>
        <w:rPr/>
        <w:t>⠪�� �</w:t>
      </w:r>
      <w:r>
        <w:rPr/>
        <w:t>襭�� �����  䨧��</w:t>
      </w:r>
      <w:r>
        <w:rPr/>
        <w:t>᪨�  ���</w:t>
      </w:r>
      <w:r>
        <w:rPr/>
        <w:t>.  �</w:t>
      </w:r>
      <w:r>
        <w:rPr/>
        <w:t>ਢ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᭮� �</w:t>
      </w:r>
      <w:r>
        <w:rPr/>
        <w:t>襭��  �������⭮  ��� ����</w:t>
      </w:r>
      <w:r>
        <w:rPr/>
        <w:t>⢥���. ���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⠪ ��� </w:t>
      </w:r>
      <w:r>
        <w:rPr/>
        <w:t xml:space="preserve">ᨭ�� �ᥣ�� ����� �८�ࠧ�����  � ��ᨭ��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⥬ ���������  ��</w:t>
      </w:r>
      <w:r>
        <w:rPr/>
        <w:t>砫� ����� �</w:t>
      </w:r>
      <w:r>
        <w:rPr/>
        <w:t>६���</w:t>
      </w:r>
      <w:r>
        <w:rPr/>
        <w:t xml:space="preserve">.  �� �⨬ �� </w:t>
      </w:r>
      <w:r>
        <w:rPr/>
        <w:t>ᮮ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�������� ��</w:t>
      </w:r>
      <w:r>
        <w:rPr/>
        <w:t>砫� ��⥬� ����� �</w:t>
      </w:r>
      <w:r>
        <w:rPr/>
        <w:t xml:space="preserve">ᥣ�� ����� �������� </w:t>
      </w:r>
      <w:r>
        <w:rPr/>
        <w:t>z=0.</w:t>
      </w:r>
    </w:p>
    <w:p>
      <w:pPr>
        <w:pStyle w:val="PreformattedText"/>
        <w:bidi w:val="0"/>
        <w:jc w:val="left"/>
        <w:rPr/>
      </w:pPr>
      <w:r>
        <w:rPr/>
        <w:t xml:space="preserve">    �����⥫</w:t>
      </w:r>
      <w:r>
        <w:rPr/>
        <w:t>쭮 ����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�4z�0(r,t)=A(e�52y�0+e�5-2y�0+2cos2y)�51/2�0cos(�7w�0t+�7f�0)    (1.4.31)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e�5y�0-e�5-y�0             x           �7|\\\\�0           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7f�0=arctg�5 �0�������� tgy ; y=������� ;�7 d�0=1/�7?mm�40�7ws�0 ; �7w�0=2�7pn   �0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e�5y�0+e�5-y�0           2�51/2�7d�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�. �</w:t>
      </w:r>
      <w:r>
        <w:rPr/>
        <w:t>襭�� ��������� 樫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ᥭ �।�� ��᮪�� ����</w:t>
      </w:r>
      <w:r>
        <w:rPr/>
        <w:t>:  �7w6$�0;�7d6$�0;y�76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�4z�0(x,t)=Ae�5y�0cos(�7w�0t+y)   (1.4.32)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= �������                    (1.4.3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�51/2�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 ������ ����</w:t>
      </w:r>
      <w:r>
        <w:rPr/>
        <w:t>:  �7w6�00;�7d6�00;y�76�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�4z�0(r,t)=A(1+2y+1-2y+2cos2y)�51/2�0cos(�7w�0t+�7f�0)  (1.4.34)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1+y-1+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tg�7f�0=�������y=y�52�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1+y+1-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E�4z�0(r,t)=A(2+2cos2y)�51/2�0cos(�7w�0t+y�52�0)   (1.4.35)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E�4z�0(r,t)=A(2(1+cos2y))�51/2�0cos(�7w�0t+y�52�0) (1.4.36)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E�4z�0(r,t)=A2�cosy�cos(�7w�0t+y�52�0)        (1.4.37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</w:t>
      </w:r>
      <w:r>
        <w:rPr/>
        <w:t>, �� � ��</w:t>
      </w:r>
      <w:r>
        <w:rPr/>
        <w:t xml:space="preserve">㫠� </w:t>
      </w:r>
      <w:r>
        <w:rPr/>
        <w:t>(1.3.31) � (1.3.44) �������</w:t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 䠧����  ᫠������</w:t>
      </w:r>
      <w:r>
        <w:rPr/>
        <w:t xml:space="preserve">,  </w:t>
      </w:r>
      <w:r>
        <w:rPr/>
        <w:t>஫�  ���ண� ��� ����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ࠢ����� ��</w:t>
      </w:r>
      <w:r>
        <w:rPr/>
        <w:t xml:space="preserve">㭪�� </w:t>
      </w:r>
      <w:r>
        <w:rPr/>
        <w:t>10 � 11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祢����</w:t>
      </w:r>
      <w:r>
        <w:rPr/>
        <w:t>, ��  �������  �</w:t>
      </w:r>
      <w:r>
        <w:rPr/>
        <w:t>ਯ����</w:t>
      </w:r>
      <w:r>
        <w:rPr/>
        <w:t>孮��� ᫮� � ���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⮪� ��⨢�������� ���</w:t>
      </w:r>
      <w:r>
        <w:rPr/>
        <w:t>ࠢ������ �����</w:t>
      </w:r>
      <w:r>
        <w:rPr/>
        <w:t>孮�⭮�� 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���  �⮣�  ��</w:t>
      </w:r>
      <w:r>
        <w:rPr/>
        <w:t>䥪� �㦭� �</w:t>
      </w:r>
      <w:r>
        <w:rPr/>
        <w:t>ࠢ���� ��</w:t>
      </w:r>
      <w:r>
        <w:rPr/>
        <w:t>䨪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� </w:t>
      </w:r>
      <w:r>
        <w:rPr/>
        <w:t xml:space="preserve">skin.exe (� ��⮬ </w:t>
      </w:r>
      <w:r>
        <w:rPr/>
        <w:t>䠧����� ᫠�������</w:t>
      </w:r>
      <w:r>
        <w:rPr/>
        <w:t>) � skin_1.exe  (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_�2�����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" ��⥬���</w:t>
      </w:r>
      <w:r>
        <w:rPr/>
        <w:t xml:space="preserve">᪨� ��⮤� ��᫥������� ����ᮢ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2.1 ���� ����� ��� ��</w:t>
      </w:r>
      <w:r>
        <w:rPr/>
        <w:t>몭������� ����</w:t>
      </w:r>
      <w:r>
        <w:rPr/>
        <w:t>७</w:t>
      </w:r>
      <w:r>
        <w:rPr/>
        <w:t>樠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몭������ ����</w:t>
      </w:r>
      <w:r>
        <w:rPr/>
        <w:t>७</w:t>
      </w:r>
      <w:r>
        <w:rPr/>
        <w:t>樠���  �</w:t>
      </w:r>
      <w:r>
        <w:rPr/>
        <w:t xml:space="preserve">ࠢ�����  </w:t>
      </w:r>
      <w:r>
        <w:rPr/>
        <w:t>(�����  ���) 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⥬���᪮�� ������஢���� ����ᮢ 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ࠧ����� �������� ��</w:t>
      </w:r>
      <w:r>
        <w:rPr/>
        <w:t>㪨 � �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७</w:t>
      </w:r>
      <w:r>
        <w:rPr/>
        <w:t>樠�쭮� �</w:t>
      </w:r>
      <w:r>
        <w:rPr/>
        <w:t xml:space="preserve">ࠢ����� </w:t>
      </w:r>
      <w:r>
        <w:rPr/>
        <w:t>n-�� ���</w:t>
      </w:r>
      <w:r>
        <w:rPr/>
        <w:t>浪�  �  ����</w:t>
      </w:r>
      <w:r>
        <w:rPr/>
        <w:t>⢥  ����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稭  �室�� �㭪�� </w:t>
      </w:r>
      <w:r>
        <w:rPr/>
        <w:t>y(x) � �� ���� n �</w:t>
      </w:r>
      <w:r>
        <w:rPr/>
        <w:t>ந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㬥��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7f�0(x,y,y',...y�5(n)�0)=0.               (2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⥮</w:t>
      </w:r>
      <w:r>
        <w:rPr/>
        <w:t>ਨ ��� �����⭮</w:t>
      </w:r>
      <w:r>
        <w:rPr/>
        <w:t>,  �� �</w:t>
      </w:r>
      <w:r>
        <w:rPr/>
        <w:t xml:space="preserve">ࠢ�����  </w:t>
      </w:r>
      <w:r>
        <w:rPr/>
        <w:t>(2.1.1)  �������⭮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n �</w:t>
      </w:r>
      <w:r>
        <w:rPr/>
        <w:t>ࠢ����� ��</w:t>
      </w:r>
      <w:r>
        <w:rPr>
          <w:rtl w:val="true"/>
        </w:rPr>
        <w:t>ࢮ</w:t>
      </w:r>
      <w:r>
        <w:rPr/>
        <w:t>�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7f�4k�0(x,y�41�0,y'�41�0,y�42�0,y'�42�0,...,y�4n�0,y'�4n�0)=0,         (2.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=1,2,...,n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ࠢ����� </w:t>
      </w:r>
      <w:r>
        <w:rPr/>
        <w:t>(2.1.1)  �  �������⭠� ��� ��⥬� (2.1.2) �����</w:t>
      </w:r>
    </w:p>
    <w:p>
      <w:pPr>
        <w:pStyle w:val="PreformattedText"/>
        <w:bidi w:val="0"/>
        <w:jc w:val="left"/>
        <w:rPr/>
      </w:pPr>
      <w:r>
        <w:rPr/>
        <w:t>��᪮��</w:t>
      </w:r>
      <w:r>
        <w:rPr/>
        <w:t>筮� ������</w:t>
      </w:r>
      <w:r>
        <w:rPr/>
        <w:t>⢮ �</w:t>
      </w:r>
      <w:r>
        <w:rPr/>
        <w:t>襭��</w:t>
      </w:r>
      <w:r>
        <w:rPr/>
        <w:t>.  �����⢥��� �</w:t>
      </w:r>
      <w:r>
        <w:rPr/>
        <w:t>襭��  �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⥫��� �᫮���</w:t>
      </w:r>
      <w:r>
        <w:rPr/>
        <w:t xml:space="preserve">,  ����� ������ </w:t>
      </w:r>
      <w:r>
        <w:rPr/>
        <w:t>㤮���</w:t>
      </w:r>
      <w:r>
        <w:rPr/>
        <w:t>⢮���� 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襭��</w:t>
      </w:r>
      <w:r>
        <w:rPr/>
        <w:t>. � ����</w:t>
      </w:r>
      <w:r>
        <w:rPr/>
        <w:t xml:space="preserve">ᨬ��� �� ���� </w:t>
      </w:r>
      <w:r>
        <w:rPr/>
        <w:t>⠪�� �᫮��� ��</w:t>
      </w:r>
      <w:r>
        <w:rPr/>
        <w:t>ᬠ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 ⨯�  �����</w:t>
      </w:r>
      <w:r>
        <w:rPr/>
        <w:t>,  ��� ������ �������� ����⢮����� � �����-</w:t>
      </w:r>
    </w:p>
    <w:p>
      <w:pPr>
        <w:pStyle w:val="PreformattedText"/>
        <w:bidi w:val="0"/>
        <w:jc w:val="left"/>
        <w:rPr/>
      </w:pPr>
      <w:r>
        <w:rPr/>
        <w:t>⢥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⨯ </w:t>
      </w:r>
      <w:r>
        <w:rPr/>
        <w:t>- �� ����� ���, ��� ����� � ��</w:t>
      </w:r>
      <w:r>
        <w:rPr/>
        <w:t>砫�묨 �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ﬨ</w:t>
      </w:r>
      <w:r>
        <w:rPr/>
        <w:t>. ��� ⠪�� ����� �</w:t>
      </w:r>
      <w:r>
        <w:rPr/>
        <w:t>஬� ��</w:t>
      </w:r>
      <w:r>
        <w:rPr/>
        <w:t>室���� �</w:t>
      </w:r>
      <w:r>
        <w:rPr/>
        <w:t xml:space="preserve">ࠢ����� </w:t>
      </w:r>
      <w:r>
        <w:rPr/>
        <w:t>(2.1.1) �  �����-</w:t>
      </w:r>
    </w:p>
    <w:p>
      <w:pPr>
        <w:pStyle w:val="PreformattedText"/>
        <w:bidi w:val="0"/>
        <w:jc w:val="left"/>
        <w:rPr/>
      </w:pPr>
      <w:r>
        <w:rPr/>
        <w:t>ன �</w:t>
      </w:r>
      <w:r>
        <w:rPr/>
        <w:t xml:space="preserve">窥 </w:t>
      </w:r>
      <w:r>
        <w:rPr/>
        <w:t>x�40�0 ������ ���� ������ ��</w:t>
      </w:r>
      <w:r>
        <w:rPr/>
        <w:t>砫�� �᫮���</w:t>
      </w:r>
      <w:r>
        <w:rPr/>
        <w:t>,  �.�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y(x) � ��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x�40�0)=y�40�0 ; y'(x�40�0)=y�410�0,...,y�5(n-1)�0(x�40�0)=y�4n-1,0�0.   (2.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⥬� ��� ⨯� </w:t>
      </w:r>
      <w:r>
        <w:rPr/>
        <w:t>(2.1.2) ��</w:t>
      </w:r>
      <w:r>
        <w:rPr/>
        <w:t>砫�� �᫮��� 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41�0(x�40�0)=y�410�0 ; y�42�0(x�40�0)=y�420�0,...,y�4n�0(x�40�0)=y�4n0�0.      (2.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஬� ⨯� ����� �⭮����� </w:t>
      </w:r>
      <w:r>
        <w:rPr/>
        <w:t>⠪ ���</w:t>
      </w:r>
      <w:r>
        <w:rPr/>
        <w:t>뢠��� �</w:t>
      </w:r>
      <w:r>
        <w:rPr/>
        <w:t>࠭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ࠥ�� �����</w:t>
      </w:r>
      <w:r>
        <w:rPr/>
        <w:t>,  � ������ �������⥫�� �᫮��� �������� 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樮������ </w:t>
      </w:r>
      <w:r>
        <w:rPr/>
        <w:t>ᮮ⭮</w:t>
      </w:r>
      <w:r>
        <w:rPr/>
        <w:t>襭�� ����� �᪮�묨  �襭�</w:t>
      </w:r>
      <w:r>
        <w:rPr>
          <w:rtl w:val="true"/>
        </w:rPr>
        <w:t>ﬨ</w:t>
      </w:r>
      <w:r>
        <w:rPr/>
        <w:t>.  ������⢮</w:t>
      </w:r>
    </w:p>
    <w:p>
      <w:pPr>
        <w:pStyle w:val="PreformattedText"/>
        <w:bidi w:val="0"/>
        <w:jc w:val="left"/>
        <w:rPr/>
      </w:pPr>
      <w:r>
        <w:rPr/>
        <w:t xml:space="preserve">�᫮��� ������ </w:t>
      </w:r>
      <w:r>
        <w:rPr/>
        <w:t>ᮢ������ � ���</w:t>
      </w:r>
      <w:r>
        <w:rPr/>
        <w:t xml:space="preserve">浪�� </w:t>
      </w:r>
      <w:r>
        <w:rPr/>
        <w:t>n �</w:t>
      </w:r>
      <w:r>
        <w:rPr/>
        <w:t>ࠢ����� ��� ��⥬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��� ��</w:t>
      </w:r>
      <w:r>
        <w:rPr/>
        <w:t>।������ � ���</w:t>
      </w:r>
      <w:r>
        <w:rPr>
          <w:rtl w:val="true"/>
        </w:rPr>
        <w:t>ࢠ</w:t>
      </w:r>
      <w:r>
        <w:rPr/>
        <w:t xml:space="preserve">�� </w:t>
      </w:r>
      <w:r>
        <w:rPr/>
        <w:t>x�7��0[x�40�0,x�4k�0], � ⠪�� �᫮-</w:t>
      </w:r>
    </w:p>
    <w:p>
      <w:pPr>
        <w:pStyle w:val="PreformattedText"/>
        <w:bidi w:val="0"/>
        <w:jc w:val="left"/>
        <w:rPr/>
      </w:pPr>
      <w:r>
        <w:rPr/>
        <w:t>��� ����� ���� ������ ��� �� �</w:t>
      </w:r>
      <w:r>
        <w:rPr/>
        <w:t>࠭���</w:t>
      </w:r>
      <w:r>
        <w:rPr/>
        <w:t>,  ⠪ �  ����� 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冷�  ���</w:t>
      </w:r>
      <w:r>
        <w:rPr/>
        <w:t>,  ��� ���</w:t>
      </w:r>
      <w:r>
        <w:rPr/>
        <w:t>ண� ����� ���� 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筠� �����</w:t>
      </w:r>
      <w:r>
        <w:rPr/>
        <w:t xml:space="preserve">,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⨩ ⨯  �����  ��� ��� </w:t>
      </w:r>
      <w:r>
        <w:rPr/>
        <w:t xml:space="preserve">- �� ����� �� </w:t>
      </w:r>
      <w:r>
        <w:rPr/>
        <w:t>ᮡ�</w:t>
      </w:r>
      <w:r>
        <w:rPr/>
        <w:t>⢥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 ����� �⫨����� ⥬,  �� �</w:t>
      </w:r>
      <w:r>
        <w:rPr/>
        <w:t>஬� �᪮��� �</w:t>
      </w:r>
      <w:r>
        <w:rPr/>
        <w:t xml:space="preserve">㭪権 </w:t>
      </w:r>
      <w:r>
        <w:rPr/>
        <w:t>y(x)</w:t>
      </w:r>
    </w:p>
    <w:p>
      <w:pPr>
        <w:pStyle w:val="PreformattedText"/>
        <w:bidi w:val="0"/>
        <w:jc w:val="left"/>
        <w:rPr/>
      </w:pPr>
      <w:r>
        <w:rPr/>
        <w:t>� ��  �</w:t>
      </w:r>
      <w:r>
        <w:rPr/>
        <w:t>ந�������  � �ࠢ����� �</w:t>
      </w:r>
      <w:r>
        <w:rPr/>
        <w:t xml:space="preserve">室�� �������⥫쭮 </w:t>
      </w:r>
      <w:r>
        <w:rPr/>
        <w:t>m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�</w:t>
      </w:r>
      <w:r>
        <w:rPr/>
        <w:t>7 l�41�0,�7l�42�0,�7l�43�0,...,�7l�4m�0,  ����� ���</w:t>
      </w:r>
      <w:r>
        <w:rPr/>
        <w:t xml:space="preserve">뢠���� </w:t>
      </w:r>
      <w:r>
        <w:rPr/>
        <w:t>ᮡ�</w:t>
      </w:r>
      <w:r>
        <w:rPr/>
        <w:t>⢥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</w:t>
      </w:r>
      <w:r>
        <w:rPr>
          <w:rtl w:val="true"/>
        </w:rPr>
        <w:t>ﬨ</w:t>
      </w:r>
      <w:r>
        <w:rPr/>
        <w:t>. ���  �����⢥����� �</w:t>
      </w:r>
      <w:r>
        <w:rPr/>
        <w:t>襭�� 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[x�40�0,x�4k�0]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n + m �</w:t>
      </w:r>
      <w:r>
        <w:rPr/>
        <w:t>࠭���� �᫮���</w:t>
      </w:r>
      <w:r>
        <w:rPr/>
        <w:t>.  �  ����⢥  �</w:t>
      </w:r>
      <w:r>
        <w:rPr/>
        <w:t>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</w:t>
      </w:r>
      <w:r>
        <w:rPr/>
        <w:t>।������ ᮡ�</w:t>
      </w:r>
      <w:r>
        <w:rPr/>
        <w:t>⢥���� ����, �����</w:t>
      </w:r>
      <w:r>
        <w:rPr/>
        <w:t>樥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ᨯ�</w:t>
      </w:r>
      <w:r>
        <w:rPr/>
        <w:t>樨</w:t>
      </w:r>
      <w:r>
        <w:rPr/>
        <w:t>, �������� ���</w:t>
      </w:r>
      <w:r>
        <w:rPr/>
        <w:t>஬������� ����� � ��</w:t>
      </w:r>
      <w:r>
        <w:rPr/>
        <w:t>堭��</w:t>
      </w:r>
      <w:r>
        <w:rPr/>
        <w:t>᪨� ����</w:t>
      </w:r>
      <w:r>
        <w:rPr/>
        <w:t>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⥫��� ��⥬��</w:t>
      </w:r>
      <w:r>
        <w:rPr/>
        <w:t>, ����� ��</w:t>
      </w:r>
      <w:r>
        <w:rPr/>
        <w:t>宦����� 䠧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</w:t>
      </w:r>
      <w:r>
        <w:rPr/>
        <w:t>, �����</w:t>
      </w:r>
      <w:r>
        <w:rPr/>
        <w:t>樥�⮢ ����堭��</w:t>
      </w:r>
      <w:r>
        <w:rPr/>
        <w:t>,  ��</w:t>
      </w:r>
      <w:r>
        <w:rPr/>
        <w:t>।������ ����</w:t>
      </w:r>
      <w:r>
        <w:rPr/>
        <w:t>殮����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��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� �᫥����� �</w:t>
      </w:r>
      <w:r>
        <w:rPr/>
        <w:t>襭�� ��� ��室���� ��������</w:t>
      </w:r>
      <w:r>
        <w:rPr/>
        <w:t xml:space="preserve">, 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ந�� �������᪮� �</w:t>
      </w:r>
      <w:r>
        <w:rPr/>
        <w:t>襭�� ����� �</w:t>
      </w:r>
      <w:r>
        <w:rPr/>
        <w:t>१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 ���� ��� �������� ����� �᫥��� ��⮤� ����</w:t>
      </w:r>
      <w:r>
        <w:rPr/>
        <w:t>뢠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묨 ���� �� ����稨 �������</w:t>
      </w:r>
      <w:r>
        <w:rPr/>
        <w:t>᪨� �</w:t>
      </w:r>
      <w:r>
        <w:rPr/>
        <w:t xml:space="preserve">襭�� </w:t>
      </w:r>
      <w:r>
        <w:rPr/>
        <w:t>[10]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 ������� ������� ��� �����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2.2�0 �1����� ���. (��⮤ �</w:t>
      </w:r>
      <w:r>
        <w:rPr/>
        <w:t>㭣�</w:t>
      </w:r>
      <w:r>
        <w:rPr/>
        <w:t>-����� 2-�� ���</w:t>
      </w:r>
      <w:r>
        <w:rPr/>
        <w:t>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⥬� ��� </w:t>
      </w:r>
      <w:r>
        <w:rPr/>
        <w:t xml:space="preserve">(2.1.2) ��� </w:t>
      </w:r>
      <w:r>
        <w:rPr/>
        <w:t>㤠���� �</w:t>
      </w:r>
      <w:r>
        <w:rPr/>
        <w:t>।�</w:t>
      </w:r>
      <w:r>
        <w:rPr/>
        <w:t>⠢��� �  �������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⠪ ���</w:t>
      </w:r>
      <w:r>
        <w:rPr/>
        <w:t>뢠���� �</w:t>
      </w:r>
      <w:r>
        <w:rPr/>
        <w:t>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�4k�0(x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</w:t>
      </w:r>
      <w:r>
        <w:rPr/>
        <w:t>= f�4k�0(x,y�41�0,y�42�0,...,y�4n�0),           (2.2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=1,2,...,n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㫨</w:t>
      </w:r>
      <w:r>
        <w:rPr/>
        <w:t xml:space="preserve">஢�� ����� ��� ��⥬� </w:t>
      </w:r>
      <w:r>
        <w:rPr/>
        <w:t>(2.2.1) ����������  ��-</w:t>
      </w:r>
    </w:p>
    <w:p>
      <w:pPr>
        <w:pStyle w:val="PreformattedText"/>
        <w:bidi w:val="0"/>
        <w:jc w:val="left"/>
        <w:rPr/>
      </w:pPr>
      <w:r>
        <w:rPr/>
        <w:t>砫�묨 �᫮��</w:t>
      </w:r>
      <w:r>
        <w:rPr>
          <w:rtl w:val="true"/>
        </w:rPr>
        <w:t xml:space="preserve">ﬨ  </w:t>
      </w:r>
      <w:r>
        <w:rPr>
          <w:rtl w:val="true"/>
        </w:rPr>
        <w:t>(</w:t>
      </w:r>
      <w:r>
        <w:rPr/>
        <w:t>2.1.4</w:t>
      </w:r>
      <w:r>
        <w:rPr>
          <w:rtl w:val="true"/>
        </w:rPr>
        <w:t>)</w:t>
      </w:r>
      <w:r>
        <w:rPr/>
        <w:t>.  ��� ������ ��</w:t>
      </w:r>
      <w:r>
        <w:rPr/>
        <w:t>ᬮ�ਬ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</w:t>
      </w:r>
      <w:r>
        <w:rPr/>
        <w:t xml:space="preserve">ࠢ����� ⨯� </w:t>
      </w:r>
      <w:r>
        <w:rPr/>
        <w:t>(2.2.1),  � ��⥬ ����</w:t>
      </w:r>
      <w:r>
        <w:rPr/>
        <w:t>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騬 �� ��⥬� </w:t>
      </w:r>
      <w:r>
        <w:rPr/>
        <w:t>n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(x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= f(x,y), y(x�40�0)=y�40�0.             (2.2.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� ����⭮�� �</w:t>
      </w:r>
      <w:r>
        <w:rPr/>
        <w:t xml:space="preserve">窨 </w:t>
      </w:r>
      <w:r>
        <w:rPr/>
        <w:t>x�40�0 �</w:t>
      </w:r>
      <w:r>
        <w:rPr/>
        <w:t xml:space="preserve">㭪�� </w:t>
      </w:r>
      <w:r>
        <w:rPr/>
        <w:t xml:space="preserve">y(x) </w:t>
      </w:r>
      <w:r>
        <w:rPr/>
        <w:t>ࠧ���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x-x�40�0)�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(x)=y(x�40�0)+(x-x�40�0)y'(x�40�0)+���������y''(x�40�0)+...,    (2.2.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>����� �����  �</w:t>
      </w:r>
      <w:r>
        <w:rPr/>
        <w:t>ਬ�����  ���  �ਡ���������  ��।������ 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y(x).  D njxrt x�40�0 + h �� ����� ���</w:t>
      </w:r>
      <w:r>
        <w:rPr/>
        <w:t xml:space="preserve">祭��� </w:t>
      </w:r>
      <w:r>
        <w:rPr/>
        <w:t>h 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 xml:space="preserve">童���� �鸞 </w:t>
      </w:r>
      <w:r>
        <w:rPr/>
        <w:t>(2.2.3), ⮣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(x�40�0+h)=y�40�0+hy'(x�40�0)+O(h�52�0),             (2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(h�52�0)-��᪮��</w:t>
      </w:r>
      <w:r>
        <w:rPr/>
        <w:t xml:space="preserve">筮  �����  ����稭� ���浪� </w:t>
      </w:r>
      <w:r>
        <w:rPr/>
        <w:t>h�52�0.  �� ⠪�� ��⮤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祭� ����</w:t>
      </w:r>
      <w:r>
        <w:rPr/>
        <w:t>⢥��� ����</w:t>
      </w:r>
      <w:r>
        <w:rPr/>
        <w:t>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㬥��襭�� ����譮�� ��⮤� ��⥣�</w:t>
      </w:r>
      <w:r>
        <w:rPr/>
        <w:t>஢���� 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饣� </w:t>
      </w:r>
      <w:r>
        <w:rPr/>
        <w:t>ࠧ������� �᪮���� �</w:t>
      </w:r>
      <w:r>
        <w:rPr/>
        <w:t xml:space="preserve">襭�� � �� ������ </w:t>
      </w:r>
      <w:r>
        <w:rPr/>
        <w:t>(2.2.3), 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室��� ���뢠�� ����襥 ������</w:t>
      </w:r>
      <w:r>
        <w:rPr/>
        <w:t xml:space="preserve">⢮ </w:t>
      </w:r>
      <w:r>
        <w:rPr/>
        <w:t>童��� �鸞</w:t>
      </w:r>
      <w:r>
        <w:rPr/>
        <w:t>.  ������ �� �⮬</w:t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室������ ���</w:t>
      </w:r>
      <w:r>
        <w:rPr/>
        <w:t>பᨬ�</w:t>
      </w:r>
      <w:r>
        <w:rPr/>
        <w:t>樨 �</w:t>
      </w:r>
      <w:r>
        <w:rPr/>
        <w:t>ந������� �� �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⥩ ���</w:t>
      </w:r>
      <w:r>
        <w:rPr/>
        <w:t>. �</w:t>
      </w:r>
      <w:r>
        <w:rPr/>
        <w:t>᭮���� ���� ��⮤�� �</w:t>
      </w:r>
      <w:r>
        <w:rPr/>
        <w:t>㭣�</w:t>
      </w:r>
      <w:r>
        <w:rPr/>
        <w:t>-����� �����</w:t>
      </w:r>
      <w:r>
        <w:rPr/>
        <w:t>砥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���பᨬ������� �१ ���</w:t>
      </w:r>
      <w:r>
        <w:rPr/>
        <w:t xml:space="preserve">祭�� �㭪樨 </w:t>
      </w:r>
      <w:r>
        <w:rPr/>
        <w:t>f(x,y) � ��-</w:t>
      </w:r>
    </w:p>
    <w:p>
      <w:pPr>
        <w:pStyle w:val="PreformattedText"/>
        <w:bidi w:val="0"/>
        <w:jc w:val="left"/>
        <w:rPr/>
      </w:pPr>
      <w:r>
        <w:rPr/>
        <w:t>��� ��  ���</w:t>
      </w:r>
      <w:r>
        <w:rPr>
          <w:rtl w:val="true"/>
        </w:rPr>
        <w:t>ࢠ</w:t>
      </w:r>
      <w:r>
        <w:rPr/>
        <w:t xml:space="preserve">��  </w:t>
      </w:r>
      <w:r>
        <w:rPr/>
        <w:t>[x�40�0,x�40�0+h],  ����� �</w:t>
      </w:r>
      <w:r>
        <w:rPr/>
        <w:t>롨����� �� �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襩 ������� �����⬠ � ��� ������</w:t>
      </w:r>
      <w:r>
        <w:rPr/>
        <w:t>. 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襩 �⥯��� </w:t>
      </w:r>
      <w:r>
        <w:rPr/>
        <w:t>h, � ���</w:t>
      </w:r>
      <w:r>
        <w:rPr/>
        <w:t>ன ���</w:t>
      </w:r>
      <w:r>
        <w:rPr/>
        <w:t>뢠���� 童�� �鸞</w:t>
      </w:r>
      <w:r>
        <w:rPr/>
        <w:t>, ����</w:t>
      </w:r>
      <w:r>
        <w:rPr/>
        <w:t>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� �</w:t>
      </w:r>
      <w:r>
        <w:rPr/>
        <w:t>奬� �㭣�</w:t>
      </w:r>
      <w:r>
        <w:rPr/>
        <w:t xml:space="preserve">-����� </w:t>
      </w:r>
      <w:r>
        <w:rPr/>
        <w:t>ࠧ��� ���</w:t>
      </w:r>
      <w:r>
        <w:rPr/>
        <w:t xml:space="preserve">浪�� �筮�� </w:t>
      </w:r>
      <w:r>
        <w:rPr/>
        <w:t>[10]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 �</w:t>
      </w:r>
      <w:r>
        <w:rPr/>
        <w:t>奬� ��</w:t>
      </w:r>
      <w:r>
        <w:rPr/>
        <w:t>ண� ���</w:t>
      </w:r>
      <w:r>
        <w:rPr/>
        <w:t>浪� �筮��</w:t>
      </w:r>
      <w:r>
        <w:rPr/>
        <w:t>.  ��� �⮣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  ����祭� ������</w:t>
      </w:r>
      <w:r>
        <w:rPr/>
        <w:t>ࠬ����᪮� ᥬ���</w:t>
      </w:r>
      <w:r>
        <w:rPr/>
        <w:t>⢮ �</w:t>
      </w:r>
      <w:r>
        <w:rPr/>
        <w:t>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(x�40�0+h)=y�40�0+h[(1-�7a�0)f�40�0+�7a�0f(x�40�0+�7g�0h,y�40�0+�7g�0f�40�0h)]+O(h�53�0),  (2.2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0�7 �0&lt;�7 a ,�0 1 - </w:t>
      </w:r>
      <w:r>
        <w:rPr/>
        <w:t>᢮����� ��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=f(x,y),�7      g�0=(2�7a�0)�5-1�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쭠� ����譮��� �奬 </w:t>
      </w:r>
      <w:r>
        <w:rPr/>
        <w:t>(2.2.5) �����  3-�  ���</w:t>
      </w:r>
      <w:r>
        <w:rPr/>
        <w:t>冷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쭠� </w:t>
      </w:r>
      <w:r>
        <w:rPr/>
        <w:t>2-�; �.�. �</w:t>
      </w:r>
      <w:r>
        <w:rPr/>
        <w:t>襭�� ��� ����祭��� �� �⮩ �奬�</w:t>
      </w:r>
      <w:r>
        <w:rPr/>
        <w:t xml:space="preserve">, </w:t>
      </w:r>
      <w:r>
        <w:rPr/>
        <w:t>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��� � �筮�� �襭�� � ����譮���� </w:t>
      </w:r>
      <w:r>
        <w:rPr/>
        <w:t>O(h�52�0).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ࠬ���</w:t>
      </w:r>
      <w:r>
        <w:rPr/>
        <w:t>7  a�0  ��������  ��� �</w:t>
      </w:r>
      <w:r>
        <w:rPr/>
        <w:t>ᯮ����� ���</w:t>
      </w:r>
      <w:r>
        <w:rPr/>
        <w:t>祭��</w:t>
      </w:r>
      <w:r>
        <w:rPr/>
        <w:t>7 a�0=0,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a�0=1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㫠 </w:t>
      </w:r>
      <w:r>
        <w:rPr/>
        <w:t>(2.2.5) �</w:t>
      </w:r>
      <w:r>
        <w:rPr/>
        <w:t>ਮ��</w:t>
      </w:r>
      <w:r>
        <w:rPr/>
        <w:t>⠥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x�40�0+h)=y�40�0+h[f�40�0+f(x�40�0+h,y�40�0+hf�40�0)]/2,        (2.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᪠�  ��������  ���ன  �।�</w:t>
      </w:r>
      <w:r>
        <w:rPr/>
        <w:t>⠢����  ��  ��.  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�������  �</w:t>
      </w:r>
      <w:r>
        <w:rPr/>
        <w:t>ਡ��������  �</w:t>
      </w:r>
      <w:r>
        <w:rPr/>
        <w:t xml:space="preserve">襭��  ��� � �窥 </w:t>
      </w:r>
      <w:r>
        <w:rPr/>
        <w:t>x�40�0 + h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㫥 ����� </w:t>
      </w:r>
      <w:r>
        <w:rPr/>
        <w:t>y�4� �0=�4 �0y�40 �0+�4 �0hf�40�0.  ��⥬ ��</w:t>
      </w:r>
      <w:r>
        <w:rPr/>
        <w:t>।������  ������ 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</w:t>
      </w:r>
      <w:r>
        <w:rPr/>
        <w:t>ਢ��  � ��������� �</w:t>
      </w:r>
      <w:r>
        <w:rPr/>
        <w:t xml:space="preserve">窥 </w:t>
      </w:r>
      <w:r>
        <w:rPr/>
        <w:t>f(x�40�0+h,y�4��0),  � ��᫥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 �������  ��  </w:t>
      </w:r>
      <w:r>
        <w:rPr/>
        <w:t xml:space="preserve">蠣�  </w:t>
      </w:r>
      <w:r>
        <w:rPr/>
        <w:t>h   ��</w:t>
      </w:r>
      <w:r>
        <w:rPr/>
        <w:t>室����   ��筥���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�4RK�0=y(x�40�0+h). �</w:t>
      </w:r>
      <w:r>
        <w:rPr/>
        <w:t xml:space="preserve">奬�  ���������  ⨯� ���뢠�� </w:t>
      </w:r>
      <w:r>
        <w:rPr/>
        <w:t>"�</w:t>
      </w:r>
      <w:r>
        <w:rPr/>
        <w:t>ண���</w:t>
      </w:r>
      <w:r>
        <w:rPr/>
        <w:t>-���</w:t>
      </w:r>
      <w:r>
        <w:rPr/>
        <w:t>४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ࠧ</w:t>
      </w:r>
      <w:r>
        <w:rPr/>
        <w:t>㬥���� ��㡮� ���᫥��� �襭��  ��  ��㫥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, � ��⥬ ��</w:t>
      </w:r>
      <w:r>
        <w:rPr/>
        <w:t>筥��� � ��⮬ ����祭��� ���</w:t>
      </w:r>
      <w:r>
        <w:rPr/>
        <w:t>ଠ</w:t>
      </w:r>
      <w:r>
        <w:rPr/>
        <w:t>樨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⥣</w:t>
      </w:r>
      <w:r>
        <w:rPr/>
        <w:t>ࠫ</w:t>
      </w:r>
      <w:r>
        <w:rPr/>
        <w:t>쭮� �</w:t>
      </w:r>
      <w:r>
        <w:rPr/>
        <w:t xml:space="preserve">ਢ�� </w:t>
      </w:r>
      <w:r>
        <w:rPr/>
        <w:t>[1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楫��   ������   �����  ��  �</w:t>
      </w:r>
      <w:r>
        <w:rPr/>
        <w:t>ணࠬ��஢���� 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(2.2.6), ����</w:t>
      </w:r>
      <w:r>
        <w:rPr/>
        <w:t>饭���� �� ��⥬� ���</w:t>
      </w:r>
      <w:r>
        <w:rPr/>
        <w:t>,  ������� ��� ������ � ��⮬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 y�40�0=y�4��0-hf�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4k�0(x�40�0+h)=y�4k��0+h[f�4k0�0-f�4k�0(x�40�0+h,y�4k��0)]/2,        (2.2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 - ����� �</w:t>
      </w:r>
      <w:r>
        <w:rPr/>
        <w:t>襭�� ��� ��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஬ ��</w:t>
      </w:r>
      <w:r>
        <w:rPr/>
        <w:t>砥 �� �</w:t>
      </w:r>
      <w:r>
        <w:rPr/>
        <w:t>7a�0=1 �� ���� (2.2.5) ���</w:t>
      </w:r>
      <w:r>
        <w:rPr/>
        <w:t>室�� � �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(x�40�0+h)=y�40�0+hf(x�40�0+h/2,y�40�0+hf�40�0/2),          (2.2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᪨� ���  ���ன  ��ࠦ��� ��</w:t>
      </w:r>
      <w:r>
        <w:rPr/>
        <w:t>. 8. ����� �� �</w:t>
      </w:r>
      <w:r>
        <w:rPr/>
        <w:t>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 ��⮤�� ����� �</w:t>
      </w:r>
      <w:r>
        <w:rPr/>
        <w:t xml:space="preserve">襭�� � �窥 </w:t>
      </w:r>
      <w:r>
        <w:rPr/>
        <w:t>x�40�0+h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�41/2�0=y�40�0+hf�40�0/2,                   (2.2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᫥  ���᫥���  �������  ���⥫</w:t>
      </w:r>
      <w:r>
        <w:rPr/>
        <w:t>쭮� � ��⥣</w:t>
      </w:r>
      <w:r>
        <w:rPr/>
        <w:t>ࠫ</w:t>
      </w:r>
      <w:r>
        <w:rPr/>
        <w:t>쭮� �</w:t>
      </w:r>
      <w:r>
        <w:rPr/>
        <w:t>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 �</w:t>
      </w:r>
      <w:r>
        <w:rPr/>
        <w:t>窥 �襭�� ���</w:t>
      </w:r>
      <w:r>
        <w:rPr/>
        <w:t>४������ �� �⮬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2.3 ��⮤ �</w:t>
      </w:r>
      <w:r>
        <w:rPr/>
        <w:t>㭣�</w:t>
      </w:r>
      <w:r>
        <w:rPr/>
        <w:t>-����� 4-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஥���  ���᫨⥫���  �</w:t>
      </w:r>
      <w:r>
        <w:rPr/>
        <w:t>奬 ��⮤�� �㭣�</w:t>
      </w:r>
      <w:r>
        <w:rPr/>
        <w:t>-����� ��-</w:t>
      </w:r>
    </w:p>
    <w:p>
      <w:pPr>
        <w:pStyle w:val="PreformattedText"/>
        <w:bidi w:val="0"/>
        <w:jc w:val="left"/>
        <w:rPr/>
      </w:pPr>
      <w:r>
        <w:rPr/>
        <w:t>���⮣� ���</w:t>
      </w:r>
      <w:r>
        <w:rPr/>
        <w:t>浪� � ⥩��</w:t>
      </w:r>
      <w:r>
        <w:rPr/>
        <w:t>஢᪮� ࠧ������� �᪮����  �</w:t>
      </w:r>
      <w:r>
        <w:rPr/>
        <w:t xml:space="preserve">襭��  </w:t>
      </w:r>
      <w:r>
        <w:rPr/>
        <w:t>y(x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童��</w:t>
      </w:r>
      <w:r>
        <w:rPr/>
        <w:t xml:space="preserve">, </w:t>
      </w:r>
      <w:r>
        <w:rPr/>
        <w:t>ᮤ�ঠ</w:t>
      </w:r>
      <w:r>
        <w:rPr/>
        <w:t xml:space="preserve">騥 �⥯��� 蠣� </w:t>
      </w:r>
      <w:r>
        <w:rPr/>
        <w:t>h �� �⢥�⮩ ��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</w:t>
      </w:r>
      <w:r>
        <w:rPr/>
        <w:t>. ��᫥ ���</w:t>
      </w:r>
      <w:r>
        <w:rPr/>
        <w:t>பᨬ�</w:t>
      </w:r>
      <w:r>
        <w:rPr/>
        <w:t>樨 �</w:t>
      </w:r>
      <w:r>
        <w:rPr/>
        <w:t xml:space="preserve">ࠢ�� ��� ��� </w:t>
      </w:r>
      <w:r>
        <w:rPr/>
        <w:t>f(x,y) ����</w:t>
      </w:r>
      <w:r>
        <w:rPr/>
        <w:t>祭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</w:t>
      </w:r>
      <w:r>
        <w:rPr/>
        <w:t>奬 �㭣�</w:t>
      </w:r>
      <w:r>
        <w:rPr/>
        <w:t>-����� �⢥�⮣� ���</w:t>
      </w:r>
      <w:r>
        <w:rPr/>
        <w:t>浪�</w:t>
      </w:r>
      <w:r>
        <w:rPr/>
        <w:t>,  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 ���᫨⥫쭮� �</w:t>
      </w:r>
      <w:r>
        <w:rPr/>
        <w:t>ࠪ⨪� �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(x�40�0+h)=y�40�0+(k�41�0+2k�42�0+2k�43�0+k�44�0)/6+O(h�55�0),        (2.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41�0=hf(x�40�0,y�40�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42�0=hf(x�40�0+h/2,y�40�0+k�41�0/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43�0=hf(x�40�0+h/2,y�40�0+k�42�0/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44�0=hf(x�40�0+h,y�40�0+k�43�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奬� </w:t>
      </w:r>
      <w:r>
        <w:rPr/>
        <w:t xml:space="preserve">(2,3,1) �� ������ </w:t>
      </w:r>
      <w:r>
        <w:rPr/>
        <w:t xml:space="preserve">蠣� </w:t>
      </w:r>
      <w:r>
        <w:rPr/>
        <w:t>h �</w:t>
      </w:r>
      <w:r>
        <w:rPr/>
        <w:t>ॡ�� ���᫥��� �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� � </w:t>
      </w:r>
      <w:r>
        <w:rPr/>
        <w:t>4-� �</w:t>
      </w:r>
      <w:r>
        <w:rPr/>
        <w:t>窠�</w:t>
      </w:r>
      <w:r>
        <w:rPr/>
        <w:t>.  �����</w:t>
      </w:r>
      <w:r>
        <w:rPr/>
        <w:t xml:space="preserve">쭠� ����譮��� �奬� ����� </w:t>
      </w:r>
      <w:r>
        <w:rPr/>
        <w:t>5-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</w:t>
      </w:r>
      <w:r>
        <w:rPr/>
        <w:t xml:space="preserve">쭠� </w:t>
      </w:r>
      <w:r>
        <w:rPr/>
        <w:t>- 4-�.  �</w:t>
      </w:r>
      <w:r>
        <w:rPr/>
        <w:t>奬� ����頥��� ��� ��⥬ �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ଥ ���</w:t>
      </w:r>
      <w:r>
        <w:rPr/>
        <w:t xml:space="preserve">. ��� </w:t>
      </w:r>
      <w:r>
        <w:rPr/>
        <w:t>㤮��</w:t>
      </w:r>
      <w:r>
        <w:rPr/>
        <w:t>⢠ �</w:t>
      </w:r>
      <w:r>
        <w:rPr/>
        <w:t>ணࠬ���� ॠ����</w:t>
      </w:r>
      <w:r>
        <w:rPr/>
        <w:t>樨</w:t>
      </w:r>
      <w:r>
        <w:rPr/>
        <w:t>, �</w:t>
      </w:r>
      <w:r>
        <w:rPr/>
        <w:t>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⥬ ���</w:t>
      </w:r>
      <w:r>
        <w:rPr/>
        <w:t xml:space="preserve">,  ���� (2,3,1) </w:t>
      </w:r>
      <w:r>
        <w:rPr/>
        <w:t>४��������� �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�4i�0(x�40�0+h)=y�4i0�0+(q�4i1�0+2q�4i2�0+2q�4i3�0+q�4i4�0)/3+O(h�55�0),        (2.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�4i1�0=h�42�0f�4i�0(x�40�0,y�4i0�0),                       h�42�0=h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�4i2�0=h�42�0f�4i�0(x�40�0+h/2,y�4i0�0+q�4i1�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�4i3�0=hf�4i�0(x�40�0+h/2,y�4i0�0+q�4i2�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�4i4�0=h�42�0f�4i�0(x�40�0+h,y�4i0�0+q�4i3�0),</w:t>
      </w:r>
    </w:p>
    <w:p>
      <w:pPr>
        <w:pStyle w:val="PreformattedText"/>
        <w:bidi w:val="0"/>
        <w:jc w:val="left"/>
        <w:rPr/>
      </w:pPr>
      <w:r>
        <w:rPr/>
        <w:t>i=1,2,...,n - ����� �</w:t>
      </w:r>
      <w:r>
        <w:rPr/>
        <w:t xml:space="preserve">ࠢ����� � ��⥬� ��� �� </w:t>
      </w:r>
      <w:r>
        <w:rPr/>
        <w:t>n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ਢ������  ⥪�� �ணࠬ� ��ᬠ�ਢ����� �</w:t>
      </w:r>
      <w:r>
        <w:rPr/>
        <w:t>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''+p(y�52�0-1)y'+y=0,                 (2.3.3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���� ��⥬���᪮� ������� ��⮪�����⥫��� ��</w:t>
      </w:r>
      <w:r>
        <w:rPr/>
        <w:t>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 ���஭��� �</w:t>
      </w:r>
      <w:r>
        <w:rPr/>
        <w:t>奬</w:t>
      </w:r>
      <w:r>
        <w:rPr/>
        <w:t>. ��</w:t>
      </w:r>
      <w:r>
        <w:rPr/>
        <w:t xml:space="preserve">ࠬ��� </w:t>
      </w:r>
      <w:r>
        <w:rPr/>
        <w:t>p � �</w:t>
      </w:r>
      <w:r>
        <w:rPr/>
        <w:t xml:space="preserve">ࠢ����� </w:t>
      </w:r>
      <w:r>
        <w:rPr/>
        <w:t>(2,3,3)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��� </w:t>
      </w:r>
      <w:r>
        <w:rPr/>
        <w:t>᢮��</w:t>
      </w:r>
      <w:r>
        <w:rPr/>
        <w:t>⢠ ��⥬�.  ��� �����  (p &lt;&lt; 1) � ������</w:t>
      </w:r>
    </w:p>
    <w:p>
      <w:pPr>
        <w:pStyle w:val="PreformattedText"/>
        <w:bidi w:val="0"/>
        <w:jc w:val="left"/>
        <w:rPr/>
      </w:pPr>
      <w:r>
        <w:rPr/>
        <w:t>(p &gt;&gt;  1) ���</w:t>
      </w:r>
      <w:r>
        <w:rPr/>
        <w:t>祭�� ��</w:t>
      </w:r>
      <w:r>
        <w:rPr/>
        <w:t xml:space="preserve">ࠬ��� </w:t>
      </w:r>
      <w:r>
        <w:rPr/>
        <w:t>p � ⥮</w:t>
      </w:r>
      <w:r>
        <w:rPr/>
        <w:t>ਨ ��������� ࠧ���� �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⮤� �������᪮�� �</w:t>
      </w:r>
      <w:r>
        <w:rPr/>
        <w:t>襭�� �</w:t>
      </w:r>
      <w:r>
        <w:rPr/>
        <w:t>ࠢ����� ��� ���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���� ���</w:t>
      </w:r>
      <w:r>
        <w:rPr/>
        <w:t>祭��  ��</w:t>
      </w:r>
      <w:r>
        <w:rPr/>
        <w:t xml:space="preserve">ࠬ���  </w:t>
      </w:r>
      <w:r>
        <w:rPr/>
        <w:t>p  �</w:t>
      </w:r>
      <w:r>
        <w:rPr/>
        <w:t>ࠢ�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᫥��</w:t>
      </w:r>
      <w:r>
        <w:rPr/>
        <w:t>묨 ��⮤���</w:t>
      </w:r>
      <w:r>
        <w:rPr/>
        <w:t>[10]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ਢ������  �ࠢ����� </w:t>
      </w:r>
      <w:r>
        <w:rPr/>
        <w:t>(2,3,3) � �</w:t>
      </w:r>
      <w:r>
        <w:rPr/>
        <w:t>ଥ 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</w:t>
      </w:r>
      <w:r>
        <w:rPr/>
        <w:t>: y�41�0(x)=y(x),y�42�0(x)=y'(x), ⮣�� ����</w:t>
      </w:r>
      <w:r>
        <w:rPr/>
        <w:t>稬 ��⥬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(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2�0y'�41�0(x)=y�42�0(x)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*�0                                                     (2.3.4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2�0y'�42�0(x)=p(1-y�52�41�0(x))y�42�0(x)-y�41�0(x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業�� ����譮�� �襭�� ��⥬�  ���</w:t>
      </w:r>
      <w:r>
        <w:rPr/>
        <w:t>,  ����</w:t>
      </w:r>
      <w:r>
        <w:rPr/>
        <w:t>砥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㭣�</w:t>
      </w:r>
      <w:r>
        <w:rPr/>
        <w:t>-����� �⢥�⮣� ���</w:t>
      </w:r>
      <w:r>
        <w:rPr/>
        <w:t>浪�</w:t>
      </w:r>
      <w:r>
        <w:rPr/>
        <w:t>,  ����� �</w:t>
      </w:r>
      <w:r>
        <w:rPr/>
        <w:t>஢��� ����� �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�4h�0(x)-y�4kh�0(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�40�0=�������������5�0  ,              (2.3.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�5p�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⭮�� ��������� </w:t>
      </w:r>
      <w:r>
        <w:rPr/>
        <w:t xml:space="preserve">蠣� </w:t>
      </w:r>
      <w:r>
        <w:rPr/>
        <w:t>k=2 �</w:t>
      </w:r>
      <w:r>
        <w:rPr/>
        <w:t>ਭ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�40�0=[y�4h�0(x)-y�42h�0(x)]/15                (2.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 ��</w:t>
      </w:r>
      <w:r>
        <w:rPr/>
        <w:t>㫠  �</w:t>
      </w:r>
      <w:r>
        <w:rPr/>
        <w:t>ॡ�� ����⥫��� ����� �६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 ⥪��� �ணࠬ� ॠ���������� 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GE-KYTTE_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VEC=ARRAY [1..8] OF R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P,X,X9,H: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VE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----�����������----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RP(X:REAL;VAR Y,R:VE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[1]:=Y[2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[2]:=P*(1.0-SQR(Y[1]))*Y[2]-Y[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----����� �����-����� 4-�� �������----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RK4(N:INTEGER; X,H:REAL; VAR Y:V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I,J: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,H2,Q: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0,Y1,F:VE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1:=0.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2:=H/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:=1 TO 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0[I]:=Y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[I]:=Y[I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:=1 TO 4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(X+H1,Y,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=3 THEN H1:=H ELSE H1:=H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:= TO 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=H1*F[I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[I]:=Y0[I]+Q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=2 THEN Q:=2+Q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[I]:=Y1[I]+Q/3.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:=1 TO N DO Y[I]:=Y1[I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------------------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'P,X,X9,H,Y[1],Y[2]?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(P,X,X9,H,Y[1],Y[2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X&lt;X9)=(H&gt;0.0)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4(2,X,H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+X+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X,'      ',Y[1],'       ',Y[2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('�� </w:t>
      </w:r>
      <w:r>
        <w:rPr/>
        <w:t xml:space="preserve">ࠧ�� </w:t>
      </w:r>
      <w:r>
        <w:rPr/>
        <w:t>?(Y/N)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CH='Y')OR(CH='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# 2.4�0 �1��⪨�  </w:t>
      </w:r>
      <w:r>
        <w:rPr/>
        <w:t>ᢥ����� � �</w:t>
      </w:r>
      <w:r>
        <w:rPr/>
        <w:t>㭪���</w:t>
      </w:r>
      <w:r>
        <w:rPr/>
        <w:t>0 �1���</w:t>
      </w:r>
      <w:r>
        <w:rPr/>
        <w:t>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᪨� �</w:t>
      </w:r>
      <w:r>
        <w:rPr/>
        <w:t xml:space="preserve">㭪樨 </w:t>
      </w:r>
      <w:r>
        <w:rPr/>
        <w:t>(���</w:t>
      </w:r>
      <w:r>
        <w:rPr/>
        <w:t>ᥫ��� �</w:t>
      </w:r>
      <w:r>
        <w:rPr/>
        <w:t>㭪樨</w:t>
      </w:r>
      <w:r>
        <w:rPr/>
        <w:t>) -  �</w:t>
      </w:r>
      <w:r>
        <w:rPr/>
        <w:t xml:space="preserve">襭�� </w:t>
      </w:r>
      <w:r>
        <w:rPr/>
        <w:t>Z�7�0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</w:t>
      </w:r>
      <w:r>
        <w:rPr/>
        <w:t>樠�쭮�� �</w:t>
      </w:r>
      <w:r>
        <w:rPr/>
        <w:t>ࠢ����� ���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�52�0Z       d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�52�0 ����� + z ���� + (z�52�0-�7n�52�0)Z=0           (2.4.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z�52�0       d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 n�0 - �</w:t>
      </w:r>
      <w:r>
        <w:rPr/>
        <w:t>ந����</w:t>
      </w:r>
      <w:r>
        <w:rPr/>
        <w:t>쭮� ����</w:t>
      </w:r>
      <w:r>
        <w:rPr/>
        <w:t>⢨⥫</w:t>
      </w:r>
      <w:r>
        <w:rPr/>
        <w:t>쭮� ��� �������</w:t>
      </w:r>
      <w:r>
        <w:rPr/>
        <w:t>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�</w:t>
      </w:r>
      <w:r>
        <w:rPr/>
        <w:t xml:space="preserve">7 n�0 �� ���� </w:t>
      </w:r>
      <w:r>
        <w:rPr/>
        <w:t>楫� �᫮�</w:t>
      </w:r>
      <w:r>
        <w:rPr/>
        <w:t>,  � ��</w:t>
      </w:r>
      <w:r>
        <w:rPr/>
        <w:t>饥 �襭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2.4.1)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�7� �0=�7 �0c�41�0J�7�0(z)�7 �0+�7 �0c�42�0J�4-�7�0(z),              (2.4.2)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41�0,�42�0 - ����</w:t>
      </w:r>
      <w:r>
        <w:rPr>
          <w:rtl w:val="true"/>
        </w:rPr>
        <w:t>ﭭ</w:t>
      </w:r>
      <w:r>
        <w:rPr/>
        <w:t>�</w:t>
      </w:r>
      <w:r>
        <w:rPr/>
        <w:t>,  � J�7�0 � J�4-�7�0 - ⠪ ���</w:t>
      </w:r>
      <w:r>
        <w:rPr/>
        <w:t>뢠��� 樫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㭪樨 </w:t>
      </w:r>
      <w:r>
        <w:rPr/>
        <w:t xml:space="preserve">1-�� </w:t>
      </w:r>
      <w:r>
        <w:rPr/>
        <w:t>த�</w:t>
      </w:r>
      <w:r>
        <w:rPr/>
        <w:t>,  ��� �</w:t>
      </w:r>
      <w:r>
        <w:rPr/>
        <w:t>㭪樨 ���</w:t>
      </w:r>
      <w:r>
        <w:rPr/>
        <w:t>ᥫ�</w:t>
      </w:r>
      <w:r>
        <w:rPr/>
        <w:t>.  ��� ��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7$�4      m�7      �4+2m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���0  (-1)�5 �0(0,5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(z)=�7 ��0 ����������������� , (�arg z� &lt; �7p�0)     (2.4.3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7���0 �7�0�(m+1)�(m+�7n�0+1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5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�</w:t>
      </w:r>
    </w:p>
    <w:p>
      <w:pPr>
        <w:pStyle w:val="PreformattedText"/>
        <w:bidi w:val="0"/>
        <w:jc w:val="left"/>
        <w:rPr/>
      </w:pPr>
      <w:r>
        <w:rPr/>
        <w:t>�� �  �</w:t>
      </w:r>
      <w:r>
        <w:rPr/>
        <w:t xml:space="preserve">ࠢ��  ���  ��� </w:t>
      </w:r>
      <w:r>
        <w:rPr/>
        <w:t>z J�7�0(z) �</w:t>
      </w:r>
      <w:r>
        <w:rPr/>
        <w:t>室���� ��</w:t>
      </w:r>
      <w:r>
        <w:rPr/>
        <w:t>᮫�⭮ � ࠢ����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z��7,�0R,  ��7n�0��7,�0N,  ��� R � N -  �</w:t>
      </w:r>
      <w:r>
        <w:rPr/>
        <w:t>ந������  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</w:t>
      </w:r>
      <w:r>
        <w:rPr/>
        <w:t>. �</w:t>
      </w:r>
      <w:r>
        <w:rPr/>
        <w:t xml:space="preserve">㭪樨 </w:t>
      </w:r>
      <w:r>
        <w:rPr/>
        <w:t>J�7�0(z) � J�4-�7�0(z) - �������</w:t>
      </w:r>
      <w:r>
        <w:rPr/>
        <w:t xml:space="preserve">᪨� </w:t>
      </w:r>
      <w:r>
        <w:rPr/>
        <w:t>, � �</w:t>
      </w:r>
      <w:r>
        <w:rPr/>
        <w:t>ᮡ</w:t>
      </w:r>
      <w:r>
        <w:rPr/>
        <w:t>묨 �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=0 � z=�7$�0;  �</w:t>
      </w:r>
      <w:r>
        <w:rPr/>
        <w:t>ந������ �</w:t>
      </w:r>
      <w:r>
        <w:rPr/>
        <w:t xml:space="preserve">㭪権 </w:t>
      </w:r>
      <w:r>
        <w:rPr/>
        <w:t xml:space="preserve">J�7�0(z) � J�4-�7�0(z) </w:t>
      </w:r>
      <w:r>
        <w:rPr/>
        <w:t>㤮���</w:t>
      </w:r>
      <w:r>
        <w:rPr/>
        <w:t>⢮���� 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饬� 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sin�7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[J�7�0(z)J'�4-�7�0(z)-J'�7�0(z)J�4-�7�0(z)] = - ��������.     (2.4.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7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�</w:t>
      </w:r>
      <w:r>
        <w:rPr/>
        <w:t xml:space="preserve">7 n�0 - </w:t>
      </w:r>
      <w:r>
        <w:rPr/>
        <w:t>楫��</w:t>
      </w:r>
      <w:r>
        <w:rPr/>
        <w:t>,  � J�7�0(z) � J�4-�7�0(z) ������� ����</w:t>
      </w:r>
      <w:r>
        <w:rPr/>
        <w:t>ᨬ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� </w:t>
      </w:r>
      <w:r>
        <w:rPr/>
        <w:t>㦥  ��  ����  ��騬  �襭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.4.1). ���⮬�,  �����  � </w:t>
      </w:r>
      <w:r>
        <w:rPr/>
        <w:t>樫�����</w:t>
      </w:r>
      <w:r>
        <w:rPr/>
        <w:t>᪨�� �</w:t>
      </w:r>
      <w:r>
        <w:rPr/>
        <w:t>㭪�</w:t>
      </w:r>
      <w:r>
        <w:rPr>
          <w:rtl w:val="true"/>
        </w:rPr>
        <w:t xml:space="preserve">ﬨ </w:t>
      </w:r>
      <w:r>
        <w:rPr/>
        <w:t>1</w:t>
      </w:r>
      <w:r>
        <w:rPr/>
        <w:t xml:space="preserve">-�� </w:t>
      </w:r>
      <w:r>
        <w:rPr/>
        <w:t>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樫�����</w:t>
      </w:r>
      <w:r>
        <w:rPr/>
        <w:t>᪨� �</w:t>
      </w:r>
      <w:r>
        <w:rPr/>
        <w:t xml:space="preserve">㭪樨 </w:t>
      </w:r>
      <w:r>
        <w:rPr/>
        <w:t xml:space="preserve">2-�� </w:t>
      </w:r>
      <w:r>
        <w:rPr/>
        <w:t xml:space="preserve">த� </w:t>
      </w:r>
      <w:r>
        <w:rPr/>
        <w:t>N�7n�0(z) (��� ����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�</w:t>
      </w:r>
      <w:r>
        <w:rPr/>
        <w:t>㭪樨 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�7�0(z)=�������[J�7�0(z)cos�7np�0-J�4-�7�0(z)],         (2.4.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�7n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㣮� ������祭�� </w:t>
      </w:r>
      <w:r>
        <w:rPr/>
        <w:t>Y�7�0(z)). �� ����� ��� �</w:t>
      </w:r>
      <w:r>
        <w:rPr/>
        <w:t>㭪権 ��饥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</w:t>
      </w:r>
      <w:r>
        <w:rPr/>
        <w:t>(2.4.1) ����� ���� ����</w:t>
      </w:r>
      <w:r>
        <w:rPr/>
        <w:t>ᠭ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�7�0=c�41�0J�7�0(z)+c�42�0N�7�0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 �</w:t>
      </w:r>
      <w:r>
        <w:rPr/>
        <w:t>ਫ������ � ��</w:t>
      </w:r>
      <w:r>
        <w:rPr/>
        <w:t>㣨� �襭�� �</w:t>
      </w:r>
      <w:r>
        <w:rPr/>
        <w:t xml:space="preserve">ࠢ����� </w:t>
      </w:r>
      <w:r>
        <w:rPr/>
        <w:t>(2.4.1) - 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</w:t>
      </w:r>
      <w:r>
        <w:rPr/>
        <w:t xml:space="preserve">㭪樨 </w:t>
      </w:r>
      <w:r>
        <w:rPr/>
        <w:t xml:space="preserve">3-�� </w:t>
      </w:r>
      <w:r>
        <w:rPr/>
        <w:t xml:space="preserve">த� </w:t>
      </w:r>
      <w:r>
        <w:rPr/>
        <w:t>(��� ������� �</w:t>
      </w:r>
      <w:r>
        <w:rPr/>
        <w:t>㭪樨</w:t>
      </w:r>
      <w:r>
        <w:rPr/>
        <w:t>).  �� ��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१ </w:t>
      </w:r>
      <w:r>
        <w:rPr/>
        <w:t>H�7�5(1)�0(z) �  H�7�5(2)�0(z) �, �� ��</w:t>
      </w:r>
      <w:r>
        <w:rPr/>
        <w:t>।�����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�4                   -i�7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7�5(1)�0(z)=J�7�0(z)+iH�7�0(z)=�������� [J�4-�7�0(z)-J�7�0(z)e    ], (2.4.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in�7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�4            -i�7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7�5(2)�0(z)=J�7�0(z)-iH�7�0(z)=�������� [J�7�0(z)e    -J�4-�7�0(z)]. (2.4.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in�7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ࠢ������ ⮦�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�7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J�7�0(z)N'�7�0(z)-J'�7�0(z)N�7�0(z)] = ���.�7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7p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78�0      (2.4.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i�7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H�7�5(1)�0(z)H�7�5(2)�0'(z)-H�7�5(1)�0'(z)H�7�5(2)�0(z)]= - ����7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7p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ᮮ⭮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(z) = � [H�7�5(1)�0(z)+H�7�5(2)�0(z)],          (2.4.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�7�0(z)= ���� [H�7�5(1)�0(z)-H�7�5(2)�0(z)].      (2.4.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⢨⥫��� z=x ��7 n�0 �</w:t>
      </w:r>
      <w:r>
        <w:rPr/>
        <w:t>㭪樨 ������� 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ᮯ�</w:t>
      </w:r>
      <w:r>
        <w:rPr/>
        <w:t>殮��묨  �襭�</w:t>
      </w:r>
      <w:r>
        <w:rPr>
          <w:rtl w:val="true"/>
        </w:rPr>
        <w:t xml:space="preserve">ﬨ  �ࠢ�����  </w:t>
      </w:r>
      <w:r>
        <w:rPr>
          <w:rtl w:val="true"/>
        </w:rPr>
        <w:t>(</w:t>
      </w:r>
      <w:r>
        <w:rPr/>
        <w:t>2.4.1</w:t>
      </w:r>
      <w:r>
        <w:rPr>
          <w:rtl w:val="true"/>
        </w:rPr>
        <w:t>)</w:t>
      </w:r>
      <w:r>
        <w:rPr/>
        <w:t>.  �� �⮬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J�7�0(z) ���� ����⢨⥫��� ����,  � �</w:t>
      </w:r>
      <w:r>
        <w:rPr/>
        <w:t xml:space="preserve">㭪樨 </w:t>
      </w:r>
      <w:r>
        <w:rPr/>
        <w:t>N�7�0(x) - ����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᪨� �</w:t>
      </w:r>
      <w:r>
        <w:rPr/>
        <w:t xml:space="preserve">㭪樨 </w:t>
      </w:r>
      <w:r>
        <w:rPr/>
        <w:t xml:space="preserve">1-��,  2-�� � 3-�� </w:t>
      </w:r>
      <w:r>
        <w:rPr/>
        <w:t xml:space="preserve">த� 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>४��७�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�7n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7�4-1�0(z)+Z�7�4+1�0(z)=���� Z�7�0(z),�7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�7          8�0                   (2.4.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7�4-1�0(z)-Z�7�4+1�0(z)=2Z'�7�0(z).�7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�7�0(z),J�4-�7�0(z);  J�7�0(z),Y�7�0(z);  H�7�5(1)�0(z),H�7�5(2)�0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 </w:t>
      </w:r>
      <w:r>
        <w:rPr/>
        <w:t xml:space="preserve">(�� </w:t>
      </w:r>
      <w:r>
        <w:rPr/>
        <w:t>楫�� �</w:t>
      </w:r>
      <w:r>
        <w:rPr/>
        <w:t>7n�0) �</w:t>
      </w:r>
      <w:r>
        <w:rPr/>
        <w:t>㭤����</w:t>
      </w:r>
      <w:r>
        <w:rPr/>
        <w:t>⠫��� ��⥬� �</w:t>
      </w:r>
      <w:r>
        <w:rPr/>
        <w:t>襭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2.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஢���</w:t>
      </w:r>
      <w:r>
        <w:rPr/>
        <w:t>묨 樫�����</w:t>
      </w:r>
      <w:r>
        <w:rPr/>
        <w:t>᪨��  �</w:t>
      </w:r>
      <w:r>
        <w:rPr/>
        <w:t>㭪�</w:t>
      </w:r>
      <w:r>
        <w:rPr>
          <w:rtl w:val="true"/>
        </w:rPr>
        <w:t>ﬨ</w:t>
      </w:r>
      <w:r>
        <w:rPr/>
        <w:t xml:space="preserve">  ���</w:t>
      </w:r>
      <w:r>
        <w:rPr/>
        <w:t>뢠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</w:t>
      </w:r>
      <w:r>
        <w:rPr/>
        <w:t>㭪樨 ������� ��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(�0  �4-i�7�4/2�7 �0   �4i�7��4/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2�0 e�7      �0J�7�0(e    z),�7 �0-�7p�0 &lt; argz �7,�0 �7p�0/2  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�7�0(z) = �7*�0                                             (2.4.12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2�0  �4-3i�7�4/2�7 �0   �4-3i�7��4/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2�0 e�7  �4 �7    �0J�7�0(e  �4  �0  z),�7 p�0/2 &lt; argz �7,�0 �7p�0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㭪樨 ��������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i�7��4/2�7  �4   �7  �4i�7��4/2�0           �4 -i�7��4/2�7  �4   �7  �4-i�7��4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7�0(z)=(1/2)i�7p�0e�7     �0H�5(1)�7�0(e�4    �0z)=-(1/2)i�7p�0e�7 �4 �7    �0H�5(2)�7�0(e�4     �0z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4-i�7��4/2�7  �4   �7  �4i�7��4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(1/2)i�7p�0e�7 �4 �7    �0H�5(1)�7�0(e�4    �0z).          (2.4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樨 ����� �襭�</w:t>
      </w:r>
      <w:r>
        <w:rPr>
          <w:rtl w:val="true"/>
        </w:rPr>
        <w:t>ﬨ</w:t>
      </w:r>
      <w:r>
        <w:rPr/>
        <w:t xml:space="preserve"> ����७</w:t>
      </w:r>
      <w:r>
        <w:rPr/>
        <w:t>樠�쭮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�52�0Z       d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�52�0 ����� + z ���� - (z�52�0+�7n�52�0)Z=0          (2.4.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z�52�0       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㤮���</w:t>
      </w:r>
      <w:r>
        <w:rPr/>
        <w:t xml:space="preserve">⢮���� </w:t>
      </w:r>
      <w:r>
        <w:rPr/>
        <w:t>४��७�� ��</w:t>
      </w:r>
      <w:r>
        <w:rPr/>
        <w:t>㫠�</w:t>
      </w:r>
      <w:r>
        <w:rPr/>
        <w:t>[8,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�7n �0        �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�7�4-1�0(z)+I�7�4+1�0(z)= ���� I�7�0(z),�7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�7  �0        �78�0                  (2.4.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�7n �0        �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7�4-1�0(z)-K�7�4+1�0(z)=-���� K�7�0(z). �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�7  �0        �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�4-�7�0(z)=K�7�0(z).                  (2.4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# 2.5 ��⪨� </w:t>
      </w:r>
      <w:r>
        <w:rPr/>
        <w:t>ᢥ����� � �</w:t>
      </w:r>
      <w:r>
        <w:rPr/>
        <w:t>㭪��� ���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樨 ���좨��  </w:t>
      </w:r>
      <w:r>
        <w:rPr/>
        <w:t>(���  �</w:t>
      </w:r>
      <w:r>
        <w:rPr/>
        <w:t>㭪樨  ����</w:t>
      </w:r>
      <w:r>
        <w:rPr/>
        <w:t>ᮭ�</w:t>
      </w:r>
      <w:r>
        <w:rPr/>
        <w:t>)  ber(z) � bei(z)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᫥���</w:t>
      </w:r>
      <w:r>
        <w:rPr/>
        <w:t xml:space="preserve">騬� </w:t>
      </w:r>
      <w:r>
        <w:rPr/>
        <w:t>ᮮ⭮</w:t>
      </w:r>
      <w:r>
        <w:rPr/>
        <w:t>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i�7��4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�7�0(z)+bei�7�0(z)=J�7�0(ze     )            (2.4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-3i�7��4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�7�0(z)-bei�7�0(z)=J�7�0(ze�7 �0     )           (2.4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�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�7�0 - ��</w:t>
      </w:r>
      <w:r>
        <w:rPr/>
        <w:t>襮��</w:t>
      </w:r>
      <w:r>
        <w:rPr/>
        <w:t>ᠭ��� �</w:t>
      </w:r>
      <w:r>
        <w:rPr/>
        <w:t>㭪�� ���</w:t>
      </w:r>
      <w:r>
        <w:rPr/>
        <w:t>ᥫ�</w:t>
      </w:r>
      <w:r>
        <w:rPr/>
        <w:t>.  ��7 n�0=0 ������  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���</w:t>
      </w:r>
      <w:r>
        <w:rPr/>
        <w:t>᪠����</w:t>
      </w:r>
      <w:r>
        <w:rPr/>
        <w:t>.  �</w:t>
      </w:r>
      <w:r>
        <w:rPr/>
        <w:t>㭪樨  ���좨�� ��</w:t>
      </w:r>
      <w:r>
        <w:rPr/>
        <w:t>⠢���� �</w:t>
      </w:r>
      <w:r>
        <w:rPr/>
        <w:t>㭤��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襭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�52�0y''+zy'-(iz�52�0+�7n�52�0)y=0,             (2,4,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饣� �� </w:t>
      </w:r>
      <w:r>
        <w:rPr/>
        <w:t>z=x(i�51/2�0) � �</w:t>
      </w:r>
      <w:r>
        <w:rPr/>
        <w:t>ࠢ����� ���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樨 ���좨�� �</w:t>
      </w:r>
      <w:r>
        <w:rPr/>
        <w:t>।�</w:t>
      </w:r>
      <w:r>
        <w:rPr/>
        <w:t>⠢������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7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���4 �5   �0(-1)�5r�0z�54r�7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r(z)=�7 ��4 �0�������������5 ,�0            (2.4.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Ƴ� �4 �02�54r�0[(2r)!]�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4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7$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7���4 �5   �0(-1)�5r�0z�54r+2�7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(z)=�7 ��4 �0���������������� .           (2.4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7Ƴ� �4 �02�54r+2�0[(2r+1)!]�5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4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ᨬ����᪨� �।�</w:t>
      </w:r>
      <w:r>
        <w:rPr/>
        <w:t>⠢�����[8,9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7�4(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r(z)=�������4��0� cos�7b�0(z),           (2.4.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�7p�0z)�5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7�4(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(z)=�������4��0� sin�7b�0(z),            (2.4.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�7p�0z)�5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    1        �5  �0 25         13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a�0(z)�7`�0 ������5 �0+ ��������5 �0- �����������5 �0- ����� - ...  (2.4.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�51/2�0   8z(2)�51/2�0   384z�52�0(2)�51/2�0   128z�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�7p�0     1        �5 �01       �5 �0 25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b�0(z)�7`�0 ������5 �0- � + ��������5 �0- ���� - �����������5 �0- ... (2.4.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�51/2�0   8   8z(2)�51/2�0   16z�52�0   384z�52�0(2)�5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䨪� �㭪権 ���좨�� �</w:t>
      </w:r>
      <w:r>
        <w:rPr/>
        <w:t>।�</w:t>
      </w:r>
      <w:r>
        <w:rPr/>
        <w:t>⠢���� �� ��</w:t>
      </w:r>
      <w:r>
        <w:rPr/>
        <w:t xml:space="preserve">㭪�� </w:t>
      </w:r>
      <w:r>
        <w:rPr/>
        <w:t>4,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_�2���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_�1�</w:t>
      </w:r>
      <w:r>
        <w:rPr/>
        <w:t>ᯮ�</w:t>
      </w:r>
      <w:r>
        <w:rPr/>
        <w:t>짮����� ��� � �祡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# 3.1 ���� ��� � ���</w:t>
      </w:r>
      <w:r>
        <w:rPr/>
        <w:t>祭�� 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室� ����㯠⥫쭮�� </w:t>
      </w:r>
      <w:r>
        <w:rPr/>
        <w:t xml:space="preserve">ࠧ���� ��⮤��� �९�������� </w:t>
      </w:r>
      <w:r>
        <w:rPr/>
        <w:t>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����� ��⮤�  ���祭��  �  �孮�����  ��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</w:t>
      </w:r>
      <w:r>
        <w:rPr/>
        <w:t>, ���</w:t>
      </w:r>
      <w:r>
        <w:rPr/>
        <w:t>蠥��� � �����頥��� �孨�</w:t>
      </w:r>
      <w:r>
        <w:rPr/>
        <w:t>᪠� �᭠</w:t>
      </w:r>
      <w:r>
        <w:rPr/>
        <w:t>饭����� �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�</w:t>
      </w:r>
      <w:r>
        <w:rPr/>
        <w:t>ਬ�⨢���� ��</w:t>
      </w:r>
      <w:r>
        <w:rPr/>
        <w:t>㭪� �� ��</w:t>
      </w:r>
      <w:r>
        <w:rPr/>
        <w:t>᪥ �� �ᯮ�</w:t>
      </w:r>
      <w:r>
        <w:rPr/>
        <w:t>짮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 �������� �</w:t>
      </w:r>
      <w:r>
        <w:rPr/>
        <w:t xml:space="preserve">ࠪ��᪨ ��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 �</w:t>
      </w:r>
      <w:r>
        <w:rPr/>
        <w:t xml:space="preserve">஢���� ������ ������ </w:t>
      </w:r>
      <w:r>
        <w:rPr/>
        <w:t>- ��� ���� ���</w:t>
      </w:r>
      <w:r>
        <w:rPr/>
        <w:t>樨 �孨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���</w:t>
      </w:r>
      <w:r>
        <w:rPr/>
        <w:t>祭��</w:t>
      </w:r>
      <w:r>
        <w:rPr/>
        <w:t>.  ���</w:t>
      </w:r>
      <w:r>
        <w:rPr/>
        <w:t>쭥�訩 �</w:t>
      </w:r>
      <w:r>
        <w:rPr/>
        <w:t xml:space="preserve">ண��� � �९�������� </w:t>
      </w:r>
      <w:r>
        <w:rPr/>
        <w:t>䨧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</w:t>
      </w:r>
      <w:r>
        <w:rPr/>
        <w:t>㤥� �</w:t>
      </w:r>
      <w:r>
        <w:rPr/>
        <w:t>᭮ �</w:t>
      </w:r>
      <w:r>
        <w:rPr/>
        <w:t>易� � �</w:t>
      </w:r>
      <w:r>
        <w:rPr/>
        <w:t>ப�� �ᯮ�</w:t>
      </w:r>
      <w:r>
        <w:rPr/>
        <w:t>짮������ � �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ᮢ६����� ���� � ���������� �⥩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쭮�� ����</w:t>
      </w:r>
      <w:r>
        <w:rPr/>
        <w:t>⠡�. ��, � ᪮</w:t>
      </w:r>
      <w:r>
        <w:rPr/>
        <w:t>஬ ���</w:t>
      </w:r>
      <w:r>
        <w:rPr/>
        <w:t>饬</w:t>
      </w:r>
      <w:r>
        <w:rPr/>
        <w:t>, �������� �</w:t>
      </w:r>
      <w:r>
        <w:rPr/>
        <w:t>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⠪�� �</w:t>
      </w:r>
      <w:r>
        <w:rPr/>
        <w:t>஬������ �</w:t>
      </w:r>
      <w:r>
        <w:rPr/>
        <w:t>孨�� ���  ����</w:t>
      </w:r>
      <w:r>
        <w:rPr/>
        <w:t>,  �-,  ���-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䮯</w:t>
      </w:r>
      <w:r>
        <w:rPr/>
        <w:t>஥���</w:t>
      </w:r>
      <w:r>
        <w:rPr/>
        <w:t>, �����</w:t>
      </w:r>
      <w:r>
        <w:rPr/>
        <w:t>騥 � ����</w:t>
      </w:r>
      <w:r>
        <w:rPr/>
        <w:t>஫����</w:t>
      </w:r>
      <w:r>
        <w:rPr/>
        <w:t>騥 ���</w:t>
      </w:r>
      <w:r>
        <w:rPr/>
        <w:t>ன�</w:t>
      </w:r>
      <w:r>
        <w:rPr/>
        <w:t>⢠. �� ���� ��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 �� ��� ���</w:t>
      </w:r>
      <w:r>
        <w:rPr/>
        <w:t xml:space="preserve">᭨� </w:t>
      </w:r>
      <w:r>
        <w:rPr/>
        <w:t>"�����"  �</w:t>
      </w:r>
      <w:r>
        <w:rPr/>
        <w:t>ᯥਬ���</w:t>
      </w:r>
      <w:r>
        <w:rPr/>
        <w:t>,  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� </w:t>
      </w:r>
      <w:r>
        <w:rPr/>
        <w:t>ᮯਪ������� � ����� ���� �� ����</w:t>
      </w:r>
      <w:r>
        <w:rPr/>
        <w:t>. ���� ���� 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� ���⮢</w:t>
      </w:r>
      <w:r>
        <w:rPr/>
        <w:t>,  ���⠭���� ������ �</w:t>
      </w:r>
      <w:r>
        <w:rPr/>
        <w:t>祭� �</w:t>
      </w:r>
      <w:r>
        <w:rPr/>
        <w:t>஬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.  �� "����</w:t>
      </w:r>
      <w:r>
        <w:rPr/>
        <w:t>騥</w:t>
      </w:r>
      <w:r>
        <w:rPr/>
        <w:t>" ��</w:t>
      </w:r>
      <w:r>
        <w:rPr/>
        <w:t>設� ������ ���� � �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��</w:t>
      </w:r>
      <w:r>
        <w:rPr/>
        <w:t>㤨�� ����� ��䥪⨢��� ��</w:t>
      </w:r>
      <w:r>
        <w:rPr/>
        <w:t>।�� ������ ����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ᨫ���� ��ᯨ�⥫</w:t>
      </w:r>
      <w:r>
        <w:rPr/>
        <w:t>쭮�� ���</w:t>
      </w:r>
      <w:r>
        <w:rPr>
          <w:rtl w:val="true"/>
        </w:rPr>
        <w:t>ﭨ� �� ���</w:t>
      </w:r>
      <w:r>
        <w:rPr>
          <w:rtl w:val="true"/>
        </w:rPr>
        <w:t xml:space="preserve">.(��. </w:t>
      </w:r>
      <w:r>
        <w:rPr/>
        <w:t>9,10,1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ࠢ��</w:t>
      </w:r>
      <w:r>
        <w:rPr/>
        <w:t>쭮 �����  ���  ��</w:t>
      </w:r>
      <w:r>
        <w:rPr/>
        <w:t>ᨫ�</w:t>
      </w:r>
      <w:r>
        <w:rPr/>
        <w:t>묨</w:t>
      </w:r>
      <w:r>
        <w:rPr/>
        <w:t>.  �� 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 ������  ��।������  ᯥ�</w:t>
      </w:r>
      <w:r>
        <w:rPr/>
        <w:t>䨪��  ���砥��� ⥬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ࠧ�⥫</w:t>
      </w:r>
      <w:r>
        <w:rPr/>
        <w:t>쭮 ��</w:t>
      </w:r>
      <w:r>
        <w:rPr/>
        <w:t>।��� �  ��  �������  ������  �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砥���� ���</w:t>
      </w:r>
      <w:r>
        <w:rPr/>
        <w:t>ਠ��</w:t>
      </w:r>
      <w:r>
        <w:rPr/>
        <w:t xml:space="preserve">.  ���,  ����� ������ </w:t>
      </w:r>
      <w:r>
        <w:rPr/>
        <w:t xml:space="preserve">䨧��� ⮫쪮 </w:t>
      </w:r>
      <w:r>
        <w:rPr/>
        <w:t>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� ���</w:t>
      </w:r>
      <w:r>
        <w:rPr/>
        <w:t>.  �</w:t>
      </w:r>
      <w:r>
        <w:rPr/>
        <w:t>᭮��� ���</w:t>
      </w:r>
      <w:r>
        <w:rPr/>
        <w:t>祭�� 䨧��� ������  ����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⢥���� (</w:t>
      </w:r>
      <w:r>
        <w:rPr/>
        <w:t>ᯥ</w:t>
      </w:r>
      <w:r>
        <w:rPr/>
        <w:t>樠�쭮 �</w:t>
      </w:r>
      <w:r>
        <w:rPr/>
        <w:t>࣠���������� ���������</w:t>
      </w:r>
      <w:r>
        <w:rPr/>
        <w:t>) �����⨥ �</w:t>
      </w:r>
      <w:r>
        <w:rPr/>
        <w:t>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砥��� ����</w:t>
      </w:r>
      <w:r>
        <w:rPr/>
        <w:t xml:space="preserve">.  ��⥫� </w:t>
      </w:r>
      <w:r>
        <w:rPr/>
        <w:t>䨧��� ������ �����  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</w:t>
      </w:r>
      <w:r>
        <w:rPr/>
        <w:t>ਬ������  ��� � � ᮢ��</w:t>
      </w:r>
      <w:r>
        <w:rPr/>
        <w:t>襭�</w:t>
      </w:r>
      <w:r>
        <w:rPr/>
        <w:t>⢥ ������� �</w:t>
      </w:r>
      <w:r>
        <w:rPr/>
        <w:t>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� �ਬ������ ��� ���� ����������� �� ��� �</w:t>
      </w:r>
      <w:r>
        <w:rPr/>
        <w:t>⠯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������� ��</w:t>
      </w:r>
      <w:r>
        <w:rPr/>
        <w:t>䥪⨢����� �</w:t>
      </w:r>
      <w:r>
        <w:rPr/>
        <w:t>९�������� ��⥬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⥬���᪮�� </w:t>
      </w:r>
      <w:r>
        <w:rPr/>
        <w:t>(������</w:t>
      </w:r>
      <w:r>
        <w:rPr/>
        <w:t>樮�����</w:t>
      </w:r>
      <w:r>
        <w:rPr/>
        <w:t>) ����</w:t>
      </w:r>
      <w:r>
        <w:rPr/>
        <w:t>஫� ������ �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㠫���</w:t>
      </w:r>
      <w:r>
        <w:rPr/>
        <w:t>஢��� �᢮���� ������ � �᫮���� ����᭮</w:t>
      </w:r>
      <w:r>
        <w:rPr/>
        <w:t>-��</w:t>
      </w:r>
      <w:r>
        <w:rPr/>
        <w:t>筮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 </w:t>
      </w:r>
      <w:r>
        <w:rPr/>
        <w:t>ॠ�������� ࠧ���஢������� 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�</w:t>
      </w:r>
      <w:r>
        <w:rPr/>
        <w:t>᢮������ ��⥫� �� ����⮭��� �</w:t>
      </w:r>
      <w:r>
        <w:rPr/>
        <w:t xml:space="preserve">孨�᪮� </w:t>
      </w:r>
      <w:r>
        <w:rPr/>
        <w:t>ࠡ���</w:t>
      </w:r>
      <w:r>
        <w:rPr/>
        <w:t>, � ⥬</w:t>
      </w:r>
    </w:p>
    <w:p>
      <w:pPr>
        <w:pStyle w:val="PreformattedText"/>
        <w:bidi w:val="0"/>
        <w:jc w:val="left"/>
        <w:rPr/>
      </w:pPr>
      <w:r>
        <w:rPr/>
        <w:t>�⮡� �� ��� ����� �</w:t>
      </w:r>
      <w:r>
        <w:rPr/>
        <w:t xml:space="preserve">६��� </w:t>
      </w:r>
      <w:r>
        <w:rPr/>
        <w:t xml:space="preserve">㤥���� </w:t>
      </w:r>
      <w:r>
        <w:rPr/>
        <w:t>⢮��᪮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</w:t>
      </w:r>
      <w:r>
        <w:rPr/>
        <w:t>ࠧ������ � �</w:t>
      </w:r>
      <w:r>
        <w:rPr/>
        <w:t xml:space="preserve">祭���� ��⮤� </w:t>
      </w:r>
      <w:r>
        <w:rPr/>
        <w:t>ᠬ����⥫</w:t>
      </w:r>
      <w:r>
        <w:rPr/>
        <w:t xml:space="preserve">쭮� </w:t>
      </w:r>
      <w:r>
        <w:rPr/>
        <w:t>ࠡ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⮣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 �</w:t>
      </w:r>
      <w:r>
        <w:rPr/>
        <w:t>拉 ��砥� ����  ��騬�� ����� ������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/>
        <w:t>砥��� ����</w:t>
      </w:r>
      <w:r>
        <w:rPr/>
        <w:t>; � ������� �������</w:t>
      </w:r>
      <w:r>
        <w:rPr/>
        <w:t>୮� ���⨯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 �������</w:t>
      </w:r>
      <w:r>
        <w:rPr/>
        <w:t>୮�� �����</w:t>
      </w:r>
      <w:r>
        <w:rPr/>
        <w:t>),  ���</w:t>
      </w:r>
      <w:r>
        <w:rPr/>
        <w:t>ਬ��</w:t>
      </w:r>
      <w:r>
        <w:rPr/>
        <w:t>,  �������� ⥫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ᮬ���</w:t>
      </w:r>
      <w:r>
        <w:rPr/>
        <w:t>, ��</w:t>
      </w:r>
      <w:r>
        <w:rPr/>
        <w:t>室 祫����� � ������ ��</w:t>
      </w:r>
      <w:r>
        <w:rPr/>
        <w:t>ᬮ�</w:t>
      </w:r>
      <w:r>
        <w:rPr/>
        <w:t>,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祭����  �  �������祭���� ��</w:t>
      </w:r>
      <w:r>
        <w:rPr/>
        <w:t>஬����⨪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ய����� </w:t>
      </w:r>
      <w:r>
        <w:rPr/>
        <w:t>(���</w:t>
      </w:r>
      <w:r>
        <w:rPr/>
        <w:t xml:space="preserve">ਬ�� ������ �  </w:t>
      </w:r>
      <w:r>
        <w:rPr/>
        <w:t>RLC-</w:t>
      </w:r>
      <w:r>
        <w:rPr/>
        <w:t>楯�窥</w:t>
      </w:r>
      <w:r>
        <w:rPr/>
        <w:t xml:space="preserve">,  </w:t>
      </w:r>
      <w:r>
        <w:rPr/>
        <w:t>᪨�</w:t>
      </w:r>
      <w:r>
        <w:rPr/>
        <w:t>-��</w:t>
      </w:r>
      <w:r>
        <w:rPr/>
        <w:t>䥪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 ����</w:t>
      </w:r>
      <w:r>
        <w:rPr/>
        <w:t>來����</w:t>
      </w:r>
      <w:r>
        <w:rPr/>
        <w:t xml:space="preserve">,  </w:t>
      </w:r>
      <w:r>
        <w:rPr/>
        <w:t>ᮧ���� �।�</w:t>
      </w:r>
      <w:r>
        <w:rPr/>
        <w:t>⠢�����  �  ��</w:t>
      </w:r>
      <w:r>
        <w:rPr/>
        <w:t>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��� ���� � ⥬ </w:t>
      </w:r>
      <w:r>
        <w:rPr/>
        <w:t>ᠬ� �������� ��</w:t>
      </w:r>
      <w:r>
        <w:rPr/>
        <w:t>騬�� �� ���������</w:t>
      </w:r>
      <w:r>
        <w:rPr/>
        <w:t>;  ⠪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�� �������</w:t>
      </w:r>
      <w:r>
        <w:rPr/>
        <w:t>୮� ���⨯����</w:t>
      </w:r>
      <w:r>
        <w:rPr/>
        <w:t>樨 ������ �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>����� �� �����᪮� ⮪� � �</w:t>
      </w:r>
      <w:r>
        <w:rPr/>
        <w:t>஢������� ࠧ���� த�</w:t>
      </w:r>
      <w:r>
        <w:rPr/>
        <w:t>, 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� � �⮬��� ���</w:t>
      </w:r>
      <w:r>
        <w:rPr/>
        <w:t>,  � ����������⢨� ��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��� ������ � �</w:t>
      </w:r>
      <w:r>
        <w:rPr/>
        <w:t>ࠪ�஬ ����� 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ᮢ</w:t>
      </w:r>
      <w:r>
        <w:rPr/>
        <w:t>, � ⠪�� ��������� ����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���� ������ � �</w:t>
      </w:r>
      <w:r>
        <w:rPr/>
        <w:t>㭤����</w:t>
      </w:r>
      <w:r>
        <w:rPr/>
        <w:t>⠫�</w:t>
      </w:r>
      <w:r>
        <w:rPr/>
        <w:t>묨 䨧��</w:t>
      </w:r>
      <w:r>
        <w:rPr/>
        <w:t>᪨�� 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⠬�,  ���⠭����  ������ � ����� ����</w:t>
      </w:r>
      <w:r>
        <w:rPr/>
        <w:t>㤭��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- ���⠬� ��</w:t>
      </w:r>
      <w:r>
        <w:rPr/>
        <w:t>ୠ</w:t>
      </w:r>
      <w:r>
        <w:rPr/>
        <w:t>,  ������</w:t>
      </w:r>
      <w:r>
        <w:rPr/>
        <w:t>ठ</w:t>
      </w:r>
      <w:r>
        <w:rPr/>
        <w:t>, ��������� � ����, �����, ��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 �</w:t>
      </w:r>
      <w:r>
        <w:rPr/>
        <w:t>ᯥ</w:t>
      </w:r>
      <w:r>
        <w:rPr/>
        <w:t>譮 ���� ����� �����孨�᪮��  ��</w:t>
      </w:r>
      <w:r>
        <w:rPr/>
        <w:t>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 �������</w:t>
      </w:r>
      <w:r>
        <w:rPr/>
        <w:t>ୠ�  �������  ��������  ���� �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��設 � ��堭����� � � 䨧��</w:t>
      </w:r>
      <w:r>
        <w:rPr/>
        <w:t>᪨� �ਭ</w:t>
      </w:r>
      <w:r>
        <w:rPr/>
        <w:t xml:space="preserve">樯�� �� 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  ⠪��  ��������  ���</w:t>
      </w:r>
      <w:r>
        <w:rPr/>
        <w:t>室 �� �</w:t>
      </w:r>
      <w:r>
        <w:rPr/>
        <w:t>ਭ</w:t>
      </w:r>
      <w:r>
        <w:rPr/>
        <w:t>樯���쭮� �奬� 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孨�᪮�� ���</w:t>
      </w:r>
      <w:r>
        <w:rPr/>
        <w:t>ன�</w:t>
      </w:r>
      <w:r>
        <w:rPr/>
        <w:t>⢠ �  ��  �����⭮��  �������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襭�� </w:t>
      </w:r>
      <w:r>
        <w:rPr/>
        <w:t>(���</w:t>
      </w:r>
      <w:r>
        <w:rPr/>
        <w:t>ਬ�� ������ࠣ����� �� ⥬��</w:t>
      </w:r>
      <w:r>
        <w:rPr/>
        <w:t>:"��</w:t>
      </w:r>
      <w:r>
        <w:rPr/>
        <w:t>設� ��</w:t>
      </w:r>
      <w:r>
        <w:rPr/>
        <w:t>६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,"�����������" � �.�.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>஢�����  ����஫�  ������ ������ ���</w:t>
      </w:r>
      <w:r>
        <w:rPr/>
        <w:t>뢠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ᯮᮡ���� </w:t>
      </w:r>
      <w:r>
        <w:rPr/>
        <w:t xml:space="preserve">(�.�.  �����⢫���  </w:t>
      </w:r>
      <w:r>
        <w:rPr/>
        <w:t>ࠧ���஢����  ��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 �����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>ᨫ��� ��ᯨ�⥫</w:t>
      </w:r>
      <w:r>
        <w:rPr/>
        <w:t>쭮� �������</w:t>
      </w:r>
      <w:r>
        <w:rPr/>
        <w:t>⢨�  ��  ������;  �  �⮩</w:t>
      </w:r>
    </w:p>
    <w:p>
      <w:pPr>
        <w:pStyle w:val="PreformattedText"/>
        <w:bidi w:val="0"/>
        <w:jc w:val="left"/>
        <w:rPr/>
      </w:pPr>
      <w:r>
        <w:rPr/>
        <w:t>楫�� ����� �</w:t>
      </w:r>
      <w:r>
        <w:rPr/>
        <w:t>ᯮ�</w:t>
      </w:r>
      <w:r>
        <w:rPr/>
        <w:t>짮���� ������</w:t>
      </w:r>
      <w:r>
        <w:rPr/>
        <w:t>ࠣ����� �� ���ਨ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⨩ � �����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3.2 ��⮤� �</w:t>
      </w:r>
      <w:r>
        <w:rPr/>
        <w:t>ᯮ�</w:t>
      </w:r>
      <w:r>
        <w:rPr/>
        <w:t>짮����� ��� 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 �</w:t>
      </w:r>
      <w:r>
        <w:rPr/>
        <w:t>ᯮ�</w:t>
      </w:r>
      <w:r>
        <w:rPr/>
        <w:t>짮������ � ���祭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�_��</w:t>
      </w:r>
      <w:r>
        <w:rPr/>
        <w:t>ࠢ�</w:t>
      </w:r>
      <w:r>
        <w:rPr/>
        <w:t>筮� �</w:t>
      </w:r>
      <w:r>
        <w:rPr/>
        <w:t>।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�. �</w:t>
      </w:r>
      <w:r>
        <w:rPr/>
        <w:t>ᯮ�</w:t>
      </w:r>
      <w:r>
        <w:rPr/>
        <w:t>짮����� ��� ��� ���� ���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ࠧ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த� �ࠢ����  ���ଠ��</w:t>
      </w:r>
      <w:r>
        <w:rPr/>
        <w:t xml:space="preserve">.  ��  �����  ���� </w:t>
      </w:r>
      <w:r>
        <w:rPr/>
        <w:t xml:space="preserve">ࠧ���� </w:t>
      </w:r>
      <w:r>
        <w:rPr/>
        <w:t>⠡����,</w:t>
      </w:r>
    </w:p>
    <w:p>
      <w:pPr>
        <w:pStyle w:val="PreformattedText"/>
        <w:bidi w:val="0"/>
        <w:jc w:val="left"/>
        <w:rPr/>
      </w:pPr>
      <w:r>
        <w:rPr/>
        <w:t>��⥦�</w:t>
      </w:r>
      <w:r>
        <w:rPr/>
        <w:t>, �</w:t>
      </w:r>
      <w:r>
        <w:rPr/>
        <w:t>奬�</w:t>
      </w:r>
      <w:r>
        <w:rPr/>
        <w:t>, ⥪��� � �����᫠��� �.�. �᫨ �</w:t>
      </w:r>
      <w:r>
        <w:rPr/>
        <w:t>ନ��� 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,  � ����� ������� ���</w:t>
      </w:r>
      <w:r>
        <w:rPr/>
        <w:t>ଠ�� ����� �࠭���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� ��� �⥢�� �</w:t>
      </w:r>
      <w:r>
        <w:rPr>
          <w:rtl w:val="true"/>
        </w:rPr>
        <w:t>ࢥ</w:t>
      </w:r>
      <w:r>
        <w:rPr/>
        <w:t>�</w:t>
      </w:r>
      <w:r>
        <w:rPr/>
        <w:t>,  � ���� ����� ����� ������� ���-</w:t>
      </w:r>
    </w:p>
    <w:p>
      <w:pPr>
        <w:pStyle w:val="PreformattedText"/>
        <w:bidi w:val="0"/>
        <w:jc w:val="left"/>
        <w:rPr/>
      </w:pPr>
      <w:r>
        <w:rPr/>
        <w:t>��  � ���</w:t>
      </w:r>
      <w:r>
        <w:rPr/>
        <w:t>ଠ</w:t>
      </w:r>
      <w:r>
        <w:rPr/>
        <w:t>樨 �</w:t>
      </w:r>
      <w:r>
        <w:rPr/>
        <w:t>࠭�</w:t>
      </w:r>
      <w:r>
        <w:rPr/>
        <w:t>饩�� ���� � ��㣮� ��</w:t>
      </w:r>
      <w:r>
        <w:rPr/>
        <w:t>࠭� ���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⥫�� � ������� �� ���� �</w:t>
      </w:r>
      <w:r>
        <w:rPr/>
        <w:t>㦭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᫠��� ����  �</w:t>
      </w:r>
      <w:r>
        <w:rPr/>
        <w:t>४��� ����������� � ����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⠪�� ������� ��</w:t>
      </w:r>
      <w:r>
        <w:rPr/>
        <w:t>騬�� �</w:t>
      </w:r>
      <w:r>
        <w:rPr/>
        <w:t>ᮧ���� ���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�_���</w:t>
      </w:r>
      <w:r>
        <w:rPr/>
        <w:t>ଠ</w:t>
      </w:r>
      <w:r>
        <w:rPr/>
        <w:t>樮���� �</w:t>
      </w:r>
      <w:r>
        <w:rPr/>
        <w:t>।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</w:t>
      </w:r>
      <w:r>
        <w:rPr/>
        <w:t>ᯮ�</w:t>
      </w:r>
      <w:r>
        <w:rPr/>
        <w:t>짮���� ���  �</w:t>
      </w:r>
      <w:r>
        <w:rPr/>
        <w:t>࠭����  ����� ���ଠ</w:t>
      </w:r>
      <w:r>
        <w:rPr/>
        <w:t>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� ����  �</w:t>
      </w:r>
      <w:r>
        <w:rPr/>
        <w:t>祡��  楫���� �����䨫��</w:t>
      </w:r>
      <w:r>
        <w:rPr/>
        <w:t>,  �</w:t>
      </w:r>
      <w:r>
        <w:rPr/>
        <w:t>ࠣ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䨫��</w:t>
      </w:r>
      <w:r>
        <w:rPr/>
        <w:t>, ������</w:t>
      </w:r>
      <w:r>
        <w:rPr/>
        <w:t xml:space="preserve">ࠣ����� </w:t>
      </w:r>
      <w:r>
        <w:rPr/>
        <w:t>(�����</w:t>
      </w:r>
      <w:r>
        <w:rPr/>
        <w:t>஫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��  �����</w:t>
      </w:r>
      <w:r>
        <w:rPr/>
        <w:t xml:space="preserve">䨫�  </w:t>
      </w:r>
      <w:r>
        <w:rPr/>
        <w:t xml:space="preserve">- �� </w:t>
      </w:r>
      <w:r>
        <w:rPr/>
        <w:t>᢮���ࠧ��� ��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�</w:t>
      </w:r>
      <w:r>
        <w:rPr/>
        <w:t>뢠���� ���� ���</w:t>
      </w:r>
      <w:r>
        <w:rPr/>
        <w:t>ਠ� ⥬�</w:t>
      </w:r>
      <w:r>
        <w:rPr/>
        <w:t>.  ������ �</w:t>
      </w:r>
      <w:r>
        <w:rPr/>
        <w:t>ࠪ⨪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�� </w:t>
      </w:r>
      <w:r>
        <w:rPr/>
        <w:t>楫�</w:t>
      </w:r>
      <w:r>
        <w:rPr/>
        <w:t>ᮮ�ࠧ�� ������ �� �ࠣ�����</w:t>
      </w:r>
      <w:r>
        <w:rPr/>
        <w:t>묨 � �</w:t>
      </w:r>
      <w:r>
        <w:rPr/>
        <w:t>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</w:t>
      </w:r>
      <w:r>
        <w:rPr/>
        <w:t>ࠣ������  �����</w:t>
      </w:r>
      <w:r>
        <w:rPr/>
        <w:t>䨫�  ��⮨�  �� ��᪮�쪨� ��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</w:t>
      </w:r>
      <w:r>
        <w:rPr/>
        <w:t>ࠧ��� �� �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ப�  �����  �ᯮ�</w:t>
      </w:r>
      <w:r>
        <w:rPr/>
        <w:t>짮���� ��� ⮫쪮 �㦭� �</w:t>
      </w:r>
      <w:r>
        <w:rPr/>
        <w:t>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 ��᪮�</w:t>
      </w:r>
      <w:r>
        <w:rPr/>
        <w:t>쪨�</w:t>
      </w:r>
      <w:r>
        <w:rPr/>
        <w:t xml:space="preserve">.  ���� </w:t>
      </w:r>
      <w:r>
        <w:rPr/>
        <w:t>䨫� 楫�</w:t>
      </w:r>
      <w:r>
        <w:rPr/>
        <w:t>ᮮ�ࠧ��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饭�� 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�</w:t>
      </w:r>
      <w:r>
        <w:rPr/>
        <w:t xml:space="preserve">ࠣ����  </w:t>
      </w:r>
      <w:r>
        <w:rPr/>
        <w:t>-  ��  �</w:t>
      </w:r>
      <w:r>
        <w:rPr/>
        <w:t xml:space="preserve">祭�  ���⪨� </w:t>
      </w:r>
      <w:r>
        <w:rPr/>
        <w:t>(4-5 ���.  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祡�� 䨫�</w:t>
      </w:r>
      <w:r>
        <w:rPr/>
        <w:t>,  ����</w:t>
      </w:r>
      <w:r>
        <w:rPr/>
        <w:t>饭�� ��</w:t>
      </w:r>
      <w:r>
        <w:rPr/>
        <w:t>।�������� ������</w:t>
      </w:r>
      <w:r>
        <w:rPr/>
        <w:t>讬� �����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 �� �</w:t>
      </w:r>
      <w:r>
        <w:rPr/>
        <w:t>࣠���᪮� ����</w:t>
      </w:r>
      <w:r>
        <w:rPr/>
        <w:t>祭�� ��� � 室 �</w:t>
      </w:r>
      <w:r>
        <w:rPr/>
        <w:t>ப�</w:t>
      </w:r>
      <w:r>
        <w:rPr/>
        <w:t>. �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⮭������� � �⭮�⥫</w:t>
      </w:r>
      <w:r>
        <w:rPr/>
        <w:t>쭠� ���뢮筮��� ��������� ��⥫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⢨� � ������� �</w:t>
      </w:r>
      <w:r>
        <w:rPr/>
        <w:t>祡��</w:t>
      </w:r>
      <w:r>
        <w:rPr/>
        <w:t>-��</w:t>
      </w:r>
      <w:r>
        <w:rPr/>
        <w:t>ᯨ�⥫</w:t>
      </w:r>
      <w:r>
        <w:rPr/>
        <w:t>쭮�� ����� �����</w:t>
      </w:r>
      <w:r>
        <w:rPr/>
        <w:t>⢫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 ������ࠣ���� ⮣��</w:t>
      </w:r>
      <w:r>
        <w:rPr/>
        <w:t>,  ����� �� �����  �</w:t>
      </w:r>
      <w:r>
        <w:rPr/>
        <w:t>ਭ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  <w:t>᪨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�_�</w:t>
      </w:r>
      <w:r>
        <w:rPr/>
        <w:t>祡��� �</w:t>
      </w:r>
      <w:r>
        <w:rPr/>
        <w:t>।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</w:t>
      </w:r>
      <w:r>
        <w:rPr/>
        <w:t>騥 �</w:t>
      </w:r>
      <w:r>
        <w:rPr/>
        <w:t>।�</w:t>
      </w:r>
      <w:r>
        <w:rPr/>
        <w:t>⢮.  ��� �</w:t>
      </w:r>
      <w:r>
        <w:rPr/>
        <w:t>뤠�� �祭��� �����</w:t>
      </w:r>
      <w:r>
        <w:rPr/>
        <w:t>࠭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��</w:t>
      </w:r>
      <w:r>
        <w:rPr/>
        <w:t xml:space="preserve">ࠧ�� ���ଠ�� </w:t>
      </w:r>
      <w:r>
        <w:rPr/>
        <w:t>(</w:t>
      </w:r>
      <w:r>
        <w:rPr/>
        <w:t>᢮��� த� ���஭�� �</w:t>
      </w:r>
      <w:r>
        <w:rPr/>
        <w:t>祡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</w:t>
      </w:r>
      <w:r>
        <w:rPr/>
        <w:t xml:space="preserve">祭�� ���������� </w:t>
      </w:r>
      <w:r>
        <w:rPr/>
        <w:t>ᠬ����⥫</w:t>
      </w:r>
      <w:r>
        <w:rPr/>
        <w:t>쭮</w:t>
      </w:r>
      <w:r>
        <w:rPr/>
        <w:t>.  ��</w:t>
      </w:r>
      <w:r>
        <w:rPr/>
        <w:t>祬 � �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 ����� ����</w:t>
      </w:r>
      <w:r>
        <w:rPr/>
        <w:t>஫�஢��� �</w:t>
      </w:r>
      <w:r>
        <w:rPr/>
        <w:t>,  ���</w:t>
      </w:r>
      <w:r>
        <w:rPr/>
        <w:t>ଠ�� ������ �஢��  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९�������� ⮬� ��� ����� �</w:t>
      </w:r>
      <w:r>
        <w:rPr/>
        <w:t xml:space="preserve">祭��� </w:t>
      </w:r>
      <w:r>
        <w:rPr/>
        <w:t xml:space="preserve">(�.�. </w:t>
      </w:r>
      <w:r>
        <w:rPr/>
        <w:t>ॠ��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� ���</w:t>
      </w:r>
      <w:r>
        <w:rPr/>
        <w:t>室 � ���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</w:t>
      </w:r>
      <w:r>
        <w:rPr/>
        <w:t>஫����</w:t>
      </w:r>
      <w:r>
        <w:rPr/>
        <w:t>饥  �</w:t>
      </w:r>
      <w:r>
        <w:rPr/>
        <w:t>।�</w:t>
      </w:r>
      <w:r>
        <w:rPr/>
        <w:t xml:space="preserve">⢮.  ��  </w:t>
      </w:r>
      <w:r>
        <w:rPr/>
        <w:t>ࠧ��</w:t>
      </w:r>
      <w:r>
        <w:rPr/>
        <w:t xml:space="preserve">筮��  </w:t>
      </w:r>
      <w:r>
        <w:rPr/>
        <w:t>த� 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 ���஭�� ����</w:t>
      </w:r>
      <w:r>
        <w:rPr/>
        <w:t>筨��</w:t>
      </w:r>
      <w:r>
        <w:rPr/>
        <w:t>, � ������ ������ � �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 �� �஢�� ᫮����� � ������ ������� �</w:t>
      </w:r>
      <w:r>
        <w:rPr/>
        <w:t>祭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 �������</w:t>
      </w:r>
      <w:r>
        <w:rPr/>
        <w:t xml:space="preserve">㠫��� </w:t>
      </w:r>
      <w:r>
        <w:rPr/>
        <w:t>ᯮᮡ���⥩</w:t>
      </w:r>
      <w:r>
        <w:rPr/>
        <w:t>[6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3.3 ������</w:t>
      </w:r>
      <w:r>
        <w:rPr/>
        <w:t xml:space="preserve">஢���� </w:t>
      </w:r>
      <w:r>
        <w:rPr/>
        <w:t>䨧��</w:t>
      </w:r>
      <w:r>
        <w:rPr/>
        <w:t>᪨� ����ᮢ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祭�� ⮣� �� ����� ���� � 䨧��� �祭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⠪�� ��⮤ ���</w:t>
      </w:r>
      <w:r>
        <w:rPr/>
        <w:t>祭��</w:t>
      </w:r>
      <w:r>
        <w:rPr/>
        <w:t>, ��� ������</w:t>
      </w:r>
      <w:r>
        <w:rPr/>
        <w:t>஢����</w:t>
      </w:r>
      <w:r>
        <w:rPr/>
        <w:t>.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ந�������� ��।������� ᢮��� � 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ꥪ� </w:t>
      </w:r>
      <w:r>
        <w:rPr/>
        <w:t>-  �</w:t>
      </w:r>
      <w:r>
        <w:rPr/>
        <w:t>ਣ�����  � ��</w:t>
      </w:r>
      <w:r>
        <w:rPr/>
        <w:t>㣮�</w:t>
      </w:r>
      <w:r>
        <w:rPr/>
        <w:t xml:space="preserve">,  </w:t>
      </w:r>
      <w:r>
        <w:rPr/>
        <w:t>ᯥ</w:t>
      </w:r>
      <w:r>
        <w:rPr/>
        <w:t xml:space="preserve">樠�쭮 </w:t>
      </w:r>
      <w:r>
        <w:rPr/>
        <w:t>ᮧ������ ��</w:t>
      </w:r>
      <w:r>
        <w:rPr/>
        <w:t xml:space="preserve">ꥪ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楫�� �� ����� ��⥫쭮�� ���祭��</w:t>
      </w:r>
      <w:r>
        <w:rPr/>
        <w:t xml:space="preserve">.  ��� ���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ப�� ᯥ��� �ணࠬ���� �।�� � ��⨢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祡��� �����</w:t>
      </w:r>
      <w:r>
        <w:rPr/>
        <w:t xml:space="preserve">,  �������� </w:t>
      </w:r>
      <w:r>
        <w:rPr/>
        <w:t xml:space="preserve">ᤥ����  ������  </w:t>
      </w:r>
      <w:r>
        <w:rPr/>
        <w:t>䨧��</w:t>
      </w:r>
      <w:r>
        <w:rPr/>
        <w:t>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묨 � ����來묨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  <w:t xml:space="preserve">    ����� � ⥬ �</w:t>
      </w:r>
      <w:r>
        <w:rPr/>
        <w:t>㦭� �⬥���</w:t>
      </w:r>
      <w:r>
        <w:rPr/>
        <w:t xml:space="preserve">,  �� </w:t>
      </w:r>
      <w:r>
        <w:rPr/>
        <w:t>ᠬ�� ᮢ��</w:t>
      </w:r>
      <w:r>
        <w:rPr/>
        <w:t>襭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 ������ ����</w:t>
      </w:r>
      <w:r>
        <w:rPr/>
        <w:t>,  � �</w:t>
      </w:r>
      <w:r>
        <w:rPr/>
        <w:t>।�</w:t>
      </w:r>
      <w:r>
        <w:rPr/>
        <w:t>⠢��� ���� 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�� �</w:t>
      </w:r>
      <w:r>
        <w:rPr/>
        <w:t>ࠪ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 xml:space="preserve">ࠧ��  </w:t>
      </w:r>
      <w:r>
        <w:rPr/>
        <w:t>楫� ������</w:t>
      </w:r>
      <w:r>
        <w:rPr/>
        <w:t xml:space="preserve">஢���� </w:t>
      </w:r>
      <w:r>
        <w:rPr/>
        <w:t xml:space="preserve">䨧��᪮�� ����� </w:t>
      </w:r>
      <w:r>
        <w:rPr/>
        <w:t xml:space="preserve">-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���� </w:t>
      </w:r>
      <w:r>
        <w:rPr/>
        <w:t>"���</w:t>
      </w:r>
      <w:r>
        <w:rPr/>
        <w:t>襡��</w:t>
      </w:r>
      <w:r>
        <w:rPr/>
        <w:t>" �����</w:t>
      </w:r>
      <w:r>
        <w:rPr/>
        <w:t>㬥�⮬ ����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騬 ��  </w:t>
      </w:r>
      <w:r>
        <w:rPr/>
        <w:t>ࠧ��� �⥯���� ��᫥������� �</w:t>
      </w:r>
      <w:r>
        <w:rPr/>
        <w:t>뤥���� ��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</w:t>
      </w:r>
      <w:r>
        <w:rPr/>
        <w:t xml:space="preserve">ࠪ���⨪� </w:t>
      </w:r>
      <w:r>
        <w:rPr/>
        <w:t>䨧��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 </w:t>
      </w:r>
      <w:r>
        <w:rPr/>
        <w:t>䨧��᪮�� ����� ������ �</w:t>
      </w:r>
      <w:r>
        <w:rPr/>
        <w:t>⢥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������ �� ������ �</w:t>
      </w:r>
      <w:r>
        <w:rPr/>
        <w:t xml:space="preserve">᪠���� </w:t>
      </w:r>
      <w:r>
        <w:rPr/>
        <w:t xml:space="preserve">䨧����� </w:t>
      </w:r>
      <w:r>
        <w:rPr/>
        <w:t>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������ ������ ���� 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������ ������ ����</w:t>
      </w:r>
      <w:r>
        <w:rPr/>
        <w:t>஢����� �� �஢�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������ ������ ����⢮���� � ��</w:t>
      </w:r>
      <w:r>
        <w:rPr/>
        <w:t>।������� 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������  ������  ����</w:t>
      </w:r>
      <w:r>
        <w:rPr/>
        <w:t>來�  �</w:t>
      </w:r>
      <w:r>
        <w:rPr/>
        <w:t>।�</w:t>
      </w:r>
      <w:r>
        <w:rPr/>
        <w:t xml:space="preserve">⠢���� </w:t>
      </w:r>
      <w:r>
        <w:rPr/>
        <w:t>䨧��᪮� 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ண� 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 ��  ���</w:t>
      </w:r>
      <w:r>
        <w:rPr/>
        <w:t>᪠������� � �</w:t>
      </w:r>
      <w:r>
        <w:rPr/>
        <w:t xml:space="preserve">뫨 </w:t>
      </w:r>
      <w:r>
        <w:rPr/>
        <w:t xml:space="preserve">ᮧ���� </w:t>
      </w:r>
      <w:r>
        <w:rPr/>
        <w:t>3 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���</w:t>
      </w:r>
      <w:r>
        <w:rPr/>
        <w:t>뢠�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 � �����᪮� ������⥫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᪨�</w:t>
      </w:r>
      <w:r>
        <w:rPr/>
        <w:t>-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# 3.4 ��⪮� ���</w:t>
      </w:r>
      <w:r>
        <w:rPr/>
        <w:t>ᠭ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᭮�� �஢�������� ⥮���᪮�� ������� ᮧ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 �</w:t>
      </w:r>
      <w:r>
        <w:rPr/>
        <w:t>ணࠬ��</w:t>
      </w:r>
      <w:r>
        <w:rPr/>
        <w:t>: "�������</w:t>
      </w:r>
      <w:r>
        <w:rPr/>
        <w:t>᪨� ������⥫�� ������</w:t>
      </w:r>
      <w:r>
        <w:rPr/>
        <w:t>", "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" � "����-��</w:t>
      </w:r>
      <w:r>
        <w:rPr/>
        <w:t>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�।�����</w:t>
      </w:r>
      <w:r>
        <w:rPr/>
        <w:t xml:space="preserve">祭� ��� </w:t>
      </w:r>
      <w:r>
        <w:rPr/>
        <w:t>ࠡ��� � ���������� ०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������� �����</w:t>
      </w:r>
      <w:r>
        <w:rPr/>
        <w:t>।�</w:t>
      </w:r>
      <w:r>
        <w:rPr/>
        <w:t>⢥��� ���⢮���� �  �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� ����砫쭮 �</w:t>
      </w:r>
      <w:r>
        <w:rPr/>
        <w:t>।������ ��ਠ��� ������ �� 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ᥣ� ������</w:t>
      </w:r>
      <w:r>
        <w:rPr/>
        <w:t>,  �� �</w:t>
      </w:r>
      <w:r>
        <w:rPr/>
        <w:t>祭�� ����� �� 室�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⥬� ����� �������� </w:t>
      </w:r>
      <w:r>
        <w:rPr/>
        <w:t xml:space="preserve">ࠡ���� � �ணࠬ��� ����  </w:t>
      </w:r>
      <w:r>
        <w:rPr/>
        <w:t>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 � ���</w:t>
      </w:r>
      <w:r>
        <w:rPr/>
        <w:t>.  � ��⥬� ��</w:t>
      </w:r>
      <w:r>
        <w:rPr/>
        <w:t>뫮� 㪠���� 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 ����� �������� ��� ����� ���஡���� ���</w:t>
      </w:r>
      <w:r>
        <w:rPr/>
        <w:t>祭��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  </w:t>
      </w:r>
      <w:r>
        <w:rPr/>
        <w:t>ࠡ��� �</w:t>
      </w:r>
      <w:r>
        <w:rPr/>
        <w:t>祭��� �� �</w:t>
      </w:r>
      <w:r>
        <w:rPr/>
        <w:t>࠭� �।�</w:t>
      </w:r>
      <w:r>
        <w:rPr/>
        <w:t>⠢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ࠡ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᭮��  �ணࠬ�  ᮧ����  �������� ࠡ���</w:t>
      </w:r>
      <w:r>
        <w:rPr/>
        <w:t>,  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饥  �</w:t>
      </w:r>
      <w:r>
        <w:rPr/>
        <w:t xml:space="preserve">६�  �ᯮ�������  ��  </w:t>
      </w:r>
      <w:r>
        <w:rPr/>
        <w:t>䨧��᪮�   䠪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⮣�  �� ��</w:t>
      </w:r>
      <w:r>
        <w:rPr/>
        <w:t>䥤� ��饩 䨧��� � ���� ��⮤��� �</w:t>
      </w:r>
      <w:r>
        <w:rPr/>
        <w:t>९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䨧���</w:t>
      </w:r>
      <w:r>
        <w:rPr/>
        <w:t>.  ���</w:t>
      </w:r>
      <w:r>
        <w:rPr/>
        <w:t>ᠭ�� ��������� ࠡ�� �ਫ������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室� �믮������ ��������� </w:t>
      </w:r>
      <w:r>
        <w:rPr/>
        <w:t>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஢���� ⥮���᪨� ������ �������</w:t>
      </w:r>
      <w:r>
        <w:rPr/>
        <w:t>㥬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��� ���� ��</w:t>
      </w:r>
      <w:r>
        <w:rPr/>
        <w:t>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</w:t>
      </w:r>
      <w:r>
        <w:rPr/>
        <w:t>᭮�� ����</w:t>
      </w:r>
      <w:r>
        <w:rPr/>
        <w:t xml:space="preserve">祭��� �襭�� </w:t>
      </w:r>
      <w:r>
        <w:rPr/>
        <w:t>ᮧ���� ��������</w:t>
      </w:r>
      <w:r>
        <w:rPr/>
        <w:t>樮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</w:t>
      </w:r>
      <w:r>
        <w:rPr/>
        <w:t>᭮�� ࠧࠡ�</w:t>
      </w:r>
      <w:r>
        <w:rPr/>
        <w:t>⠭��� �</w:t>
      </w:r>
      <w:r>
        <w:rPr/>
        <w:t>ணࠬ� ᮧ���� ���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�����  </w:t>
      </w:r>
      <w:r>
        <w:rPr/>
        <w:t xml:space="preserve">ࠡ���  ��஡�����  ��  </w:t>
      </w:r>
      <w:r>
        <w:rPr/>
        <w:t>䨧��᪮� 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. �.�.����⮣� � ���� ��⮤��� �</w:t>
      </w:r>
      <w:r>
        <w:rPr/>
        <w:t xml:space="preserve">९�������� </w:t>
      </w:r>
      <w:r>
        <w:rPr/>
        <w:t>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쭥�襬  ����  �</w:t>
      </w:r>
      <w:r>
        <w:rPr/>
        <w:t>।��������  �த������ ࠡ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</w:t>
      </w:r>
      <w:r>
        <w:rPr/>
        <w:t xml:space="preserve">.  � ��⭮�� ������� </w:t>
      </w:r>
      <w:r>
        <w:rPr/>
        <w:t>ࠧࠡ�⪠ ������� ����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ࠡ�� ��� �।��� </w:t>
      </w:r>
      <w:r>
        <w:rPr/>
        <w:t>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���</w:t>
      </w:r>
      <w:r>
        <w:rPr/>
        <w:t>᮪ �ᯮ��</w:t>
      </w:r>
      <w:r>
        <w:rPr/>
        <w:t>㥬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�</w:t>
      </w:r>
      <w:r>
        <w:rPr/>
        <w:t>ᨠ� �</w:t>
      </w:r>
      <w:r>
        <w:rPr/>
        <w:t xml:space="preserve">.�. ����� �� </w:t>
      </w:r>
      <w:r>
        <w:rPr/>
        <w:t>䨧��� ��� ��������</w:t>
      </w:r>
      <w:r>
        <w:rPr/>
        <w:t>: �</w:t>
      </w:r>
      <w:r>
        <w:rPr/>
        <w:t>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ᮡ�� ��� ��</w:t>
      </w:r>
      <w:r>
        <w:rPr/>
        <w:t>㤥�⮢ 䨧</w:t>
      </w:r>
      <w:r>
        <w:rPr/>
        <w:t xml:space="preserve">.-���.  </w:t>
      </w:r>
      <w:r>
        <w:rPr/>
        <w:t>䠪���⮢ ���</w:t>
      </w:r>
      <w:r>
        <w:rPr/>
        <w:t>.  ������⮢, �.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</w:t>
      </w:r>
      <w:r>
        <w:rPr/>
        <w:t>饭��</w:t>
      </w:r>
      <w:r>
        <w:rPr/>
        <w:t>, 1991, 256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�  ��������  VI  ���</w:t>
      </w:r>
      <w:r>
        <w:rPr/>
        <w:t>न��</w:t>
      </w:r>
      <w:r>
        <w:rPr/>
        <w:t xml:space="preserve">樮�����  </w:t>
      </w:r>
      <w:r>
        <w:rPr/>
        <w:t>ᮢ�</w:t>
      </w:r>
      <w:r>
        <w:rPr/>
        <w:t>頭��</w:t>
      </w:r>
      <w:r>
        <w:rPr/>
        <w:t>-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९�����⥫�� </w:t>
      </w:r>
      <w:r>
        <w:rPr/>
        <w:t>䨧��</w:t>
      </w:r>
      <w:r>
        <w:rPr/>
        <w:t>᪨�  ���</w:t>
      </w:r>
      <w:r>
        <w:rPr/>
        <w:t>樯���  ���������</w:t>
      </w:r>
      <w:r>
        <w:rPr/>
        <w:t>᪨� 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��� �� �</w:t>
      </w:r>
      <w:r>
        <w:rPr/>
        <w:t xml:space="preserve">_���., �������, 21-23 </w:t>
      </w:r>
      <w:r>
        <w:rPr/>
        <w:t xml:space="preserve">ᥭ���� </w:t>
      </w:r>
      <w:r>
        <w:rPr/>
        <w:t>1993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�����  ��������  II  ���</w:t>
      </w:r>
      <w:r>
        <w:rPr/>
        <w:t>筮</w:t>
      </w:r>
      <w:r>
        <w:rPr/>
        <w:t>-��⮤��᪮� ����</w:t>
      </w:r>
      <w:r>
        <w:rPr/>
        <w:t>७</w:t>
      </w:r>
      <w:r>
        <w:rPr/>
        <w:t xml:space="preserve">樨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��筮</w:t>
      </w:r>
      <w:r>
        <w:rPr/>
        <w:t>-�</w:t>
      </w:r>
      <w:r>
        <w:rPr/>
        <w:t>孨�</w:t>
      </w:r>
      <w:r>
        <w:rPr/>
        <w:t>᪨� ���⨦���� � ����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ਬ��� � � ���</w:t>
      </w:r>
      <w:r>
        <w:rPr/>
        <w:t>⠭���� ��������� �</w:t>
      </w:r>
      <w:r>
        <w:rPr/>
        <w:t>ࠪ��</w:t>
      </w:r>
      <w:r>
        <w:rPr/>
        <w:t>㬮�</w:t>
      </w:r>
      <w:r>
        <w:rPr/>
        <w:t>", ��</w:t>
      </w:r>
      <w:r>
        <w:rPr/>
        <w:t>࠭�</w:t>
      </w:r>
      <w:r>
        <w:rPr/>
        <w:t>, 17-19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994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������ �������� 3 ���</w:t>
      </w:r>
      <w:r>
        <w:rPr/>
        <w:t xml:space="preserve">ᨩ᪮�� </w:t>
      </w:r>
      <w:r>
        <w:rPr/>
        <w:t>(� ���⨥� ��</w:t>
      </w:r>
      <w:r>
        <w:rPr/>
        <w:t>࠭ ���</w:t>
      </w:r>
      <w:r>
        <w:rPr/>
        <w:t>)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魨�</w:t>
      </w:r>
      <w:r>
        <w:rPr/>
        <w:t>-</w:t>
      </w:r>
      <w:r>
        <w:rPr/>
        <w:t xml:space="preserve">ᥬ���� </w:t>
      </w:r>
      <w:r>
        <w:rPr/>
        <w:t>"�</w:t>
      </w:r>
      <w:r>
        <w:rPr/>
        <w:t>ਬ������ �।�� ���᫨⥫</w:t>
      </w:r>
      <w:r>
        <w:rPr/>
        <w:t>쭮� �孪� � �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 ��</w:t>
      </w:r>
      <w:r>
        <w:rPr/>
        <w:t xml:space="preserve">䥤� 䨧��� </w:t>
      </w:r>
      <w:r>
        <w:rPr/>
        <w:t>,  ���</w:t>
      </w:r>
      <w:r>
        <w:rPr/>
        <w:t>襩  �  �</w:t>
      </w:r>
      <w:r>
        <w:rPr/>
        <w:t>ਪ������ ��⥬�⨪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ﭮ��</w:t>
      </w:r>
      <w:r>
        <w:rPr>
          <w:rtl w:val="true"/>
        </w:rPr>
        <w:t xml:space="preserve">, </w:t>
      </w:r>
      <w:r>
        <w:rPr/>
        <w:t>12</w:t>
      </w:r>
      <w:r>
        <w:rPr/>
        <w:t xml:space="preserve"> </w:t>
      </w:r>
      <w:r>
        <w:rPr/>
        <w:t xml:space="preserve">ᥭ���� </w:t>
      </w:r>
      <w:r>
        <w:rPr/>
        <w:t>1995 �. ���-�� ����, ���</w:t>
      </w:r>
      <w:r>
        <w:rPr>
          <w:rtl w:val="true"/>
        </w:rPr>
        <w:t xml:space="preserve">ﭮ�� </w:t>
      </w:r>
      <w:r>
        <w:rPr/>
        <w:t>1995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�</w:t>
      </w:r>
      <w:r>
        <w:rPr/>
        <w:t>㫤 �</w:t>
      </w:r>
      <w:r>
        <w:rPr/>
        <w:t>., ����</w:t>
      </w:r>
      <w:r>
        <w:rPr/>
        <w:t>筨� �</w:t>
      </w:r>
      <w:r>
        <w:rPr/>
        <w:t>.  �������</w:t>
      </w:r>
      <w:r>
        <w:rPr/>
        <w:t xml:space="preserve">୮� ������஢���� � </w:t>
      </w:r>
      <w:r>
        <w:rPr/>
        <w:t>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, ���, 1990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"���</w:t>
      </w:r>
      <w:r>
        <w:rPr/>
        <w:t>ଠ⨪� � ��ࠧ������</w:t>
      </w:r>
      <w:r>
        <w:rPr/>
        <w:t>", �� 3-6, 1995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"������ � </w:t>
      </w:r>
      <w:r>
        <w:rPr/>
        <w:t>誮��</w:t>
      </w:r>
      <w:r>
        <w:rPr/>
        <w:t>", � 4, 1994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�.  ����,  �.  ����, �. ���, ���</w:t>
      </w:r>
      <w:r>
        <w:rPr/>
        <w:t xml:space="preserve">樠��� �㭪樨 </w:t>
      </w:r>
      <w:r>
        <w:rPr/>
        <w:t>(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</w:t>
      </w:r>
      <w:r>
        <w:rPr/>
        <w:t>, ⠡����), ��</w:t>
      </w:r>
      <w:r>
        <w:rPr/>
        <w:t>᪢�</w:t>
      </w:r>
      <w:r>
        <w:rPr/>
        <w:t>: ��</w:t>
      </w:r>
      <w:r>
        <w:rPr/>
        <w:t>㪠</w:t>
      </w:r>
      <w:r>
        <w:rPr/>
        <w:t>, 1977, ��. 176-245, 262-28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��⥬���</w:t>
      </w:r>
      <w:r>
        <w:rPr/>
        <w:t>᪠� �</w:t>
      </w:r>
      <w:r>
        <w:rPr/>
        <w:t>横�������</w:t>
      </w:r>
      <w:r>
        <w:rPr/>
        <w:t>,  ��</w:t>
      </w:r>
      <w:r>
        <w:rPr/>
        <w:t>᪢�</w:t>
      </w:r>
      <w:r>
        <w:rPr/>
        <w:t>:   ��</w:t>
      </w:r>
      <w:r>
        <w:rPr/>
        <w:t xml:space="preserve">㪠  </w:t>
      </w:r>
      <w:r>
        <w:rPr/>
        <w:t>1985,  �. 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846,�. 5 ���. 819-8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����⪨� �.�., ��᫥��� ��⮤�, �.: ��</w:t>
      </w:r>
      <w:r>
        <w:rPr/>
        <w:t>㪠</w:t>
      </w:r>
      <w:r>
        <w:rPr/>
        <w:t>, 1978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246-2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����</w:t>
      </w:r>
      <w:r>
        <w:rPr/>
        <w:t>譨��� �</w:t>
      </w:r>
      <w:r>
        <w:rPr/>
        <w:t>.�., ��������⢮, �.: ��</w:t>
      </w:r>
      <w:r>
        <w:rPr/>
        <w:t xml:space="preserve">㪠 </w:t>
      </w:r>
      <w:r>
        <w:rPr/>
        <w:t>,1985, 576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�����</w:t>
      </w:r>
      <w:r>
        <w:rPr/>
        <w:t>᪠� �</w:t>
      </w:r>
      <w:r>
        <w:rPr/>
        <w:t>横�������</w:t>
      </w:r>
      <w:r>
        <w:rPr/>
        <w:t>, ��</w:t>
      </w:r>
      <w:r>
        <w:rPr/>
        <w:t>᪢�</w:t>
      </w:r>
      <w:r>
        <w:rPr/>
        <w:t>: ��</w:t>
      </w:r>
      <w:r>
        <w:rPr/>
        <w:t>㪠</w:t>
      </w:r>
      <w:r>
        <w:rPr/>
        <w:t>, 1995, �. 3,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�����</w:t>
      </w:r>
      <w:r>
        <w:rPr/>
        <w:t>쥢 �</w:t>
      </w:r>
      <w:r>
        <w:rPr/>
        <w:t xml:space="preserve">.�., ���� </w:t>
      </w:r>
      <w:r>
        <w:rPr/>
        <w:t>䨧���</w:t>
      </w:r>
      <w:r>
        <w:rPr/>
        <w:t>, �.: ��</w:t>
      </w:r>
      <w:r>
        <w:rPr/>
        <w:t>㪠</w:t>
      </w:r>
      <w:r>
        <w:rPr/>
        <w:t>, 1981, �.1 493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����</w:t>
      </w:r>
      <w:r>
        <w:rPr/>
        <w:t>娭 �</w:t>
      </w:r>
      <w:r>
        <w:rPr/>
        <w:t>.�.,  ��</w:t>
      </w:r>
      <w:r>
        <w:rPr/>
        <w:t xml:space="preserve">騩 ���� 䨧��� </w:t>
      </w:r>
      <w:r>
        <w:rPr/>
        <w:t>, �.: ��</w:t>
      </w:r>
      <w:r>
        <w:rPr/>
        <w:t xml:space="preserve">㪠  </w:t>
      </w:r>
      <w:r>
        <w:rPr/>
        <w:t>1977 , �.3,</w:t>
      </w:r>
    </w:p>
    <w:p>
      <w:pPr>
        <w:pStyle w:val="PreformattedText"/>
        <w:bidi w:val="0"/>
        <w:jc w:val="left"/>
        <w:rPr/>
      </w:pPr>
      <w:r>
        <w:rPr/>
        <w:t>687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������ �.�.,  ����� �.�. ������</w:t>
      </w:r>
      <w:r>
        <w:rPr/>
        <w:t xml:space="preserve">᪠� </w:t>
      </w:r>
      <w:r>
        <w:rPr/>
        <w:t>䨧���</w:t>
      </w:r>
      <w:r>
        <w:rPr/>
        <w:t>, �.: ��</w:t>
      </w:r>
      <w:r>
        <w:rPr/>
        <w:t>㪠</w:t>
      </w:r>
      <w:r>
        <w:rPr/>
      </w:r>
    </w:p>
    <w:p>
      <w:pPr>
        <w:pStyle w:val="PreformattedText"/>
        <w:bidi w:val="0"/>
        <w:jc w:val="left"/>
        <w:rPr/>
      </w:pPr>
      <w:r>
        <w:rPr/>
        <w:t>1982 �.8,�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�����</w:t>
      </w:r>
      <w:r>
        <w:rPr/>
        <w:t>᪨� �</w:t>
      </w:r>
      <w:r>
        <w:rPr/>
        <w:t xml:space="preserve">.�., �⮬��� </w:t>
      </w:r>
      <w:r>
        <w:rPr/>
        <w:t>䨧���</w:t>
      </w:r>
      <w:r>
        <w:rPr/>
        <w:t>, �.1,�.��</w:t>
      </w:r>
      <w:r>
        <w:rPr/>
        <w:t xml:space="preserve">㪠 </w:t>
      </w:r>
      <w:r>
        <w:rPr/>
        <w:t>1984, 14-20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�</w:t>
      </w:r>
      <w:r>
        <w:rPr/>
        <w:t>㣠�� �</w:t>
      </w:r>
      <w:r>
        <w:rPr/>
        <w:t>.�.,  ��⮤��� �</w:t>
      </w:r>
      <w:r>
        <w:rPr/>
        <w:t xml:space="preserve">९�������� </w:t>
      </w:r>
      <w:r>
        <w:rPr/>
        <w:t>䨧��� � �</w:t>
      </w:r>
      <w:r>
        <w:rPr/>
        <w:t xml:space="preserve">।��� </w:t>
      </w:r>
      <w:r>
        <w:rPr/>
        <w:t>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⥮���</w:t>
      </w:r>
      <w:r>
        <w:rPr/>
        <w:t>᪨� ������</w:t>
      </w:r>
      <w:r>
        <w:rPr/>
        <w:t>), ��</w:t>
      </w:r>
      <w:r>
        <w:rPr/>
        <w:t xml:space="preserve">᪢� </w:t>
      </w:r>
      <w:r>
        <w:rPr/>
        <w:t>198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����� � ��</w:t>
      </w:r>
      <w:r>
        <w:rPr/>
        <w:t>ࠢ�</w:t>
      </w:r>
      <w:r>
        <w:rPr/>
        <w:t>筨� ��  ����</w:t>
      </w:r>
      <w:r>
        <w:rPr/>
        <w:t>७</w:t>
      </w:r>
      <w:r>
        <w:rPr/>
        <w:t>樠���  �</w:t>
      </w:r>
      <w:r>
        <w:rPr/>
        <w:t>ࠢ�����</w:t>
      </w:r>
      <w:r>
        <w:rPr/>
        <w:t>6  �.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㪠</w:t>
      </w:r>
      <w:r>
        <w:rPr/>
        <w:t>, 197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��������� �.�.,  ��</w:t>
      </w:r>
      <w:r>
        <w:rPr/>
        <w:t>졠 ������᪮�� ������</w:t>
      </w:r>
      <w:r>
        <w:rPr/>
        <w:t>,  ������⥪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 79, 1989, 65-82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���</w:t>
      </w:r>
      <w:r>
        <w:rPr/>
        <w:t>蠢��  �</w:t>
      </w:r>
      <w:r>
        <w:rPr/>
        <w:t>.�.,  ��</w:t>
      </w:r>
      <w:r>
        <w:rPr/>
        <w:t>孨��  � �孮����� ��������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�</w:t>
      </w:r>
      <w:r>
        <w:rPr/>
        <w:t>., �. ��</w:t>
      </w:r>
      <w:r>
        <w:rPr/>
        <w:t>ᢥ</w:t>
      </w:r>
      <w:r>
        <w:rPr/>
        <w:t>饭��</w:t>
      </w:r>
      <w:r>
        <w:rPr/>
        <w:t>, 1978, 78-79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���</w:t>
      </w:r>
      <w:r>
        <w:rPr/>
        <w:t>樮��� ��������樮��� �</w:t>
      </w:r>
      <w:r>
        <w:rPr/>
        <w:t xml:space="preserve">ᯥਬ��� </w:t>
      </w:r>
      <w:r>
        <w:rPr/>
        <w:t xml:space="preserve">/��� </w:t>
      </w:r>
      <w:r>
        <w:rPr/>
        <w:t>।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. ��</w:t>
      </w:r>
      <w:r>
        <w:rPr/>
        <w:t>ᢥ</w:t>
      </w:r>
      <w:r>
        <w:rPr/>
        <w:t>饭��</w:t>
      </w:r>
      <w:r>
        <w:rPr/>
        <w:t>, 1976, 89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��</w:t>
      </w:r>
      <w:r>
        <w:rPr/>
        <w:t>嬠�� �</w:t>
      </w:r>
      <w:r>
        <w:rPr/>
        <w:t>.�.,  ������ �.�., ���� �.�., �����</w:t>
      </w:r>
      <w:r>
        <w:rPr/>
        <w:t>᪨� 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ਬ��� � �।��� </w:t>
      </w:r>
      <w:r>
        <w:rPr/>
        <w:t>誮��</w:t>
      </w:r>
      <w:r>
        <w:rPr/>
        <w:t>, �. ��</w:t>
      </w:r>
      <w:r>
        <w:rPr/>
        <w:t>ᢥ</w:t>
      </w:r>
      <w:r>
        <w:rPr/>
        <w:t>饭��</w:t>
      </w:r>
      <w:r>
        <w:rPr/>
        <w:t>, 1979, � 1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��</w:t>
      </w:r>
      <w:r>
        <w:rPr/>
        <w:t>த</w:t>
      </w:r>
      <w:r>
        <w:rPr/>
        <w:t>쪮 �</w:t>
      </w:r>
      <w:r>
        <w:rPr/>
        <w:t>.�.,  ������� �.�.,  �������</w:t>
      </w:r>
      <w:r>
        <w:rPr/>
        <w:t>୮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� �����᪮� ������⥫</w:t>
      </w:r>
      <w:r>
        <w:rPr/>
        <w:t>쭮� ������</w:t>
      </w:r>
      <w:r>
        <w:rPr/>
        <w:t>,  ⥧��� ��������</w:t>
      </w:r>
    </w:p>
    <w:p>
      <w:pPr>
        <w:pStyle w:val="PreformattedText"/>
        <w:bidi w:val="0"/>
        <w:jc w:val="left"/>
        <w:rPr/>
      </w:pPr>
      <w:r>
        <w:rPr/>
        <w:t>3 ���</w:t>
      </w:r>
      <w:r>
        <w:rPr/>
        <w:t xml:space="preserve">ᨩ᪮�� </w:t>
      </w:r>
      <w:r>
        <w:rPr/>
        <w:t>(� ���⨥� ��</w:t>
      </w:r>
      <w:r>
        <w:rPr/>
        <w:t>࠭ ���</w:t>
      </w:r>
      <w:r>
        <w:rPr/>
        <w:t xml:space="preserve">) </w:t>
      </w:r>
      <w:r>
        <w:rPr/>
        <w:t>ᮢ�� ���</w:t>
      </w:r>
      <w:r>
        <w:rPr/>
        <w:t>-</w:t>
      </w:r>
      <w:r>
        <w:rPr/>
        <w:t xml:space="preserve">ᥬ���� </w:t>
      </w:r>
      <w:r>
        <w:rPr/>
        <w:t>"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� ���᫨⥫</w:t>
      </w:r>
      <w:r>
        <w:rPr/>
        <w:t>쭮� �孪� � �祡��� �� ��� ��䥤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�</w:t>
      </w:r>
      <w:r>
        <w:rPr/>
        <w:t>襩 � �</w:t>
      </w:r>
      <w:r>
        <w:rPr/>
        <w:t>ਪ������ ��⥬�⨪�</w:t>
      </w:r>
      <w:r>
        <w:rPr/>
        <w:t>",  ���</w:t>
      </w:r>
      <w:r>
        <w:rPr>
          <w:rtl w:val="true"/>
        </w:rPr>
        <w:t>ﭮ��</w:t>
      </w:r>
      <w:r>
        <w:rPr>
          <w:rtl w:val="true"/>
        </w:rPr>
        <w:t xml:space="preserve">,  </w:t>
      </w:r>
      <w:r>
        <w:rPr/>
        <w:t>12</w:t>
      </w:r>
      <w:r>
        <w:rPr/>
        <w:t xml:space="preserve">- </w:t>
      </w:r>
      <w:r>
        <w:rPr/>
        <w:t>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95 �. ���-�� ����, ���</w:t>
      </w:r>
      <w:r>
        <w:rPr>
          <w:rtl w:val="true"/>
        </w:rPr>
        <w:t xml:space="preserve">ﭮ�� </w:t>
      </w:r>
      <w:r>
        <w:rPr/>
        <w:t>1995</w:t>
      </w:r>
      <w:r>
        <w:rPr>
          <w:rtl w:val="true"/>
        </w:rPr>
        <w:t>, �.</w:t>
      </w:r>
      <w:r>
        <w:rPr/>
        <w:t>2</w:t>
      </w:r>
      <w:r>
        <w:rPr>
          <w:rtl w:val="true"/>
        </w:rPr>
        <w:t>, �.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��</w:t>
      </w:r>
      <w:r>
        <w:rPr/>
        <w:t>த</w:t>
      </w:r>
      <w:r>
        <w:rPr/>
        <w:t>쪮 �</w:t>
      </w:r>
      <w:r>
        <w:rPr/>
        <w:t>.�.,  ������� �.�.,  �������</w:t>
      </w:r>
      <w:r>
        <w:rPr/>
        <w:t>୮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 � ���� ���</w:t>
      </w:r>
      <w:r>
        <w:rPr/>
        <w:t>஬����⨧��</w:t>
      </w:r>
      <w:r>
        <w:rPr/>
        <w:t>,  ������ XXII ����⮢�-</w:t>
      </w:r>
    </w:p>
    <w:p>
      <w:pPr>
        <w:pStyle w:val="PreformattedText"/>
        <w:bidi w:val="0"/>
        <w:jc w:val="left"/>
        <w:rPr/>
      </w:pPr>
      <w:r>
        <w:rPr/>
        <w:t>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