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Òóëüñêèé Ãîñóäàðñòâåííûé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ïåäàãîãè÷åñêèé óíèâåðñèòåò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èì. Ë.Í.Òîëñòîãî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ôèçè÷åñêèé ôàêóëüòåò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êàôåäðà îáùåé ôèçèêè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  <w:t>Êóðñîâàÿ ðàáîòà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>ïî   ÌÏÔ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  <w:t>"Êîìïüþòåðíîå ìîäåëèðîâàíèå îïûòà Ìèëëèêåíà"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Âûïîëíèë: ñ-ò ÔÔ 4"á"  Ãîðîäüêî À.Á.</w:t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Íàó÷íûé ðóêîâîäèòåëü: ê.ô.-ì.í Ðîìàíîâ Ð.Â.</w:t>
        <w:br/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ind w:left="1134" w:hanging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ind w:left="1134" w:hanging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Òóëà 1995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