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635" cy="5852795"/>
                <wp:effectExtent l="1270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5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30pt,463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</wp:posOffset>
                </wp:positionH>
                <wp:positionV relativeFrom="paragraph">
                  <wp:posOffset>31115</wp:posOffset>
                </wp:positionV>
                <wp:extent cx="92075" cy="183515"/>
                <wp:effectExtent l="1270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45pt" to="30pt,16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92075" cy="18351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37.2pt,1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10416,11433" path="m0,11432l532,11413l1067,11377l1584,11303l2100,11194l2600,11067l3099,10921l3582,10737l4050,10536l4515,10298l4967,10042l5399,9767l5815,9474l6231,9164l6632,8816l6999,8469l7366,8086l7715,7682l8032,7262l8350,6841l8632,6384l8916,5927l9165,5451l9382,4957l9599,4445l9782,3932l9948,3403l10082,2854l10198,2306l10299,1738l10366,1172l10398,586l10415,0e" stroked="t" o:allowincell="f" style="position:absolute;margin-left:73.2pt;margin-top:8.85pt;width:295.2pt;height:324pt">
            <v:stroke color="black" weight="5076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9640</wp:posOffset>
                </wp:positionH>
                <wp:positionV relativeFrom="paragraph">
                  <wp:posOffset>10795</wp:posOffset>
                </wp:positionV>
                <wp:extent cx="4206875" cy="3658235"/>
                <wp:effectExtent l="12700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960" cy="365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85pt" to="404.4pt,288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11686,9401" path="m0,9400l598,9384l1196,9354l1776,9294l2356,9204l2915,9100l3478,8978l4020,8828l4543,8662l5067,8466l5572,8257l6057,8031l6524,7791l6992,7535l7442,7249l7852,6964l8263,6648l8657,6316l9011,5971l9368,5625l9685,5249l10003,4872l10283,4482l10527,4076l10770,3655l10975,3233l11162,2797l11311,2346l11442,1894l11555,1428l11629,963l11666,481l11685,0e" stroked="t" o:allowincell="f" style="position:absolute;margin-left:73.2pt;margin-top:0pt;width:331.2pt;height:266.4pt">
            <v:stroke color="black" weight="648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55720</wp:posOffset>
                </wp:positionH>
                <wp:positionV relativeFrom="paragraph">
                  <wp:posOffset>125095</wp:posOffset>
                </wp:positionV>
                <wp:extent cx="1829435" cy="16465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164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.85pt" to="447.6pt,139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29640</wp:posOffset>
                </wp:positionH>
                <wp:positionV relativeFrom="paragraph">
                  <wp:posOffset>93980</wp:posOffset>
                </wp:positionV>
                <wp:extent cx="2926715" cy="640715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4pt" to="303.6pt,57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55720</wp:posOffset>
                </wp:positionH>
                <wp:positionV relativeFrom="paragraph">
                  <wp:posOffset>94615</wp:posOffset>
                </wp:positionV>
                <wp:extent cx="635" cy="118935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45pt" to="303.6pt,101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640</wp:posOffset>
                </wp:positionH>
                <wp:positionV relativeFrom="paragraph">
                  <wp:posOffset>35560</wp:posOffset>
                </wp:positionV>
                <wp:extent cx="635" cy="549275"/>
                <wp:effectExtent l="3810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.8pt" to="73.2pt,4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35560</wp:posOffset>
                </wp:positionV>
                <wp:extent cx="549275" cy="6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8pt" to="73.2pt,2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84520</wp:posOffset>
                </wp:positionH>
                <wp:positionV relativeFrom="paragraph">
                  <wp:posOffset>74295</wp:posOffset>
                </wp:positionV>
                <wp:extent cx="183515" cy="92075"/>
                <wp:effectExtent l="1333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5.85pt" to="462pt,1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5400</wp:posOffset>
                </wp:positionV>
                <wp:extent cx="5944235" cy="6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pt" to="462pt,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84520</wp:posOffset>
                </wp:positionH>
                <wp:positionV relativeFrom="paragraph">
                  <wp:posOffset>26035</wp:posOffset>
                </wp:positionV>
                <wp:extent cx="183515" cy="92075"/>
                <wp:effectExtent l="12700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2.05pt" to="462pt,9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ис</w:t>
      </w:r>
      <w:r>
        <w:rPr>
          <w:rFonts w:eastAsia="Arbat" w:cs="Arbat" w:ascii="Arbat" w:hAnsi="Arbat"/>
          <w:b/>
          <w:bCs/>
          <w:sz w:val="72"/>
          <w:szCs w:val="72"/>
        </w:rPr>
        <w:t>.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ba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6:18:00Z</dcterms:created>
  <dc:creator>Городько Андрей Борисович</dc:creator>
  <dc:description/>
  <dc:language>en-US</dc:language>
  <cp:lastModifiedBy>Городько Андрей Борисович</cp:lastModifiedBy>
  <dcterms:modified xsi:type="dcterms:W3CDTF">2001-01-03T13:24:00Z</dcterms:modified>
  <cp:revision>2</cp:revision>
  <dc:subject/>
  <dc:title/>
</cp:coreProperties>
</file>