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Times New Roman"/>
          <w:sz w:val="32"/>
          <w:szCs w:val="32"/>
        </w:rPr>
      </w:pPr>
      <w:r>
        <w:rPr>
          <w:rFonts w:eastAsia="Times New Roman;Times New Roman"/>
          <w:sz w:val="32"/>
          <w:szCs w:val="32"/>
        </w:rPr>
        <w:t xml:space="preserve">ФГОУ ВПО </w:t>
      </w:r>
    </w:p>
    <w:p>
      <w:pPr>
        <w:pStyle w:val="Normal"/>
        <w:jc w:val="right"/>
        <w:rPr>
          <w:rFonts w:eastAsia="Times New Roman;Times New Roman"/>
          <w:sz w:val="32"/>
          <w:szCs w:val="32"/>
        </w:rPr>
      </w:pPr>
      <w:r>
        <w:rPr>
          <w:rFonts w:eastAsia="Times New Roman;Times New Roman"/>
          <w:sz w:val="32"/>
          <w:szCs w:val="32"/>
        </w:rPr>
        <w:t>СГАУ им. Н.И.Вавилова</w:t>
      </w:r>
    </w:p>
    <w:p>
      <w:pPr>
        <w:pStyle w:val="Normal"/>
        <w:rPr>
          <w:rFonts w:eastAsia="Times New Roman;Times New Roman"/>
          <w:sz w:val="32"/>
          <w:szCs w:val="32"/>
        </w:rPr>
      </w:pPr>
      <w:r>
        <w:rPr>
          <w:rFonts w:eastAsia="Times New Roman;Times New Roman"/>
          <w:sz w:val="32"/>
          <w:szCs w:val="32"/>
        </w:rPr>
      </w:r>
    </w:p>
    <w:p>
      <w:pPr>
        <w:pStyle w:val="Normal"/>
        <w:rPr>
          <w:rFonts w:eastAsia="Times New Roman;Times New Roman"/>
        </w:rPr>
      </w:pPr>
      <w:r>
        <w:rPr>
          <w:rFonts w:eastAsia="Times New Roman;Times New Roman"/>
        </w:rPr>
      </w:r>
    </w:p>
    <w:p>
      <w:pPr>
        <w:pStyle w:val="Normal"/>
        <w:rPr>
          <w:rFonts w:eastAsia="Times New Roman;Times New Roman"/>
        </w:rPr>
      </w:pPr>
      <w:r>
        <w:rPr>
          <w:rFonts w:eastAsia="Times New Roman;Times New Roman"/>
        </w:rPr>
      </w:r>
    </w:p>
    <w:p>
      <w:pPr>
        <w:pStyle w:val="Normal"/>
        <w:rPr>
          <w:rFonts w:eastAsia="Times New Roman;Times New Roman"/>
        </w:rPr>
      </w:pPr>
      <w:r>
        <w:rPr>
          <w:rFonts w:eastAsia="Times New Roman;Times New Roman"/>
        </w:rPr>
      </w:r>
    </w:p>
    <w:p>
      <w:pPr>
        <w:pStyle w:val="Normal"/>
        <w:rPr>
          <w:rFonts w:eastAsia="Times New Roman;Times New Roman"/>
        </w:rPr>
      </w:pPr>
      <w:r>
        <w:rPr>
          <w:rFonts w:eastAsia="Times New Roman;Times New Roman"/>
        </w:rPr>
      </w:r>
    </w:p>
    <w:p>
      <w:pPr>
        <w:pStyle w:val="Normal"/>
        <w:rPr>
          <w:rFonts w:eastAsia="Times New Roman;Times New Roman"/>
        </w:rPr>
      </w:pPr>
      <w:r>
        <w:rPr>
          <w:rFonts w:eastAsia="Times New Roman;Times New Roman"/>
        </w:rPr>
      </w:r>
    </w:p>
    <w:p>
      <w:pPr>
        <w:pStyle w:val="Normal"/>
        <w:tabs>
          <w:tab w:val="clear" w:pos="708"/>
          <w:tab w:val="left" w:pos="1950" w:leader="none"/>
        </w:tabs>
        <w:jc w:val="center"/>
        <w:rPr>
          <w:rFonts w:eastAsia="Times New Roman;Times New Roman"/>
          <w:sz w:val="96"/>
          <w:szCs w:val="96"/>
        </w:rPr>
      </w:pPr>
      <w:r>
        <w:rPr>
          <w:rFonts w:eastAsia="Times New Roman;Times New Roman"/>
          <w:sz w:val="96"/>
          <w:szCs w:val="96"/>
        </w:rPr>
        <w:t>Контрольная работа</w:t>
      </w:r>
    </w:p>
    <w:p>
      <w:pPr>
        <w:pStyle w:val="Normal"/>
        <w:tabs>
          <w:tab w:val="clear" w:pos="708"/>
          <w:tab w:val="left" w:pos="1950" w:leader="none"/>
        </w:tabs>
        <w:jc w:val="center"/>
        <w:rPr>
          <w:rFonts w:eastAsia="Times New Roman;Times New Roman"/>
          <w:sz w:val="48"/>
          <w:szCs w:val="48"/>
        </w:rPr>
      </w:pPr>
      <w:r>
        <w:rPr>
          <w:rFonts w:eastAsia="Times New Roman;Times New Roman"/>
          <w:sz w:val="48"/>
          <w:szCs w:val="48"/>
        </w:rPr>
        <w:t xml:space="preserve">по дисциплине: </w:t>
      </w:r>
      <w:r>
        <w:rPr>
          <w:b/>
          <w:sz w:val="48"/>
          <w:szCs w:val="48"/>
        </w:rPr>
        <w:t>Рынок ценных бумаг</w:t>
      </w:r>
    </w:p>
    <w:p>
      <w:pPr>
        <w:pStyle w:val="Normal"/>
        <w:tabs>
          <w:tab w:val="clear" w:pos="708"/>
          <w:tab w:val="left" w:pos="1950" w:leader="none"/>
        </w:tabs>
        <w:jc w:val="center"/>
        <w:rPr>
          <w:rFonts w:eastAsia="Times New Roman;Times New Roman"/>
          <w:sz w:val="48"/>
          <w:szCs w:val="48"/>
        </w:rPr>
      </w:pPr>
      <w:r>
        <w:rPr>
          <w:rFonts w:eastAsia="Times New Roman;Times New Roman"/>
          <w:sz w:val="48"/>
          <w:szCs w:val="48"/>
        </w:rPr>
      </w:r>
    </w:p>
    <w:p>
      <w:pPr>
        <w:pStyle w:val="Normal"/>
        <w:tabs>
          <w:tab w:val="clear" w:pos="708"/>
          <w:tab w:val="left" w:pos="1950" w:leader="none"/>
        </w:tabs>
        <w:jc w:val="center"/>
        <w:rPr/>
      </w:pPr>
      <w:r>
        <w:rPr>
          <w:rFonts w:eastAsia="Times New Roman;Times New Roman"/>
          <w:sz w:val="40"/>
          <w:szCs w:val="40"/>
        </w:rPr>
        <w:t xml:space="preserve">студентки </w:t>
      </w:r>
      <w:r>
        <w:rPr>
          <w:sz w:val="40"/>
          <w:szCs w:val="40"/>
        </w:rPr>
        <w:t>3</w:t>
      </w:r>
      <w:r>
        <w:rPr>
          <w:rFonts w:eastAsia="Times New Roman;Times New Roman"/>
          <w:sz w:val="40"/>
          <w:szCs w:val="40"/>
        </w:rPr>
        <w:t xml:space="preserve"> курса</w:t>
      </w:r>
    </w:p>
    <w:p>
      <w:pPr>
        <w:pStyle w:val="Normal"/>
        <w:tabs>
          <w:tab w:val="clear" w:pos="708"/>
          <w:tab w:val="left" w:pos="1950" w:leader="none"/>
        </w:tabs>
        <w:jc w:val="center"/>
        <w:rPr>
          <w:rFonts w:eastAsia="Times New Roman;Times New Roman"/>
          <w:sz w:val="40"/>
          <w:szCs w:val="40"/>
        </w:rPr>
      </w:pPr>
      <w:r>
        <w:rPr>
          <w:rFonts w:eastAsia="Times New Roman;Times New Roman"/>
          <w:sz w:val="40"/>
          <w:szCs w:val="40"/>
        </w:rPr>
        <w:t>факультета заочного обучения</w:t>
      </w:r>
    </w:p>
    <w:p>
      <w:pPr>
        <w:pStyle w:val="Normal"/>
        <w:tabs>
          <w:tab w:val="clear" w:pos="708"/>
          <w:tab w:val="left" w:pos="1950" w:leader="none"/>
        </w:tabs>
        <w:jc w:val="center"/>
        <w:rPr>
          <w:rFonts w:eastAsia="Times New Roman;Times New Roman"/>
          <w:sz w:val="40"/>
          <w:szCs w:val="40"/>
        </w:rPr>
      </w:pPr>
      <w:r>
        <w:rPr>
          <w:rFonts w:eastAsia="Times New Roman;Times New Roman"/>
          <w:sz w:val="40"/>
          <w:szCs w:val="40"/>
        </w:rPr>
        <w:t>СГАУ им. Н.И.Вавилова</w:t>
      </w:r>
    </w:p>
    <w:p>
      <w:pPr>
        <w:pStyle w:val="Normal"/>
        <w:tabs>
          <w:tab w:val="clear" w:pos="708"/>
          <w:tab w:val="left" w:pos="1950" w:leader="none"/>
        </w:tabs>
        <w:jc w:val="center"/>
        <w:rPr>
          <w:rFonts w:eastAsia="Times New Roman;Times New Roman"/>
          <w:sz w:val="40"/>
          <w:szCs w:val="40"/>
        </w:rPr>
      </w:pPr>
      <w:r>
        <w:rPr>
          <w:rFonts w:eastAsia="Times New Roman;Times New Roman"/>
          <w:sz w:val="40"/>
          <w:szCs w:val="40"/>
        </w:rPr>
        <w:t>специальность: «Бухгалтерский учет, анализ и аудит»</w:t>
      </w:r>
    </w:p>
    <w:p>
      <w:pPr>
        <w:pStyle w:val="Normal"/>
        <w:tabs>
          <w:tab w:val="clear" w:pos="708"/>
          <w:tab w:val="left" w:pos="1950" w:leader="none"/>
        </w:tabs>
        <w:jc w:val="center"/>
        <w:rPr/>
      </w:pPr>
      <w:r>
        <w:rPr>
          <w:rFonts w:eastAsia="Times New Roman;Times New Roman"/>
          <w:sz w:val="40"/>
          <w:szCs w:val="40"/>
        </w:rPr>
        <w:t>шифр: 06273</w:t>
      </w:r>
    </w:p>
    <w:p>
      <w:pPr>
        <w:pStyle w:val="Normal"/>
        <w:tabs>
          <w:tab w:val="clear" w:pos="708"/>
          <w:tab w:val="left" w:pos="1950" w:leader="none"/>
        </w:tabs>
        <w:jc w:val="center"/>
        <w:rPr>
          <w:rFonts w:eastAsia="Times New Roman;Times New Roman"/>
          <w:sz w:val="40"/>
          <w:szCs w:val="40"/>
        </w:rPr>
      </w:pPr>
      <w:r>
        <w:rPr>
          <w:rFonts w:eastAsia="Times New Roman;Times New Roman"/>
          <w:sz w:val="40"/>
          <w:szCs w:val="40"/>
        </w:rPr>
        <w:t>Стрижковой Юлии Сергеевны</w:t>
      </w:r>
    </w:p>
    <w:p>
      <w:pPr>
        <w:pStyle w:val="Normal"/>
        <w:rPr>
          <w:rFonts w:eastAsia="Times New Roman;Times New Roman"/>
          <w:sz w:val="40"/>
          <w:szCs w:val="40"/>
        </w:rPr>
      </w:pPr>
      <w:r>
        <w:rPr>
          <w:rFonts w:eastAsia="Times New Roman;Times New Roman"/>
          <w:sz w:val="40"/>
          <w:szCs w:val="40"/>
        </w:rPr>
      </w:r>
    </w:p>
    <w:p>
      <w:pPr>
        <w:pStyle w:val="Normal"/>
        <w:rPr>
          <w:rFonts w:eastAsia="Times New Roman;Times New Roman"/>
        </w:rPr>
      </w:pPr>
      <w:r>
        <w:rPr>
          <w:rFonts w:eastAsia="Times New Roman;Times New Roman"/>
        </w:rPr>
      </w:r>
    </w:p>
    <w:p>
      <w:pPr>
        <w:pStyle w:val="Normal"/>
        <w:rPr>
          <w:rFonts w:eastAsia="Times New Roman;Times New Roman"/>
        </w:rPr>
      </w:pPr>
      <w:r>
        <w:rPr>
          <w:rFonts w:eastAsia="Times New Roman;Times New Roman"/>
        </w:rPr>
      </w:r>
    </w:p>
    <w:p>
      <w:pPr>
        <w:pStyle w:val="Normal"/>
        <w:rPr>
          <w:rFonts w:eastAsia="Times New Roman;Times New Roman"/>
        </w:rPr>
      </w:pPr>
      <w:r>
        <w:rPr>
          <w:rFonts w:eastAsia="Times New Roman;Times New Roman"/>
        </w:rPr>
      </w:r>
    </w:p>
    <w:p>
      <w:pPr>
        <w:pStyle w:val="Normal"/>
        <w:tabs>
          <w:tab w:val="clear" w:pos="708"/>
          <w:tab w:val="left" w:pos="2730" w:leader="none"/>
        </w:tabs>
        <w:jc w:val="center"/>
        <w:rPr/>
      </w:pPr>
      <w:r>
        <w:rPr>
          <w:rFonts w:eastAsia="Times New Roman;Times New Roman"/>
          <w:sz w:val="28"/>
          <w:szCs w:val="28"/>
        </w:rPr>
        <w:t>Саратов 200</w:t>
      </w:r>
      <w:r>
        <w:rPr>
          <w:sz w:val="28"/>
          <w:szCs w:val="28"/>
        </w:rPr>
        <w:t>9</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ведение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numPr>
          <w:ilvl w:val="0"/>
          <w:numId w:val="7"/>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ы портфельного инвестирования в условиях Российского рынк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numPr>
          <w:ilvl w:val="0"/>
          <w:numId w:val="7"/>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ование фондовых рынков ми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лючение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уемой литератур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тельно, 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невозмож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портфельное инвестирование.</w:t>
      </w:r>
    </w:p>
    <w:p>
      <w:pPr>
        <w:pStyle w:val="Heading3"/>
        <w:spacing w:lineRule="auto" w:line="276" w:before="0" w:after="0"/>
        <w:ind w:firstLine="72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Фондовый рынок как часть финансового рынка служит основой движения капитала, создавая рыночный механизм регулируемого его перераспределения в наиболее актуальные отрасли экономики путем работы с ценными бумагами. Структурно он является сегментом как денежного рынка (на котором осуществляется движение краткосрочных накоплений), так и рынка капиталов, осуществляющего движение средне- и долгосрочных накоплений (банковских кредитов сроками свыше 1 года, ценных бумаг и т.п.).</w:t>
      </w:r>
    </w:p>
    <w:p>
      <w:pPr>
        <w:pStyle w:val="21"/>
        <w:spacing w:lineRule="auto" w:line="276"/>
        <w:rPr/>
      </w:pPr>
      <w:r>
        <w:rPr/>
        <w:t>Фондовый рынок – это механизм, сводящий вместе покупателей и продавцов фондовых ценностей – ценных бумаг. При этом вид товара – ценные бумаги – определяет структуру фондового рынка и компоненты этой структуры, осуществляющие как собственно его функционирование, так и управление его работой: состав участников рынка, местоположение, порядок функционирования, правила регулирования и т.п.. В целом структуру фондового рынка можно представить следующим образом:</w:t>
      </w:r>
    </w:p>
    <w:p>
      <w:pPr>
        <w:pStyle w:val="Normal"/>
        <w:ind w:left="7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бъекты рынк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бственно рынок (биржевой и внебиржевой фондовые рынк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ы государственного регулирования и надзора (в России это Комиссия по ценным бумагам, Центральный банк, Минфин и т.д.);</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аморегулирующиеся организации (объединения профессиональных участников рынка ценных бумаг, которые выполняют определенные регулирующие функции, например, НАСД (США) и т.п.).</w:t>
      </w:r>
    </w:p>
    <w:p>
      <w:pPr>
        <w:pStyle w:val="21"/>
        <w:spacing w:lineRule="auto" w:line="276"/>
        <w:rPr/>
      </w:pPr>
      <w:r>
        <w:rPr/>
        <w:t>Как видно из перечисленного выше, одной из основных структурных частей фондового рынка как финансовой категории являются участники (субъекты) рынка, осуществляющие свою профессиональную деятельность.</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numPr>
          <w:ilvl w:val="0"/>
          <w:numId w:val="4"/>
        </w:numPr>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блемы портфельного инвестирования в условиях Российского рынка</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Инвестирование капитала и его виды</w:t>
      </w:r>
    </w:p>
    <w:p>
      <w:pPr>
        <w:pStyle w:val="Normal"/>
        <w:ind w:firstLine="708"/>
        <w:jc w:val="both"/>
        <w:rPr/>
      </w:pPr>
      <w:r>
        <w:rPr>
          <w:rFonts w:cs="Times New Roman;Times New Roman" w:ascii="Times New Roman;Times New Roman" w:hAnsi="Times New Roman;Times New Roman"/>
          <w:sz w:val="28"/>
          <w:szCs w:val="28"/>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Сущность портфельного инвестирования как раз и подразумевает распределение инвестиционного потенциала между различными группами активов. В зависимости от того, какие цели и задачи изначально стоят при формировании того или иного портфеля, выбирается определенное процентное соотношение между различными типами активов, составляющими портфель инвестора. Грамотно учесть потребности инвестора и сформировать портфель активов, сочетающий в себе разумный риск и приемлемую доходность - вот основная задача менеджера любого финансового учреждения. Финансовые ресурсы применяются предприятием для финансирования текущих расходов и инвестиций.</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иции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Инвестор —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Предприниматель — это тот, кто вкладывает свой собственный капитал при определенном риске. Спекулянт — это тот, кто готов идти на определенный, заранее рассчитанный риск. Игрок — это тот, кто готов идти на любой риск.</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иции бывают рисковые (венчурные), прямые, портфельные, аннуитет:</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нчурный капитал —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ямые инвестиции —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jc w:val="both"/>
        <w:rPr/>
      </w:pPr>
      <w:r>
        <w:rPr>
          <w:rFonts w:cs="Times New Roman;Times New Roman" w:ascii="Times New Roman;Times New Roman" w:hAnsi="Times New Roman;Times New Roman"/>
          <w:b/>
          <w:sz w:val="28"/>
          <w:szCs w:val="28"/>
        </w:rPr>
        <w:t>Портфельные инвестиции</w:t>
      </w:r>
      <w:r>
        <w:rPr>
          <w:rFonts w:cs="Times New Roman;Times New Roman" w:ascii="Times New Roman;Times New Roman" w:hAnsi="Times New Roman;Times New Roman"/>
          <w:sz w:val="28"/>
          <w:szCs w:val="28"/>
        </w:rPr>
        <w:t xml:space="preserve"> связаны с формированием портфеля и представляют собой приобретение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нуитет —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ояние рынка и возможности инвестора определяют выбор его инвестиционной стратегии. Портфельное инвестирование обладает рядом особенностей и преимуществ перед прочими видами вложения капитала.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привлекательного в портфельном инвестировани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тфельное инвестирование позволяет планировать, оценивать, контролировать конечные результаты всей инвестиционной деятельности в различных секторах фондового рынк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равил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до недавнего времени банки исходя из зарубежного опыта, формируя инвестиционный портфель, наби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jc w:val="both"/>
        <w:rPr/>
      </w:pPr>
      <w:r>
        <w:rPr>
          <w:rFonts w:cs="Times New Roman;Times New Roman" w:ascii="Times New Roman;Times New Roman" w:hAnsi="Times New Roman;Times New Roman"/>
          <w:sz w:val="28"/>
          <w:szCs w:val="28"/>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 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 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формировании инвестиционного портфеля следует руководствоваться следующими соображениями: </w:t>
      </w:r>
    </w:p>
    <w:p>
      <w:pPr>
        <w:pStyle w:val="Style15"/>
        <w:numPr>
          <w:ilvl w:val="0"/>
          <w:numId w:val="1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зопасность вложений (неуязвимость инвестиций от потрясений на рынке инвестиционного капитала), </w:t>
      </w:r>
    </w:p>
    <w:p>
      <w:pPr>
        <w:pStyle w:val="Style15"/>
        <w:numPr>
          <w:ilvl w:val="0"/>
          <w:numId w:val="1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бильность получения дохода, </w:t>
      </w:r>
    </w:p>
    <w:p>
      <w:pPr>
        <w:pStyle w:val="Style15"/>
        <w:numPr>
          <w:ilvl w:val="0"/>
          <w:numId w:val="1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ность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к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инцип консервативност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jc w:val="both"/>
        <w:rPr/>
      </w:pPr>
      <w:r>
        <w:rPr>
          <w:rFonts w:cs="Times New Roman;Times New Roman" w:ascii="Times New Roman;Times New Roman" w:hAnsi="Times New Roman;Times New Roman"/>
          <w:sz w:val="28"/>
          <w:szCs w:val="28"/>
        </w:rPr>
        <w:t>Инвестиционный риск, таким образом, состоит не в потере части основной суммы, а только в получении недостаточно высокого дохода. 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инцип диверсификаци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jc w:val="both"/>
        <w:rPr/>
      </w:pPr>
      <w:r>
        <w:rPr>
          <w:rFonts w:cs="Times New Roman;Times New Roman" w:ascii="Times New Roman;Times New Roman" w:hAnsi="Times New Roman;Times New Roman"/>
          <w:sz w:val="28"/>
          <w:szCs w:val="28"/>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 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 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jc w:val="both"/>
        <w:rPr/>
      </w:pPr>
      <w:r>
        <w:rPr>
          <w:rFonts w:cs="Times New Roman;Times New Roman" w:ascii="Times New Roman;Times New Roman" w:hAnsi="Times New Roman;Times New Roman"/>
          <w:sz w:val="28"/>
          <w:szCs w:val="28"/>
        </w:rPr>
        <w:t>Упрощенная диверсификация состоит просто в делении средств между несколькими ценными бумагами без серьезного анализа. 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ind w:firstLine="708"/>
        <w:jc w:val="both"/>
        <w:rPr/>
      </w:pPr>
      <w:r>
        <w:rPr>
          <w:rFonts w:cs="Times New Roman;Times New Roman" w:ascii="Times New Roman;Times New Roman" w:hAnsi="Times New Roman;Times New Roman"/>
          <w:sz w:val="28"/>
          <w:szCs w:val="28"/>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 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инцип достаточной ликвидност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я вопрос о создании портфеля, инвестор должен определить для себя параметры, которыми он будет руководствоваться:</w:t>
      </w:r>
    </w:p>
    <w:p>
      <w:pPr>
        <w:pStyle w:val="Style15"/>
        <w:numPr>
          <w:ilvl w:val="0"/>
          <w:numId w:val="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выбрать оптимальный тип портфеля</w:t>
      </w:r>
    </w:p>
    <w:p>
      <w:pPr>
        <w:pStyle w:val="Style15"/>
        <w:numPr>
          <w:ilvl w:val="0"/>
          <w:numId w:val="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Style15"/>
        <w:numPr>
          <w:ilvl w:val="0"/>
          <w:numId w:val="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ить первоначальный состав портфеля</w:t>
      </w:r>
    </w:p>
    <w:p>
      <w:pPr>
        <w:pStyle w:val="Style15"/>
        <w:numPr>
          <w:ilvl w:val="0"/>
          <w:numId w:val="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рать схему дальнейшего управления портфелем</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Типы портфелей</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ным признаком при классификации типа портфеля является то, каким способом и за счет какого источника данный доход получен: за счет роста курсовой стоимости или за счет текущих выплат — дивидендов, процентов.</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яют два основных типа портфеля: портфель, ориентированный на преимущественное получение дохода за счет процентов и дивидендов (портфель дохода); портфель, направленный на преимущественный прирост курсовой стоимости входящих в него инвестиционных ценностей (портфель роста).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характеристикой которых является рост курсовой стоимости. В его состав могут входить и ценные бумаги с иными инвестиционными свойствами. Таким образом, рассматривают еще и портфель роста и дохода.</w:t>
      </w:r>
    </w:p>
    <w:p>
      <w:pPr>
        <w:pStyle w:val="Normal"/>
        <w:ind w:firstLine="708"/>
        <w:jc w:val="both"/>
        <w:rPr>
          <w:rFonts w:ascii="Times New Roman;Times New Roman" w:hAnsi="Times New Roman;Times New Roman" w:cs="Times New Roman;Times New Roman"/>
          <w:sz w:val="28"/>
          <w:szCs w:val="28"/>
        </w:rPr>
      </w:pPr>
      <w:r>
        <w:rPr>
          <w:sz w:val="20"/>
          <w:szCs w:val="20"/>
        </w:rPr>
        <w:object w:dxaOrig="7880" w:dyaOrig="5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5pt;height:319.65pt" filled="f" o:ole="">
            <v:imagedata r:id="rId3" o:title=""/>
          </v:shape>
          <o:OLEObject Type="Embed" ProgID="Excel.Sheet.12" ShapeID="ole_rId2" DrawAspect="Content" ObjectID="_930120855" r:id="rId2"/>
        </w:objec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ортфель роста</w:t>
      </w:r>
    </w:p>
    <w:p>
      <w:pPr>
        <w:pStyle w:val="Normal"/>
        <w:ind w:firstLine="708"/>
        <w:jc w:val="both"/>
        <w:rPr/>
      </w:pPr>
      <w:r>
        <w:rPr>
          <w:rFonts w:cs="Times New Roman;Times New Roman" w:ascii="Times New Roman;Times New Roman" w:hAnsi="Times New Roman;Times New Roman"/>
          <w:sz w:val="28"/>
          <w:szCs w:val="28"/>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лью портфеля и пользуется большой популярностью у инвесторов, не склонных к высокому риску.</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ортфель дохода</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льной степени риска, приемлемого для консервативного инвестора. Поэтому объектами портфельного инвестирования являются высоконадежные инструменты фондового рынка с высоким соотношением стабильно выплачиваемого процента и курсовой стоимости.</w:t>
      </w:r>
    </w:p>
    <w:p>
      <w:pPr>
        <w:pStyle w:val="31"/>
        <w:rPr/>
      </w:pPr>
      <w:r>
        <w:rPr/>
        <w:t>Портфель роста и дохода</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jc w:val="both"/>
        <w:rPr/>
      </w:pPr>
      <w:r>
        <w:rPr>
          <w:rFonts w:cs="Times New Roman;Times New Roman" w:ascii="Times New Roman;Times New Roman" w:hAnsi="Times New Roman;Times New Roman"/>
          <w:i/>
          <w:iCs/>
          <w:sz w:val="28"/>
          <w:szCs w:val="28"/>
        </w:rPr>
        <w:t>Портфель двойного назначения.</w:t>
      </w:r>
      <w:r>
        <w:rPr>
          <w:rFonts w:cs="Times New Roman;Times New Roman" w:ascii="Times New Roman;Times New Roman" w:hAnsi="Times New Roman;Times New Roman"/>
          <w:sz w:val="28"/>
          <w:szCs w:val="28"/>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jc w:val="both"/>
        <w:rPr/>
      </w:pPr>
      <w:bookmarkStart w:id="0" w:name="OCRUncertain097"/>
      <w:r>
        <w:rPr>
          <w:rFonts w:cs="Times New Roman;Times New Roman" w:ascii="Times New Roman;Times New Roman" w:hAnsi="Times New Roman;Times New Roman"/>
          <w:i/>
          <w:iCs/>
          <w:sz w:val="28"/>
          <w:szCs w:val="28"/>
        </w:rPr>
        <w:t>Сбалансированный</w:t>
      </w:r>
      <w:bookmarkEnd w:id="0"/>
      <w:r>
        <w:rPr>
          <w:rFonts w:cs="Times New Roman;Times New Roman" w:ascii="Times New Roman;Times New Roman" w:hAnsi="Times New Roman;Times New Roman"/>
          <w:i/>
          <w:iCs/>
          <w:sz w:val="28"/>
          <w:szCs w:val="28"/>
        </w:rPr>
        <w:t xml:space="preserve"> портфель</w:t>
      </w:r>
      <w:r>
        <w:rPr>
          <w:rFonts w:cs="Times New Roman;Times New Roman" w:ascii="Times New Roman;Times New Roman" w:hAnsi="Times New Roman;Times New Roman"/>
          <w:sz w:val="28"/>
          <w:szCs w:val="28"/>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Связь целей инвестирования со структурой портфеля</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было указано выше, на втором этапе формирования портфеля вкладчик оценивает приемлемое для себя сочетание риска и дохода портфеля и соответственно определяет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большой размер уставного капитал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w:t>
      </w:r>
    </w:p>
    <w:p>
      <w:pPr>
        <w:pStyle w:val="Normal"/>
        <w:ind w:firstLine="708"/>
        <w:jc w:val="both"/>
        <w:rPr/>
      </w:pPr>
      <w:r>
        <w:rPr>
          <w:rFonts w:cs="Times New Roman;Times New Roman" w:ascii="Times New Roman;Times New Roman" w:hAnsi="Times New Roman;Times New Roman"/>
          <w:sz w:val="28"/>
          <w:szCs w:val="28"/>
        </w:rPr>
        <w:t>Агрессивный инвестор — инвестор, склонный к высокой степени риска. В своей инвестиционной деятельности он делает акцент на приобретение акций. Консервативный инвестор — инвестор, склонный к меньшей степени риска. Он приобретает в основном облигации и краткосрочные ценные бумаги. При покупке акций и облигаций одного акционерного общества инвестору следует исходить из принципа финансового левериджа. Финансовый леверидж представляет собой соотношение между облигациями и привилегированными акциями, с одной стороны, и обыкновенными акциями — с другой: 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ind w:firstLine="708"/>
        <w:jc w:val="both"/>
        <w:rPr/>
      </w:pPr>
      <w:r>
        <w:rPr>
          <w:rFonts w:cs="Times New Roman;Times New Roman" w:ascii="Times New Roman;Times New Roman" w:hAnsi="Times New Roman;Times New Roman"/>
          <w:b/>
          <w:sz w:val="28"/>
          <w:szCs w:val="28"/>
        </w:rPr>
        <w:t>Например</w:t>
      </w:r>
      <w:r>
        <w:rPr>
          <w:rFonts w:cs="Times New Roman;Times New Roman" w:ascii="Times New Roman;Times New Roman" w:hAnsi="Times New Roman;Times New Roman"/>
          <w:sz w:val="28"/>
          <w:szCs w:val="28"/>
        </w:rPr>
        <w:t>, акционерное общество выпустило 10%-ные облигации, на сумму 10 млн. руб., привилегированные акции — 2 млн. руб. с фиксированным дивидендом 40% и обыкновенные акции — 20 млн. руб., то есть акции общества имеют высокий уровень левериджа: 0.6 = (10+2)/20. Прибыль общества составляет 2,2 млн. руб. и распределяется следующим образом. На уплату процентов по облигациям — 1 млн. руб., на дивиденды по привилегированным акциям — 0,8 млн. руб., на дивиденды по обыкновенным акциям — 0,4 млн. руб. Если прибыль снизится до 1,1 млн. руб., то акционерное общество не только “съест” то, что предназначалось на выплату дивидендов по обыкновенным акциям, но и не сможет за счет прибыли выплатить дивиденды по привилегированным акциям. Дальнейшее снижение прибыли приведет к нехватке средств для выплаты процентов по облигациям.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илегированных акций. Осторожные инвесторы обычно избегают покупки таких ценных бумаг.</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Содержимое портфеля</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дальнейшей классификации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Инвестиционные стратегии и управление портфелем</w:t>
      </w:r>
    </w:p>
    <w:p>
      <w:pPr>
        <w:pStyle w:val="Normal"/>
        <w:ind w:firstLine="708"/>
        <w:jc w:val="both"/>
        <w:rPr/>
      </w:pPr>
      <w:r>
        <w:rPr>
          <w:rFonts w:cs="Times New Roman;Times New Roman" w:ascii="Times New Roman;Times New Roman" w:hAnsi="Times New Roman;Times New Roman"/>
          <w:sz w:val="28"/>
          <w:szCs w:val="28"/>
        </w:rPr>
        <w:t>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активной, направленной на максимальное использование возможностей рынка или пассивной. Первым и одним из наиболее дорогостоящих, трудоемких элементов управления, является 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облемы портфельного инвестирования в условиях Российского рынка</w:t>
      </w:r>
    </w:p>
    <w:p>
      <w:pPr>
        <w:pStyle w:val="Norma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роблемы общего характера</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Norma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роблемы взаимодействия клиентов и доверительных управляющих</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ind w:firstLine="708"/>
        <w:jc w:val="both"/>
        <w:rPr/>
      </w:pPr>
      <w:r>
        <w:rPr>
          <w:rFonts w:cs="Times New Roman;Times New Roman" w:ascii="Times New Roman;Times New Roman" w:hAnsi="Times New Roman;Times New Roman"/>
          <w:sz w:val="28"/>
          <w:szCs w:val="28"/>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 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облемы моделирования и прогнозирования</w:t>
      </w:r>
    </w:p>
    <w:p>
      <w:pPr>
        <w:pStyle w:val="Normal"/>
        <w:ind w:firstLine="708"/>
        <w:jc w:val="both"/>
        <w:rPr/>
      </w:pPr>
      <w:r>
        <w:rPr>
          <w:rFonts w:cs="Times New Roman;Times New Roman" w:ascii="Times New Roman;Times New Roman" w:hAnsi="Times New Roman;Times New Roman"/>
          <w:sz w:val="28"/>
          <w:szCs w:val="28"/>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облемы оптимального достижения целей инвестирования</w:t>
      </w:r>
    </w:p>
    <w:p>
      <w:pPr>
        <w:pStyle w:val="Normal"/>
        <w:jc w:val="both"/>
        <w:rPr/>
      </w:pPr>
      <w:r>
        <w:rPr>
          <w:rFonts w:cs="Times New Roman;Times New Roman" w:ascii="Times New Roman;Times New Roman" w:hAnsi="Times New Roman;Times New Roman"/>
          <w:sz w:val="28"/>
          <w:szCs w:val="28"/>
        </w:rPr>
        <w:t xml:space="preserve">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 </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озможны два подхода: эвристический - основанный на приблизительном прогнозе динамики каждого вида активов и анализе структуры портфеля, и статистический - основанный на построении распределения вероятности доходности каждого инструмента в отдельности и всего портфеля в целом.</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портфеля возможны три основные формулировки задачи оптимизации:</w:t>
      </w:r>
    </w:p>
    <w:p>
      <w:pPr>
        <w:pStyle w:val="Style15"/>
        <w:numPr>
          <w:ilvl w:val="0"/>
          <w:numId w:val="3"/>
        </w:numPr>
        <w:jc w:val="both"/>
        <w:rPr/>
      </w:pPr>
      <w:r>
        <w:rPr>
          <w:rFonts w:cs="Times New Roman;Times New Roman" w:ascii="Times New Roman;Times New Roman" w:hAnsi="Times New Roman;Times New Roman"/>
          <w:sz w:val="28"/>
          <w:szCs w:val="28"/>
        </w:rPr>
        <w:t>целевая функция - доходность (остальное - в ограничениях);</w:t>
      </w:r>
    </w:p>
    <w:p>
      <w:pPr>
        <w:pStyle w:val="Style15"/>
        <w:numPr>
          <w:ilvl w:val="0"/>
          <w:numId w:val="3"/>
        </w:numPr>
        <w:jc w:val="both"/>
        <w:rPr/>
      </w:pPr>
      <w:r>
        <w:rPr>
          <w:rFonts w:cs="Times New Roman;Times New Roman" w:ascii="Times New Roman;Times New Roman" w:hAnsi="Times New Roman;Times New Roman"/>
          <w:sz w:val="28"/>
          <w:szCs w:val="28"/>
        </w:rPr>
        <w:t>целевая функция - надежность (остальное - в ограничениях);</w:t>
      </w:r>
    </w:p>
    <w:p>
      <w:pPr>
        <w:pStyle w:val="Style15"/>
        <w:numPr>
          <w:ilvl w:val="0"/>
          <w:numId w:val="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ухмерная оптимизация по параметрам "надежность-доходность" с последующим исследованием оптимального множества решен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облема постановки задачи управления портфелем</w:t>
      </w:r>
    </w:p>
    <w:p>
      <w:pPr>
        <w:pStyle w:val="Normal"/>
        <w:ind w:firstLine="708"/>
        <w:jc w:val="both"/>
        <w:rPr/>
      </w:pPr>
      <w:r>
        <w:rPr>
          <w:rFonts w:cs="Times New Roman;Times New Roman" w:ascii="Times New Roman;Times New Roman" w:hAnsi="Times New Roman;Times New Roman"/>
          <w:sz w:val="28"/>
          <w:szCs w:val="28"/>
        </w:rPr>
        <w:t>Следующий уровень в модифицировании базовых моделей возникает при переходе от статических задач (формирование портфеля) к динамическим (управление портфеле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Normal"/>
        <w:numPr>
          <w:ilvl w:val="0"/>
          <w:numId w:val="12"/>
        </w:numPr>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гулирование фондовых рынков мира</w:t>
      </w:r>
    </w:p>
    <w:p>
      <w:pPr>
        <w:pStyle w:val="Normal"/>
        <w:ind w:left="36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фонда имеет несколько значений:</w:t>
      </w:r>
    </w:p>
    <w:p>
      <w:pPr>
        <w:pStyle w:val="Normal"/>
        <w:numPr>
          <w:ilvl w:val="0"/>
          <w:numId w:val="9"/>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е и материальные средства, предназначение для каких-либо целей, имеющих определённое назначение;</w:t>
      </w:r>
    </w:p>
    <w:p>
      <w:pPr>
        <w:pStyle w:val="Normal"/>
        <w:numPr>
          <w:ilvl w:val="0"/>
          <w:numId w:val="9"/>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 зарегистрированное или незарегистрированное объединение инвесторов в целях осуществления совместных инвестиций.</w:t>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овый рынок – составная часть финансового рынка (ФР в узком понимании) – организованный рынок ценных бумаг. Это рынок реально существующего капитала (денежного и ссудного) и на макроуровне является регулятором стихийно протекающих в национальном хозяйстве экономических процессов.</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ценных бумаг отличается от других видов рынка специфическим характером своего товара. Ценная бумага – товар особого рода: одновременно и титул собственности, и право на получение доходов. Данный товар, не имея собственной стоимости, может быть продан по высокой рыночной цене. Это вызвано тем, что ценная бумага имеет свой номинал, но выражает часть реального капитала, вложенного в промышленное или иное производство.</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овые ценные бумаги – это бумаги с плавающим (колеблющимся) курсом, являются инструментами образования денежных фондов (накопления капитала). Они подразделяются на основные и производные. К основным относят акции и облигации, а к производным – опционы, варранты, фьючерсы (они подтверждают право купли-продажи ценных бумаг, но не являются таковыми). Имеют хождение иные разновидности ценных бумаг: сберегательные (депозитарные) сертификаты, а также коммерческие: вексели, коносаменты, аккредитивы, чеки и др.</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овый рынок является объектом управления со стороны государства. Воздействия – прямые и косвенные меры.</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ямое вмешательство – весь комплекс законотворческой деятельности органов представительной и исполнительной государственных властей по данному вопросу (наличие пакета законов, регулирующих деятельность участников рынка ценных бумаг).</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ы косвенного воздействия:</w:t>
      </w:r>
    </w:p>
    <w:p>
      <w:pPr>
        <w:pStyle w:val="Normal"/>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денежной массой, находящейся в обращении, и объёмом кредитных ресурсов с помощью учётной ставки банковского процента, нормативов обязательного резервирования, устанавливаемых коммерческим банкам и др.;</w:t>
      </w:r>
    </w:p>
    <w:p>
      <w:pPr>
        <w:pStyle w:val="Normal"/>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ая политика, относящаяся к налогообложению операций с ценными бумагами (налог на доход от капитала);</w:t>
      </w:r>
    </w:p>
    <w:p>
      <w:pPr>
        <w:pStyle w:val="Normal"/>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и правительства РФ по депозитам, кредитам и займам частному сектору;</w:t>
      </w:r>
    </w:p>
    <w:p>
      <w:pPr>
        <w:pStyle w:val="Normal"/>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еэкономическая политика (развитие или свёртывание контактов с отдельной страной);</w:t>
      </w:r>
    </w:p>
    <w:p>
      <w:pPr>
        <w:pStyle w:val="Normal"/>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 государства на фондовый рынок путём эмиссии федеральных и субфедеральных долговых обязательств и др.</w:t>
      </w:r>
    </w:p>
    <w:p>
      <w:pPr>
        <w:pStyle w:val="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нимательская деятельность на рынке ценных бумаг, включая услуги по размещению, купле и продаже финансовых инструментов, осуществляется профессиональными участниками на основании лицензий, выдаваемых Федеральной комиссией по рынку ценных бумаг и её региональными комиссиям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ктами регулирования на фондовом рынке РФ являются следующие виды деятельности. </w:t>
      </w:r>
    </w:p>
    <w:p>
      <w:pPr>
        <w:pStyle w:val="Normal"/>
        <w:numPr>
          <w:ilvl w:val="0"/>
          <w:numId w:val="8"/>
        </w:numPr>
        <w:jc w:val="both"/>
        <w:rPr/>
      </w:pPr>
      <w:r>
        <w:rPr>
          <w:rFonts w:cs="Times New Roman;Times New Roman" w:ascii="Times New Roman;Times New Roman" w:hAnsi="Times New Roman;Times New Roman"/>
          <w:sz w:val="28"/>
          <w:szCs w:val="28"/>
        </w:rPr>
        <w:t>Брокерская – выражается в совершении гражданско-правовых сделок с ценными бумагами на основании договора комиссии или поручения, а также доверенности на совершение таких сделок при отсутствии указаний на полномочия поверенного или комиссионера в договоре.</w:t>
      </w:r>
    </w:p>
    <w:p>
      <w:pPr>
        <w:pStyle w:val="Normal"/>
        <w:numPr>
          <w:ilvl w:val="0"/>
          <w:numId w:val="5"/>
        </w:numPr>
        <w:jc w:val="both"/>
        <w:rPr/>
      </w:pPr>
      <w:r>
        <w:rPr>
          <w:rFonts w:cs="Times New Roman;Times New Roman" w:ascii="Times New Roman;Times New Roman" w:hAnsi="Times New Roman;Times New Roman"/>
          <w:sz w:val="28"/>
          <w:szCs w:val="28"/>
        </w:rPr>
        <w:t>Дилерская – совершение сделок купли-продажи ценных бумаг от своего имени и за свой счёт путём публичного объявления цен купли и продажи ценных бумаг с обязательством купли и продажи их по объявленным цена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управлению ценными бумагами в течение срока доверительного управления.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позитарная – оказание услуг по хранению сертификатов ценных бумаг или учёту и переходу прав на них.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едению реестра владельца ценных бумаг – сбор, фиксация, обработка, хранение и предоставление данных (держатели реестра или регистратор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пределению взаимных обязательств (клиринг) – сбор, сверка, корректировка информации по операциям с ценными бумагами и подготовка бухгалтерских документов по ним, зачёт по поставкам ценных бумаг и расчёты по ни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рганизации торговли ценными бумагами – предоставление услуг, которые способствуют заключению гражданско-правовых сделок с ценными бумагами между профессиональными участниками фондового рынка (осуществляется на фондовых, товарных и валютных биржах).</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овая биржа – организатор торговли, не совмещающий деятельность по организации торговли ценными бумагами с иными видами деятельности (кроме депозитарной и клиринговой). Фондовая биржа не определяет цены на финансовые активы, она их только констатирует, объективно способствуя их формированию. Фондовая биржа не может устанавливать размеры вознаграждения, которые получают её члены за совершение сделок с ценными бумагами.</w:t>
      </w:r>
    </w:p>
    <w:p>
      <w:pPr>
        <w:pStyle w:val="Normal"/>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Государственное регулирование фондового рынка: управленческий аспект.</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енные меры по созданию мегарегулятора финансового рынка в России были предприняты в начале марта 2004 года в рамках радикальной административной реформы указом Президента РФ № 314 от 9 марта 2004 года «О системе и структуре федеральных органов  исполнительной власти». Этим документом была ликвидирована ФКЦБ РФ, а все ее функции были переданы новому государственному органу - Федеральной службе по финансовым рынкам (ФСФР). Новому регулятору были переданы также некоторые направления деятельности и других ликвидированных государственных структур. От Минфина к ФСФР перешел контроль и надзор за формированием и инвестированием пенсионных накоплений, а от упраздненного Министерства по антимонопольной политике   - контроль за биржами и срочным рынком, от Минтруда - надзор за негосударственными  пенсионными фондам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звитие Указа № 314 Правительство России приняло Постановление № 206 от 9 апреля 2004 года «Вопросы Федеральной службы по финансовым рынкам», окончательно определившее структуру и статус нового регулятора российского финансового рынка. </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Постановлению, указанная служба является федеральным органом исполнительной власти, осуществляющим функции по контролю и надзору на финансовых рынках, и находится в ведении правительства РФ. Федеральная служба по финансовым рынкам осуществляет свою деятельность непосредственно и через свои территориальные органы. Федеральной службе по финансовым рынкам передаются территориальные органы упраздняемой Федеральной комиссии по рынку ценных бумаг. </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едеральная служба по финансовым рынкам осуществляет: государственную регистрацию выпусков ценных бумаг и отчетов об итогах выпуска ценных бумаг, регистрацию проспектов ценных бумаг; обеспечивает раскрытие информации на рынке ценных бумаг в соответствии с законодательством РФ; осуществляет в рамках установленных федеральными законами и иными нормативными правовыми актами России функции по контролю и надзору в отношении эмитентов, профессиональных участников рынка ценных бумаг и их саморегулируемых организаций, акционерных инвестиционных фондов, управляющих компаний акционерных инвестиционных фондов, паевых инвестиционных фондов и негосударственных пенсионных фондов и их саморегулируемых организаций, специализированных депозитариев акционерных инвестиционных фондов, паевых инвестиционных фондов и негосударственных пенсионных фондов, ипотечных агентов, управляющих ипотечным покрытием, специализированных депозитариев ипотечного покрытия, негосударственных пенсионных фондов, Пенсионного фонда РФ, государственной управляющей компании, а также в отношении товарных бирж. </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оме того, в компетенцию Федеральной службы по финансовым рынкам входят обобщение практики применения законодательства РФ в сфере своей компетенции и внесение в Правительство предложений о его совершенствовании, разработка проектов законодательных и иных нормативных правовых актов.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ое положение ФСФР в системе органов государственной власти обуславливается прямым подчинением  премьер-министру РФ, тогда как другие федеральные службы подчиняются министерствам. Согласно п. 5 Постановления 206, ФСФР только разрабатывает проекты законодательных и нормативных правовых актов, и единственный вариант возможности нормотворчества - через постановления Правительства РФ. Возникает противоречие с Законом «О рынке ценных бумаг», где установлено, что уполномоченный в сфере рынка ценных бумаг государственный орган соединяет в себе  правоустанавливающую и правоприменительную функции. Это положение вытекает из необходимости оперативно реагировать на изменения ситуации на фондовом рынке в целях сохранения стабильности финансовой системы страны в целом. В данных условиях представляется необходимым предусмотреть совмещение функций нормотворчества, надзора и регулирования в рамках ФСФР. </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му ведомству предстояло и еще предстоит сбалансировать интересы участников фондового рынка, в число которых входят банки, инвестиционные компании, паевые, пенсионные и прочие фонды, депозитарии, регистраторы, крупнейшие эмитенты. ФСФР отвечает за прозрачность и надежность фондового рынка, за честные и справедливые условия торгов на нем, за соблюдение обязательств и требований профучастников, за достоверность отчетности эмитентов перед инвесторами, за отсутствие инсайда и проче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о же время ФСФР, по нашему мнению, нельзя считать классическим примером мегарегулятора, так как вне ее прямого влияния остаются страховые компании, отданные в ведение Федеральной службы страхового надзора, аудиторы (Минфин) и банки (Банк России).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СФР во многом выигрывает на фоне предшественницы Федеральной комиссии по рынку ценных бумаг (ФКЦБ).  Прежде всего можно поставить ей в заслугу более либеральный подход к регулированию рынка.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ФКЦБ саморегулируемые организации  не участвовали в создании  законов и подзаконных актов. Многие нововведения внедрялись в директивном порядке, несмотря на то, что существовала обязанность учитывать мнение экспертного совета. Его членов избирали на конференциях профучастников, которые раз в два года проводил Институт фондового рынка и управления (ИФРУ).  ФСФР придерживается более высокой прозрачности. В состав рабочих групп, генерирующих новые документы, обычно входят представители заинтересованных организаций, а проекты постановлений заблаговременно вывешиваются на сайте службы. Кроме того, сформированы два совещательных органа - советы по корпоративному управлению и коллективным инвестициям.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СФР приостановила одной из первых постановление ФКЦБ о деятельности по организации торговли на рынке ценных бумаг.    В дальнейшем в документ было внесено много правок: изменены требования к площадкам, их участникам, котируемым бумагам и эмитентам. Затем ФСФР поставила под вопрос дальнейшее существование финансовых консультантов на фондовом рынке. Подпись финконсультанта под проспектом эмиссии якобы повышала надежность размещаемых бумаг, поскольку как бы подтверждала достоверность раскрываемой информации. На практике этот институт позволял нескольким организациям неплохо зарабатывать, в то же время ничего не гарантировал покупателям ценных бумаг эмитента. С мая 2004 года компании вправе сами решать, есть ли смысл нанимать таких дорогостоящих специалистов или нет.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ФСФР переписала Постановление ФКЦБ «О специалистах рынка ценных бумаг», вызывавшее у брокеров и их коллег массу негативных эмоций. Первоначальный вариант вводил обязательную регулярную переподготовку всех аттестованных специалистов. Служба отменила принудительную переаттестацию, к тому же разрешила профучастникам оформлять в штат меньше сотрудников с профильными «корочкам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конце прошлого года были внесены  поправки в законы о рынке ценных бумаг и об акционерных обществах, которые приблизили процедуру российского IPO к международным стандартам. Очередной вклад ФСФР в борьбу за эмитентов - возможность проводить первичное размещение одновременно в России и за рубежом. Но для бумаг, выводимых на международные площадки, установлена 70-процентная квота от общего объема предложения. Внесены  правки в положение по организации торговли на рынке ценных бумаг, предусматривающие введение на российских биржах котировального списка специально для эмитентов, впервые размещающих акции, что тоже упрощает процедуру IPO.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жно утверждать, что усилия ФСФР вкупе с удачной для России конъюнктурой на мировых рынках приносят положительные результаты. Так, больше фондовых активов обращается на биржах внутри РФ растет сегмент рублевых облигаций и др.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ко есть и минусы. К примеру, до сих пор не выпускаются секьюритизационные облигации. Их с удовольствием эмитировали бы банки, занимающиеся ипотекой и потребительским кредитованием, а приобретали - негосударственные пенсионные фонды и страховые компании, которым как раз не хватает инструментов долгосрочного инвестирования. Но в России невозможно проводить секьюритизацию активов. Некоторые эмитенты (с оттоком которых, напомним, борется ФСФР) выпускают такие бумаги на Западе. Другие организации вынуждены закладывать плату за неликвидность активов в проценты, взимаемые с заемщиков. </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люс ФСФР следует поставить подготовку нормативной базы для бюро кредитных историй. В минус - то, что реально они начали работать на несколько месяцев позже, чем планировалось. Другая важная реализованная инициатива -  отработка законодательства, регулирующего деятельность жилищно-строительных и жилищных накопительных кооперативов. Активно развивается сектор коллективных инвестиций. </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На подходе изменения в регулировании маржинальной торговли. Так называемые квалифицированные инвесторы смогут легально торговать с плечом «один к трем». Правда, большинство брокеров давно позволяют клиентам пользоваться куда большим плечом, причем вне зависимости от квалификации.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 сих пор не создан  совет по инфраструктуре, который мог бы заняться спорными вопросами реализации модели Центрального депозитария. </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сожалению, растет  манипулирование ценами и игра на инсайдерской информации. Считается, что среди крупных инвестиционных компаний нет ни одной, которая не зарабатывала бы с помощью внутренней информации, получаемой от чиновников государственных ведомств и эмитентов. Несуществующий закон об инсайде уже давно стал  жизненной необходимостью, поскольку иных рычагов борьбы с мошенничеством практически нет. </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ая инвестиционная деятельность на финансовом рынке невозможна без обеспечения защиты прав собственности на приобретенные ценные бумаги и прав на получение достоверной информации как об объектах инвестирования, так и о посредниках финансового рынка. Стимулирование инвестиций через обеспечение действенных механизмов предоставления инвесторам надежной системы учета их прав на ценные бумаги, достоверной системы раскрытия информации на фондовом рынке, а также эффективно функционирующей системы обеспечения исполнения обязательств является одной из основных задач ФСФР Росси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ожно выделить следующие  первоочередные тактические и стратегические задачи Федеральной службы по финансовым рынкам на современном этапе развития. Это прежде всего:</w:t>
      </w:r>
    </w:p>
    <w:p>
      <w:pPr>
        <w:pStyle w:val="Style15"/>
        <w:numPr>
          <w:ilvl w:val="0"/>
          <w:numId w:val="10"/>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а законных прав и интересов инвесторов на фондовом рынке;</w:t>
      </w:r>
    </w:p>
    <w:p>
      <w:pPr>
        <w:pStyle w:val="Style15"/>
        <w:numPr>
          <w:ilvl w:val="0"/>
          <w:numId w:val="10"/>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ие развитию финансового рынка и его инструментов, обеспечение стабильности финансового рынка;</w:t>
      </w:r>
    </w:p>
    <w:p>
      <w:pPr>
        <w:pStyle w:val="Style15"/>
        <w:numPr>
          <w:ilvl w:val="0"/>
          <w:numId w:val="10"/>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должных принципов коллективных форм инвестирования, включая пенсионные накопления граждан.</w:t>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полнение этих задач будет сопровождаться увеличением количества эмитентов, входящих в котировальные листы фондовых бирж высшего уровня, правила которых требуют повышенного уровня раскрытия информации, и в категории высокого уровня в рейтинге корпоративного управления. ФСФР России будет применяться показатель количества эмитентов, имеющих рейтинг корпоративного управления выше среднего, присвоенный рейтинговыми агентствами, аккредитованными ФСФР России. </w:t>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тся проведение работы по созданию единой для российского организованного фондового рынка клиринговой и расчетной организации, что приведет к снижению доли внебиржевых сделок, совершаемых профессиональными участниками, по отношению к суммарному объему биржевых и внебиржевых сделок, совершенных профессиональными участниками, что будет свидетельствовать о создании эффективной и приемлемой для финансовых посредников системы расчетов.</w:t>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олагается рост доли средств пенсионных накоплений, переданных частным управляющим компаниям и негосударственным пенсионным фондам, в общем объеме средств пенсионных накоплений.</w:t>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поставленных задач и достижение поставленных целей позволят нам с уверенностью заявлять, что ФСФР является состоявшимся ведомством, способствующим успешному и эффективному  функционированию рынка ценных бумаг и финансового рынка в цело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720"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720"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ечно, спектр вопросов, касающихся портфельного инвестирования, чрезвычайно широк, и затронуть их все в рамках подобного обзора невозможно. Главное, что необходимо подчеркнуть: будущее за портфельным менеджментом, но его возможности надо использовать и в нынешних условиях. </w:t>
      </w:r>
    </w:p>
    <w:p>
      <w:pPr>
        <w:pStyle w:val="TextBody"/>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Фондовый рынок представляет собой строгую систему взаимосвязанных субъектов финансовой деятельности, функционирующую как единое целое благодаря четкому детерминированию целей, задач и функций каждого. Деятельность любого участника финансового рынка опосредована не только его личными целями, но и деятельностью остальных субъектов рынка. Деятельность каждого субъекта финансовых отношений на фондовом рынке, в свою очередь, регулирует функционирование остальных. Таким образом, полноценность механизма перераспределения финансов в целевые отрасли экономики и функционирования экономики страны в целом определяется корректностью и профессионализмом каждого участника фондового рынка.</w:t>
      </w:r>
      <w:r>
        <w:rPr>
          <w:rFonts w:cs="Times New Roman;Times New Roman" w:ascii="Times New Roman;Times New Roman" w:hAnsi="Times New Roman;Times New Roman"/>
          <w:b/>
          <w:bCs/>
          <w:sz w:val="28"/>
          <w:szCs w:val="28"/>
        </w:rPr>
        <w:t xml:space="preserve"> </w:t>
      </w:r>
    </w:p>
    <w:p>
      <w:pPr>
        <w:pStyle w:val="TextBody"/>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уемой литературы</w:t>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оссийской Федерации</w:t>
      </w:r>
    </w:p>
    <w:p>
      <w:pPr>
        <w:pStyle w:val="Normal"/>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абанов И.Т. Финансовый менеджмент. – М.,2004.</w:t>
      </w:r>
    </w:p>
    <w:p>
      <w:pPr>
        <w:pStyle w:val="Normal"/>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менкова Е.В. Операции с ценными бумагами. – М., 2002.</w:t>
      </w:r>
    </w:p>
    <w:p>
      <w:pPr>
        <w:pStyle w:val="Normal"/>
        <w:numPr>
          <w:ilvl w:val="0"/>
          <w:numId w:val="11"/>
        </w:numPr>
        <w:jc w:val="both"/>
        <w:rPr/>
      </w:pPr>
      <w:r>
        <w:rPr>
          <w:rFonts w:cs="Times New Roman;Times New Roman" w:ascii="Times New Roman;Times New Roman" w:hAnsi="Times New Roman;Times New Roman"/>
          <w:sz w:val="28"/>
          <w:szCs w:val="28"/>
        </w:rPr>
        <w:t>Алексей Рухлов. Принципы портфельного инвестирования. - Финансы. Ценные бумаги. - 2007.</w:t>
      </w:r>
    </w:p>
    <w:p>
      <w:pPr>
        <w:pStyle w:val="Normal"/>
        <w:numPr>
          <w:ilvl w:val="0"/>
          <w:numId w:val="11"/>
        </w:numPr>
        <w:overflowPunct w:val="false"/>
        <w:autoSpaceDE w:val="false"/>
        <w:spacing w:lineRule="auto" w:line="360" w:before="0" w:after="0"/>
        <w:jc w:val="both"/>
        <w:textAlignment w:val="baseline"/>
        <w:rPr/>
      </w:pPr>
      <w:r>
        <w:rPr>
          <w:rFonts w:cs="Times New Roman;Times New Roman" w:ascii="Times New Roman;Times New Roman" w:hAnsi="Times New Roman;Times New Roman"/>
          <w:sz w:val="28"/>
          <w:szCs w:val="28"/>
        </w:rPr>
        <w:t>Астахов В.П. Ценные бумаги. Выпуск, обращение, погашение, бухгалтерский учет, налогообложение, отчетность. - М.: Издательство “ Ось-89 “, 2006.</w:t>
      </w:r>
    </w:p>
    <w:p>
      <w:pPr>
        <w:pStyle w:val="21"/>
        <w:numPr>
          <w:ilvl w:val="0"/>
          <w:numId w:val="11"/>
        </w:numPr>
        <w:rPr/>
      </w:pPr>
      <w:r>
        <w:rPr/>
        <w:t>Балабанов И.Т. Основы финансового менеджмента. Как управлять капиталом? - М.: Финансы и статистика, 2006.</w:t>
      </w:r>
    </w:p>
    <w:p>
      <w:pPr>
        <w:pStyle w:val="Normal"/>
        <w:numPr>
          <w:ilvl w:val="0"/>
          <w:numId w:val="11"/>
        </w:numPr>
        <w:overflowPunct w:val="false"/>
        <w:autoSpaceDE w:val="false"/>
        <w:spacing w:lineRule="auto" w:line="360" w:before="0" w:after="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обозина Л.А. Финансы, денежные обращения, кредит. - М.: Финансы и статистика, 2000.</w:t>
      </w:r>
    </w:p>
    <w:p>
      <w:pPr>
        <w:pStyle w:val="Normal"/>
        <w:numPr>
          <w:ilvl w:val="0"/>
          <w:numId w:val="11"/>
        </w:numPr>
        <w:overflowPunct w:val="false"/>
        <w:autoSpaceDE w:val="false"/>
        <w:spacing w:lineRule="auto" w:line="360" w:before="0" w:after="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авченко В.В. Проблемы и перспективы развития рынка ценных бумаг РФ // «Менеджмент в России и за рубежом» – 2000 – №2. </w:t>
      </w:r>
    </w:p>
    <w:p>
      <w:pPr>
        <w:pStyle w:val="Normal"/>
        <w:numPr>
          <w:ilvl w:val="0"/>
          <w:numId w:val="11"/>
        </w:numPr>
        <w:overflowPunct w:val="false"/>
        <w:autoSpaceDE w:val="false"/>
        <w:spacing w:lineRule="auto" w:line="360" w:before="0" w:after="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стаков А.В и Д.А. Рынок ценных бумаг. – М.: 2000.</w:t>
      </w:r>
    </w:p>
    <w:p>
      <w:pPr>
        <w:pStyle w:val="Normal"/>
        <w:spacing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50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480" w:before="240" w:after="60"/>
      <w:ind w:firstLine="567"/>
      <w:jc w:val="both"/>
      <w:outlineLvl w:val="2"/>
    </w:pPr>
    <w:rPr>
      <w:rFonts w:ascii="Antiqua;Times New Roman" w:hAnsi="Antiqua;Times New Roman" w:eastAsia="Times New Roman;Times New Roman" w:cs="Antiqu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ntiqua;Times New Roman" w:hAnsi="Antiqua;Times New Roman" w:eastAsia="Times New Roman;Times New Roman" w:cs="Antiqua;Times New Roman"/>
      <w:b/>
      <w:bCs/>
      <w:sz w:val="22"/>
      <w:szCs w:val="22"/>
    </w:rPr>
  </w:style>
  <w:style w:type="character" w:styleId="2">
    <w:name w:val="Основной текст 2 Знак"/>
    <w:basedOn w:val="Style13"/>
    <w:qFormat/>
    <w:rPr>
      <w:rFonts w:ascii="Times New Roman;Times New Roman" w:hAnsi="Times New Roman;Times New Roman" w:eastAsia="Times New Roman;Times New Roman" w:cs="Times New Roman;Times New Roman"/>
      <w:sz w:val="28"/>
      <w:szCs w:val="28"/>
    </w:rPr>
  </w:style>
  <w:style w:type="character" w:styleId="Style14">
    <w:name w:val="Основной текст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1">
    <w:name w:val="Основной текст 2"/>
    <w:basedOn w:val="Normal"/>
    <w:qFormat/>
    <w:pPr>
      <w:overflowPunct w:val="false"/>
      <w:autoSpaceDE w:val="false"/>
      <w:spacing w:lineRule="auto" w:line="360" w:before="0" w:after="0"/>
      <w:ind w:firstLine="720"/>
      <w:jc w:val="both"/>
      <w:textAlignment w:val="baseline"/>
    </w:pPr>
    <w:rPr>
      <w:rFonts w:ascii="Times New Roman;Times New Roman" w:hAnsi="Times New Roman;Times New Roman" w:eastAsia="Times New Roman;Times New Roman" w:cs="Times New Roman;Times New Roman"/>
      <w:sz w:val="28"/>
      <w:szCs w:val="28"/>
    </w:rPr>
  </w:style>
  <w:style w:type="paragraph" w:styleId="31">
    <w:name w:val="заголовок 3"/>
    <w:basedOn w:val="Normal"/>
    <w:next w:val="Normal"/>
    <w:qFormat/>
    <w:pPr>
      <w:keepNext w:val="true"/>
      <w:autoSpaceDE w:val="false"/>
      <w:spacing w:lineRule="auto" w:line="240" w:before="240" w:after="60"/>
      <w:jc w:val="both"/>
      <w:outlineLvl w:val="2"/>
    </w:pPr>
    <w:rPr>
      <w:rFonts w:ascii="Times New Roman;Times New Roman" w:hAnsi="Times New Roman;Times New Roman" w:eastAsia="Times New Roman;Times New Roman" w:cs="Times New Roman;Times New Roman"/>
      <w:b/>
      <w:bCs/>
      <w: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38:00Z</dcterms:created>
  <dc:creator>Admin</dc:creator>
  <dc:description/>
  <cp:keywords/>
  <dc:language>en-US</dc:language>
  <cp:lastModifiedBy>Admin</cp:lastModifiedBy>
  <dcterms:modified xsi:type="dcterms:W3CDTF">2009-01-26T19:18:00Z</dcterms:modified>
  <cp:revision>8</cp:revision>
  <dc:subject/>
  <dc:title/>
</cp:coreProperties>
</file>