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center"/>
        <w:rPr>
          <w:b/>
          <w:b/>
        </w:rPr>
      </w:pPr>
      <w:r>
        <w:rPr>
          <w:b/>
        </w:rPr>
        <w:t xml:space="preserve">ИНСТИТУТ </w:t>
      </w:r>
    </w:p>
    <w:p>
      <w:pPr>
        <w:pStyle w:val="Normal"/>
        <w:ind w:right="226" w:hanging="0"/>
        <w:jc w:val="center"/>
        <w:rPr/>
      </w:pPr>
      <w:r>
        <w:rPr>
          <w:b/>
        </w:rPr>
        <w:t>«</w:t>
      </w:r>
      <w:r>
        <w:rPr>
          <w:b/>
          <w:sz w:val="28"/>
          <w:szCs w:val="28"/>
        </w:rPr>
        <w:t>Калининградская высшая школа управления</w:t>
      </w:r>
      <w:r>
        <w:rPr>
          <w:b/>
        </w:rPr>
        <w:t>»</w:t>
      </w:r>
    </w:p>
    <w:p>
      <w:pPr>
        <w:pStyle w:val="Normal"/>
        <w:ind w:right="226" w:hanging="0"/>
        <w:jc w:val="center"/>
        <w:rPr>
          <w:i/>
          <w:i/>
        </w:rPr>
      </w:pPr>
      <w:r>
        <w:rPr>
          <w:i/>
        </w:rPr>
        <w:t>Факультет высшего профессионального образования</w:t>
      </w:r>
    </w:p>
    <w:p>
      <w:pPr>
        <w:pStyle w:val="Normal"/>
        <w:ind w:right="226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226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226" w:hanging="0"/>
        <w:rPr/>
      </w:pPr>
      <w:r>
        <w:rPr/>
        <w:t>_________________________________________________________________________</w:t>
      </w:r>
    </w:p>
    <w:p>
      <w:pPr>
        <w:pStyle w:val="Normal"/>
        <w:ind w:right="226" w:hanging="0"/>
        <w:jc w:val="center"/>
        <w:rPr/>
      </w:pPr>
      <w:r>
        <w:rPr/>
        <w:t>наименование дисциплины</w:t>
      </w:r>
    </w:p>
    <w:p>
      <w:pPr>
        <w:pStyle w:val="Normal"/>
        <w:ind w:right="226" w:hanging="0"/>
        <w:jc w:val="center"/>
        <w:rPr/>
      </w:pPr>
      <w:r>
        <w:rPr/>
      </w:r>
    </w:p>
    <w:p>
      <w:pPr>
        <w:pStyle w:val="Normal"/>
        <w:ind w:right="226" w:hanging="0"/>
        <w:jc w:val="center"/>
        <w:rPr/>
      </w:pPr>
      <w:r>
        <w:rPr/>
      </w:r>
    </w:p>
    <w:p>
      <w:pPr>
        <w:pStyle w:val="Normal"/>
        <w:ind w:right="226" w:hanging="0"/>
        <w:jc w:val="center"/>
        <w:rPr/>
      </w:pPr>
      <w:r>
        <w:rPr/>
      </w:r>
    </w:p>
    <w:p>
      <w:pPr>
        <w:pStyle w:val="Normal"/>
        <w:ind w:right="226" w:hanging="0"/>
        <w:jc w:val="center"/>
        <w:rPr/>
      </w:pPr>
      <w:r>
        <w:rPr/>
      </w:r>
    </w:p>
    <w:p>
      <w:pPr>
        <w:pStyle w:val="Normal"/>
        <w:ind w:right="226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ind w:right="2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8" w:space="1" w:color="000000"/>
        </w:pBdr>
        <w:ind w:right="226" w:hanging="0"/>
        <w:jc w:val="center"/>
        <w:rPr/>
      </w:pPr>
      <w:r>
        <w:rPr/>
        <w:t>Кафедра</w:t>
      </w:r>
    </w:p>
    <w:p>
      <w:pPr>
        <w:pStyle w:val="Normal"/>
        <w:pBdr>
          <w:bottom w:val="single" w:sz="8" w:space="1" w:color="000000"/>
        </w:pBdr>
        <w:ind w:right="226" w:hanging="0"/>
        <w:jc w:val="center"/>
        <w:rPr/>
      </w:pPr>
      <w:r>
        <w:rPr/>
      </w:r>
    </w:p>
    <w:p>
      <w:pPr>
        <w:pStyle w:val="Normal"/>
        <w:pBdr>
          <w:bottom w:val="single" w:sz="8" w:space="1" w:color="000000"/>
        </w:pBdr>
        <w:ind w:right="226" w:hanging="0"/>
        <w:jc w:val="center"/>
        <w:rPr/>
      </w:pPr>
      <w:r>
        <w:rPr/>
      </w:r>
    </w:p>
    <w:p>
      <w:pPr>
        <w:pStyle w:val="Normal"/>
        <w:ind w:right="226" w:hanging="0"/>
        <w:jc w:val="center"/>
        <w:rPr/>
      </w:pPr>
      <w:r>
        <w:rPr/>
      </w:r>
    </w:p>
    <w:p>
      <w:pPr>
        <w:pStyle w:val="Normal"/>
        <w:ind w:right="226" w:hanging="0"/>
        <w:rPr/>
      </w:pPr>
      <w:r>
        <w:rPr>
          <w:sz w:val="28"/>
          <w:szCs w:val="28"/>
        </w:rPr>
        <w:t>Тема</w:t>
      </w:r>
      <w:r>
        <w:rPr/>
        <w:t xml:space="preserve">____________________________________________________________________________ </w:t>
      </w: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right="2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226" w:hanging="0"/>
        <w:jc w:val="right"/>
        <w:rPr/>
      </w:pPr>
      <w:r>
        <w:rPr/>
        <w:tab/>
        <w:t>Научный руководитель:</w:t>
      </w:r>
    </w:p>
    <w:p>
      <w:pPr>
        <w:pStyle w:val="Normal"/>
        <w:tabs>
          <w:tab w:val="clear" w:pos="708"/>
          <w:tab w:val="left" w:pos="4500" w:leader="none"/>
        </w:tabs>
        <w:ind w:left="4500" w:right="226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4500" w:leader="none"/>
        </w:tabs>
        <w:ind w:left="4500" w:right="226" w:hanging="0"/>
        <w:jc w:val="right"/>
        <w:rPr>
          <w:vertAlign w:val="subscript"/>
        </w:rPr>
      </w:pPr>
      <w:r>
        <w:rPr>
          <w:vertAlign w:val="subscript"/>
        </w:rPr>
        <w:t>научная степень, ученое звание, должность, ФИО</w:t>
      </w:r>
    </w:p>
    <w:p>
      <w:pPr>
        <w:pStyle w:val="Normal"/>
        <w:tabs>
          <w:tab w:val="clear" w:pos="708"/>
          <w:tab w:val="left" w:pos="4500" w:leader="none"/>
          <w:tab w:val="left" w:pos="5460" w:leader="none"/>
        </w:tabs>
        <w:ind w:left="4500" w:right="226" w:hanging="0"/>
        <w:jc w:val="right"/>
        <w:rPr>
          <w:vertAlign w:val="subscript"/>
        </w:rPr>
      </w:pPr>
      <w:r>
        <w:rPr>
          <w:vertAlign w:val="subscript"/>
        </w:rPr>
        <w:tab/>
      </w:r>
    </w:p>
    <w:p>
      <w:pPr>
        <w:pStyle w:val="Normal"/>
        <w:tabs>
          <w:tab w:val="clear" w:pos="708"/>
          <w:tab w:val="left" w:pos="4500" w:leader="none"/>
        </w:tabs>
        <w:ind w:left="4500" w:right="226" w:hanging="0"/>
        <w:jc w:val="right"/>
        <w:rPr/>
      </w:pPr>
      <w:r>
        <w:rPr/>
        <w:t>Выполнил(а) студент(ка) группы_______</w:t>
      </w:r>
    </w:p>
    <w:p>
      <w:pPr>
        <w:pStyle w:val="Normal"/>
        <w:tabs>
          <w:tab w:val="clear" w:pos="708"/>
          <w:tab w:val="left" w:pos="4500" w:leader="none"/>
        </w:tabs>
        <w:ind w:left="4500" w:right="226" w:hanging="0"/>
        <w:jc w:val="right"/>
        <w:rPr/>
      </w:pPr>
      <w:r>
        <w:rPr/>
        <w:t>___________________________________</w:t>
      </w:r>
    </w:p>
    <w:p>
      <w:pPr>
        <w:pStyle w:val="Normal"/>
        <w:tabs>
          <w:tab w:val="clear" w:pos="708"/>
          <w:tab w:val="left" w:pos="4500" w:leader="none"/>
        </w:tabs>
        <w:ind w:left="4500" w:right="226" w:hanging="0"/>
        <w:jc w:val="right"/>
        <w:rPr/>
      </w:pPr>
      <w:r>
        <w:rPr/>
        <w:t>«___»_______________________ 200_г.</w:t>
      </w:r>
    </w:p>
    <w:p>
      <w:pPr>
        <w:pStyle w:val="Normal"/>
        <w:ind w:right="22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right="226" w:hanging="0"/>
        <w:jc w:val="right"/>
        <w:rPr/>
      </w:pPr>
      <w:r>
        <w:rPr/>
        <w:t>Решение о допуске к защите</w:t>
      </w:r>
    </w:p>
    <w:p>
      <w:pPr>
        <w:pStyle w:val="Normal"/>
        <w:tabs>
          <w:tab w:val="clear" w:pos="708"/>
          <w:tab w:val="left" w:pos="4860" w:leader="none"/>
        </w:tabs>
        <w:ind w:left="4860" w:right="226" w:hanging="0"/>
        <w:jc w:val="right"/>
        <w:rPr/>
      </w:pPr>
      <w:r>
        <w:rPr/>
        <w:t>________________________</w:t>
      </w:r>
    </w:p>
    <w:p>
      <w:pPr>
        <w:pStyle w:val="Normal"/>
        <w:tabs>
          <w:tab w:val="clear" w:pos="708"/>
          <w:tab w:val="left" w:pos="4860" w:leader="none"/>
        </w:tabs>
        <w:ind w:left="4860" w:right="226" w:hanging="0"/>
        <w:jc w:val="right"/>
        <w:rPr/>
      </w:pPr>
      <w:r>
        <w:rPr/>
        <w:t>________________подпись</w:t>
      </w:r>
    </w:p>
    <w:p>
      <w:pPr>
        <w:pStyle w:val="Normal"/>
        <w:tabs>
          <w:tab w:val="clear" w:pos="708"/>
          <w:tab w:val="left" w:pos="4860" w:leader="none"/>
        </w:tabs>
        <w:ind w:left="4860" w:right="22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right="226" w:hanging="0"/>
        <w:jc w:val="right"/>
        <w:rPr/>
      </w:pPr>
      <w:r>
        <w:rPr/>
        <w:t>Дата рецензирования</w:t>
      </w:r>
    </w:p>
    <w:p>
      <w:pPr>
        <w:pStyle w:val="Normal"/>
        <w:tabs>
          <w:tab w:val="clear" w:pos="708"/>
          <w:tab w:val="left" w:pos="4860" w:leader="none"/>
        </w:tabs>
        <w:ind w:left="4860" w:right="226" w:hanging="0"/>
        <w:jc w:val="right"/>
        <w:rPr/>
      </w:pPr>
      <w:r>
        <w:rPr/>
        <w:t>«___»_______________200_г.</w:t>
      </w:r>
    </w:p>
    <w:p>
      <w:pPr>
        <w:pStyle w:val="Normal"/>
        <w:tabs>
          <w:tab w:val="clear" w:pos="708"/>
          <w:tab w:val="left" w:pos="4860" w:leader="none"/>
        </w:tabs>
        <w:ind w:left="4860" w:right="226" w:hanging="0"/>
        <w:jc w:val="right"/>
        <w:rPr/>
      </w:pPr>
      <w:r>
        <w:rPr/>
        <w:t>Дата защиты</w:t>
      </w:r>
    </w:p>
    <w:p>
      <w:pPr>
        <w:pStyle w:val="Normal"/>
        <w:tabs>
          <w:tab w:val="clear" w:pos="708"/>
          <w:tab w:val="left" w:pos="4860" w:leader="none"/>
        </w:tabs>
        <w:ind w:left="4860" w:right="226" w:hanging="0"/>
        <w:jc w:val="right"/>
        <w:rPr/>
      </w:pPr>
      <w:r>
        <w:rPr/>
        <w:t>«___»_______________200_г.</w:t>
      </w:r>
    </w:p>
    <w:p>
      <w:pPr>
        <w:pStyle w:val="Normal"/>
        <w:tabs>
          <w:tab w:val="clear" w:pos="708"/>
          <w:tab w:val="left" w:pos="4860" w:leader="none"/>
        </w:tabs>
        <w:ind w:left="4860" w:right="22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right="226" w:hanging="0"/>
        <w:jc w:val="right"/>
        <w:rPr/>
      </w:pPr>
      <w:r>
        <w:rPr/>
        <w:t>Оценка:</w:t>
      </w:r>
    </w:p>
    <w:p>
      <w:pPr>
        <w:pStyle w:val="Normal"/>
        <w:tabs>
          <w:tab w:val="clear" w:pos="708"/>
          <w:tab w:val="left" w:pos="4860" w:leader="none"/>
        </w:tabs>
        <w:ind w:left="4860" w:right="226" w:hanging="0"/>
        <w:jc w:val="right"/>
        <w:rPr/>
      </w:pPr>
      <w:r>
        <w:rPr/>
        <w:t>________________________</w:t>
      </w:r>
    </w:p>
    <w:p>
      <w:pPr>
        <w:pStyle w:val="Normal"/>
        <w:tabs>
          <w:tab w:val="clear" w:pos="708"/>
          <w:tab w:val="left" w:pos="4860" w:leader="none"/>
        </w:tabs>
        <w:ind w:left="4860" w:right="22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right="226" w:hanging="0"/>
        <w:jc w:val="right"/>
        <w:rPr/>
      </w:pPr>
      <w:r>
        <w:rPr/>
        <w:t>Подпись руководителя:</w:t>
      </w:r>
    </w:p>
    <w:p>
      <w:pPr>
        <w:pStyle w:val="Normal"/>
        <w:tabs>
          <w:tab w:val="clear" w:pos="708"/>
          <w:tab w:val="left" w:pos="4860" w:leader="none"/>
        </w:tabs>
        <w:ind w:left="4860" w:right="226" w:hanging="0"/>
        <w:rPr/>
      </w:pPr>
      <w:r>
        <w:rPr/>
        <w:t xml:space="preserve">                  </w:t>
      </w:r>
      <w:r>
        <w:rPr/>
        <w:t>________________________</w:t>
      </w:r>
    </w:p>
    <w:p>
      <w:pPr>
        <w:pStyle w:val="Normal"/>
        <w:ind w:right="226" w:hanging="0"/>
        <w:rPr/>
      </w:pPr>
      <w:r>
        <w:rPr/>
      </w:r>
    </w:p>
    <w:p>
      <w:pPr>
        <w:pStyle w:val="Normal"/>
        <w:ind w:right="226" w:hanging="0"/>
        <w:rPr/>
      </w:pPr>
      <w:r>
        <w:rPr/>
      </w:r>
    </w:p>
    <w:p>
      <w:pPr>
        <w:pStyle w:val="Normal"/>
        <w:ind w:right="226" w:hanging="0"/>
        <w:rPr/>
      </w:pPr>
      <w:r>
        <w:rPr/>
      </w:r>
    </w:p>
    <w:p>
      <w:pPr>
        <w:pStyle w:val="Normal"/>
        <w:ind w:right="226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лининград 200_г.</w:t>
      </w:r>
      <w:r>
        <w:br w:type="page"/>
      </w:r>
    </w:p>
    <w:p>
      <w:pPr>
        <w:pStyle w:val="Normal"/>
        <w:spacing w:lineRule="auto" w:line="360"/>
        <w:ind w:left="70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ind w:left="70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  <w:gridCol w:w="960"/>
      </w:tblGrid>
      <w:tr>
        <w:trPr/>
        <w:tc>
          <w:tcPr>
            <w:tcW w:w="934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4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ринципы бухгалтерского учет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4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3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. Практическая часть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3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хгалтерский учет нередко называют языком бизнеса. И это действительно так, в бухгалтерском учете и отчетности обобщается результаты деятельности и текущее состояние каждого предприятия. Изменения в экономической системе Украины привели к изменению в деятельности предприятий, которое должно было найти адекватное отражение в бухгалтерском учете. И бухгалтерский учет в Украине действительно подвергся коренному измен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но очевидно, что введение национальных стандартов БУ требует введение и мемориально-ордерной формы учета, поскольку именно эта форма учета максимально приспособлена для ведения учета по международным стандартам, более проста в употреблении и применяется во всем ми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реформы БУ тянется в течении ряда лет долго и нудно, и разработка стандартов скорее всего закончится буквально перед внедрением их. И хотя декларативные определения в стандартах есть, бухгалтерская сущность в них отсутствует. Это означает, что получив стандарты, бухгалтеры не смогут осуществлять ведение бухгалтерского учета без дополнительных инструкций, комментариев, приказов и других документов. А комментарии нужны, причем своевремен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инципы бухгалтерского учета</w:t>
      </w:r>
    </w:p>
    <w:p>
      <w:pPr>
        <w:pStyle w:val="Normal"/>
        <w:spacing w:lineRule="auto" w:line="360"/>
        <w:ind w:firstLine="709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а регулирующие ту или иную сферу жизни общества, устанавливаются людьми или группами людей, а это значит что на содержание таких правил влияет субъективный фактор. Однако это влияние не имеет решающего значения, ведь появление абсолютного большинства правил вызвано объективной необходимостью, а их содержание непосредственно связано с теми задачами, для решения которых эти правила предназначены. Правила дорожного движения предназначены для обеспечения безопасностей водителей и пешеходов, правила игры в футбол призваны сделать эту игру более привлекательной и понятной для зрителей. Значение одних и других правил для общества различно, цена их нарушения просто несоизмерима(в первом случае это может быть человеческая жизнь), но причина появления одинакова: они отвечают тем или иным потребностям общества и основаны на принципах, определенных этими потребн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 с этой точки зрения не является исключением. Правила БУ, отвечая потребностям общества в получении финансовой информации. Основываются на принципах, которые позволяют в большей или меньшей степени эту потребность удовлетвор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во “принцип” произошло от латинского “</w:t>
      </w:r>
      <w:r>
        <w:rPr>
          <w:sz w:val="28"/>
          <w:szCs w:val="28"/>
          <w:lang w:val="en-US"/>
        </w:rPr>
        <w:t>principium</w:t>
      </w:r>
      <w:r>
        <w:rPr>
          <w:sz w:val="28"/>
          <w:szCs w:val="28"/>
        </w:rPr>
        <w:t>”, что в переводе означает “основа, начало”. Современные толковые словари приводят различные значения этого слова. В нашем случае – это “основное, исходное положение какой-либо теории, учения и т.д.; руководящая идея; основное правило деятельности”. Таким образом, принципы БУ – это основное, исходные положения теории БУ. На которых базируются применяемы в практической деятельности прави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сторическом аспекте при развитии учета в различных странах имели некоторые особенности. Под влиянием которых формировались и изменялись принципы БУ. К числу таких особенностей относятся 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управления (демократическое или тоталитарное общество)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тип экономической системы (социализм, капитализм, переходная экономи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эти факторы наряду со многими другими, формируют среду, в которой функционирует учет. А поскольку и сегодня эта среда различна во многих странах, сохраняются и некоторые различия в определении принципов БУ. Вместе с тем. В процессе интернационализации экономики определились те принципы, которые можно назвать общепринятыми. К числу наиболее важных из них относятся 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номность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соизмеримость (принцип денежной оценки или денежного выражения 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йственность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начисления (принцип реализации)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атизм (осторожность, осмотрительность)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ство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сть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ые четыре принципа иногда называют предположениями (допущениями) или предпосылками БУ, то есть условиями. Без которых БУ не возмож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новимся на некоторых принципах БУ подробне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инцип автоном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этому принципу предполагается. Что каждое предприятие представляет собой самостоятельную хозяйственную единицу. Оно является </w:t>
      </w:r>
      <w:r>
        <w:rPr>
          <w:i/>
          <w:sz w:val="28"/>
          <w:szCs w:val="28"/>
        </w:rPr>
        <w:t xml:space="preserve">независимым по отношению к другим предприятиям, так и к учредителю (собственнику) или учредителям (собственникам).  </w:t>
      </w:r>
      <w:r>
        <w:rPr>
          <w:sz w:val="28"/>
          <w:szCs w:val="28"/>
        </w:rPr>
        <w:t xml:space="preserve">Банковские счета предприятия и его учредителей, а так же их ответственность по обязательствам, должны быть разделены. Отношения между предприятиями и его учредителями (собственниками) в некоторых случаях регламентируются даже более жестоко, чем отношения между предприятием и другими и другими юридическими или физическими лицами.  В соответствии с МСБУ учета учредители (собственники) рассматриваются как связанные с предприятием лица, которые могут оказывать значительное влияние на предприятие при принятии финансовых или хозяйственных решений. Поэтому одним из стандартов БУ предусмотрено раскрытие информации о связанных лицах. В нашей стране отношения предприятий со связанными лицами регламентируются на законодательном уровне :  соответствующие нормы имеются в Законах Украины “О налогообложении прибыли предприятий” и “О налоге на добавленную стоимость”. Вместе с тем , </w:t>
      </w:r>
      <w:r>
        <w:rPr>
          <w:i/>
          <w:sz w:val="28"/>
          <w:szCs w:val="28"/>
        </w:rPr>
        <w:t xml:space="preserve">принцип автономности предприятия и его экономической обособленности от учредителей зачастую непонятен собственникам и руководителям украинских предприятий. </w:t>
      </w:r>
      <w:r>
        <w:rPr>
          <w:sz w:val="28"/>
          <w:szCs w:val="28"/>
        </w:rPr>
        <w:t>Именно поэтому иногда бухгалтерам приходится сталкиваться с попытками собственников воспользоваться средствами предприятия как своими собственными, не имея на то достаточных оснований и необходимого документального обеспечения. В других случаях ,наоборот, собственник готов оплатить из собственного кармана любые расходы предприятия, не оформив это соответствующим образом. Бухгалтеру, знакомому с принципом автономности предприятия, легче будет объяснить собственники или руководителю, почему нельзя поступать таким образом и как следует поступить, чтобы не нарушить правила БУ и налоговое законода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ринцип непрерывности деятельности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ПСБУ1 требует от руководства предприятия осуществлять оценку его способности продолжать свою деятельность в необозримом будущем. Такой допуск является важным, поскольку в случае банкротства или ликвидации предприятия его финансовая отчетность составляется исходя из других принципов и требований относительно оценки статей, чем в условиях обычной деятельност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Таким образом, беспрерывность означает, что финансовая отчетность составляется исходя из предложения. Что предприятие не имеет ни намерения, ни необходимости ликвидировать или существенно сократить свою деятельность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Оценивая целесообразность предположения относительно беспрерывности деятельности предприятия, его руководству следует собрать всю имеющуюся информацию и рассмотреть причины, которые определяют прибыльность операций и доступ к финансовым ресурсам в ближайшем будущем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Если проведения анализа у руководства есть значительная неуверенность , основанная на информации о событиях или условиях, которые могут повлиять на способность предприятия продолжать деятельность на беспрерывной основе,  это следует изложить в примечании к финансовой отчетности, назвав причины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В случае, если финансовые отчеты составлены не на основе предположения беспрерывной деятельности, то об этом так же следует сообщить в примечании с описанием причин, по которым предприятие не считается беспрерывно действующим, а так же основы оценки, которая была применена для составления финансовой отчетности.</w:t>
      </w:r>
    </w:p>
    <w:p>
      <w:pPr>
        <w:pStyle w:val="TextBodyIndent"/>
        <w:spacing w:lineRule="auto" w:line="360"/>
        <w:ind w:left="18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нцип соизмеримости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Объектом  бухгалтерского учета тот или иной факт хозяйственной жизни может стать только в том случае, если будет иметь денежное выражение. Конечно, и в хозяйственной жизни вообще, и в бухгалтерском учете в частности, широко используются и другие измерители (натуральные, трудовые), но обобщать, анализировать, сопоставлять результаты отдельных операций и деятельности предприятия в целом, можно только с помощью общего измерителя. Уже много веков во всех странах мира в качестве такого измерителя выступают деньги.</w:t>
      </w:r>
    </w:p>
    <w:p>
      <w:pPr>
        <w:pStyle w:val="TextBodyIndent"/>
        <w:spacing w:lineRule="auto" w:line="360"/>
        <w:ind w:left="18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нцип периодичности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Этот принцип заключается в том, что для подведения итогов, проведения анализа и сопоставления результатов, хозяйственная деятельность должна быть искусственно поделена на периоды. То есть, непрерывная (в соответствии с рассмотренным ранее принципом) деятельность предприятия состоит из определенных промежутков времени – периодов. Этот принцип важен для подготовки бухгалтерской информации, которая не может составляться, исходя из принципа непрерывности деятельности. Ведь и руководство предприятия , и его собственников, и налоговые органы. И всех других пользователей финансовой информации интересуют результаты деятельности. Если эти результаты не будут разбиты на периоды, невозможно будет проследить динамику изменений и на основе анализа сделать те или иные выводы, необходимые для принятия решения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В нашей стране, так же как и в большинстве других стран, основным периодом для определения результатов финансовой деятельности предприятий является календарный год. В Законе Украины “О налогообложении прибыли предприятия ” он назван финансовым годом. Однако не всегда финансовый год совпадает с календарным, что подтверждает условность любого деления на периоды. Так, например, для бухгалтерского учета в Украине промежуточным периодом является квартал, так как в соответствии с действующими нормативными документами бухгалтерской отчетности составляется и представляется в соответствующие органы ежеквартально.</w:t>
      </w:r>
    </w:p>
    <w:p>
      <w:pPr>
        <w:pStyle w:val="TextBodyIndent"/>
        <w:spacing w:lineRule="auto" w:line="360"/>
        <w:ind w:left="18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нцип исторической себестоимости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Данный принцип определяет приоритет оценки активов исходя из расходов на их производство и приобретение, то есть по их фактической себестоимост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Но для запасов, например, существует правило оценки по наименьшей из двух величин – по первоначальной стоимости или по чистой стоимости реализаци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 xml:space="preserve">Оценка объекта по наименьшей из двух оценок объясняется тем, что актив признается в балансе, когда существует вероятность поступления на предприятие будущих экономических выгод. Поэтому оценка активов по наименьшей стоимости указывает на реальную стоимость акти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себестоимости характеризуется объективностью. Так как оценка основана на документах; он связан с принципом двойственности. Согласно которому факты хозяйственной жизни должны быть зарегистрированы в учете той оценки. Которая им реально соответ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личие от себестоимости рыночная стоимость в значительной степени субъективна. Кроме того, исходя из принципа непрерывности деятельности. Предприятие не ориентировано на быструю продажу принадлежащих ему средств. Эти средства используются для осуществления текущей хозяйственной деятельности, а значит, нет необходимости определять рыночную стоимость таки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еб. приобретенных активов = цена приобретения+пошлины+налоги,которые не возмещаются+расходы на транспортировку-скид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Себ .изготовленных активов= прямые затраты на производство+накладные производственные расход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евалирование сущности над формой </w:t>
      </w:r>
      <w:r>
        <w:rPr>
          <w:sz w:val="28"/>
          <w:szCs w:val="28"/>
        </w:rPr>
        <w:t xml:space="preserve"> - означает, что операция или события должны учитываться и представляться в отчетности в соответствии с их экономической сущностью не только исходя из юридической ф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й подход предостерегает от абсолютизации юридического трактования событий и операций, которые отражаются в БУ. Поскольку сущность операций и других событий не всегда адекватна тому, что вытекает из их юридической формы. Например, передача актива в финансовую аренду не означает переход перехода права собственности на него от арендодателя к арендатору. Но на практике этот актив зачисляется на баланс арендатора, поскольку к последнему фактически перешли все выгоды и риски, связанные с использованием этого ак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оборот, обычно реализация продукции означает переход права собственности к другой стороне. Однако, если соглашение обеспечивает дальнейшее использование продавцом экономических выгод, воплощенных в проданном активе, отражение этой операции как реализации в финансовом отч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.6. Принципы начисления и соответствия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Требования МСБУ 1 составлять финансовую отчетность (кроме движения денежных средств) по принципу начисления, означает, что результаты операций и других событий следует отражать в учетных регистрах и финансовых отчетах тогда, когда они имели место, а не тогда, когда предприятие получает доход или расход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Такой подход к составлению финансовой отчетности дает возможность информировать пользователей не только о поступлении или уплате денежных средств в прошлом, но и об обязательных расходов средств или об их поступлениях в будущем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Исходя из этого принципа доходы обеспечивают определение финансового результата отчетного периода, когда они были заработаны, а расходы – на основе соответствующих их этим доходам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 xml:space="preserve">Принцип соответствия обеспечивает определения финансового результата отчетного периода, сопоставляя доходы отчетного периода с расходами, которые были осуществлены для получения этих доходов.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Однако не все расходы можно непосредственно связывать с определенным доходом. Поэтому применение принципа соответствия не означает возможности определения в балансе статей, которые не соответствуют определению активов и обязательств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В связи  с этим расходы, следует отражать в “Отчете о прибылях и убытках “ в том периоде. Когда они возникл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7. Принцип осмотри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ть принципа состоит в том, что он предусматривает соблюдение определенной осторожности при оценке таким образом, чтобы в случае неуверенности </w:t>
      </w:r>
      <w:r>
        <w:rPr>
          <w:i/>
          <w:sz w:val="28"/>
          <w:szCs w:val="28"/>
        </w:rPr>
        <w:t xml:space="preserve">активы или доход не были завышены, а обязательства или расходы – заниже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уть принципа осмотрительности состоит в готовности в большей мере к учету потенциальных убытков, нежели прибылей, что выражается в создании резервов и в оценке активов по наименьшей из стоимости возможных, а обязательств – по наибольшей. 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соблюдение принципа осмотрительности заложена идея о том, что при наличии неопределенности в выборе подхода к учету того или иного показателя интересам пользователя в наибольшей мере будет соответствовать выбор того из них , который дает менее оптимистическую картину положения вещей на предпри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соблюдение принципа осмотрительности означает создания скрытых или чрезмерных резервов, умеренного занижения активов или дохода или завышения обязательств или расходов, поскольку в таком случае финансовые отчеты не будут достоверными.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осмотрительности не предполагает также отражение в учете нереальных доходов и расходов. Вопрос об изменении их величины возникает в момент, когда стоимость активов уменьшилась, возникла вероятность появления дополнительных расходов или появилась неуверенность в погашении обязательств. При соблюдении принципа осмотрительности в учете отражаются реальные доходы и расходы с учетом корректировок на предполагаемые изменения их велич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в бухгалтерских изданиях встречается много критики по поводу применения в Украине принципа осмотрительности. Действительно нам кажется странным требование относительного того, чтобы доход не был завышен. Ведь никто до сих пор не старался показать большую прибыль (дабы не вызывать вопросов у налогового инспектора) и не собирался занижать расходы.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>1.8. Принцип  последовательности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>Избрав единожды учетную политику, бухгалтер будет ее применять из года в год. Такое требование сформулировано как принцип последовательности. Изменение учетной политики должно иметь веские основания, которые излагаются в примечаниях к отчетности. В свою очередь, принцип последовательности способствует сопоставимости отчетной информации. Такой подход определен международными стандартами бухгалтерского учета , а так же принят и в нашей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9. Принцип полного освещ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ть принципа состоит в том, что финансовая отчетность должна содержать всю информацию о фактических и потенциальных последствиях  операций и событий, которая может повлиять на принимаемые на ее основе решения. Данный принцип для нашего бухгалтера не является новым. Но международные стандарты предполагают отражение в отчетности всей </w:t>
      </w:r>
      <w:r>
        <w:rPr>
          <w:b/>
          <w:sz w:val="28"/>
          <w:szCs w:val="28"/>
        </w:rPr>
        <w:t xml:space="preserve">существенной информации, </w:t>
      </w:r>
      <w:r>
        <w:rPr>
          <w:sz w:val="28"/>
          <w:szCs w:val="28"/>
        </w:rPr>
        <w:t xml:space="preserve">которая может повлиять на решение пользователей отчетности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стахов В.П. «Теория бухгалтерского учета». – Ростов-на-Дону. «Март» - 200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рьянова З.В.   Теория Бухгалтерского учета, «Финансы и статистика», М. 1998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драков Н.П.    Бухгалтерский учет   2-е издание, «Инфра –  М», М. 1999г.          (учебное пособие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жинов В.Я.   Бухгалтерский  учет    (пособие  для  начинающих),«Экзамен», М. 1999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Соколов Я.В.   Принципы бухгалтерского учета«Бухгалтерский учет»,  1996г., N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колов   Я.В.    Бухгалтерский   учет   от   истоков   до   наших дней, «Юнити», М. 1996г., (учебное пособие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Бухгалтерский словарь,   «Финансы и статистика», М. 1996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567" w:gutter="0" w:header="113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329170</wp:posOffset>
              </wp:positionH>
              <wp:positionV relativeFrom="paragraph">
                <wp:posOffset>23114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8.2pt;mso-position-vertical-relative:text;margin-left:57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7315835</wp:posOffset>
              </wp:positionH>
              <wp:positionV relativeFrom="paragraph">
                <wp:posOffset>18351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14.45pt;mso-position-vertical-relative:text;margin-left:57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80" w:hanging="0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21">
    <w:name w:val="Основной текст с отступом 2"/>
    <w:basedOn w:val="Normal"/>
    <w:qFormat/>
    <w:pPr>
      <w:ind w:left="180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33:00Z</dcterms:created>
  <dc:creator>Debnarev</dc:creator>
  <dc:description/>
  <cp:keywords/>
  <dc:language>en-US</dc:language>
  <cp:lastModifiedBy>egaspadarik</cp:lastModifiedBy>
  <cp:lastPrinted>2007-04-23T18:30:00Z</cp:lastPrinted>
  <dcterms:modified xsi:type="dcterms:W3CDTF">2007-04-23T15:33:00Z</dcterms:modified>
  <cp:revision>2</cp:revision>
  <dc:subject/>
  <dc:title>ИНСТИТУТ </dc:title>
</cp:coreProperties>
</file>