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jc w:val="center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drawing>
          <wp:inline distT="0" distB="0" distL="0" distR="0">
            <wp:extent cx="980440" cy="1146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jc w:val="center"/>
        <w:rPr>
          <w:rFonts w:ascii="Courier New" w:hAnsi="Courier New"/>
          <w:b/>
          <w:b/>
          <w:sz w:val="24"/>
        </w:rPr>
      </w:pPr>
      <w:r>
        <w:rPr>
          <w:rFonts w:ascii="Courier New" w:hAnsi="Courier New"/>
          <w:b/>
          <w:sz w:val="24"/>
        </w:rPr>
      </w:r>
    </w:p>
    <w:p>
      <w:pPr>
        <w:pStyle w:val="Style15"/>
        <w:bidi w:val="0"/>
        <w:jc w:val="center"/>
        <w:rPr>
          <w:rFonts w:ascii="Courier New" w:hAnsi="Courier New"/>
          <w:b/>
          <w:b/>
          <w:sz w:val="24"/>
        </w:rPr>
      </w:pPr>
      <w:r>
        <w:rPr>
          <w:rFonts w:ascii="Courier New" w:hAnsi="Courier New"/>
          <w:b/>
          <w:sz w:val="24"/>
        </w:rPr>
      </w:r>
    </w:p>
    <w:p>
      <w:pPr>
        <w:pStyle w:val="Style15"/>
        <w:bidi w:val="0"/>
        <w:jc w:val="center"/>
        <w:rPr/>
      </w:pPr>
      <w:r>
        <w:rPr>
          <w:rFonts w:ascii="Courier New" w:hAnsi="Courier New"/>
          <w:b/>
          <w:sz w:val="24"/>
        </w:rPr>
        <w:t>КАЛУЖСКИЙ КОММУНАЛЬНО-СТРОИТЕЛЬНЫЙ ТЕХНИКУМ</w:t>
      </w:r>
    </w:p>
    <w:p>
      <w:pPr>
        <w:pStyle w:val="Style15"/>
        <w:bidi w:val="0"/>
        <w:jc w:val="center"/>
        <w:rPr/>
      </w:pPr>
      <w:r>
        <w:rPr>
          <w:rFonts w:ascii="Courier New" w:hAnsi="Courier New"/>
          <w:b/>
          <w:sz w:val="24"/>
        </w:rPr>
        <w:t>МИНСТРОЙ РОССИИ</w:t>
      </w:r>
    </w:p>
    <w:p>
      <w:pPr>
        <w:pStyle w:val="Style15"/>
        <w:bidi w:val="0"/>
        <w:jc w:val="center"/>
        <w:rPr>
          <w:rFonts w:ascii="Courier New" w:hAnsi="Courier New"/>
          <w:b/>
          <w:b/>
          <w:sz w:val="24"/>
        </w:rPr>
      </w:pPr>
      <w:r>
        <w:rPr>
          <w:rFonts w:ascii="Courier New" w:hAnsi="Courier New"/>
          <w:b/>
          <w:sz w:val="24"/>
        </w:rPr>
      </w:r>
    </w:p>
    <w:p>
      <w:pPr>
        <w:pStyle w:val="Style15"/>
        <w:bidi w:val="0"/>
        <w:jc w:val="center"/>
        <w:rPr/>
      </w:pPr>
      <w:r>
        <w:rPr>
          <w:rFonts w:ascii="Courier New" w:hAnsi="Courier New"/>
          <w:b/>
          <w:sz w:val="24"/>
        </w:rPr>
        <w:t>ЗАОЧНОЕ ОТДЕЛЕНИЕ</w:t>
      </w:r>
    </w:p>
    <w:p>
      <w:pPr>
        <w:pStyle w:val="Style15"/>
        <w:bidi w:val="0"/>
        <w:ind w:left="1418" w:right="851" w:hanging="0"/>
        <w:jc w:val="both"/>
        <w:rPr>
          <w:rFonts w:ascii="Courier New" w:hAnsi="Courier New"/>
          <w:b/>
          <w:b/>
          <w:sz w:val="28"/>
        </w:rPr>
      </w:pPr>
      <w:r>
        <w:rPr>
          <w:rFonts w:ascii="Courier New" w:hAnsi="Courier New"/>
          <w:b/>
          <w:sz w:val="28"/>
        </w:rPr>
      </w:r>
    </w:p>
    <w:p>
      <w:pPr>
        <w:pStyle w:val="Style15"/>
        <w:bidi w:val="0"/>
        <w:ind w:left="1418" w:right="851" w:hanging="0"/>
        <w:jc w:val="center"/>
        <w:rPr/>
      </w:pPr>
      <w:r>
        <w:rPr>
          <w:rFonts w:ascii="Arial" w:hAnsi="Arial"/>
          <w:sz w:val="22"/>
        </w:rPr>
        <w:t>Контрольная      работа      №      I        вариант      №      8</w:t>
      </w:r>
    </w:p>
    <w:p>
      <w:pPr>
        <w:pStyle w:val="Style15"/>
        <w:bidi w:val="0"/>
        <w:ind w:left="1418" w:right="851" w:hanging="0"/>
        <w:jc w:val="center"/>
        <w:rPr/>
      </w:pPr>
      <w:r>
        <w:rPr>
          <w:rFonts w:ascii="Arial" w:hAnsi="Arial"/>
          <w:sz w:val="22"/>
        </w:rPr>
        <w:t xml:space="preserve">по        предмету          “Бухгалтерский учет “ </w:t>
      </w:r>
    </w:p>
    <w:p>
      <w:pPr>
        <w:pStyle w:val="Style15"/>
        <w:bidi w:val="0"/>
        <w:ind w:left="1418" w:right="851" w:hanging="0"/>
        <w:jc w:val="center"/>
        <w:rPr/>
      </w:pPr>
      <w:r>
        <w:rPr>
          <w:rFonts w:ascii="Arial" w:hAnsi="Arial"/>
          <w:sz w:val="22"/>
        </w:rPr>
        <w:t>по темам:      I.    “Основные средства, их классификация, оценка, учет и выбытие основных средств”</w:t>
      </w:r>
    </w:p>
    <w:p>
      <w:pPr>
        <w:pStyle w:val="Style15"/>
        <w:bidi w:val="0"/>
        <w:ind w:left="1418" w:right="851" w:hanging="0"/>
        <w:jc w:val="center"/>
        <w:rPr/>
      </w:pPr>
      <w:r>
        <w:rPr>
          <w:rFonts w:ascii="Arial" w:hAnsi="Arial"/>
          <w:sz w:val="22"/>
        </w:rPr>
        <w:t>II. “ Документация ее роль и значение в бухгалтерском учете”</w:t>
      </w:r>
    </w:p>
    <w:p>
      <w:pPr>
        <w:pStyle w:val="Style15"/>
        <w:bidi w:val="0"/>
        <w:ind w:left="1418" w:right="851" w:hanging="0"/>
        <w:jc w:val="center"/>
        <w:rPr/>
      </w:pPr>
      <w:r>
        <w:rPr>
          <w:rFonts w:ascii="Arial" w:hAnsi="Arial"/>
          <w:sz w:val="22"/>
        </w:rPr>
        <w:t xml:space="preserve">курс 1              группа      </w:t>
      </w:r>
      <w:r>
        <w:rPr>
          <w:rFonts w:ascii="Courier New" w:hAnsi="Courier New"/>
          <w:b/>
          <w:sz w:val="24"/>
        </w:rPr>
        <w:t>ЗБ</w:t>
      </w:r>
      <w:r>
        <w:rPr>
          <w:rFonts w:ascii="Courier New" w:hAnsi="Courier New"/>
          <w:b/>
          <w:sz w:val="22"/>
        </w:rPr>
        <w:t>31-</w:t>
      </w:r>
      <w:r>
        <w:rPr>
          <w:rFonts w:ascii="Courier New" w:hAnsi="Courier New"/>
          <w:b/>
          <w:sz w:val="24"/>
        </w:rPr>
        <w:t>У</w:t>
      </w:r>
      <w:r>
        <w:rPr>
          <w:rFonts w:ascii="Arial" w:hAnsi="Arial"/>
          <w:sz w:val="22"/>
        </w:rPr>
        <w:t xml:space="preserve">              шифр </w:t>
      </w:r>
      <w:r>
        <w:rPr>
          <w:rFonts w:ascii="Courier New" w:hAnsi="Courier New"/>
          <w:b/>
          <w:sz w:val="22"/>
        </w:rPr>
        <w:t xml:space="preserve"> </w:t>
      </w:r>
      <w:r>
        <w:rPr>
          <w:rFonts w:ascii="Courier New" w:hAnsi="Courier New"/>
          <w:b/>
          <w:sz w:val="24"/>
        </w:rPr>
        <w:t>Б</w:t>
      </w:r>
      <w:r>
        <w:rPr>
          <w:rFonts w:ascii="Courier New" w:hAnsi="Courier New"/>
          <w:b/>
          <w:sz w:val="22"/>
        </w:rPr>
        <w:t xml:space="preserve">-96-128 </w:t>
      </w:r>
    </w:p>
    <w:p>
      <w:pPr>
        <w:pStyle w:val="Style15"/>
        <w:bidi w:val="0"/>
        <w:ind w:left="1418" w:right="851" w:hanging="0"/>
        <w:jc w:val="center"/>
        <w:rPr/>
      </w:pPr>
      <w:r>
        <w:rPr>
          <w:rFonts w:ascii="Arial" w:hAnsi="Arial"/>
          <w:sz w:val="22"/>
        </w:rPr>
        <w:t>работа выслана в техникум      9 января 1997 года</w:t>
      </w:r>
    </w:p>
    <w:p>
      <w:pPr>
        <w:pStyle w:val="Style15"/>
        <w:bidi w:val="0"/>
        <w:ind w:left="1418" w:right="851" w:hanging="0"/>
        <w:jc w:val="center"/>
        <w:rPr/>
      </w:pPr>
      <w:r>
        <w:rPr>
          <w:rFonts w:ascii="Arial" w:hAnsi="Arial"/>
          <w:sz w:val="22"/>
        </w:rPr>
        <w:t xml:space="preserve">Фамилия                          </w:t>
      </w:r>
      <w:r>
        <w:rPr>
          <w:rFonts w:ascii="Courier New" w:hAnsi="Courier New"/>
          <w:b/>
          <w:sz w:val="22"/>
        </w:rPr>
        <w:t xml:space="preserve"> Карасев</w:t>
      </w:r>
    </w:p>
    <w:p>
      <w:pPr>
        <w:pStyle w:val="Style15"/>
        <w:bidi w:val="0"/>
        <w:ind w:left="1418" w:right="851" w:hanging="0"/>
        <w:jc w:val="center"/>
        <w:rPr/>
      </w:pPr>
      <w:r>
        <w:rPr>
          <w:rFonts w:ascii="Arial" w:hAnsi="Arial"/>
          <w:sz w:val="22"/>
        </w:rPr>
        <w:t xml:space="preserve">Имя                                          </w:t>
      </w:r>
      <w:r>
        <w:rPr>
          <w:rFonts w:ascii="Courier New" w:hAnsi="Courier New"/>
          <w:b/>
          <w:sz w:val="22"/>
        </w:rPr>
        <w:t xml:space="preserve"> Андрей</w:t>
      </w:r>
      <w:r>
        <w:rPr>
          <w:rFonts w:ascii="Arial" w:hAnsi="Arial"/>
          <w:sz w:val="22"/>
        </w:rPr>
        <w:t xml:space="preserve"> </w:t>
      </w:r>
    </w:p>
    <w:p>
      <w:pPr>
        <w:pStyle w:val="Style15"/>
        <w:bidi w:val="0"/>
        <w:ind w:left="1418" w:right="851" w:hanging="0"/>
        <w:jc w:val="center"/>
        <w:rPr/>
      </w:pPr>
      <w:r>
        <w:rPr>
          <w:rFonts w:ascii="Arial" w:hAnsi="Arial"/>
          <w:sz w:val="22"/>
        </w:rPr>
        <w:t xml:space="preserve">Отчество                              </w:t>
      </w:r>
      <w:r>
        <w:rPr>
          <w:rFonts w:ascii="Courier New" w:hAnsi="Courier New"/>
          <w:b/>
          <w:sz w:val="22"/>
        </w:rPr>
        <w:t>Викторович</w:t>
      </w:r>
    </w:p>
    <w:p>
      <w:pPr>
        <w:pStyle w:val="Style15"/>
        <w:bidi w:val="0"/>
        <w:ind w:left="1418" w:right="851" w:hanging="0"/>
        <w:jc w:val="center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Style15"/>
        <w:bidi w:val="0"/>
        <w:ind w:left="1418" w:right="851" w:hanging="0"/>
        <w:jc w:val="center"/>
        <w:rPr/>
      </w:pPr>
      <w:r>
        <w:rPr>
          <w:rFonts w:ascii="Arial" w:hAnsi="Arial"/>
          <w:sz w:val="22"/>
        </w:rPr>
        <w:t xml:space="preserve">Оценка        _______________            Дата    _____________                        </w:t>
      </w:r>
    </w:p>
    <w:p>
      <w:pPr>
        <w:pStyle w:val="Style15"/>
        <w:bidi w:val="0"/>
        <w:ind w:left="1418" w:right="851" w:hanging="0"/>
        <w:jc w:val="center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Style15"/>
        <w:bidi w:val="0"/>
        <w:ind w:left="1418" w:right="851" w:hanging="0"/>
        <w:jc w:val="center"/>
        <w:rPr/>
      </w:pPr>
      <w:r>
        <w:rPr>
          <w:rFonts w:ascii="Arial" w:hAnsi="Arial"/>
          <w:sz w:val="22"/>
        </w:rPr>
        <w:t xml:space="preserve"> </w:t>
      </w:r>
    </w:p>
    <w:p>
      <w:pPr>
        <w:pStyle w:val="Style15"/>
        <w:bidi w:val="0"/>
        <w:ind w:left="1418" w:right="851" w:hanging="0"/>
        <w:jc w:val="center"/>
        <w:rPr>
          <w:rFonts w:ascii="MS Serif" w:hAnsi="MS Serif"/>
          <w:sz w:val="24"/>
        </w:rPr>
      </w:pPr>
      <w:r>
        <w:rPr>
          <w:rFonts w:ascii="MS Serif" w:hAnsi="MS Serif"/>
          <w:sz w:val="24"/>
        </w:rPr>
      </w:r>
    </w:p>
    <w:p>
      <w:pPr>
        <w:pStyle w:val="Style15"/>
        <w:bidi w:val="0"/>
        <w:ind w:left="1418" w:right="851" w:hanging="0"/>
        <w:jc w:val="center"/>
        <w:rPr/>
      </w:pPr>
      <w:r>
        <w:rPr>
          <w:rFonts w:ascii="MS Serif" w:hAnsi="MS Serif"/>
          <w:sz w:val="24"/>
        </w:rPr>
        <w:t xml:space="preserve">                                    </w:t>
      </w:r>
      <w:r>
        <w:rPr>
          <w:rFonts w:ascii="MS Serif" w:hAnsi="MS Serif"/>
          <w:sz w:val="24"/>
        </w:rPr>
        <w:t>Ïîäïèñü ïðåïîäàâàòåëÿ _____________</w:t>
      </w:r>
    </w:p>
    <w:p>
      <w:pPr>
        <w:pStyle w:val="Style15"/>
        <w:bidi w:val="0"/>
        <w:ind w:left="1418" w:right="851" w:hanging="0"/>
        <w:jc w:val="center"/>
        <w:rPr>
          <w:rFonts w:ascii="MS Serif" w:hAnsi="MS Serif"/>
          <w:sz w:val="24"/>
        </w:rPr>
      </w:pPr>
      <w:r>
        <w:rPr>
          <w:rFonts w:ascii="MS Serif" w:hAnsi="MS Serif"/>
          <w:sz w:val="24"/>
        </w:rPr>
      </w:r>
    </w:p>
    <w:p>
      <w:pPr>
        <w:pStyle w:val="Style15"/>
        <w:bidi w:val="0"/>
        <w:ind w:left="1418" w:right="851" w:hanging="0"/>
        <w:jc w:val="center"/>
        <w:rPr>
          <w:rFonts w:ascii="MS Serif" w:hAnsi="MS Serif"/>
          <w:sz w:val="24"/>
        </w:rPr>
      </w:pPr>
      <w:r>
        <w:rPr>
          <w:rFonts w:ascii="MS Serif" w:hAnsi="MS Serif"/>
          <w:sz w:val="24"/>
        </w:rPr>
      </w:r>
    </w:p>
    <w:p>
      <w:pPr>
        <w:pStyle w:val="Style15"/>
        <w:bidi w:val="0"/>
        <w:ind w:left="1418" w:right="851" w:hanging="0"/>
        <w:jc w:val="center"/>
        <w:rPr/>
      </w:pPr>
      <w:r>
        <w:rPr>
          <w:rFonts w:ascii="MS Serif" w:hAnsi="MS Serif"/>
          <w:b/>
          <w:sz w:val="18"/>
        </w:rPr>
        <w:t>Êîíòðîëüíàÿ ðàáîòà ïðåäúÿâëÿåòñÿ ïðè ñäà÷å ýêçàìåíà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drawing>
          <wp:inline distT="0" distB="0" distL="0" distR="0">
            <wp:extent cx="1141095" cy="1270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center"/>
        <w:rPr/>
      </w:pPr>
      <w:r>
        <w:rPr>
          <w:b/>
          <w:sz w:val="28"/>
        </w:rPr>
        <w:t xml:space="preserve">      </w:t>
      </w:r>
      <w:r>
        <w:rPr>
          <w:b/>
          <w:sz w:val="28"/>
        </w:rPr>
        <w:t>Оглавление :</w:t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widowControl/>
        <w:bidi w:val="0"/>
        <w:jc w:val="left"/>
        <w:rPr/>
      </w:pPr>
      <w:r>
        <w:rPr>
          <w:b/>
          <w:sz w:val="28"/>
        </w:rPr>
        <w:t>I.</w:t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widowControl/>
        <w:bidi w:val="0"/>
        <w:jc w:val="left"/>
        <w:rPr/>
      </w:pPr>
      <w:r>
        <w:rPr>
          <w:b/>
          <w:sz w:val="28"/>
        </w:rPr>
        <w:t xml:space="preserve">1. Основные средства, их классификация, оценка      - 2 стр.    </w:t>
      </w:r>
    </w:p>
    <w:p>
      <w:pPr>
        <w:pStyle w:val="Style15"/>
        <w:widowControl/>
        <w:bidi w:val="0"/>
        <w:jc w:val="left"/>
        <w:rPr/>
      </w:pPr>
      <w:r>
        <w:rPr>
          <w:b/>
          <w:sz w:val="28"/>
        </w:rPr>
        <w:t>2. Учет поступления основных средств                                            - 3 стр.</w:t>
      </w:r>
    </w:p>
    <w:p>
      <w:pPr>
        <w:pStyle w:val="Style15"/>
        <w:widowControl/>
        <w:bidi w:val="0"/>
        <w:jc w:val="left"/>
        <w:rPr/>
      </w:pPr>
      <w:r>
        <w:rPr>
          <w:b/>
          <w:sz w:val="28"/>
        </w:rPr>
        <w:t>3. Учет выбытия основных средств                                                        - 4 стр.</w:t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widowControl/>
        <w:bidi w:val="0"/>
        <w:jc w:val="left"/>
        <w:rPr/>
      </w:pPr>
      <w:r>
        <w:rPr>
          <w:b/>
          <w:sz w:val="28"/>
        </w:rPr>
        <w:t>II.</w:t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widowControl/>
        <w:bidi w:val="0"/>
        <w:jc w:val="left"/>
        <w:rPr/>
      </w:pPr>
      <w:r>
        <w:rPr>
          <w:b/>
          <w:sz w:val="28"/>
        </w:rPr>
        <w:t>1. Документация в бухгалтерском учете                                        -    6 стр.</w:t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widowControl/>
        <w:bidi w:val="0"/>
        <w:jc w:val="left"/>
        <w:rPr/>
      </w:pPr>
      <w:r>
        <w:rPr>
          <w:b/>
          <w:sz w:val="24"/>
        </w:rPr>
        <w:t>Приложение - формы бухгалтерской и статистической отчетности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center"/>
        <w:rPr>
          <w:rFonts w:ascii="Courier New" w:hAnsi="Courier New"/>
          <w:b/>
          <w:b/>
          <w:i/>
          <w:i/>
          <w:sz w:val="36"/>
        </w:rPr>
      </w:pPr>
      <w:r>
        <w:rPr>
          <w:rFonts w:ascii="Courier New" w:hAnsi="Courier New"/>
          <w:b/>
          <w:i/>
          <w:sz w:val="36"/>
        </w:rPr>
      </w:r>
    </w:p>
    <w:p>
      <w:pPr>
        <w:pStyle w:val="Style15"/>
        <w:bidi w:val="0"/>
        <w:jc w:val="center"/>
        <w:rPr>
          <w:rFonts w:ascii="Courier New" w:hAnsi="Courier New"/>
          <w:b/>
          <w:b/>
          <w:i/>
          <w:i/>
          <w:sz w:val="36"/>
        </w:rPr>
      </w:pPr>
      <w:r>
        <w:rPr>
          <w:rFonts w:ascii="Courier New" w:hAnsi="Courier New"/>
          <w:b/>
          <w:i/>
          <w:sz w:val="36"/>
        </w:rPr>
      </w:r>
    </w:p>
    <w:p>
      <w:pPr>
        <w:pStyle w:val="Style15"/>
        <w:bidi w:val="0"/>
        <w:jc w:val="center"/>
        <w:rPr/>
      </w:pPr>
      <w:r>
        <w:rPr>
          <w:rFonts w:ascii="Courier New" w:hAnsi="Courier New"/>
          <w:b/>
          <w:i/>
          <w:sz w:val="36"/>
        </w:rPr>
        <w:t>- 2 -</w:t>
      </w:r>
    </w:p>
    <w:p>
      <w:pPr>
        <w:pStyle w:val="Style15"/>
        <w:bidi w:val="0"/>
        <w:jc w:val="center"/>
        <w:rPr>
          <w:rFonts w:ascii="Courier New" w:hAnsi="Courier New"/>
          <w:b/>
          <w:b/>
          <w:i/>
          <w:i/>
          <w:sz w:val="36"/>
        </w:rPr>
      </w:pPr>
      <w:r>
        <w:rPr>
          <w:rFonts w:ascii="Courier New" w:hAnsi="Courier New"/>
          <w:b/>
          <w:i/>
          <w:sz w:val="36"/>
        </w:rPr>
      </w:r>
    </w:p>
    <w:p>
      <w:pPr>
        <w:pStyle w:val="Style15"/>
        <w:bidi w:val="0"/>
        <w:jc w:val="center"/>
        <w:rPr/>
      </w:pPr>
      <w:r>
        <w:rPr>
          <w:rFonts w:ascii="Courier New" w:hAnsi="Courier New"/>
          <w:b/>
          <w:i/>
          <w:sz w:val="36"/>
        </w:rPr>
        <w:t xml:space="preserve">      </w:t>
      </w:r>
      <w:r>
        <w:rPr>
          <w:rFonts w:ascii="Courier New" w:hAnsi="Courier New"/>
          <w:b/>
          <w:i/>
          <w:sz w:val="36"/>
        </w:rPr>
        <w:t>ОСНОВНЫЕ СРЕДСТВА, ИХ             КЛАССИФИКАЦИЯ, ОЦЕНКА</w:t>
      </w:r>
      <w:r>
        <w:rPr>
          <w:b/>
          <w:sz w:val="28"/>
        </w:rPr>
        <w:t xml:space="preserve"> </w:t>
      </w:r>
    </w:p>
    <w:p>
      <w:pPr>
        <w:pStyle w:val="Style15"/>
        <w:bidi w:val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both"/>
        <w:rPr/>
      </w:pPr>
      <w:r>
        <w:rPr>
          <w:b/>
          <w:sz w:val="28"/>
        </w:rPr>
        <w:t xml:space="preserve">                            </w:t>
      </w:r>
      <w:r>
        <w:rPr>
          <w:b/>
          <w:sz w:val="28"/>
        </w:rPr>
        <w:t>К основным средствам относятся предметы, комплексы предметов, которые служат более года и стоимостью свыше ??? тыс. руб.</w:t>
      </w:r>
    </w:p>
    <w:p>
      <w:pPr>
        <w:pStyle w:val="Style15"/>
        <w:bidi w:val="0"/>
        <w:jc w:val="both"/>
        <w:rPr/>
      </w:pPr>
      <w:r>
        <w:rPr>
          <w:b/>
          <w:sz w:val="28"/>
        </w:rPr>
        <w:t xml:space="preserve">                            </w:t>
      </w:r>
      <w:r>
        <w:rPr>
          <w:b/>
          <w:sz w:val="28"/>
        </w:rPr>
        <w:t>По роли в процессе производства основные средства подразделяются    на :</w:t>
      </w:r>
    </w:p>
    <w:p>
      <w:pPr>
        <w:pStyle w:val="Style15"/>
        <w:bidi w:val="0"/>
        <w:jc w:val="both"/>
        <w:rPr/>
      </w:pPr>
      <w:r>
        <w:rPr>
          <w:b/>
          <w:sz w:val="28"/>
        </w:rPr>
        <w:t>производственные и непроизводственные.</w:t>
      </w:r>
    </w:p>
    <w:p>
      <w:pPr>
        <w:pStyle w:val="Style15"/>
        <w:bidi w:val="0"/>
        <w:jc w:val="both"/>
        <w:rPr/>
      </w:pPr>
      <w:r>
        <w:rPr>
          <w:b/>
          <w:sz w:val="28"/>
        </w:rPr>
        <w:t>В зависимости от назначения, с учетом натурально-вещественных признаков основные средства подразделяются:</w:t>
      </w:r>
    </w:p>
    <w:p>
      <w:pPr>
        <w:pStyle w:val="Style15"/>
        <w:bidi w:val="0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1. здания</w:t>
      </w:r>
    </w:p>
    <w:p>
      <w:pPr>
        <w:pStyle w:val="Style15"/>
        <w:bidi w:val="0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2. сооружения</w:t>
      </w:r>
    </w:p>
    <w:p>
      <w:pPr>
        <w:pStyle w:val="Style15"/>
        <w:bidi w:val="0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3. передаточные устройства</w:t>
      </w:r>
    </w:p>
    <w:p>
      <w:pPr>
        <w:pStyle w:val="Style15"/>
        <w:bidi w:val="0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4. машины и оборудование</w:t>
      </w:r>
    </w:p>
    <w:p>
      <w:pPr>
        <w:pStyle w:val="Style15"/>
        <w:bidi w:val="0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5. транспортные средства</w:t>
      </w:r>
    </w:p>
    <w:p>
      <w:pPr>
        <w:pStyle w:val="Style15"/>
        <w:bidi w:val="0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6. инструменты, производственный инвентарь, хоз. инвентарь</w:t>
      </w:r>
    </w:p>
    <w:p>
      <w:pPr>
        <w:pStyle w:val="Style15"/>
        <w:bidi w:val="0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7. рабочий и продуктивный скот</w:t>
      </w:r>
    </w:p>
    <w:p>
      <w:pPr>
        <w:pStyle w:val="Style15"/>
        <w:bidi w:val="0"/>
        <w:jc w:val="both"/>
        <w:rPr/>
      </w:pPr>
      <w:r>
        <w:rPr>
          <w:b/>
          <w:sz w:val="28"/>
        </w:rPr>
        <w:t>Прочие основные средства</w:t>
      </w:r>
    </w:p>
    <w:p>
      <w:pPr>
        <w:pStyle w:val="Style15"/>
        <w:bidi w:val="0"/>
        <w:jc w:val="both"/>
        <w:rPr/>
      </w:pPr>
      <w:r>
        <w:rPr>
          <w:b/>
          <w:sz w:val="28"/>
        </w:rPr>
        <w:t xml:space="preserve">По принадлежности основные средства бывают: </w:t>
      </w:r>
    </w:p>
    <w:p>
      <w:pPr>
        <w:pStyle w:val="Style15"/>
        <w:bidi w:val="0"/>
        <w:jc w:val="both"/>
        <w:rPr/>
      </w:pPr>
      <w:r>
        <w:rPr>
          <w:b/>
          <w:sz w:val="28"/>
        </w:rPr>
        <w:t>собственные и арендованные, в том числе с правом выкупа.</w:t>
      </w:r>
    </w:p>
    <w:p>
      <w:pPr>
        <w:pStyle w:val="Style15"/>
        <w:bidi w:val="0"/>
        <w:jc w:val="both"/>
        <w:rPr/>
      </w:pPr>
      <w:r>
        <w:rPr>
          <w:b/>
          <w:sz w:val="28"/>
        </w:rPr>
        <w:t>Основные средства подразделяются на:</w:t>
      </w:r>
    </w:p>
    <w:p>
      <w:pPr>
        <w:pStyle w:val="Style15"/>
        <w:bidi w:val="0"/>
        <w:jc w:val="both"/>
        <w:rPr/>
      </w:pPr>
      <w:r>
        <w:rPr>
          <w:b/>
          <w:sz w:val="28"/>
        </w:rPr>
        <w:t xml:space="preserve">      </w:t>
      </w:r>
      <w:r>
        <w:rPr>
          <w:b/>
          <w:sz w:val="28"/>
        </w:rPr>
        <w:t>- активные (которые непосредственно участвуют в процессе производства) - станки, оборудование;</w:t>
      </w:r>
    </w:p>
    <w:p>
      <w:pPr>
        <w:pStyle w:val="Style15"/>
        <w:bidi w:val="0"/>
        <w:jc w:val="both"/>
        <w:rPr/>
      </w:pPr>
      <w:r>
        <w:rPr>
          <w:b/>
          <w:sz w:val="28"/>
        </w:rPr>
        <w:t xml:space="preserve">                    </w:t>
      </w:r>
      <w:r>
        <w:rPr>
          <w:b/>
          <w:sz w:val="28"/>
        </w:rPr>
        <w:t>- пассивные - создают условия в процессе производства.</w:t>
      </w:r>
    </w:p>
    <w:p>
      <w:pPr>
        <w:pStyle w:val="Style15"/>
        <w:bidi w:val="0"/>
        <w:jc w:val="both"/>
        <w:rPr/>
      </w:pPr>
      <w:r>
        <w:rPr>
          <w:b/>
          <w:sz w:val="28"/>
        </w:rPr>
        <w:t>При учете ОС могут использоваться три    вида оценки:</w:t>
      </w:r>
    </w:p>
    <w:p>
      <w:pPr>
        <w:pStyle w:val="Style15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both"/>
        <w:rPr/>
      </w:pPr>
      <w:r>
        <w:rPr>
          <w:b/>
          <w:sz w:val="28"/>
        </w:rPr>
        <w:t xml:space="preserve">1. первоначальная фактическая цена </w:t>
      </w:r>
    </w:p>
    <w:p>
      <w:pPr>
        <w:pStyle w:val="Style15"/>
        <w:bidi w:val="0"/>
        <w:jc w:val="both"/>
        <w:rPr/>
      </w:pPr>
      <w:r>
        <w:rPr>
          <w:b/>
          <w:sz w:val="28"/>
        </w:rPr>
        <w:t>приобретение    +    расходы по доставке, установке, монтажу.</w:t>
      </w:r>
    </w:p>
    <w:p>
      <w:pPr>
        <w:pStyle w:val="Style15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both"/>
        <w:rPr/>
      </w:pPr>
      <w:r>
        <w:rPr>
          <w:b/>
          <w:sz w:val="28"/>
        </w:rPr>
        <w:t>2. остаточная</w:t>
      </w:r>
    </w:p>
    <w:p>
      <w:pPr>
        <w:pStyle w:val="Style15"/>
        <w:bidi w:val="0"/>
        <w:jc w:val="both"/>
        <w:rPr/>
      </w:pPr>
      <w:r>
        <w:rPr>
          <w:b/>
          <w:sz w:val="28"/>
        </w:rPr>
        <w:t>первоначальная стоимость - износ</w:t>
      </w:r>
    </w:p>
    <w:p>
      <w:pPr>
        <w:pStyle w:val="Style15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both"/>
        <w:rPr/>
      </w:pPr>
      <w:r>
        <w:rPr>
          <w:b/>
          <w:sz w:val="28"/>
        </w:rPr>
        <w:t>3. восстановительная стоимость</w:t>
      </w:r>
    </w:p>
    <w:p>
      <w:pPr>
        <w:pStyle w:val="Style15"/>
        <w:bidi w:val="0"/>
        <w:jc w:val="both"/>
        <w:rPr/>
      </w:pPr>
      <w:r>
        <w:rPr>
          <w:b/>
          <w:sz w:val="28"/>
        </w:rPr>
        <w:t xml:space="preserve">аналогичного объекта на момент его воспроизводства с учетом </w:t>
      </w:r>
    </w:p>
    <w:p>
      <w:pPr>
        <w:sectPr>
          <w:type w:val="nextPage"/>
          <w:pgSz w:w="11339" w:h="16160"/>
          <w:pgMar w:left="1418" w:right="567" w:gutter="0" w:header="0" w:top="0" w:footer="0" w:bottom="1134"/>
          <w:pgNumType w:fmt="decimal"/>
          <w:formProt w:val="false"/>
          <w:textDirection w:val="lrTb"/>
          <w:docGrid w:type="default" w:linePitch="100" w:charSpace="0"/>
        </w:sectPr>
        <w:pStyle w:val="Style15"/>
        <w:bidi w:val="0"/>
        <w:jc w:val="both"/>
        <w:rPr/>
      </w:pPr>
      <w:r>
        <w:rPr>
          <w:b/>
          <w:sz w:val="28"/>
        </w:rPr>
        <w:t>изменения цен и тарифов</w:t>
      </w:r>
      <w:r>
        <w:rPr/>
        <w:drawing>
          <wp:inline distT="0" distB="0" distL="0" distR="0">
            <wp:extent cx="1573530" cy="13423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3530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 xml:space="preserve">                </w:t>
      </w:r>
    </w:p>
    <w:p>
      <w:pPr>
        <w:pStyle w:val="Style15"/>
        <w:bidi w:val="0"/>
        <w:jc w:val="center"/>
        <w:rPr/>
      </w:pPr>
      <w:r>
        <w:rPr>
          <w:rFonts w:ascii="Courier New" w:hAnsi="Courier New"/>
          <w:b/>
          <w:i/>
          <w:sz w:val="36"/>
        </w:rPr>
        <w:t>- 3 -</w:t>
      </w:r>
    </w:p>
    <w:p>
      <w:pPr>
        <w:pStyle w:val="Style15"/>
        <w:bidi w:val="0"/>
        <w:jc w:val="center"/>
        <w:rPr/>
      </w:pPr>
      <w:r>
        <w:rPr>
          <w:rFonts w:ascii="Courier New" w:hAnsi="Courier New"/>
          <w:b/>
          <w:i/>
          <w:sz w:val="36"/>
        </w:rPr>
        <w:t>УЧЕТ ПОСТУПЛЕНИЯ ОСНОВНЫХ СРЕДСТВ</w:t>
      </w:r>
    </w:p>
    <w:p>
      <w:pPr>
        <w:pStyle w:val="Style15"/>
        <w:bidi w:val="0"/>
        <w:jc w:val="center"/>
        <w:rPr>
          <w:rFonts w:ascii="Courier New" w:hAnsi="Courier New"/>
          <w:b/>
          <w:b/>
          <w:i/>
          <w:i/>
          <w:sz w:val="36"/>
        </w:rPr>
      </w:pPr>
      <w:r>
        <w:rPr>
          <w:rFonts w:ascii="Courier New" w:hAnsi="Courier New"/>
          <w:b/>
          <w:i/>
          <w:sz w:val="36"/>
        </w:rPr>
      </w:r>
    </w:p>
    <w:p>
      <w:pPr>
        <w:pStyle w:val="Style15"/>
        <w:bidi w:val="0"/>
        <w:jc w:val="both"/>
        <w:rPr/>
      </w:pPr>
      <w:r>
        <w:rPr>
          <w:b/>
          <w:sz w:val="28"/>
        </w:rPr>
        <w:t xml:space="preserve">                            </w:t>
      </w:r>
      <w:r>
        <w:rPr>
          <w:b/>
          <w:sz w:val="28"/>
        </w:rPr>
        <w:t>Для учета основных средств предназначен синтетический счет 01</w:t>
      </w:r>
    </w:p>
    <w:p>
      <w:pPr>
        <w:pStyle w:val="Style15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both"/>
        <w:rPr/>
      </w:pPr>
      <w:r>
        <w:rPr>
          <w:b/>
          <w:sz w:val="28"/>
        </w:rPr>
        <w:t xml:space="preserve">          </w:t>
      </w:r>
      <w:r>
        <w:rPr>
          <w:b/>
          <w:sz w:val="28"/>
        </w:rPr>
        <w:t>Поступления основных средств на лицевой счет происходит в результате строительства объектов, сооружений. Приобретение и покупка основных средств в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результате безвозмездной передачи за счет вклада в уставной фонд учредителя.</w:t>
      </w:r>
    </w:p>
    <w:p>
      <w:pPr>
        <w:pStyle w:val="Style15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both"/>
        <w:rPr/>
      </w:pPr>
      <w:r>
        <w:rPr>
          <w:b/>
          <w:sz w:val="28"/>
        </w:rPr>
        <w:t xml:space="preserve">                          </w:t>
      </w:r>
      <w:r>
        <w:rPr>
          <w:b/>
          <w:sz w:val="28"/>
        </w:rPr>
        <w:t>Введение в эксплуатацию объектов строительства или покупка основных средств оформляются актом приема - передачи основных средств.</w:t>
      </w:r>
    </w:p>
    <w:p>
      <w:pPr>
        <w:pStyle w:val="Style15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both"/>
        <w:rPr/>
      </w:pPr>
      <w:r>
        <w:rPr>
          <w:b/>
          <w:sz w:val="28"/>
        </w:rPr>
        <w:t xml:space="preserve">                            </w:t>
      </w:r>
      <w:r>
        <w:rPr>
          <w:b/>
          <w:sz w:val="28"/>
        </w:rPr>
        <w:t xml:space="preserve">В    системе счетов отражаются следующие корреспонденции: </w:t>
      </w:r>
    </w:p>
    <w:p>
      <w:pPr>
        <w:pStyle w:val="Style15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both"/>
        <w:rPr/>
      </w:pPr>
      <w:r>
        <w:rPr>
          <w:b/>
          <w:sz w:val="28"/>
        </w:rPr>
        <w:t>-------------------------</w:t>
      </w:r>
    </w:p>
    <w:p>
      <w:pPr>
        <w:pStyle w:val="Style15"/>
        <w:bidi w:val="0"/>
        <w:jc w:val="both"/>
        <w:rPr/>
      </w:pPr>
      <w:r>
        <w:rPr>
          <w:b/>
          <w:sz w:val="28"/>
        </w:rPr>
        <w:t>Дебет            |      Кредит</w:t>
      </w:r>
    </w:p>
    <w:p>
      <w:pPr>
        <w:pStyle w:val="Style15"/>
        <w:bidi w:val="0"/>
        <w:jc w:val="both"/>
        <w:rPr/>
      </w:pPr>
      <w:r>
        <w:rPr>
          <w:b/>
          <w:sz w:val="28"/>
        </w:rPr>
        <w:t>------------------------</w:t>
      </w:r>
    </w:p>
    <w:p>
      <w:pPr>
        <w:pStyle w:val="Style15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both"/>
        <w:rPr/>
      </w:pPr>
      <w:r>
        <w:rPr>
          <w:b/>
          <w:sz w:val="28"/>
        </w:rPr>
        <w:t xml:space="preserve">    </w:t>
      </w:r>
      <w:r>
        <w:rPr>
          <w:b/>
          <w:sz w:val="28"/>
        </w:rPr>
        <w:t xml:space="preserve">01                                    08          -      капитальные вложения при вводе в эксплуатацию            </w:t>
      </w:r>
    </w:p>
    <w:p>
      <w:pPr>
        <w:pStyle w:val="Style15"/>
        <w:bidi w:val="0"/>
        <w:jc w:val="both"/>
        <w:rPr/>
      </w:pPr>
      <w:r>
        <w:rPr>
          <w:b/>
          <w:sz w:val="28"/>
        </w:rPr>
        <w:t xml:space="preserve">                                                                          </w:t>
      </w:r>
      <w:r>
        <w:rPr>
          <w:b/>
          <w:sz w:val="28"/>
        </w:rPr>
        <w:t>или покупке</w:t>
      </w:r>
    </w:p>
    <w:p>
      <w:pPr>
        <w:pStyle w:val="Style15"/>
        <w:bidi w:val="0"/>
        <w:jc w:val="both"/>
        <w:rPr/>
      </w:pPr>
      <w:r>
        <w:rPr>
          <w:b/>
          <w:sz w:val="28"/>
        </w:rPr>
        <w:t xml:space="preserve">    </w:t>
      </w:r>
      <w:r>
        <w:rPr>
          <w:b/>
          <w:sz w:val="28"/>
        </w:rPr>
        <w:t>01                                    88            - безвозмездные получения</w:t>
      </w:r>
    </w:p>
    <w:p>
      <w:pPr>
        <w:pStyle w:val="Style15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both"/>
        <w:rPr/>
      </w:pPr>
      <w:r>
        <w:rPr>
          <w:b/>
          <w:sz w:val="28"/>
        </w:rPr>
        <w:t xml:space="preserve">    </w:t>
      </w:r>
      <w:r>
        <w:rPr>
          <w:b/>
          <w:sz w:val="28"/>
        </w:rPr>
        <w:t>01                                    75            - от учредителей</w:t>
      </w:r>
    </w:p>
    <w:p>
      <w:pPr>
        <w:pStyle w:val="Style15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both"/>
        <w:rPr/>
      </w:pPr>
      <w:r>
        <w:rPr>
          <w:b/>
          <w:sz w:val="28"/>
        </w:rPr>
        <w:t xml:space="preserve">    </w:t>
      </w:r>
      <w:r>
        <w:rPr>
          <w:b/>
          <w:sz w:val="28"/>
        </w:rPr>
        <w:t>01                                    03            -    в результате аренды</w:t>
      </w:r>
    </w:p>
    <w:p>
      <w:pPr>
        <w:pStyle w:val="Style15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both"/>
        <w:rPr/>
      </w:pPr>
      <w:r>
        <w:rPr>
          <w:b/>
          <w:sz w:val="28"/>
        </w:rPr>
        <w:t>Учитываются по цене приобретения + затраты.</w:t>
      </w:r>
    </w:p>
    <w:p>
      <w:pPr>
        <w:pStyle w:val="Style15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both"/>
        <w:rPr/>
      </w:pPr>
      <w:r>
        <w:rPr>
          <w:b/>
          <w:sz w:val="28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drawing>
          <wp:inline distT="0" distB="0" distL="0" distR="0">
            <wp:extent cx="2593975" cy="17075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3975" cy="170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both"/>
        <w:rPr/>
      </w:pPr>
      <w:r>
        <w:rPr>
          <w:b/>
          <w:sz w:val="28"/>
        </w:rPr>
        <w:t xml:space="preserve">    </w:t>
      </w:r>
    </w:p>
    <w:p>
      <w:pPr>
        <w:pStyle w:val="Style15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center"/>
        <w:rPr/>
      </w:pPr>
      <w:r>
        <w:rPr>
          <w:rFonts w:ascii="Courier New" w:hAnsi="Courier New"/>
          <w:b/>
          <w:i/>
          <w:sz w:val="36"/>
        </w:rPr>
        <w:t xml:space="preserve"> </w:t>
      </w:r>
      <w:r>
        <w:rPr>
          <w:rFonts w:ascii="Courier New" w:hAnsi="Courier New"/>
          <w:b/>
          <w:i/>
          <w:sz w:val="36"/>
        </w:rPr>
        <w:t>- 4 -</w:t>
      </w:r>
    </w:p>
    <w:p>
      <w:pPr>
        <w:pStyle w:val="Style15"/>
        <w:bidi w:val="0"/>
        <w:jc w:val="center"/>
        <w:rPr/>
      </w:pPr>
      <w:r>
        <w:rPr>
          <w:rFonts w:ascii="Courier New" w:hAnsi="Courier New"/>
          <w:b/>
          <w:i/>
          <w:sz w:val="36"/>
        </w:rPr>
        <w:t>УЧЕТ ВЫБЫТИЯ ОСНОВНЫХ СРЕДСТВ</w:t>
      </w:r>
    </w:p>
    <w:p>
      <w:pPr>
        <w:pStyle w:val="Style15"/>
        <w:bidi w:val="0"/>
        <w:jc w:val="center"/>
        <w:rPr>
          <w:rFonts w:ascii="Courier New" w:hAnsi="Courier New"/>
          <w:b/>
          <w:b/>
          <w:i/>
          <w:i/>
          <w:sz w:val="36"/>
        </w:rPr>
      </w:pPr>
      <w:r>
        <w:rPr>
          <w:rFonts w:ascii="Courier New" w:hAnsi="Courier New"/>
          <w:b/>
          <w:i/>
          <w:sz w:val="36"/>
        </w:rPr>
      </w:r>
    </w:p>
    <w:p>
      <w:pPr>
        <w:pStyle w:val="Style15"/>
        <w:bidi w:val="0"/>
        <w:jc w:val="both"/>
        <w:rPr/>
      </w:pPr>
      <w:r>
        <w:rPr>
          <w:b/>
          <w:sz w:val="28"/>
        </w:rPr>
        <w:t xml:space="preserve">                            </w:t>
      </w:r>
      <w:r>
        <w:rPr>
          <w:b/>
          <w:sz w:val="28"/>
        </w:rPr>
        <w:t>Списание, продажа, безвозмездная передача основных средств оформляется актом приема-передачи основных средств.</w:t>
      </w:r>
    </w:p>
    <w:p>
      <w:pPr>
        <w:pStyle w:val="Style15"/>
        <w:bidi w:val="0"/>
        <w:jc w:val="both"/>
        <w:rPr/>
      </w:pPr>
      <w:r>
        <w:rPr>
          <w:b/>
          <w:sz w:val="28"/>
        </w:rPr>
        <w:t xml:space="preserve">                            </w:t>
      </w:r>
      <w:r>
        <w:rPr>
          <w:b/>
          <w:sz w:val="28"/>
        </w:rPr>
        <w:t>При выбытии в следствии износа или аварии стихийного бедствия списание оформляется актом о ликвидации основных средств. Если основные средства выбывают в следствии продажи - оформляется акт приема-передачи и выписывается счет на оплату.</w:t>
      </w:r>
    </w:p>
    <w:p>
      <w:pPr>
        <w:pStyle w:val="Style15"/>
        <w:bidi w:val="0"/>
        <w:jc w:val="both"/>
        <w:rPr/>
      </w:pPr>
      <w:r>
        <w:rPr>
          <w:b/>
          <w:sz w:val="28"/>
        </w:rPr>
        <w:t xml:space="preserve">                            </w:t>
      </w:r>
      <w:r>
        <w:rPr>
          <w:b/>
          <w:sz w:val="28"/>
        </w:rPr>
        <w:t>При безвозмездной передаче составляется акт приема-передачи основных средств.</w:t>
      </w:r>
    </w:p>
    <w:p>
      <w:pPr>
        <w:pStyle w:val="Style15"/>
        <w:bidi w:val="0"/>
        <w:jc w:val="both"/>
        <w:rPr/>
      </w:pPr>
      <w:r>
        <w:rPr>
          <w:b/>
          <w:sz w:val="28"/>
        </w:rPr>
        <w:t xml:space="preserve">                            </w:t>
      </w:r>
      <w:r>
        <w:rPr>
          <w:b/>
          <w:sz w:val="28"/>
        </w:rPr>
        <w:t>При выбытии основных средств по всем признакам делается корреспонденция.</w:t>
      </w:r>
    </w:p>
    <w:p>
      <w:pPr>
        <w:pStyle w:val="Style15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both"/>
        <w:rPr/>
      </w:pPr>
      <w:r>
        <w:rPr>
          <w:b/>
          <w:sz w:val="28"/>
        </w:rPr>
        <w:t xml:space="preserve">        </w:t>
      </w:r>
      <w:r>
        <w:rPr>
          <w:b/>
          <w:sz w:val="28"/>
        </w:rPr>
        <w:t>-----------------------</w:t>
      </w:r>
    </w:p>
    <w:p>
      <w:pPr>
        <w:pStyle w:val="Style15"/>
        <w:bidi w:val="0"/>
        <w:jc w:val="both"/>
        <w:rPr/>
      </w:pPr>
      <w:r>
        <w:rPr>
          <w:b/>
          <w:sz w:val="28"/>
        </w:rPr>
        <w:t xml:space="preserve">        </w:t>
      </w:r>
      <w:r>
        <w:rPr>
          <w:b/>
          <w:sz w:val="28"/>
        </w:rPr>
        <w:t>Дебет      |    Кредит</w:t>
      </w:r>
    </w:p>
    <w:p>
      <w:pPr>
        <w:pStyle w:val="Style15"/>
        <w:bidi w:val="0"/>
        <w:jc w:val="both"/>
        <w:rPr/>
      </w:pPr>
      <w:r>
        <w:rPr>
          <w:b/>
          <w:sz w:val="28"/>
        </w:rPr>
        <w:t xml:space="preserve">        </w:t>
      </w:r>
      <w:r>
        <w:rPr>
          <w:b/>
          <w:sz w:val="28"/>
        </w:rPr>
        <w:t xml:space="preserve">-----------------------              </w:t>
      </w:r>
    </w:p>
    <w:p>
      <w:pPr>
        <w:pStyle w:val="Style15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both"/>
        <w:rPr/>
      </w:pPr>
      <w:r>
        <w:rPr>
          <w:b/>
          <w:sz w:val="28"/>
        </w:rPr>
        <w:t xml:space="preserve">                </w:t>
      </w:r>
      <w:r>
        <w:rPr>
          <w:b/>
          <w:sz w:val="28"/>
        </w:rPr>
        <w:t xml:space="preserve">47                    01                          -        первоначальная стоимость списывается                    </w:t>
      </w:r>
    </w:p>
    <w:p>
      <w:pPr>
        <w:pStyle w:val="Style15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both"/>
        <w:rPr/>
      </w:pPr>
      <w:r>
        <w:rPr>
          <w:b/>
          <w:sz w:val="28"/>
        </w:rPr>
        <w:t>При стихийном бедствии, если износ начислен не полностью</w:t>
      </w:r>
    </w:p>
    <w:p>
      <w:pPr>
        <w:pStyle w:val="Style15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both"/>
        <w:rPr/>
      </w:pPr>
      <w:r>
        <w:rPr>
          <w:b/>
          <w:sz w:val="28"/>
        </w:rPr>
        <w:t>-----------------------</w:t>
      </w:r>
    </w:p>
    <w:p>
      <w:pPr>
        <w:pStyle w:val="Style15"/>
        <w:bidi w:val="0"/>
        <w:jc w:val="both"/>
        <w:rPr/>
      </w:pPr>
      <w:r>
        <w:rPr>
          <w:b/>
          <w:sz w:val="28"/>
        </w:rPr>
        <w:t xml:space="preserve">    </w:t>
      </w:r>
      <w:r>
        <w:rPr>
          <w:b/>
          <w:sz w:val="28"/>
        </w:rPr>
        <w:t>Дебет      |    Кредит</w:t>
      </w:r>
    </w:p>
    <w:p>
      <w:pPr>
        <w:pStyle w:val="Style15"/>
        <w:bidi w:val="0"/>
        <w:jc w:val="both"/>
        <w:rPr/>
      </w:pPr>
      <w:r>
        <w:rPr>
          <w:b/>
          <w:sz w:val="28"/>
        </w:rPr>
        <w:t>-----------------------</w:t>
      </w:r>
    </w:p>
    <w:p>
      <w:pPr>
        <w:pStyle w:val="Style15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both"/>
        <w:rPr/>
      </w:pPr>
      <w:r>
        <w:rPr>
          <w:b/>
          <w:sz w:val="28"/>
        </w:rPr>
        <w:t xml:space="preserve">            </w:t>
      </w:r>
      <w:r>
        <w:rPr>
          <w:b/>
          <w:sz w:val="28"/>
        </w:rPr>
        <w:t>47                      01</w:t>
      </w:r>
    </w:p>
    <w:p>
      <w:pPr>
        <w:pStyle w:val="Style15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both"/>
        <w:rPr/>
      </w:pPr>
      <w:r>
        <w:rPr>
          <w:b/>
          <w:sz w:val="28"/>
        </w:rPr>
        <w:t xml:space="preserve">            </w:t>
      </w:r>
      <w:r>
        <w:rPr>
          <w:b/>
          <w:sz w:val="28"/>
        </w:rPr>
        <w:t xml:space="preserve">02                      47                  - на сумму    накопленного износа    </w:t>
      </w:r>
    </w:p>
    <w:p>
      <w:pPr>
        <w:pStyle w:val="Style15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both"/>
        <w:rPr/>
      </w:pPr>
      <w:r>
        <w:rPr>
          <w:b/>
          <w:sz w:val="28"/>
        </w:rPr>
        <w:t xml:space="preserve">            </w:t>
      </w:r>
      <w:r>
        <w:rPr>
          <w:b/>
          <w:sz w:val="28"/>
        </w:rPr>
        <w:t xml:space="preserve">80                      47                -    разница между дебетом и кредитом 47                    </w:t>
      </w:r>
    </w:p>
    <w:p>
      <w:pPr>
        <w:pStyle w:val="Style15"/>
        <w:bidi w:val="0"/>
        <w:jc w:val="both"/>
        <w:rPr/>
      </w:pPr>
      <w:r>
        <w:rPr>
          <w:b/>
          <w:sz w:val="28"/>
        </w:rPr>
        <w:t xml:space="preserve">                                                                </w:t>
      </w:r>
      <w:r>
        <w:rPr>
          <w:b/>
          <w:sz w:val="28"/>
        </w:rPr>
        <w:t xml:space="preserve">представляет собой прибыль или убыток и списывается        </w:t>
      </w:r>
    </w:p>
    <w:p>
      <w:pPr>
        <w:pStyle w:val="Style15"/>
        <w:bidi w:val="0"/>
        <w:jc w:val="both"/>
        <w:rPr/>
      </w:pPr>
      <w:r>
        <w:rPr>
          <w:b/>
          <w:sz w:val="28"/>
        </w:rPr>
        <w:t xml:space="preserve">                                                                </w:t>
      </w:r>
      <w:r>
        <w:rPr>
          <w:b/>
          <w:sz w:val="28"/>
        </w:rPr>
        <w:t xml:space="preserve">на счет 80 (при получении прибыли д-т    - 47, к-т - 80) </w:t>
      </w:r>
    </w:p>
    <w:p>
      <w:pPr>
        <w:pStyle w:val="Style15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center"/>
        <w:rPr>
          <w:rFonts w:ascii="Courier New" w:hAnsi="Courier New"/>
          <w:b/>
          <w:b/>
          <w:i/>
          <w:i/>
          <w:sz w:val="36"/>
        </w:rPr>
      </w:pPr>
      <w:r>
        <w:rPr>
          <w:rFonts w:ascii="Courier New" w:hAnsi="Courier New"/>
          <w:b/>
          <w:i/>
          <w:sz w:val="36"/>
        </w:rPr>
      </w:r>
    </w:p>
    <w:p>
      <w:pPr>
        <w:pStyle w:val="Style15"/>
        <w:bidi w:val="0"/>
        <w:jc w:val="center"/>
        <w:rPr>
          <w:rFonts w:ascii="Courier New" w:hAnsi="Courier New"/>
          <w:b/>
          <w:b/>
          <w:i/>
          <w:i/>
          <w:sz w:val="36"/>
        </w:rPr>
      </w:pPr>
      <w:r>
        <w:rPr>
          <w:rFonts w:ascii="Courier New" w:hAnsi="Courier New"/>
          <w:b/>
          <w:i/>
          <w:sz w:val="36"/>
        </w:rPr>
      </w:r>
    </w:p>
    <w:p>
      <w:pPr>
        <w:pStyle w:val="Style15"/>
        <w:bidi w:val="0"/>
        <w:jc w:val="center"/>
        <w:rPr>
          <w:rFonts w:ascii="Courier New" w:hAnsi="Courier New"/>
          <w:b/>
          <w:b/>
          <w:i/>
          <w:i/>
          <w:sz w:val="36"/>
        </w:rPr>
      </w:pPr>
      <w:r>
        <w:rPr>
          <w:rFonts w:ascii="Courier New" w:hAnsi="Courier New"/>
          <w:b/>
          <w:i/>
          <w:sz w:val="36"/>
        </w:rPr>
      </w:r>
    </w:p>
    <w:p>
      <w:pPr>
        <w:pStyle w:val="Style15"/>
        <w:bidi w:val="0"/>
        <w:jc w:val="center"/>
        <w:rPr/>
      </w:pPr>
      <w:r>
        <w:rPr>
          <w:rFonts w:ascii="Courier New" w:hAnsi="Courier New"/>
          <w:b/>
          <w:i/>
          <w:sz w:val="36"/>
        </w:rPr>
        <w:t>- 5 -</w:t>
      </w:r>
    </w:p>
    <w:p>
      <w:pPr>
        <w:pStyle w:val="Style15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both"/>
        <w:rPr/>
      </w:pPr>
      <w:r>
        <w:rPr>
          <w:b/>
          <w:sz w:val="28"/>
        </w:rPr>
        <w:t>При продаже</w:t>
      </w:r>
    </w:p>
    <w:p>
      <w:pPr>
        <w:pStyle w:val="Style15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both"/>
        <w:rPr/>
      </w:pPr>
      <w:r>
        <w:rPr>
          <w:b/>
          <w:sz w:val="28"/>
        </w:rPr>
        <w:t>-----------------------</w:t>
      </w:r>
    </w:p>
    <w:p>
      <w:pPr>
        <w:pStyle w:val="Style15"/>
        <w:bidi w:val="0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Дебет      |    Кредит</w:t>
      </w:r>
    </w:p>
    <w:p>
      <w:pPr>
        <w:pStyle w:val="Style15"/>
        <w:bidi w:val="0"/>
        <w:jc w:val="both"/>
        <w:rPr/>
      </w:pPr>
      <w:r>
        <w:rPr>
          <w:b/>
          <w:sz w:val="28"/>
        </w:rPr>
        <w:t>-----------------------</w:t>
      </w:r>
    </w:p>
    <w:p>
      <w:pPr>
        <w:pStyle w:val="Style15"/>
        <w:bidi w:val="0"/>
        <w:jc w:val="both"/>
        <w:rPr/>
      </w:pPr>
      <w:r>
        <w:rPr>
          <w:b/>
          <w:sz w:val="28"/>
        </w:rPr>
        <w:t xml:space="preserve">        </w:t>
      </w:r>
      <w:r>
        <w:rPr>
          <w:b/>
          <w:sz w:val="28"/>
        </w:rPr>
        <w:t>47                          01</w:t>
      </w:r>
    </w:p>
    <w:p>
      <w:pPr>
        <w:pStyle w:val="Style15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both"/>
        <w:rPr/>
      </w:pPr>
      <w:r>
        <w:rPr>
          <w:b/>
          <w:sz w:val="28"/>
        </w:rPr>
        <w:t xml:space="preserve">        </w:t>
      </w:r>
      <w:r>
        <w:rPr>
          <w:b/>
          <w:sz w:val="28"/>
        </w:rPr>
        <w:t>02                        47</w:t>
      </w:r>
    </w:p>
    <w:p>
      <w:pPr>
        <w:pStyle w:val="Style15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both"/>
        <w:rPr/>
      </w:pPr>
      <w:r>
        <w:rPr>
          <w:b/>
          <w:sz w:val="28"/>
        </w:rPr>
        <w:t xml:space="preserve">        </w:t>
      </w:r>
      <w:r>
        <w:rPr>
          <w:b/>
          <w:sz w:val="28"/>
        </w:rPr>
        <w:t>62                        47</w:t>
      </w:r>
    </w:p>
    <w:p>
      <w:pPr>
        <w:pStyle w:val="Style15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both"/>
        <w:rPr/>
      </w:pPr>
      <w:r>
        <w:rPr>
          <w:b/>
          <w:sz w:val="28"/>
        </w:rPr>
        <w:t xml:space="preserve">        </w:t>
      </w:r>
      <w:r>
        <w:rPr>
          <w:b/>
          <w:sz w:val="28"/>
        </w:rPr>
        <w:t>(47                    80)</w:t>
      </w:r>
    </w:p>
    <w:p>
      <w:pPr>
        <w:pStyle w:val="Style15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both"/>
        <w:rPr/>
      </w:pPr>
      <w:r>
        <w:rPr>
          <w:b/>
          <w:sz w:val="28"/>
        </w:rPr>
        <w:t>При безвозмездной передаче</w:t>
      </w:r>
    </w:p>
    <w:p>
      <w:pPr>
        <w:pStyle w:val="Style15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both"/>
        <w:rPr/>
      </w:pPr>
      <w:r>
        <w:rPr>
          <w:b/>
          <w:sz w:val="28"/>
        </w:rPr>
        <w:t>-----------------------</w:t>
      </w:r>
    </w:p>
    <w:p>
      <w:pPr>
        <w:pStyle w:val="Style15"/>
        <w:bidi w:val="0"/>
        <w:jc w:val="both"/>
        <w:rPr/>
      </w:pPr>
      <w:r>
        <w:rPr>
          <w:b/>
          <w:sz w:val="28"/>
        </w:rPr>
        <w:t xml:space="preserve">    </w:t>
      </w:r>
      <w:r>
        <w:rPr>
          <w:b/>
          <w:sz w:val="28"/>
        </w:rPr>
        <w:t>Дебет      |    Кредит</w:t>
      </w:r>
    </w:p>
    <w:p>
      <w:pPr>
        <w:pStyle w:val="Style15"/>
        <w:bidi w:val="0"/>
        <w:jc w:val="both"/>
        <w:rPr/>
      </w:pPr>
      <w:r>
        <w:rPr>
          <w:b/>
          <w:sz w:val="28"/>
        </w:rPr>
        <w:t xml:space="preserve">-----------------------                </w:t>
      </w:r>
    </w:p>
    <w:p>
      <w:pPr>
        <w:pStyle w:val="Style15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both"/>
        <w:rPr/>
      </w:pPr>
      <w:r>
        <w:rPr>
          <w:b/>
          <w:sz w:val="28"/>
        </w:rPr>
        <w:t xml:space="preserve">    </w:t>
      </w:r>
      <w:r>
        <w:rPr>
          <w:b/>
          <w:sz w:val="28"/>
        </w:rPr>
        <w:t>47                          01</w:t>
      </w:r>
    </w:p>
    <w:p>
      <w:pPr>
        <w:pStyle w:val="Style15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both"/>
        <w:rPr/>
      </w:pPr>
      <w:r>
        <w:rPr>
          <w:b/>
          <w:sz w:val="28"/>
        </w:rPr>
        <w:t xml:space="preserve">    </w:t>
      </w:r>
      <w:r>
        <w:rPr>
          <w:b/>
          <w:sz w:val="28"/>
        </w:rPr>
        <w:t>02                          47</w:t>
      </w:r>
    </w:p>
    <w:p>
      <w:pPr>
        <w:pStyle w:val="Style15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both"/>
        <w:rPr/>
      </w:pPr>
      <w:r>
        <w:rPr>
          <w:b/>
          <w:sz w:val="28"/>
        </w:rPr>
        <w:t xml:space="preserve">    </w:t>
      </w:r>
      <w:r>
        <w:rPr>
          <w:b/>
          <w:sz w:val="28"/>
        </w:rPr>
        <w:t>88                          47</w:t>
      </w:r>
    </w:p>
    <w:p>
      <w:pPr>
        <w:pStyle w:val="Style15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62 -    “Расчеты с покупателями и заказчиками”</w:t>
      </w:r>
    </w:p>
    <w:p>
      <w:pPr>
        <w:pStyle w:val="Style15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88 -      “Фонды    специального назначения” </w:t>
      </w:r>
    </w:p>
    <w:p>
      <w:pPr>
        <w:pStyle w:val="Style15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center"/>
        <w:rPr/>
      </w:pPr>
      <w:r>
        <w:rPr>
          <w:rFonts w:ascii="Courier New" w:hAnsi="Courier New"/>
          <w:b/>
          <w:i/>
          <w:sz w:val="36"/>
        </w:rPr>
        <w:t>- 6 -</w:t>
      </w:r>
    </w:p>
    <w:p>
      <w:pPr>
        <w:pStyle w:val="Style15"/>
        <w:bidi w:val="0"/>
        <w:jc w:val="center"/>
        <w:rPr>
          <w:rFonts w:ascii="Courier New" w:hAnsi="Courier New"/>
          <w:b/>
          <w:b/>
          <w:i/>
          <w:i/>
          <w:sz w:val="36"/>
        </w:rPr>
      </w:pPr>
      <w:r>
        <w:rPr>
          <w:rFonts w:ascii="Courier New" w:hAnsi="Courier New"/>
          <w:b/>
          <w:i/>
          <w:sz w:val="36"/>
        </w:rPr>
      </w:r>
    </w:p>
    <w:p>
      <w:pPr>
        <w:pStyle w:val="Style15"/>
        <w:bidi w:val="0"/>
        <w:jc w:val="center"/>
        <w:rPr/>
      </w:pPr>
      <w:r>
        <w:rPr>
          <w:rFonts w:ascii="Courier New" w:hAnsi="Courier New"/>
          <w:b/>
          <w:i/>
          <w:sz w:val="36"/>
        </w:rPr>
        <w:t>ДОКУМЕНТАЦИЯ В БУХГАЛТЕРСКОМ УЧЕТЕ</w:t>
      </w:r>
    </w:p>
    <w:p>
      <w:pPr>
        <w:pStyle w:val="Style15"/>
        <w:bidi w:val="0"/>
        <w:jc w:val="center"/>
        <w:rPr>
          <w:rFonts w:ascii="Courier New" w:hAnsi="Courier New"/>
          <w:b/>
          <w:b/>
          <w:i/>
          <w:i/>
          <w:sz w:val="36"/>
        </w:rPr>
      </w:pPr>
      <w:r>
        <w:rPr>
          <w:rFonts w:ascii="Courier New" w:hAnsi="Courier New"/>
          <w:b/>
          <w:i/>
          <w:sz w:val="36"/>
        </w:rPr>
      </w:r>
    </w:p>
    <w:p>
      <w:pPr>
        <w:pStyle w:val="Style15"/>
        <w:bidi w:val="0"/>
        <w:jc w:val="both"/>
        <w:rPr/>
      </w:pPr>
      <w:r>
        <w:rPr>
          <w:b/>
          <w:sz w:val="28"/>
        </w:rPr>
        <w:t xml:space="preserve">                            </w:t>
      </w:r>
      <w:r>
        <w:rPr>
          <w:b/>
          <w:sz w:val="28"/>
        </w:rPr>
        <w:t>Документация    - один из элементов метода бухгалтерского учета -является      способом сплошного и непрерывного отражения хозяйственных операций с целью получения о них данных требующихся для ведения текущего бухгалтерского учета и контроля за ними.</w:t>
      </w:r>
    </w:p>
    <w:p>
      <w:pPr>
        <w:pStyle w:val="Style15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both"/>
        <w:rPr/>
      </w:pPr>
      <w:r>
        <w:rPr>
          <w:b/>
          <w:sz w:val="28"/>
        </w:rPr>
        <w:t xml:space="preserve">                            </w:t>
      </w:r>
      <w:r>
        <w:rPr>
          <w:b/>
          <w:sz w:val="28"/>
        </w:rPr>
        <w:t>Документация - это письменное свидетельство о совершении хозяйственной операции или указание на ее исполнение.</w:t>
      </w:r>
    </w:p>
    <w:p>
      <w:pPr>
        <w:pStyle w:val="Style15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both"/>
        <w:rPr/>
      </w:pPr>
      <w:r>
        <w:rPr>
          <w:b/>
          <w:sz w:val="28"/>
        </w:rPr>
        <w:t xml:space="preserve">                            </w:t>
      </w:r>
      <w:r>
        <w:rPr>
          <w:b/>
          <w:sz w:val="28"/>
        </w:rPr>
        <w:t>Бухгалтерским документом следует считать любой материальный носитель информации об объектах бух. учета, который позволяет юридически доказательно подтвердить совершение хозяйственных операций и право на их совершение.</w:t>
      </w:r>
    </w:p>
    <w:p>
      <w:pPr>
        <w:pStyle w:val="Style15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both"/>
        <w:rPr/>
      </w:pPr>
      <w:r>
        <w:rPr>
          <w:b/>
          <w:sz w:val="28"/>
        </w:rPr>
        <w:t xml:space="preserve">                            </w:t>
      </w:r>
      <w:r>
        <w:rPr>
          <w:b/>
          <w:sz w:val="28"/>
        </w:rPr>
        <w:t>Для придания бухгалтерским документам юридической силы они должны быть составлены с соблюдением правил изложенных в “Положении о документах и документообороте”.</w:t>
      </w:r>
    </w:p>
    <w:p>
      <w:pPr>
        <w:pStyle w:val="Style15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both"/>
        <w:rPr/>
      </w:pPr>
      <w:r>
        <w:rPr>
          <w:b/>
          <w:sz w:val="28"/>
        </w:rPr>
        <w:t xml:space="preserve">                            </w:t>
      </w:r>
      <w:r>
        <w:rPr>
          <w:b/>
          <w:sz w:val="28"/>
        </w:rPr>
        <w:t xml:space="preserve">Записи в документах могут производиться чернилами, шариковыми ручками, при помощи пишущих машин и др. средствами, которые обеспечивают хранение этих записей в архиве.    </w:t>
      </w:r>
    </w:p>
    <w:p>
      <w:pPr>
        <w:pStyle w:val="Style15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both"/>
        <w:rPr/>
      </w:pPr>
      <w:r>
        <w:rPr>
          <w:b/>
          <w:sz w:val="28"/>
        </w:rPr>
        <w:t xml:space="preserve">                            </w:t>
      </w:r>
      <w:r>
        <w:rPr>
          <w:b/>
          <w:sz w:val="28"/>
        </w:rPr>
        <w:t>Бухгалтерский документ должен содержать следующие реквизиты:</w:t>
      </w:r>
    </w:p>
    <w:p>
      <w:pPr>
        <w:pStyle w:val="Style15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both"/>
        <w:rPr/>
      </w:pPr>
      <w:r>
        <w:rPr>
          <w:b/>
          <w:sz w:val="28"/>
        </w:rPr>
        <w:t>Обязательно:</w:t>
      </w:r>
    </w:p>
    <w:p>
      <w:pPr>
        <w:pStyle w:val="Style15"/>
        <w:bidi w:val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номер документа,</w:t>
      </w:r>
    </w:p>
    <w:p>
      <w:pPr>
        <w:pStyle w:val="Style15"/>
        <w:bidi w:val="0"/>
        <w:jc w:val="center"/>
        <w:rPr/>
      </w:pPr>
      <w:r>
        <w:rPr>
          <w:b/>
          <w:sz w:val="28"/>
        </w:rPr>
        <w:t>дата составления,</w:t>
      </w:r>
    </w:p>
    <w:p>
      <w:pPr>
        <w:pStyle w:val="Style15"/>
        <w:bidi w:val="0"/>
        <w:jc w:val="center"/>
        <w:rPr/>
      </w:pPr>
      <w:r>
        <w:rPr>
          <w:b/>
          <w:sz w:val="28"/>
        </w:rPr>
        <w:t>название предприятия,</w:t>
      </w:r>
    </w:p>
    <w:p>
      <w:pPr>
        <w:pStyle w:val="Style15"/>
        <w:bidi w:val="0"/>
        <w:jc w:val="center"/>
        <w:rPr/>
      </w:pPr>
      <w:r>
        <w:rPr>
          <w:b/>
          <w:sz w:val="28"/>
        </w:rPr>
        <w:t>содержание хозяйственной операции,</w:t>
      </w:r>
    </w:p>
    <w:p>
      <w:pPr>
        <w:pStyle w:val="Style15"/>
        <w:bidi w:val="0"/>
        <w:jc w:val="center"/>
        <w:rPr/>
      </w:pPr>
      <w:r>
        <w:rPr>
          <w:b/>
          <w:sz w:val="28"/>
        </w:rPr>
        <w:t>стоимостные и натуральные измерители,</w:t>
      </w:r>
    </w:p>
    <w:p>
      <w:pPr>
        <w:pStyle w:val="Style15"/>
        <w:bidi w:val="0"/>
        <w:jc w:val="center"/>
        <w:rPr/>
      </w:pPr>
      <w:r>
        <w:rPr>
          <w:b/>
          <w:sz w:val="28"/>
        </w:rPr>
        <w:t>подписи уполномоченных лиц.</w:t>
      </w:r>
    </w:p>
    <w:p>
      <w:pPr>
        <w:pStyle w:val="Style15"/>
        <w:bidi w:val="0"/>
        <w:jc w:val="center"/>
        <w:rPr/>
      </w:pPr>
      <w:r>
        <w:rPr>
          <w:b/>
          <w:sz w:val="28"/>
        </w:rPr>
        <w:t xml:space="preserve"> </w:t>
      </w:r>
    </w:p>
    <w:p>
      <w:pPr>
        <w:pStyle w:val="Style15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both"/>
        <w:rPr/>
      </w:pPr>
      <w:r>
        <w:rPr>
          <w:b/>
          <w:sz w:val="28"/>
        </w:rPr>
        <w:t>Дополнительно:</w:t>
      </w:r>
    </w:p>
    <w:p>
      <w:pPr>
        <w:pStyle w:val="Style15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center"/>
        <w:rPr/>
      </w:pPr>
      <w:r>
        <w:rPr>
          <w:b/>
          <w:sz w:val="28"/>
        </w:rPr>
        <w:t>адреса сторон, которые участвуют в сделке при заключении договора.</w:t>
      </w:r>
    </w:p>
    <w:p>
      <w:pPr>
        <w:pStyle w:val="Style15"/>
        <w:bidi w:val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both"/>
        <w:rPr/>
      </w:pPr>
      <w:r>
        <w:rPr>
          <w:b/>
          <w:sz w:val="28"/>
        </w:rPr>
        <w:t>Документы можно классифицировать по:</w:t>
      </w:r>
    </w:p>
    <w:p>
      <w:pPr>
        <w:pStyle w:val="Style15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both"/>
        <w:rPr/>
      </w:pPr>
      <w:r>
        <w:rPr>
          <w:b/>
          <w:sz w:val="28"/>
        </w:rPr>
        <w:t xml:space="preserve">назначению - </w:t>
      </w:r>
      <w:r>
        <w:rPr>
          <w:sz w:val="28"/>
        </w:rPr>
        <w:t>распорядительные, оправдательные</w:t>
      </w:r>
    </w:p>
    <w:p>
      <w:pPr>
        <w:pStyle w:val="Style15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both"/>
        <w:rPr/>
      </w:pPr>
      <w:r>
        <w:rPr>
          <w:b/>
          <w:sz w:val="28"/>
        </w:rPr>
        <w:t xml:space="preserve">объему содержания - </w:t>
      </w:r>
      <w:r>
        <w:rPr>
          <w:sz w:val="28"/>
        </w:rPr>
        <w:t>первичные, сводные</w:t>
      </w:r>
    </w:p>
    <w:p>
      <w:pPr>
        <w:pStyle w:val="Style15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both"/>
        <w:rPr/>
      </w:pPr>
      <w:r>
        <w:rPr>
          <w:b/>
          <w:sz w:val="28"/>
        </w:rPr>
        <w:t xml:space="preserve">способу составления - </w:t>
      </w:r>
      <w:r>
        <w:rPr>
          <w:sz w:val="28"/>
        </w:rPr>
        <w:t>разовые, накопительные</w:t>
      </w:r>
    </w:p>
    <w:p>
      <w:pPr>
        <w:pStyle w:val="Style15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both"/>
        <w:rPr/>
      </w:pPr>
      <w:r>
        <w:rPr>
          <w:b/>
          <w:sz w:val="28"/>
        </w:rPr>
        <w:t xml:space="preserve">месту составления - </w:t>
      </w:r>
      <w:r>
        <w:rPr>
          <w:i/>
          <w:sz w:val="28"/>
        </w:rPr>
        <w:t>внутренние</w:t>
      </w:r>
      <w:r>
        <w:rPr>
          <w:sz w:val="28"/>
        </w:rPr>
        <w:t>, внешние</w:t>
      </w:r>
    </w:p>
    <w:p>
      <w:pPr>
        <w:pStyle w:val="Style15"/>
        <w:bidi w:val="0"/>
        <w:jc w:val="both"/>
        <w:rPr/>
      </w:pPr>
      <w:r>
        <w:rPr>
          <w:i/>
          <w:sz w:val="28"/>
        </w:rPr>
        <w:t>Внутренние</w:t>
      </w:r>
      <w:r>
        <w:rPr>
          <w:sz w:val="28"/>
        </w:rPr>
        <w:t xml:space="preserve"> составляются на предприятии и подразделяются на </w:t>
      </w:r>
      <w:r>
        <w:rPr>
          <w:sz w:val="24"/>
        </w:rPr>
        <w:t>распорядительные</w:t>
      </w:r>
      <w:r>
        <w:rPr>
          <w:sz w:val="28"/>
        </w:rPr>
        <w:t>,</w:t>
      </w:r>
      <w:r>
        <w:rPr>
          <w:i/>
          <w:sz w:val="24"/>
        </w:rPr>
        <w:t xml:space="preserve"> исполнительные</w:t>
      </w:r>
      <w:r>
        <w:rPr>
          <w:sz w:val="28"/>
        </w:rPr>
        <w:t xml:space="preserve"> и </w:t>
      </w:r>
      <w:r>
        <w:rPr>
          <w:b/>
          <w:sz w:val="24"/>
        </w:rPr>
        <w:t>комбинированные.</w:t>
      </w:r>
    </w:p>
    <w:p>
      <w:pPr>
        <w:pStyle w:val="Style15"/>
        <w:bidi w:val="0"/>
        <w:jc w:val="both"/>
        <w:rPr/>
      </w:pPr>
      <w:r>
        <w:rPr>
          <w:sz w:val="28"/>
        </w:rPr>
        <w:t xml:space="preserve">      </w:t>
      </w:r>
      <w:r>
        <w:rPr>
          <w:sz w:val="24"/>
        </w:rPr>
        <w:t xml:space="preserve"> </w:t>
      </w:r>
      <w:r>
        <w:rPr>
          <w:sz w:val="24"/>
        </w:rPr>
        <w:t>Распорядительные</w:t>
      </w:r>
      <w:r>
        <w:rPr>
          <w:sz w:val="28"/>
        </w:rPr>
        <w:t xml:space="preserve"> - распоряжение на совершение какой - либо операции.</w:t>
      </w:r>
    </w:p>
    <w:p>
      <w:pPr>
        <w:pStyle w:val="Style15"/>
        <w:bidi w:val="0"/>
        <w:jc w:val="both"/>
        <w:rPr/>
      </w:pPr>
      <w:r>
        <w:rPr>
          <w:sz w:val="28"/>
        </w:rPr>
        <w:t xml:space="preserve">        </w:t>
      </w:r>
      <w:r>
        <w:rPr>
          <w:i/>
          <w:sz w:val="24"/>
        </w:rPr>
        <w:t>Исполнительные</w:t>
      </w:r>
      <w:r>
        <w:rPr>
          <w:sz w:val="28"/>
        </w:rPr>
        <w:t xml:space="preserve"> - подтверждают факт совершения хозяйственной операции.</w:t>
      </w:r>
    </w:p>
    <w:p>
      <w:pPr>
        <w:pStyle w:val="Style15"/>
        <w:bidi w:val="0"/>
        <w:jc w:val="both"/>
        <w:rPr/>
      </w:pPr>
      <w:r>
        <w:rPr>
          <w:b/>
          <w:sz w:val="24"/>
        </w:rPr>
        <w:t xml:space="preserve">        </w:t>
      </w:r>
      <w:r>
        <w:rPr>
          <w:b/>
          <w:sz w:val="24"/>
        </w:rPr>
        <w:t>Комбинированные</w:t>
      </w:r>
      <w:r>
        <w:rPr>
          <w:sz w:val="28"/>
        </w:rPr>
        <w:t xml:space="preserve"> -    соединяют те и другие функции.</w:t>
      </w:r>
    </w:p>
    <w:p>
      <w:pPr>
        <w:pStyle w:val="Style15"/>
        <w:bidi w:val="0"/>
        <w:jc w:val="both"/>
        <w:rPr/>
      </w:pPr>
      <w:r>
        <w:rPr>
          <w:i/>
          <w:sz w:val="28"/>
        </w:rPr>
        <w:t>Внешние</w:t>
      </w:r>
      <w:r>
        <w:rPr>
          <w:b/>
          <w:sz w:val="28"/>
        </w:rPr>
        <w:t xml:space="preserve"> - </w:t>
      </w:r>
      <w:r>
        <w:rPr>
          <w:sz w:val="28"/>
        </w:rPr>
        <w:t>составляются на другом предприятии</w:t>
      </w:r>
    </w:p>
    <w:p>
      <w:pPr>
        <w:pStyle w:val="Style15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both"/>
        <w:rPr/>
      </w:pPr>
      <w:r>
        <w:rPr>
          <w:b/>
          <w:sz w:val="28"/>
        </w:rPr>
        <w:t>числу учетных позиций - однострочные, многострочные</w:t>
      </w:r>
    </w:p>
    <w:p>
      <w:pPr>
        <w:pStyle w:val="Style15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both"/>
        <w:rPr/>
      </w:pPr>
      <w:r>
        <w:rPr>
          <w:b/>
          <w:sz w:val="28"/>
        </w:rPr>
        <w:t>степени использования средств механизации -</w:t>
      </w:r>
      <w:r>
        <w:rPr>
          <w:sz w:val="28"/>
        </w:rPr>
        <w:t xml:space="preserve"> составляющиеся вручную, полумеханизированные, механизированные, получаемые автоматически в системе ЭВМ.</w:t>
      </w:r>
    </w:p>
    <w:p>
      <w:pPr>
        <w:pStyle w:val="Style15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left"/>
        <w:rPr>
          <w:rFonts w:ascii="Courier New" w:hAnsi="Courier New"/>
          <w:b/>
          <w:b/>
          <w:sz w:val="24"/>
          <w:lang w:val="en-US"/>
        </w:rPr>
      </w:pPr>
      <w:r>
        <w:rPr>
          <w:rFonts w:ascii="Courier New" w:hAnsi="Courier New"/>
          <w:b/>
          <w:sz w:val="24"/>
          <w:lang w:val="en-US"/>
        </w:rPr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  <w:b/>
          <w:sz w:val="24"/>
        </w:rPr>
        <w:t>ФОРМЫ БУХГАЛТЕРСКОЙ И СТАТИСТИЧЕСКОЙ ОТЧЕТНОСТИ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Courier New" w:hAnsi="Courier New"/>
          <w:b/>
          <w:b/>
          <w:sz w:val="24"/>
          <w:lang w:val="en-US"/>
        </w:rPr>
      </w:pPr>
      <w:r>
        <w:rPr>
          <w:rFonts w:ascii="Courier New" w:hAnsi="Courier New"/>
          <w:b/>
          <w:sz w:val="24"/>
          <w:lang w:val="en-US"/>
        </w:rPr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  <w:b/>
          <w:sz w:val="24"/>
        </w:rPr>
        <w:t xml:space="preserve"> </w:t>
      </w:r>
      <w:r>
        <w:rPr>
          <w:rFonts w:ascii="Courier New" w:hAnsi="Courier New"/>
          <w:b/>
          <w:sz w:val="24"/>
        </w:rPr>
        <w:t xml:space="preserve">ФОРМЫ БУХГАЛТЕРСКОЙ КВАРТАЛЬНОЙ И МЕСЯЧНОЙ ОТЧЕТНОСТИ                   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both"/>
        <w:rPr/>
      </w:pPr>
      <w:r>
        <w:rPr>
          <w:sz w:val="22"/>
        </w:rPr>
        <w:t>Форма N 1 - страховщик. Бухгалтерский баланс страховой организации (утв.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приказом Росстрахнадзора от 16 апреля 1996 г. N 02-02/12)                              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Форма N 2 - страховщик. Отчет о финансовых результатах страховой органи-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зации (утв. приказом Росстрахнадзора от 16 апреля 1996 г. N 02-02/12)      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Форма N 2а - страховщик.Отчет о финансовых результатах страховой меди-   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цинской организации по обязательному медицинскому страхованию (утв. при-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казом Росстрахнадзора от 16 апреля 1996 г. N 02-02/12)                                    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Форма N 4 - страховщик. Отчет о движении денежных средств страховой ор-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ганизации (утв. приказом Росстрахнадзора от 16 апреля 1996 г. N 02-         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02/12)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Бухгалтерский баланс. Форма N 1 по ОКУД (утв. приказом Минфина РФ от 27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марта 1996 г. N 31)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Отчет о финансовых результатах. Форма N 2 по ОКУД (утв. приказом Минфина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РФ от 27 марта 1996 г. N 31)                                                                                        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Отчет о движении денежных средств. Форма N 4 по ОКУД (утв. приказом Мин-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фина РФ от 27 марта 1996 г. N 31)                                                                              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Форма N 1-т, месячная - "Сведения о численности и заработной плате ра-   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ботников" (приложение к письму Госналогслужбы РФ от 22 августа 1995 г.   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N ВП-6-10/452)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Форма N 1-т, квартальная - "Сведения о численности,    заработной плате и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движении работников" (приложение к письму Госналогслужбы РФ от 22 авгу-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ста 1995 г. N ВП-6-10/452)                                                                                            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Форма N 3-ф, месячная - "Сведения о просроченной задолженности по выда-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че средств на заработную плату" (приложение к письму Госналогслужбы РФ   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от 22 августа 1995 г. N ВП-6-10/452)                                                                        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Форма N 2-АП (месячная)                                                                                                 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(Утв. Письмом ЦБР от 20 июля 1993 г. N 45 "О предоставлении отчетности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по форме N2АП (месячная) и по форме N2АП (квартальная)")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Форма N 2-АП (квартальная)                                                                                           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(Утв. Письмом ЦБР от 20 июля 1993 г. N 45 "О предоставлении отчетности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по форме N2АП (месячная) и по форме N2АП (квартальная)")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Указание ГТК РФ от 5 октября 1995 г. N 01-12/1209 "О порядке учета платы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за информирование и консультирование по таможенным вопросам"                        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Приказ Федерального фонда ОМС от 4 мая 1994 г. N 19 "О дополнениях к ин-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струкции по составлению сводного отчета"                                                                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Письмо Федерального фонда ОМС от 20 мая 1994 г. N 35-1177 "Об изменениях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в порядке составления отчета N ТФ                                                                              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  <w:b/>
          <w:sz w:val="24"/>
        </w:rPr>
        <w:t xml:space="preserve"> </w:t>
      </w:r>
      <w:r>
        <w:rPr>
          <w:rFonts w:ascii="Courier New" w:hAnsi="Courier New"/>
          <w:b/>
          <w:sz w:val="24"/>
        </w:rPr>
        <w:t xml:space="preserve">ФОРМЫ БУХГАЛТЕРСКОЙ ГОДОВОЙ ОТЧЕТНОСТИ                                  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Баланс предприятия    (Форма N 1 по ОКУД)                                                                 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(утв. приказом Минфина РФ от 19 октября 1995 г. N 15 для годовой отчет-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ности за 1995 год)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Отчет о финансовых результатах и их использовании (Форма N 2 по ОКУД)     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(утв. приказом Минфина РФ от 19 октября 1995 г. N 15 для годовой отчет-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ности за 1995 год)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Приложения к балансу предприятия (Форма N 5 по ОКУД)                                       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(утв. приказом Минфина РФ от 19 октября 1995 г. N 15 для годовой отчет-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ности за 1995 год)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Отчет по труду (Форма N 1-т, годовая, утв. постановлением Госкомстата     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России от 15 июня 1994 г. N 68) (Приложение к письму Госналогслужбы Рос-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сии от 19 октября 1994 г. N НП-6-10/39)                                                                  </w:t>
      </w:r>
    </w:p>
    <w:p>
      <w:pPr>
        <w:pStyle w:val="Style15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Форма N 1-Х0 (годовая) (утв. постановлением Госкомстата РФ от 25 мая       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1996 г. N 41)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Форма N 2-Х0 (годовая) (утв. постановлением Госкомстата РФ от 25 мая       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1996 г. N 41)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  <w:b/>
          <w:sz w:val="24"/>
        </w:rPr>
        <w:t xml:space="preserve"> </w:t>
      </w:r>
      <w:r>
        <w:rPr>
          <w:rFonts w:ascii="Courier New" w:hAnsi="Courier New"/>
          <w:b/>
          <w:sz w:val="24"/>
        </w:rPr>
        <w:t xml:space="preserve">ФОРМЫ СТАТИСТИЧЕСКОЙ ОТЧЕТНОСТИ                                         </w:t>
      </w:r>
    </w:p>
    <w:p>
      <w:pPr>
        <w:pStyle w:val="Style15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Форма N 2-ИНТ (полугодовая) "Сведения об иностранном туризме" (утв.         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постановлением Госкомстата России от 03.07.95 N 80)                                          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Форма N 1-ВЭС "Сведения о совместном и иностранном предприятии" (утв.     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постановлением Госкомстата РФ от 26 июля 1995 г. N 106)                                  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Форма N 1-ИВ "Сведения о движении средств в иностранной валюте" (утв.     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постановлением Госкомстата РФ от 26 июля 1995 г. N 106)                                  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Форма N 1-инвест "Сведения об инвестициях в Россию из-за рубежа и инвес-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тициях из России за рубеж" (утв. постановлением Госкомстата РФ от 26 ию-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ля 1995 г. N 106)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Форма N 8-ВЭС (нефть) "Сведения о поставке нефти, нефтепродуктов и сжи-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женных газов на экспорт и об использовании валюты" (утв. постановлением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Госкомстата РФ от 26 июля 1995 г. N 106)                                                                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Форма N 1-нефть "Оперативные сведения о добыче, поставке нефти, нефте-   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продуктов и сжиженных газов и о поступлении валютных средств" (утв. пос-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тановлением Госкомстата РФ от 26 июля 1995 г. N 106)                                        </w:t>
      </w:r>
    </w:p>
    <w:p>
      <w:pPr>
        <w:pStyle w:val="Style15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Форма N 1-т (месячная) "Сведения о численности и заработной плате работ-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ников" (утв. постановлением Госкомстата РФ от 11 июля 1995 г. N 90)          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Форма N 1-т (квартальная) "Сведения о численности, заработной плате и     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движении работников" (утв. постановлением Госкомстата РФ от 11 июля 1995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г. N 90)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Форма N 3-ф (месячная) "Сведения о просроченной задолженности по выдаче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средств на заработную плату" (утв. постановлением Госкомстата РФ от 11   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июля 1995 г. N 90)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Форма N 2 (цены приобретения) "Отчет о средних ценах на приобретенную     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продукцию производственно-технического назначения" (утв. постановлением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Госкомстата РФ от 29 июня 1994 г. N 85)                                                                  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Форма N 6 "Отчет о рентабельности отдельных видов продукции промышлен-   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ности" (утв. постановлением Госкомстата РФ от 29 июня 1994 г. N 85)          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Форма N 6-АПК (цена) "Отчет о реализации и ценах продукции пищевой про-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мышленности" (утв. постановлением Госкомстата РФ от 29 июня 1994 г. N     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85)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Форма N 1-оптовые цены "Отчет о ценах предприятий на промышленную про-   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дукцию" (утв. постановлением Госкомстата РФ от 29 июня 1994 г. N 85)        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Форма N 1-цены приобретения "Отчет о ценах на промышленную продукцию,     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приобретенную сельским хозяйством, и тарифах на оказанные ему услуги"     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(утв. постановлением Госкомстата РФ от 29 июня 1994 г. N 85)                        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Форма N 9-кс "Отчет о ценах на приобретенные основные строительные мате-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риалы, детали и конструкции" (утв. постановлением Госкомстата РФ от 29   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июня 1994 г. N 85)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Форма N 1-потребительские цены "Бланк регистрации цен и тарифов на това-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ры народного потребления и платные услуги населению" (утв. постановлени-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ем Госкомстата РФ от 29 июня 1994 г. N 85)                                                            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Форма N 1-наука (краткая) "Отчет о научно-технической деятельности"         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(утв. постановлением Госкомстата РФ от 12.05.94 N 49)                                      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Типовая межведомственная форма первичной учетной документации N КС-3       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"Справка о стоимости выполненных работ и затрат" (утв. постановлением     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Госкомстата РФ от 2 апреля 1993 г. N 37)                                                                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Форма отчета о деятельности предприятия со среднесписочной численностью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работающих до 200 человек (Форма N 1-МП, почтовая - квартальная)               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(Утв. пост. Госкомстата России от 19.01.93 N 09)                                                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Отчет о задолженности предприятий (организаций) (Форма N 6-ф, срочная -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месячная, утв. постановлением Госкомстата России от 29.09.92 N 162)          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Отчет о наличии и движении основных средств и других нефинансовых акти-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вов (форма N 11 - годовая, утв. постановлением Госкомстата России от 11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августа 1994 г. N 127)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Форма федерального государственного статистического наблюдения за нали-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чием основных фондов (средств), оборудования на складах и незавершенного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строительства по итогам переоценки по состоянию на 1 января 1996 года     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(форма N 11-краткая) (утв. постановлением Госкомстата России от 18.12.95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N 198)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Отчет о наличии основных средств (фондов), оборудования на складах и не-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завершенного строительства по итогам переоценки на 1 января 1995 года     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(Форма N 11-краткая, утв. постановлением Госкомстата России от 1 ноября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1994 г. N 231)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Форма отчета о наличии и движении средств государственных внебюджетных   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фондов (Форма N 8-Ф, почтовая - годовая, квартальная)                                     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(Утв. постановлением Госкомстата России от 11.09.92 N 147)                            </w:t>
      </w:r>
    </w:p>
    <w:p>
      <w:pPr>
        <w:pStyle w:val="Style15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  <w:b/>
          <w:sz w:val="24"/>
        </w:rPr>
        <w:t xml:space="preserve"> </w:t>
      </w:r>
      <w:r>
        <w:rPr>
          <w:rFonts w:ascii="Courier New" w:hAnsi="Courier New"/>
          <w:b/>
          <w:sz w:val="24"/>
        </w:rPr>
        <w:t xml:space="preserve">ФОРМЫ ОТЧЕТНОСТИ БЮДЖЕТНЫХ ОРГАНИЗАЦИЙ                                  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  <w:b/>
          <w:sz w:val="24"/>
        </w:rPr>
        <w:t xml:space="preserve"> </w:t>
      </w:r>
      <w:r>
        <w:rPr>
          <w:rFonts w:ascii="Courier New" w:hAnsi="Courier New"/>
          <w:b/>
          <w:sz w:val="24"/>
        </w:rPr>
        <w:t xml:space="preserve">ФОРМЫ ОТЧЕТНОСТИ СТРАХОВЫХ ОРГАНИЗАЦИЙ                                  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  <w:b/>
          <w:sz w:val="24"/>
        </w:rPr>
        <w:t xml:space="preserve"> </w:t>
      </w:r>
      <w:r>
        <w:rPr>
          <w:rFonts w:ascii="Courier New" w:hAnsi="Courier New"/>
          <w:b/>
          <w:sz w:val="24"/>
        </w:rPr>
        <w:t xml:space="preserve">ФОРМЫ РАСЧЕТОВ ПО НАЛОГАМ                                               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  <w:b/>
          <w:sz w:val="24"/>
        </w:rPr>
        <w:t xml:space="preserve"> </w:t>
      </w:r>
      <w:r>
        <w:rPr>
          <w:rFonts w:ascii="Courier New" w:hAnsi="Courier New"/>
          <w:b/>
          <w:sz w:val="24"/>
        </w:rPr>
        <w:t xml:space="preserve">ФОРМЫ УЧЕТА ОСНОВНЫХ СРЕДСТВ                                            </w:t>
      </w:r>
    </w:p>
    <w:p>
      <w:pPr>
        <w:pStyle w:val="Style15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>Акт на списание основных средств (форма N ОС-3, утверждена постановлени-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ем Госкомстата СССР от 28.12.89 N 241)                                                                    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Акт на списание автотранспортных средств (форма N ОС-4, утверждена по-   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становлением Госкомстата СССР от 28.12.89 N 241)                                                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Инвентарная карточка учета основных средств (форма N ОС-6, утверждена     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постановлением Госкомстата СССР от 28.12.89 N 241)                                            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Опись инвентарных карточек по учету основных средств (форма N ОС-6, ут-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верждена постановлением Госкомстата СССР от 28.12.89 N 241)                          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Карточка учета движения основных средств (форма N ОС-8, утверждена по-   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становлением Госкомстата СССР от 28.12.89 N 241)                                                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Инвентарный список основных средств (форма N ОС-9, утверждена постанов-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лением Госкомстата СССР от 28.12.89 N 241)                                                            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Инвентаризационнная опись основных средств (форма N инв.-1, утверждена   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постановлением Госкомстата СССР от 28.12.89 N 241)                                            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Инвентаризационнная опись драгоценных металлов, содержащихся в полуфаб-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рикатах, узлах и деталях оборудования, приборах и иных изделиях (форма   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N инв.-8а, утверждена постановлением Госкомстата СССР от 28.12.89 N 241)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Сличительная ведомость результатов инвентаризации основных средств (фор-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ма N инв.-18, утверждена постановлением Госкомстата СССР от 28.12.89       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N 241)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Акт инвентаризации незаконченных ремонтов основных средств (форма N         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инв.-10, утверждена постановлением Госкомстата СССР от 28.12.89 N 241)    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Акт о приемке оборудования (форма N М-15, утверждена постановлением Гос-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комстата СССР от 28.12.89 N 241)                                                                                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Style15"/>
        <w:bidi w:val="0"/>
        <w:jc w:val="both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Акт приемки-передачи оборудования в монтаж (форма N М-16, утверждена по-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становлением Госкомстата СССР от 28.12.89 N 241)                                                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Акт (накладная) приемки-передачи (внутреннего перемещения) основных         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средств (форма N ОС-1, утверждена постановлением Госкомстата СССР от       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28.12.89 N 241)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Style15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Акт приемки-сдачи отремонтированных, реконструированных и модернизиро-   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ванных объектов (форма N ОС-2, утверждена    постановлением Госкомстата     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СССР от 28.12.89 N 241)                                                                                                  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Накладная на отпуск материальных ценностей                                                            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Требование (типовая межведомственная форма N М-1, утв. ЦСУ СССР 14 дека-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бря 1972 г. N 316)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Отчет о наличии и движении средств предприятий (утв. Минфином РФ для го-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довой отчетности)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  <w:b/>
          <w:sz w:val="24"/>
        </w:rPr>
        <w:t xml:space="preserve"> </w:t>
      </w:r>
      <w:r>
        <w:rPr>
          <w:rFonts w:ascii="Courier New" w:hAnsi="Courier New"/>
          <w:b/>
          <w:sz w:val="24"/>
        </w:rPr>
        <w:t xml:space="preserve">ФОРМЫ УЧЕТА МАЛОЦЕННЫХ   И БЫСТРОИЗНАШИВАЮЩИХСЯ ПРЕДМЕТОВ                 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Акт на списание малоценных и быстроизнашивающихся предметов                          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Карточка учета малоценных и быстроизнашивающихся предметов                            </w:t>
      </w:r>
    </w:p>
    <w:p>
      <w:pPr>
        <w:pStyle w:val="Style15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  <w:b/>
          <w:sz w:val="24"/>
        </w:rPr>
        <w:t xml:space="preserve"> </w:t>
      </w:r>
      <w:r>
        <w:rPr>
          <w:rFonts w:ascii="Courier New" w:hAnsi="Courier New"/>
          <w:b/>
          <w:sz w:val="24"/>
        </w:rPr>
        <w:t xml:space="preserve">ТИПОВЫЕ ФОРМЫ ФИНАНСОВЫХ ДОКУМЕНТОВ                                     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Платежное требование-поручение (ф N 401040)                                                          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Счет-фактура (ф N 868)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Счета поставщиков (ф N 868)                                                                                          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Журнал регистрации кассовых ордеров (ф N КО-3)                                                    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Кассовая книга (Ф N КО-4)                                                                                              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Акт инвентаризации кассы                                                                                                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Акт ревизии кассовой наличности (ф N ИНВ-15)                                                        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Приходный кассовый ордер (Форма N КО-1, утверждена ЦСУ СССР по согласо-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ванию с Госбанком СССР и Минфином СССР 12 октября 1972 г. N 668)                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Расходный кассовый ордер (Форма N КО-2, утверждена ЦСУ СССР по согласо-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ванию с Госбанком СССР и Минфином СССР 12 октября 1972 г. N 668)                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Образец заполнения платежного поручения, заполняемого плательщиком в       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случае, когда расчеты между плательщиком и получателем осуществляются     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через расчетную сеть Банка России (Приложение 1 к письму ГРКЦ ГУ ЦБР по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г. Москве от 11 сентября 1996 г. N 83-19094)                                                        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Style15"/>
        <w:bidi w:val="0"/>
        <w:jc w:val="both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Образец заполнения платежного поручения, заполняемого плательщиком, если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плательщик и получатель осуществляют расчеты через счета "Ностро" кре-   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дитных организаций с использованием расчетной сети Банка России (Прило-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жение 2 к письму ГРКЦ ГУ ЦБР по г. Москве от 11 сентября 1996 г. N           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83-19094)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Образец заполнения платежного поручения, заполняемого кредитной органи-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зацией при представлении платежных поручений клиентов в расчетную сеть   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Банка России (Приложение 3 к письму ГРКЦ ГУ ЦБР по г. Москве от 11 сен-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тября 1996 г. N 83-19094)                                                                                              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Образец заполнения платежного поручения, заполняемого плательщиком, если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получателем является клиент банка-нерезидента (Приложение 4 к письму       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ГРКЦ ГУ ЦБР по г. Москве от 11 сентября 1996 г. N 83-19094)                          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Образец заполнения платежного поручения, заполняемого плательщиком в       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случае, когда расчеты между плательщиком и получателем осуществляются     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через расчетную сеть Банка России (Приложение 1 к письму ЦБР от 5 сен-   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тября 1996 г. N 323)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Образец заполнения платежного поручения, заполняемого плательщиком, если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плательщик и получатель осуществляют расчеты через счета "Ностро" кре-   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дитных организаций с использованием расчетной сети Банка России (Прило-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жение 2 к письму ЦБР от 5 сентября 1996 г. N 323)                                              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Образец заполнения платежного поручения, заполняемого кредитной органи-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зацией при представлении платежных поручений клиентов в расчетную сеть   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Банка России (Приложение 3 к письму ЦБР от 5 сентября 1996 г. N 323)        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Образец заполнения платежного поручения, заполняемого плательщиком, если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получателем является клиент банка-нерезидента (Приложение 4 к письму ЦБР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от 5 сентября 1996 г. N 323)                                                                                        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Платежное поручение (образец)                                                                                      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Форма N 1 вет-фин (утв. письмом Минфина РФ от 26 мая 1995 г.                       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N 16-00-30-46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Форма N 2 вет-фин (утв. письмом Минфина РФ от 26 мая 1995 г.                       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N 16-00-30-46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Письмо Минфина РФ от 20 апреля 1995 г. N 16-00-30-33 "Об утверждении       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форм документов строгой отчетности" (формы БО-1 - БО-11)                                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Письмо Минфина РФ от 20 апреля 1995 г. N 16-00-30-35 "Об утверждении       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форм документов строгой отчетности"                                                                          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Письмо Минфина РФ от 14 апреля 1995 г. N 16-00-30-30 "Об утверждении       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форм документов строгой отчетности"                                                                          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Методические указания по заполнению и применению форм бланков строгой     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отчетности при выполнении бытовых услуг предприятиями всех форм собст-   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венности, а также при индивидуальной трудовой деятельности (разработаны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на основе форм бланков строгой отчетности, утв. письмом Минфина РФ от     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20 апреля 1995 г. N 16-00-30-33)                                                                                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Формы квитанций предприятий Минсвязи РФ (утв. письмами Минифина РФ от 29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ноября 1993 г., 22 февраля 1994 г. NN 16-16-84, 16-36)                                    </w:t>
      </w:r>
    </w:p>
    <w:p>
      <w:pPr>
        <w:pStyle w:val="Style15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Формы документов предприятий общественного питания (утв. письмом Минфина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РФ от 20 декабря 1993 г. N 16-31)                                                                              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Образец квитанции за парковку автомобилей (утв. письмом Минфина РФ от 24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февраля 1994 г. N 16-38)                                                                                                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Квитанция ф.N 5-ТС на оплату и отпуск топлива, товаров, услуг населению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сбытовыми организациями Министерства топлива и энергетики РФ (утв. пись-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мом Минфина России от 21 марта 1994 г. N 16-49)                                                  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Квитанции организаций Федеральной службы России по надзору за страховой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деятельностью (письмо Минфина РФ от 16 июня 1994 г. N 16-30-63)                  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Квитанции предприятий Минтранспорта РФ (утв. письмом Минфина России от   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16 июня 1994 г. N 16-30-64)                                                                                          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Документы организаций Российской Ассоциации социального туризма (утв.     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письмом Минфина РФ от 16 июня 1994 г. N 16-30-65)                                              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Смета потребности в денежных средствах на оказание помощи и ликвидацию   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чрезвычайных ситуаций и их последствий (утв. МЧС РФ, Минфином РФ и Мин-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экономики РФ 5 мая 1994 г. NN 34-19-3, 61, ВМ-173/37-25)                                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Основные сведения о материальном ущербе (утв. МЧС РФ, Минфином РФ и Мин-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экономики РФ 5 мая 1994 г. NN 34-19-3, 61, ВМ-173/37-25)                                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Отчет об использовании средств резервного фонда Правительства РФ на лик-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видацию чрезвычайных ситуаций (утв. МЧС РФ, Минфином РФ и Минэкономики   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РФ 5 мая 1994 г. NN 34-19-3, 61, ВМ-173/37-25)                                                    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  <w:b/>
          <w:sz w:val="24"/>
        </w:rPr>
        <w:t xml:space="preserve"> </w:t>
      </w:r>
      <w:r>
        <w:rPr>
          <w:rFonts w:ascii="Courier New" w:hAnsi="Courier New"/>
          <w:b/>
          <w:sz w:val="24"/>
        </w:rPr>
        <w:t xml:space="preserve">АУДИТОРСКИЕ ДОКУМЕНТЫ                                                   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  <w:b/>
          <w:sz w:val="24"/>
        </w:rPr>
        <w:t xml:space="preserve"> </w:t>
      </w:r>
      <w:r>
        <w:rPr>
          <w:rFonts w:ascii="Courier New" w:hAnsi="Courier New"/>
          <w:b/>
          <w:sz w:val="24"/>
        </w:rPr>
        <w:t xml:space="preserve">ИНЫЕ ФОРМЫ                                                              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>Форма отчетности 775 (775с) "Сведения о состоянии расчетов по заработной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плате и выплатам социального характера" (Сообщена письмом ГУ ЦБР по г.   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Москве от 17 апреля 1996 г. N 05-2-08/209)                                                            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Расчет сбора в федеральный бюджет за перекачку, перевалку и налив нефти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(Приложение 2 к письму Минфина РФ и Госналогслужбы РФ от 26 июня 1996 г.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NN 58, ВГ-6-02/443)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Типовой договор на проведение независимой экспертизы (приложение к поло-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жению "О независимой лицензионной экспертизе на внутреннем водном тран-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спорте в Российской Федерации", утв. приказом Минтранса РФ от 9 июня       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1994 г. N 41)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Акт описи и административного ареста имущества налогоплательщика-юриди-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ческого лица (приложение к положению о порядке обращения взыскания недо-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имок по налогам и другим обязательным платежам, уплачиваемым юридически-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ми лицами в бюджет и государственные внебюджетные фонды, на их имущество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в случае отсутствия денежных средств на счетах в банках, утв. Госналог-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службой РФ, ДНП РФ, и Минфином РФ 25, 26 мая 1994 г. NN ВГ-4-08/57н,       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СА-574, 68)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Личная карточка по учету кадров                                                                                  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Табель учета использования рабочего времени                                                          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Ведомость начисления и выплаты заработной платы                                                  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Карточка расчета за отпуск                                                                                            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Карточка учета малоценных и быстроизнашивающихся предметов                            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Записка о предоставлении отпуска                                                                                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Журнал (карточка) регистрации исполнительных документов на удержание       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алиментов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Требование на отпуск материалов                                                                                  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Лимитно-заборная карта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Акт о приемке материалов                                                                                                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Приказ-накладная на отпуск продукции со склада                                                    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Доверенность на получение товарно-материальных ценностей                               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(Утв. ЦСУ СССР 14.12.1972 г.)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Приказ Минэкономики РФ от 18 января 1995 г. N 4 Об утверждении типового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бланка лицензии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Командировочное удостоверение                                                                                      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Письмо МинФина России от 3 сентября 1992 г. N 85 "Об отчетности о расхо-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дах на содержание управленческого персонала и служебные легковые автомо-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били по учреждениям и организациям, состоящим на бюджетном финансирова-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нии (форма N 14)"(с доп. и изм. от 12 февраля 1993 г., от 3 ноября           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1993 г., от 2 февраля 1995 г.)                                                                                    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Письмо Минфина РФ от 2 февраля 1995 г. N 7 "О дополнении к письму Минис-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терства финансов Российской Федерации от 3 сентября 1992 г. N 85 "Об от-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четности о расходах на содержание управленческого персонала и служебные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легковые автомобили по учреждениям и организациям, состоящим на бюджет-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ном финансировании (форма N 14)"                                                                                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Письмо ГТК РФ от 17 августа 1995 г. N 01-13/11745 "О Типовом отчете для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выезжающих в загранкомандировки"                                                                                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Заявление о выдаче заграничного паспорта                                                                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Справка в жилищный отдел муниципального округа о среднемесячном доходе   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за 6 календарных месяцев                                                                                                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Courier New" w:hAnsi="Courier New"/>
          <w:b/>
          <w:b/>
          <w:sz w:val="24"/>
          <w:lang w:val="en-US"/>
        </w:rPr>
      </w:pPr>
      <w:r>
        <w:rPr>
          <w:rFonts w:ascii="Courier New" w:hAnsi="Courier New"/>
          <w:b/>
          <w:sz w:val="24"/>
          <w:lang w:val="en-US"/>
        </w:rPr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  <w:b/>
          <w:sz w:val="24"/>
        </w:rPr>
        <w:t xml:space="preserve"> </w:t>
      </w:r>
      <w:r>
        <w:rPr>
          <w:rFonts w:ascii="Courier New" w:hAnsi="Courier New"/>
          <w:b/>
          <w:sz w:val="24"/>
        </w:rPr>
        <w:t xml:space="preserve">ОСНОВНЫЕ НОРМАТИВНЫЕ АКТЫ                                               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Письмо ГУ ЦБР по г. Москве от 17 апреля 1996 г. N 05-2-08/209 О форме     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отчетности 775, 775с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Порядок регистрации счетов недоимщиков в налоговых органах (утв. Госна-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логслужбой РФ от 30 августа 1996 г. N ВГ-4-12/56Н)                                            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Приказ Минфина РФ от 27 марта 1996 г. N 31 "О типовых формах квартальной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бухгалтерской отчетности организаций и указаниях по их заполнению в 1996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году"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Письмо ЦБР от 18 сентября 1996 г. N 121-96 "О порядке подтверждения уч-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реждениями Центрального банка Российской Федерации и кредитными органи-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зациями остатков средств, полученных из федерального бюджета, на бюджет-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ных счетах предприятий, учреждений и организаций                                                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Письмо ГРКЦ ГУ ЦБР по г. Москве от 11 сентября 1996 г. N 83-19094 О         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проставлении банковских идентификационных кодов в платежных поручени        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Постановление Госкомстата РФ от 21 мая 1996 N 41 "Об утверждении форм     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федерального государственного статистического наблюдения за производст-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вом химикатов подлежащих объявлению и контролю по Конвенции                          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Инструкция по заполнению форм федерального государственного статистичес-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кого наблюдения за производством химикатов, подлежащих объявлению и кон-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тролю по Конвенции (утв. постановлением Госкомстата России от 21 мая       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1996 N 41)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Письмо Госналогслужбы РФ от 6 мая 1996 г. N ВЗ-6-09/306 "О ежемесячном   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представлении главам администраций по субъектам Российской Федерации       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сводки о поступлении налогов и других обязательных платежей в федераль-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ный бюджет"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Письмо Минфина РФ и Госналогслужбы РФ от 26 июня 1996 г. NN 58,                 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ВГ-6-02/443 "О порядке исчисления и уплаты в федеральный бюджет сбора за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перекачку, перевалку и налив нефти"                                                                          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Постановление Госкомстата России от 12 марта 1996 г. N 18 Об утверждении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изменений к инструкции по заполнению формы федерального государственного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статистического наблюдения за деятельностью совместного и иностранного   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предприятия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Постановление Госкомстата России от 3 июля 1995 г. N 80 "Об утверждении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формы федерального государственного статистического наблюдения за раз-   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витием иностранного туризма"                                                                                        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Постановление Госкомстата РФ от 29 июня 1994 г. N 85 "Об утверждении       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государственной статистической отчетности по ценам и тарифам"                      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Постановление Госкомстата РФ от 11 июля 1995 г. N 90 "Об утверждении       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форм федерального государственного статистического наблюдения по труду и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инструкции по заполнению формы федерального государственного статисти-   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ческого наблюдения о просроченной задолженности по выдаче средств на за-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работную плату" (с изм. и доп. от 9 февраля, 19 апреля 1996 г., в ред.   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от 31 мая 1996 г.)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Письмо Госналогслужбы РФ от 23 июля 1996 г. N ВГ-6-05/506 "Примерная       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Программа проверки правильности исчисления и своевременного перечисления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в бюджет налога на прибыль страховыми организациями"                                        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Письмо ЦБР от 5 сентября 1996 г. N 323 "О проставлении банковских иден-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тификационных кодов в платежных поручениях"                                                          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Постановление Госкомстата РФ от 26 июля 1995 г. N 106 "Об утверждении     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форм федерального государственного статистического наблюдения за внешне-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экономической деятельностью"                                                                                        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Письмо Росстрахнадзора от 26 апреля 1994 г. N 13/1-4р "О публикации го-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довой бухгалтерской отчетности страховщиков"                                                        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Письмо Росстрахнадзора от 24 февраля 1994 г. N 13/1-2р "О годовом бух-   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галтерском отчете страховых организаций за 1993 год"                                        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Письмо Росстрахнадзора от 23 февраля 1994 г. N 13/2-1р "Об объемах и фо-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рмах годовой статистической отчетности страховых организаций"                      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Письмо Росстрахнадзора от 3 августа 1994 г. N 15/1-06 О сроках предста-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вления в Росстрахнадзор статистической отчетности страховыми организаци-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ями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Приказ Росстрахнадзора от 7 декабря 1995 г. N 02-02/24 "О годовой бух-   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галтерской отчетности страховых организаций за 1995 год"                                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Приказ Росстрахнадзора от 16 апреля 1996 г. N 02-02/12 "О типовых формах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квартальной бухгалтерской отчетности страховых организаций в 1996 году и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указаниях по их заполнению"                                                                                          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Приказ Росстрахнадзора от 30 октября 1995 г. N 02-02/20 "Об утверждении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"Инструкции о порядке расчета нормативного соотношения активов и обяза-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тельств страховщиков" (с изм. и доп. от 19 июня 1996 г.)                                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Приказ Госналогслужбы РФ от 24 января 1996 г. N ВГ-3-02/5 "Об утвержде-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нии форм документов, необходимых для применения упрощенной системы нало-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гообложения, учета и отчетности субъектами малого предпринимательства"    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Приказ Минфина РФ от 22 февраля 1996 г. N 18 "О форме книги учета дохо-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дов и расходов и порядке отражения в ней хозяйственных операций субъек-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тами малого предпринимательства, применяющими упрощенную систему налого-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обложения, учета и отчетности"                                                                                    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Приказ Минфина РФ от 19 октября 1995 г. N 115 "О годовой бухгалтерской   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отчетности организаций за 1995 год" (с изм. и доп. от 27 марта 1996 г.) 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Порядок составления аудиторского заключения о бухгалтерской отчетности   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(утв. Комиссией по аудиторской деятельности РФ 9 февраля 1996 г.)              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Письмо Минфина РФ от 27 июня 1995 г. N 61 "О составлении квартальных       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бухгалтерских отчетов в 1995 и 1996 годах и годового отчета за 1995 год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организациями, состоящими на бюджете"                                                                      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Письмо Госналогслужбы РФ от 22 августа 1995 г. N ВП-6-10/452 "О формах   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федерального государственного статистического наблюдения по труду и Инс-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трукции по заполнению формы N 3-ф"                                                                            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Постановление Госкомстата РФ от 31 июля 1995 г. N 117 "Об утверждении     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перечня показателей годовой бухгалтерской отчетности организаций, распо-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ложенных на территории Российской Федерации, данные по которым подлежат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обработке в органах государственной статистики с отчета за 1995 год"        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Письмо Госналогслужбы РФ от 3 апреля 1996 г. N ВЗ-6-09/226 О порядке за-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полнения формы N 1-Н (отрасли и министерства) "Отчет о поступлении нало-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гов и других обязательных платежей по основным отраслям экономики, мини-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стерствам и ведомствам Российской Федерации и субъектам малого предпри-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нимательства" и формы N 4-Н (отрасли и министерства) "Отчет о недоимке   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по платежам в бюджеты по основным отраслям экономики, министерствам и     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ведомствам Российской Федерации и субъектам малого предпринимательства" 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Письмо Госналогслужбы РФ от 30 августа 1994 г. N НИ-6-14/320 "О формах   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документов строгой отчетности"                                                                                    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Письмо Госналогслужбы РФ от 22 июня 1995 г. N ЮУ-4-14/29н "О формах до-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кументов строгой отчетности для учета наличных денежных средств без при-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менения контрольно-кассовых машин"                                                                            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Постановление Госкомстата России от 25 января 1996 г. N 8 "Об утвержде-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нии инструкций по заполнению форм федерального государственного статис-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тического наблюдения за внешнеэкономической деятельностью"                            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Инструкция по составлению статистической отчетности о движении средств в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иностранной валюте (ф. N 1-ИВ) (утв. постановлением Госкомстата России   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от 9 декабря 1993 г. N 193)                                                                                          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Постановление Госкомстата России от 30 декабря 1994 г. N 274 "Об утверж-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дении инструкций по составлению государственной статистической отчетнос-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ти по внешнеэкономическим связям" (с изм. и доп. от 5 января 1996 г., 12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марта 1996 г.)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Постановление Госкомстата РФ от 11 августа 1994 г. N 127 "Об утверждении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государственной статистической отчетности о наличии и движении основных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средств и других нефинансовых активов"                                                                    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Приказ Минфина РФ от 28 июля 1995 г. N 81 "О порядке отражения в бухгал-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терском учете отдельных операций, связанных с введением в действие пер-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вой части Гражданского кодекса Российской Федерации"                                        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Приказ Минфина РФ от 16 августа 1995 г. N 89 "О порядке отражения в бух-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галтерской отчетности организации данных о движении денежных средств"      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Приказ Росстрахнадзора от 30 ноября 1995 г. N 02-02/21 "О порядке отра-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жения в бухгалтерском учете страховых организаций отдельных операций,     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связанных с введением в действие первой части Гражданского кодекса Рос-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сийской Федерации"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Письмо Росстрахнадзора от 17 марта 1994 г. N 03/2-12 О форме квитанции   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на получение страхового взноса, используемой страховыми организациями     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при расчетах с населением для учета наличных денежных средств                      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Инструкция по заполнению формы федерального государственного статисти-   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ческого наблюдения за наличием и движением основных фондов (средств)       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(форма N 11) (утв. Госкомстатом РФ 14 июля 1995 г. N 101)                              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Приказ Минфина РФ от 19 декабря 1995 г. N 130 "Об отражении в бухгал-     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терском учете и отчетности результатов переоценки основных фондов по       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состоянию на 1 января 1996 г."                                                                                    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Письмо Госналогслужбы РФ от 29 декабря 1995 г. N ВЗ-6-06/671 "О новых     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формах к инструкции Госналогслужбы России от 15.09.95 N 38"                          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Постановление Госкомстата России от 12 июля 1994 г. N 101 "Об утвержде-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нии форм государственной статистической отчетности по внешнеэкономичес-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ким связям" (c изм. и доп. от 26 июля 1995 г.)                                                    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Письмо Госналогслужбы РФ от 18 сентября 1995 г. N ЮУ-6-10/494 "Об ут-     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верждении форм федерального государственного статистического наблюдения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за травматизмом на производстве и инструкции по их заполнению"                    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Письмо Росстрахнадзора от 23 февраля 1994 г. N 13/2-1р "Об объемах и фо-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рмах годовой статистической отчетности страховых организаций"                      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Письмо Госналогслужбы РФ от 28 февраля 1994 г. N НИ-4-13/32Н "Об инст-   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рукции по составлению форм государственной статистической отчетности по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финансовым показателям"                                                                                                  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Инструкция по составлению форм государственной статистической отчетности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по финансовым показателям (Утв.постановлением Госкомстата России от 12   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января 1994 г. N 03)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Распоряжение Госкомимущества РФ от 11 июля 1994 г. N 1883-р О заполнении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квартальной отчетности чековыми инвестициоными фондами                                    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Письмо Госналогслужбы РФ от 23 февраля 1994 г. N В3-6-15/55 "Об отмене   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статистической отчетности и о наличии и движении средств государственных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внебюджетных фондов (форма 8-ф)"                                                                                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Распоряжение СНК СССР от 19 мая 1944 г. N 10894-Р "О порядке выдачи         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доверенностей на получение товарно-материальных ценностей"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Постановление Госкомстата России от 2 апреля 1993 г. N 37 "Об утвержде-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нии типовой межведомственной формы первичной учетной документации             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"Справка о стоимости выполненных работ и затрат" (форма N КС-3) и указа-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ний по ее применению и заполнению"                                                                            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Постановление Госкомстата России от 12 мая 1994 г. N 49 "Об утверждении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формы государственной статистической отчетности по инновационной дея-     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тельности и Инструкции по ее составлению"                                                              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Постановление Правительства РФ от 30 декабря 1993 г. N 1372 "Об измене-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нии размера и порядка выплаты суточных при краткосрочных командировках   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на территории государств - республик бывшего СССР"                                            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Письмо Минфина РФ от 27 июля 1992 г. N 61 "Об изменении норм возмещения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командировочных расходов с учетом изменения индексации цен" (с изм. и     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доп. от 7 декабря 1992 г., 9 февраля 1993 г., от 12 мая 1993 г., 27 ав-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густа 1993 г., 2 декабря 1993 г., 1 марта, 22 августа 1994 г., 27 янва-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ря, 21 июля, 27 октября 1995 г., 27 мая 1996 г.)                                                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Постановление Правительства Российской Федерациии от 26 февраля 1992 г.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N 122 "О нормах возмещения командировочных расходов" (с изменениями от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22 февраля 1993 года)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Постановление Правительства РФ от 18 апреля 1992 г. N 262 "О дополнении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постановления Правительства Российской Федерации от 26 февраля 1992 г.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N 122 "О нормах возмещения командировочных расходов"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Постановление Правительства РФ от 22 февраля 1993 г. N 148 "О размерах и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порядке выплаты суточных при краткосрочных командировках на территории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государств - республик бывшего СССР" (с изм. и доп. от 27 июля 1993 г.)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Инструкция ЦБР по составлению отчета коммерческого банка о движении ино-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странных активов и пассивов по формам N2-AП (месячная) и N2-AП (кварта-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льная)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Письмо ЦБР от 20 июля 1993 г. N 45 "О предоставлении отчетности по форме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N2АП (месячная) и по форме N2АП (квартальная)"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Письмо Минфина России от 16 сентября 1992 г. N 89 "Об объеме и формах     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квартальной бухгалтерской отчетности предприятий и организаций"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Приказ Минтранса РФ от 9 июня 1994 г. N 41 "Об утверждении Положения о   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независимой лицензионной экспертизе на внутреннем водном транспорте в     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Российской Федерации"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Письмо Росстрахнадзора от 10 апреля 1996 г. N 08/3-37р/05 "О порядке       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расчета поправочного коэффициента в расчете соотношения активов и обяза-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тельств страховщиков"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Письмо Росстрахнадзора от 20 февраля 1996 г. N 08/3-14р/05 "О порядке     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применения инструкции Росстрахнадзора от 30.10.95 г. N 02-02/20 при рас-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чете соотношения активов и обязательств страховщика за 1995 год"                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Постановление Правления ПФР от 11 ноября 1994 г. N 258 "Об утверждении   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Инструкции о порядке уплаты страховых взносов работодателями и граждана-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ми в Пенсионный фонд Российской Федерации"                                                            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Приказ ЦБР от 18 марта 1996 г. N 02-71 "О введении в действие Временного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положения об аудиторской деятельности в банковской системе Российской     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Федерации"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Письмо Госналогслужбы РФ от 28 июля 1994 г. N ВП-4-12/87н "Об Указе Пре-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зидента Российской Федерации от 8 июля 1994 г. N 1482 "Об упорядочении   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государственной регистрации предприятий и предпринимателей на территории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Российской Федерации"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Распоряжение Мэра Москвы от 8 августа 1996 г. N 200/1-РМ "О порядке рас-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чета арендной платы за пользование зданиями - памятниками истории и          </w:t>
      </w:r>
    </w:p>
    <w:p>
      <w:pPr>
        <w:pStyle w:val="Style15"/>
        <w:bidi w:val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культуры" </w:t>
      </w:r>
    </w:p>
    <w:sectPr>
      <w:type w:val="nextPage"/>
      <w:pgSz w:w="11339" w:h="16160"/>
      <w:pgMar w:left="1418" w:right="567" w:gutter="0" w:header="0" w:top="0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MS Serif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6509</Words>
  <Characters>45566</Characters>
  <CharactersWithSpaces>37104</CharactersWithSpaces>
  <Company>Kalugaenerg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04T09:21:00Z</dcterms:created>
  <dc:creator>Гвоздицин Александр свет Геннадьевич</dc:creator>
  <dc:description/>
  <dc:language>en-US</dc:language>
  <cp:lastModifiedBy/>
  <cp:lastPrinted>1997-01-08T11:41:00Z</cp:lastPrinted>
  <dcterms:modified xsi:type="dcterms:W3CDTF">1998-11-06T08:21:00Z</dcterms:modified>
  <cp:revision>58</cp:revision>
  <dc:subject/>
  <dc:title>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drei V. Karasev</vt:lpwstr>
  </property>
</Properties>
</file>