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225068309"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627306723"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1717999298"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344800378"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1940199536"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