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485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шего профессио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9370</wp:posOffset>
                </wp:positionH>
                <wp:positionV relativeFrom="paragraph">
                  <wp:posOffset>40894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7240" y="234360"/>
                            <a:ext cx="57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32.2pt;width:503.95pt;height:305.95pt" coordorigin="62,644" coordsize="10079,6119">
                <v:rect id="shape_0" stroked="f" o:allowincell="f" style="position:absolute;left:62;top:644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19,1013" to="9716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943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476.9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налоговой поли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 дисциплине «Контроль и ревизия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40" w:right="45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№ 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Попова Л.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ИДО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«Бухгалтерский учет, анализ, аудит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ОТЗ-203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31611148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Л.И.Архипов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Дата сдачи    « 06 »    февраля  2007 г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щиты «___» _________ 2007 г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 ……………………………………………………………….. 3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 8 …………………………………………………………………………  3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№ 1  ……………………………………………………………………………  6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  …...……………….………………………………………....  8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……………………………………………. 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оретическая часть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"/>
        <w:jc w:val="left"/>
        <w:rPr>
          <w:sz w:val="28"/>
          <w:lang w:val="ru-RU"/>
        </w:rPr>
      </w:pPr>
      <w:r>
        <w:rPr>
          <w:sz w:val="28"/>
          <w:lang w:val="ru-RU"/>
        </w:rPr>
        <w:t>Вопрос № 8</w:t>
      </w:r>
    </w:p>
    <w:p>
      <w:pPr>
        <w:pStyle w:val="2"/>
        <w:ind w:firstLine="360"/>
        <w:jc w:val="left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  <w:t>Инвентаризация готовой продукции</w:t>
      </w:r>
    </w:p>
    <w:p>
      <w:pPr>
        <w:pStyle w:val="Normal"/>
        <w:spacing w:lineRule="exact" w:line="4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я представляет собой определенную последовательность практических действий по документальному подтверждению наличия, состояния и оценки имущества и обязательств организации с целью обеспечения достоверности данных учета и отчетности. Она способствует реализации контрольной функции учета, позволяя выявить случаи необоснованного уменьшения капитала хозяйствующего субъекта, вложенного в различные виды имущества (активов).[7]</w:t>
      </w:r>
    </w:p>
    <w:p>
      <w:pPr>
        <w:pStyle w:val="Normal"/>
        <w:spacing w:lineRule="exact" w:line="4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я готовой продукции должна проводиться, как правило, в порядке расположения ценностей в данном помещении. При хранении готовой продукции в разных изолированных помещениях у одного материально ответственного лица инвентаризация проводится последовательно по местам хранения. После проверки ценностей вход в помещение не допускается, и комиссия переходит для работы в следующее помещение.[8] Инвентаризация готовой продукции заключается в определении их количества путем подсчета, взвешивания, обмера.[6]</w:t>
      </w:r>
    </w:p>
    <w:p>
      <w:pPr>
        <w:pStyle w:val="Normal"/>
        <w:spacing w:lineRule="exact" w:line="46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чала проверки от материально ответственных лиц должны быть получены расписки о том, что к началу инвентаризации все расходные и приходные документы на готовую продукцию сданы в бухгалтерию или переданы комиссии и все ценности, поступившие на их ответственность, оприходованы, а выбывшие - списаны в расход. Председатель комиссии визирует все приходные и расходные документы, приложенные к отчету (или реестрам), на основании которых в бухгалтерии определяются остатки готовой продукции к началу инвентаризации по учетным данным.[6] </w:t>
      </w:r>
    </w:p>
    <w:p>
      <w:pPr>
        <w:pStyle w:val="Normal"/>
        <w:spacing w:lineRule="exact" w:line="4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в присутствии заведующего складом и других материально ответственных лиц проверяет фактическое наличие товаров путем обязательного их пересчета, перевешивания или перемеривания. Товары заносятся в описи по каждому отдельному наименованию с указанием вида, группы, количества и других необходимых данных (артикула, сорта и др.).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. [8]</w:t>
      </w:r>
    </w:p>
    <w:p>
      <w:pPr>
        <w:pStyle w:val="Normal"/>
        <w:autoSpaceDE w:val="false"/>
        <w:spacing w:lineRule="exact" w:line="4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наличии готовой продукции отражаются в инвентаризационной описи товарно-материальных ценностей (форма N ИНВ-3). В описи должны включаться все имеющиеся ценности, в том числе не учтенные по каким-либо причинам, а на выявленные испорченные ценности составляются соответствующие акты. Такие ценности в описи не включаются.[6] Инвентаризационная опись составляется в двух экземплярах и подписывается ответственными лицами комиссии на основании пересчета, взвешивания, перемеривания товарно-материальных ценностей отдельно по каждому месту нахождения и материально ответственному лицу или группе лиц, на ответственном хранении которых находятся ценности.</w:t>
      </w:r>
    </w:p>
    <w:p>
      <w:pPr>
        <w:pStyle w:val="Normal"/>
        <w:autoSpaceDE w:val="false"/>
        <w:spacing w:lineRule="exact" w:line="4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передается в бухгалтерию для составления сличительной ведомости, второй - остается у материально ответственного (ых) лица (лиц). [9]</w:t>
      </w:r>
    </w:p>
    <w:p>
      <w:pPr>
        <w:pStyle w:val="Normal"/>
        <w:spacing w:lineRule="exact" w:line="46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ета фактического наличия товаров и тары на складах в период проведения инвентаризации в тех случаях, когда по условиям организации деятельности инвентаризационная комиссия не имеет возможности в течение одного дня произвести подсчет материальных ценностей и записать их в инвентаризационную опись, применяется инвентаризационный ярлык (форма N ИНВ-2). [8]</w:t>
      </w:r>
    </w:p>
    <w:p>
      <w:pPr>
        <w:pStyle w:val="Normal"/>
        <w:spacing w:lineRule="exact" w:line="4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инвентаризации все операции по приему и отпуску материальных ценностей должны быть прекращены. При длительном проведении инвентаризации в исключительных случаях с письменного разрешения руководителя и главного бухгалтера организации допускается отпуск ценностей в присутствии членов комиссии. На такие ценности составляются отдельные описи под наименованием "Товарно-материальные ценности, поступившие во время инвентаризации" и "Товарно-материальные ценности, отпущенные во время инвентаризации". На приходных и расходных документах председателем комиссии производится отметка "после инвентаризации" со ссылкой на дату описи, в которую они записаны. Указанные документы принимаются к учету после инвентаризации. </w:t>
      </w:r>
    </w:p>
    <w:p>
      <w:pPr>
        <w:pStyle w:val="Normal"/>
        <w:spacing w:lineRule="exact" w:line="4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верки инвентаризационные описи передаются в бухгалтерию, где производится сверка данных описей с данными бухгалтерского учета. Если при сверке установлены расхождения, составляется сличительная ведомость результатов инвентаризации товарно-материальных ценностей (форма N ИНВ-19), в которую включаются только те ценности, по которым выявлены отклонения от данных учета. В сличительных ведомостях по видам ценностей указываются излишки и недостачи, пересортица, суммовые разницы, образующиеся в результате пересортицы, величина потерь в пределах норм естественной убыли и определяется окончательный результат инвентаризации. [6]</w:t>
      </w:r>
    </w:p>
    <w:p>
      <w:pPr>
        <w:pStyle w:val="Normal"/>
        <w:spacing w:lineRule="exact" w:line="46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ные излишки готовой продукции и товаров оценивают по рыночной стоимости на дату инвентаризации и включают в состав внереализационных доходов (дебетуют счет 43 "Готовая продукция" и 41 "Товары", кредитуют счет 91 "Прочие доходы и расходы"). </w:t>
      </w:r>
    </w:p>
    <w:p>
      <w:pPr>
        <w:pStyle w:val="Normal"/>
        <w:spacing w:lineRule="exact" w:line="46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ки по пересортице принимаются к учету на счета 43 или 41 с кредита счета 94 "Недостачи и потери от порчи ценностей".</w:t>
      </w:r>
    </w:p>
    <w:p>
      <w:pPr>
        <w:pStyle w:val="Normal"/>
        <w:spacing w:lineRule="exact" w:line="46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недостачи, потери, хищения готовой продукции и товаров списывают по учетным ценам с кредита счетов 43 и 41 в дебет счета 94.[3]</w:t>
      </w:r>
    </w:p>
    <w:p>
      <w:pPr>
        <w:pStyle w:val="Normal"/>
        <w:spacing w:lineRule="exact" w:line="4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нвентаризации должны быть отражены в учете и отчетности того месяца, в котором была закончена инвентаризация, а по годовой инвентаризации - в годовой бухгалтерской отчетности. Порядок отражения результатов инвентаризации готовой продукции определен в Инструкции по применению Плана счетов бухгалтерского учета финансово-хозяйственной деятельности организаций (приказ Минфина России от 31.10.2000 г. N 94н), в пп.29, 30, 32 Методических указаний N 119н. [6]</w:t>
      </w:r>
    </w:p>
    <w:p>
      <w:pPr>
        <w:pStyle w:val="2"/>
        <w:ind w:first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 № 1</w:t>
      </w:r>
    </w:p>
    <w:p>
      <w:pPr>
        <w:pStyle w:val="2"/>
        <w:ind w:firstLine="360"/>
        <w:jc w:val="left"/>
        <w:rPr/>
      </w:pPr>
      <w:r>
        <w:rPr>
          <w:sz w:val="28"/>
          <w:szCs w:val="28"/>
          <w:lang w:val="ru-RU"/>
        </w:rPr>
        <w:t>1.Целью государственного контроля является:</w:t>
      </w:r>
    </w:p>
    <w:p>
      <w:pPr>
        <w:pStyle w:val="Normal"/>
        <w:shd w:fill="FFFFFF" w:val="clear"/>
        <w:spacing w:lineRule="exact" w:line="4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) установление полноты и своевременности формирования, обоснованн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пределения и эффективности использования общественных финансов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сурсов.</w:t>
      </w:r>
    </w:p>
    <w:p>
      <w:pPr>
        <w:pStyle w:val="Normal"/>
        <w:shd w:fill="FFFFFF" w:val="clear"/>
        <w:spacing w:lineRule="exact" w:line="4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установление полноты и своевременности формирования, обоснованн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пределения и эффективности использования производ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х ресурсов и имущества.</w:t>
      </w:r>
    </w:p>
    <w:p>
      <w:pPr>
        <w:pStyle w:val="2"/>
        <w:spacing w:lineRule="exact" w:line="460"/>
        <w:ind w:firstLine="539"/>
        <w:jc w:val="both"/>
        <w:rPr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b w:val="false"/>
          <w:i/>
          <w:sz w:val="28"/>
          <w:szCs w:val="28"/>
          <w:u w:val="single"/>
          <w:lang w:val="ru-RU"/>
        </w:rPr>
        <w:t>в) установление полноты и своевременности формирования, обоснованности распределения и эффективности использования общественных финансовых ресурсов, а также государственного (муниципального) имущества.</w:t>
      </w:r>
    </w:p>
    <w:p>
      <w:pPr>
        <w:pStyle w:val="Normal"/>
        <w:spacing w:lineRule="exact" w:line="460"/>
        <w:ind w:left="18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финансовый контроль – это комплексная система контрольных действий органов власти и управления, базирующихся на Конституции и других законах государства.</w:t>
      </w:r>
    </w:p>
    <w:p>
      <w:pPr>
        <w:pStyle w:val="Normal"/>
        <w:spacing w:lineRule="exact" w:line="460"/>
        <w:ind w:left="18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назначение – отслеживать стоимостные пропорции распределения налогового национального продукта, контролирую все каналы движения денежных потоков, так или иначе связанных с формированием государственных финансовых ресурсов (полнотой и своевременностью их поступления), а также с их целевым использованием. [11]</w:t>
      </w:r>
    </w:p>
    <w:p>
      <w:pPr>
        <w:pStyle w:val="Normal"/>
        <w:spacing w:lineRule="exact" w:line="460"/>
        <w:ind w:left="18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Ф нет законодательного документа, который бы определял, что такое ревизия, каковы ее задачи, порядок проведения и оформления результатов; обязанности, функции, права, способы деятельности контролирующих органов и их работников; правовое положение и возможности проверяемой организации. Не имея обязательных, законом установленных правил, контрольные органы регулируют и регламентируют свои действия каждый по-своему, к проверяемым предъявляют требования, установленные не законом, а ведомственными документами, подчас резко отличающимися друг от друга и не всегда, мягко говоря, полностью соответствующими действующему законодательству. [10]</w:t>
      </w:r>
    </w:p>
    <w:p>
      <w:pPr>
        <w:pStyle w:val="2"/>
        <w:ind w:left="18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2"/>
        <w:ind w:firstLine="360"/>
        <w:jc w:val="both"/>
        <w:rPr/>
      </w:pPr>
      <w:r>
        <w:rPr>
          <w:sz w:val="28"/>
          <w:szCs w:val="28"/>
          <w:lang w:val="ru-RU"/>
        </w:rPr>
        <w:t>2. С кого взыскивается недостачи в касс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) с кассира</w:t>
      </w:r>
      <w:bookmarkStart w:id="0" w:name="sub_32"/>
      <w:bookmarkStart w:id="1" w:name="sub_103"/>
      <w:r>
        <w:rPr>
          <w:rFonts w:cs="Times New Roman" w:ascii="Times New Roman" w:hAnsi="Times New Roman"/>
          <w:bCs/>
          <w:i/>
          <w:color w:val="00008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) руководитель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) с организации, владельца кассового аппарата </w:t>
      </w:r>
    </w:p>
    <w:p>
      <w:pPr>
        <w:pStyle w:val="Normal"/>
        <w:autoSpaceDE w:val="false"/>
        <w:spacing w:lineRule="auto" w:line="360"/>
        <w:ind w:left="17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п.</w:t>
      </w:r>
      <w:r>
        <w:rPr>
          <w:rFonts w:cs="Times New Roman" w:ascii="Times New Roman" w:hAnsi="Times New Roman"/>
          <w:sz w:val="28"/>
          <w:szCs w:val="28"/>
        </w:rPr>
        <w:t xml:space="preserve"> 33. </w:t>
      </w:r>
      <w:r>
        <w:rPr>
          <w:rFonts w:cs="Times New Roman" w:ascii="Times New Roman" w:hAnsi="Times New Roman"/>
          <w:bCs/>
          <w:sz w:val="28"/>
          <w:szCs w:val="28"/>
        </w:rPr>
        <w:t>Порядку ведения кассовых операций в РФ:</w:t>
      </w:r>
      <w:bookmarkStart w:id="2" w:name="sub_22"/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«К</w:t>
      </w:r>
      <w:r>
        <w:rPr>
          <w:rFonts w:cs="Times New Roman" w:ascii="Times New Roman" w:hAnsi="Times New Roman"/>
          <w:sz w:val="28"/>
          <w:szCs w:val="28"/>
        </w:rPr>
        <w:t>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, причиненный предприятию как в результате умышленных действий, так и в результате небрежного или недобросовестного отношения к своим обязанностям». [9]</w:t>
      </w:r>
    </w:p>
    <w:p>
      <w:pPr>
        <w:pStyle w:val="2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/>
          <w:b w:val="false"/>
          <w:sz w:val="28"/>
          <w:szCs w:val="28"/>
          <w:u w:val="single"/>
          <w:lang w:val="ru-RU"/>
        </w:rPr>
      </w:r>
      <w:bookmarkEnd w:id="2"/>
    </w:p>
    <w:p>
      <w:pPr>
        <w:pStyle w:val="2"/>
        <w:ind w:firstLine="360"/>
        <w:jc w:val="both"/>
        <w:rPr/>
      </w:pPr>
      <w:r>
        <w:rPr>
          <w:sz w:val="28"/>
          <w:szCs w:val="28"/>
          <w:lang w:val="ru-RU"/>
        </w:rPr>
        <w:t>3. Укажите неверные утверждения о методах ревизии:</w:t>
      </w:r>
    </w:p>
    <w:p>
      <w:pPr>
        <w:pStyle w:val="2"/>
        <w:ind w:firstLine="360"/>
        <w:jc w:val="both"/>
        <w:rPr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b w:val="false"/>
          <w:i/>
          <w:sz w:val="28"/>
          <w:szCs w:val="28"/>
          <w:u w:val="single"/>
          <w:lang w:val="ru-RU"/>
        </w:rPr>
        <w:t>а) экономический анализ, формальная проверка относиться к методам фактического контроля;</w:t>
      </w:r>
    </w:p>
    <w:p>
      <w:pPr>
        <w:pStyle w:val="2"/>
        <w:ind w:firstLine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б) арифметическая проверка относиться к методам фактического контроля;</w:t>
      </w:r>
    </w:p>
    <w:p>
      <w:pPr>
        <w:pStyle w:val="2"/>
        <w:ind w:firstLine="360"/>
        <w:jc w:val="both"/>
        <w:rPr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b w:val="false"/>
          <w:i/>
          <w:sz w:val="28"/>
          <w:szCs w:val="28"/>
          <w:u w:val="single"/>
          <w:lang w:val="ru-RU"/>
        </w:rPr>
        <w:t>в) исследования неофициальных материалов относиться к методам фактического контроля;</w:t>
      </w:r>
    </w:p>
    <w:p>
      <w:pPr>
        <w:pStyle w:val="2"/>
        <w:ind w:firstLine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) обследование, опрос являются методами фактического контроля;</w:t>
      </w:r>
    </w:p>
    <w:p>
      <w:pPr>
        <w:pStyle w:val="2"/>
        <w:ind w:firstLine="360"/>
        <w:jc w:val="both"/>
        <w:rPr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b w:val="false"/>
          <w:i/>
          <w:sz w:val="28"/>
          <w:szCs w:val="28"/>
          <w:u w:val="single"/>
          <w:lang w:val="ru-RU"/>
        </w:rPr>
        <w:t>д) инвентаризация есть метод документального контроля.</w:t>
      </w:r>
    </w:p>
    <w:p>
      <w:pPr>
        <w:pStyle w:val="2"/>
        <w:ind w:left="360" w:hanging="0"/>
        <w:jc w:val="left"/>
        <w:rPr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b w:val="false"/>
          <w:i/>
          <w:sz w:val="28"/>
          <w:szCs w:val="28"/>
          <w:u w:val="single"/>
          <w:lang w:val="ru-RU"/>
        </w:rPr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актическая часть.</w:t>
      </w:r>
    </w:p>
    <w:p>
      <w:pPr>
        <w:pStyle w:val="2"/>
        <w:spacing w:lineRule="exact" w:line="540"/>
        <w:ind w:left="360" w:hanging="0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№ 7</w:t>
      </w:r>
    </w:p>
    <w:p>
      <w:pPr>
        <w:pStyle w:val="2"/>
        <w:spacing w:lineRule="exact" w:line="540"/>
        <w:ind w:firstLine="36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Тема ревизии: Ревизия управления организацией.</w:t>
      </w:r>
    </w:p>
    <w:p>
      <w:pPr>
        <w:pStyle w:val="2"/>
        <w:spacing w:lineRule="exact" w:line="540"/>
        <w:ind w:firstLine="36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оставить программу ревизии.</w:t>
      </w:r>
    </w:p>
    <w:p>
      <w:pPr>
        <w:pStyle w:val="2"/>
        <w:spacing w:lineRule="exact" w:line="540"/>
        <w:ind w:firstLine="36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формить вводную (должны быть перечислены и названы все пункты вводной части с занесением в них условной информации) и описательную части акта ревизии (разделы описательной части должны соответствовать вопросам, указанным в программе ревизии). Перечислить возможные приложения к акту ревизии.</w:t>
      </w:r>
    </w:p>
    <w:p>
      <w:pPr>
        <w:pStyle w:val="2"/>
        <w:spacing w:lineRule="exact" w:line="540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spacing w:lineRule="exact" w:line="540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sz w:val="28"/>
          <w:lang w:val="ru-RU"/>
        </w:rPr>
        <w:t>Ревизия</w:t>
      </w:r>
      <w:r>
        <w:rPr>
          <w:b w:val="false"/>
          <w:sz w:val="28"/>
          <w:lang w:val="ru-RU"/>
        </w:rPr>
        <w:t xml:space="preserve"> – это полное обследование финансово-хозяйственной деятельности экономического субъекта с целью проверки его законности, правильности, целесообразности и эффективности.</w:t>
      </w:r>
    </w:p>
    <w:p>
      <w:pPr>
        <w:pStyle w:val="Normal"/>
        <w:spacing w:lineRule="exact" w:line="5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«Инструкции о порядке проведения ревизии и проверки контрольно- ревизионными органами Министерства финансов Российской Федерации», утвержденной приказом Минфина РФ от 14.04.2000 г. N 42н, конкретные вопросы ревизии определяются программой или перечнем основных вопросов ревизии.</w:t>
      </w:r>
    </w:p>
    <w:p>
      <w:pPr>
        <w:pStyle w:val="Normal"/>
        <w:spacing w:lineRule="exact" w:line="5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визии включает ее тему, период, который должна охватить ревизия, перечень основных объектов и вопросов, подлежащих ревизии, и утверждается руководителем контрольно-ревизионного органа.</w:t>
      </w:r>
    </w:p>
    <w:p>
      <w:pPr>
        <w:pStyle w:val="Normal"/>
        <w:spacing w:lineRule="exact" w:line="5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ю программы ревизии и ее проведению должен предшествовать подготовительный период, в ходе которого участники ревизии обязаны изучить необходимые законодательные и другие нормативные правовые акты, отчетные и статистические данные, другие имеющиеся материалы, характеризующие финансово-хозяйственную деятельность подлежащей ревизии организации.</w:t>
      </w:r>
    </w:p>
    <w:p>
      <w:pPr>
        <w:pStyle w:val="Normal"/>
        <w:spacing w:lineRule="exact" w:line="54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ью ревизии </w:t>
      </w:r>
      <w:r>
        <w:rPr>
          <w:rFonts w:cs="Times New Roman" w:ascii="Times New Roman" w:hAnsi="Times New Roman"/>
          <w:b/>
          <w:i/>
          <w:sz w:val="28"/>
          <w:u w:val="single"/>
        </w:rPr>
        <w:t>управления организацией</w:t>
      </w:r>
      <w:r>
        <w:rPr>
          <w:rFonts w:cs="Times New Roman" w:ascii="Times New Roman" w:hAnsi="Times New Roman"/>
          <w:sz w:val="28"/>
        </w:rPr>
        <w:t xml:space="preserve"> ООО Фирмы "Сибирь Экспресс Сервис" </w:t>
      </w:r>
      <w:r>
        <w:rPr>
          <w:rFonts w:cs="Times New Roman" w:ascii="Times New Roman" w:hAnsi="Times New Roman"/>
          <w:sz w:val="28"/>
          <w:szCs w:val="28"/>
        </w:rPr>
        <w:t xml:space="preserve"> является установление законности и обоснованности совершенных в ревизуемом периоде хозяйственных и финансовых операций. Правильности их отражения в бухгалтерском учете и отчетности, а также законности действий руководителя и главного бухгалтера (бухгалтера) и иных лиц, на которых в соответствии с законодательством Российской Федерации и нормативными актами установлена ответственность за их осуществление.</w:t>
      </w:r>
    </w:p>
    <w:p>
      <w:pPr>
        <w:pStyle w:val="Normal"/>
        <w:spacing w:lineRule="exact" w:line="5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, необходимо выполнение действий, представленных в программы ревиз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визи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я организацией ООО Фирмы "Сибирь Экспресс Сервис"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Новосибирск                                                                                   15 мая 2006 год                                                     </w:t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>Ревизионная комиссия: контролер - ревизор  Неволин А.Г.; члены комиссии  МазыринаВ.П.; Зайцева М.В.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проведения ревизии  приказ № 698 от 15.05.06.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   01.10.05. – 31.12.05.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 проведения ревизии   01.06.06. – 23.06.06.</w:t>
      </w:r>
    </w:p>
    <w:tbl>
      <w:tblPr>
        <w:tblW w:w="9549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3780"/>
        <w:gridCol w:w="2610"/>
        <w:gridCol w:w="2610"/>
      </w:tblGrid>
      <w:tr>
        <w:trPr>
          <w:trHeight w:val="81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Перечень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ревизион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процедур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Период провед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4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рка наличия учредительных документов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. – 01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ыринаВ.П.</w:t>
            </w:r>
          </w:p>
        </w:tc>
      </w:tr>
      <w:tr>
        <w:trPr>
          <w:trHeight w:val="891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рка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личия регистрационных документов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6. – 03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ыринаВ.П.</w:t>
            </w:r>
          </w:p>
        </w:tc>
      </w:tr>
      <w:tr>
        <w:trPr>
          <w:trHeight w:val="91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оответствия осуществляемой деятельности учредительным документам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6. – 04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ыринаВ.П.</w:t>
            </w:r>
          </w:p>
        </w:tc>
      </w:tr>
      <w:tr>
        <w:trPr>
          <w:trHeight w:val="69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и правильности составления учетной политик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6. – 05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ыринаВ.П.</w:t>
            </w:r>
          </w:p>
        </w:tc>
      </w:tr>
      <w:tr>
        <w:trPr>
          <w:trHeight w:val="91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и правильности составления договоров с поставщиками и покупателям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 – 08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М.В.</w:t>
            </w:r>
          </w:p>
        </w:tc>
      </w:tr>
      <w:tr>
        <w:trPr>
          <w:trHeight w:val="1399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и правильности составления договоров с прочими дебиторами и кредитор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6. – 11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М.В.</w:t>
            </w:r>
          </w:p>
        </w:tc>
      </w:tr>
      <w:tr>
        <w:trPr>
          <w:trHeight w:val="139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и правильности составления трудовых договоров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 – 14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М.В.</w:t>
            </w:r>
          </w:p>
        </w:tc>
      </w:tr>
      <w:tr>
        <w:trPr>
          <w:trHeight w:val="38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и правильности составления должностных инструкций работников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ind w:left="14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5.06. – 17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М.В.</w:t>
            </w:r>
          </w:p>
        </w:tc>
      </w:tr>
      <w:tr>
        <w:trPr>
          <w:trHeight w:val="38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и правильности составления договоров о материальной ответственности работников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ind w:left="14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8.06. – 19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М.В.</w:t>
            </w:r>
          </w:p>
        </w:tc>
      </w:tr>
      <w:tr>
        <w:trPr>
          <w:trHeight w:val="38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правильности осуществления  документооборота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6. – 21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лин А.Г.</w:t>
            </w:r>
          </w:p>
        </w:tc>
      </w:tr>
      <w:tr>
        <w:trPr>
          <w:trHeight w:val="38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 оценка состояния хранения (архива) документов предприятия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6. – 22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320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еволин А.Г.</w:t>
            </w:r>
          </w:p>
        </w:tc>
      </w:tr>
      <w:tr>
        <w:trPr>
          <w:trHeight w:val="38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а ревизи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06. – 23.06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320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еволин А.Г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м контрольно-ревизионного органа __________ А.П.Васильев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контролер – ревизор ______________  Неволин А.Г.</w:t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комиссии:  ________________  МазыринаВ.П.;</w:t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  Зайцева М.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кументирование ревиз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«Инструкции о порядке проведения ревизии и проверки контрольно- ревизионными органами Министерства финансов Российской Федерации», утвержденной приказом Минфина РФ от 14.04.2000 г. N 42н, результаты ревизии оформляются актом, который подписывается руководителями ревизионной группы (контролером-ревизором), а при необходимости и членами ревизионной группы, руководителем и главным бухгалтером (бухгалтером) ревизуемой организаци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ревизии состоит из вводной и описательной часте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ная часть акта ревизии должна содержать следующую информацию: наименование темы ревизии, дату и место составления акта ревизии, кем и на каком основании проведена ревизия (номер и дата удостоверения, а также указание на плановый характер ревизии или ссылку на задание), проверяемый период и сроки проведения ревизии, полное наименование и реквизиты организации, идентификационный номер налогоплательщика (ИНН), основные цели и виды деятельности организации, а также иную необходимую информацию, относящуюся к предмету ревиз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ельная часть акта ревизии должна состоять из разделов в соответствии с вопросами, указанными в программе ревиз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ревизии ревизующие должны соблюдать объективность и обоснованность, четкость, лаконичность, доступность и системность изложения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и в акте необходимо излагать на основе проверенных фактов, вытекающих из имеющихся документов, материалов встречных проверок, инвентаризаций и других дан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left="360" w:hanging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/>
          <w:b w:val="false"/>
          <w:sz w:val="28"/>
          <w:lang w:val="ru-RU"/>
        </w:rPr>
      </w:r>
    </w:p>
    <w:p>
      <w:pPr>
        <w:pStyle w:val="2"/>
        <w:rPr/>
      </w:pPr>
      <w:r>
        <w:rPr>
          <w:sz w:val="28"/>
          <w:lang w:val="ru-RU"/>
        </w:rPr>
        <w:t>Акт ревизии № 498</w:t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  <w:t xml:space="preserve">управления организацией ООО Фирмы "Сибирь Экспресс Сервис"   </w:t>
      </w:r>
    </w:p>
    <w:p>
      <w:pPr>
        <w:pStyle w:val="2"/>
        <w:spacing w:lineRule="auto" w:line="240"/>
        <w:jc w:val="left"/>
        <w:rPr>
          <w:sz w:val="28"/>
          <w:lang w:val="ru-RU"/>
        </w:rPr>
      </w:pPr>
      <w:r>
        <w:rPr>
          <w:sz w:val="28"/>
          <w:lang w:val="ru-RU"/>
        </w:rPr>
        <w:t>г.Новосибирск                                                                              23 июня 2006 года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ВОДНАЯ ЧАСТЬ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Ревизионная комиссия: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контролер - ревизор  Неволин А.Г.  удостоверение № 98788 от 20.05.06;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члены комиссии  МазыринаВ.П удостоверение № 98789 от 20.05.06.;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айцева М.В. удостоверение № 98790 от 20.05.06.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проведения ревизии  приказ № 698 от 15.05.06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 01.10.05. – 31.12.05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ревизии: 01.06.06. – 23.06.06.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о проверяемой организации: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130"/>
        <w:gridCol w:w="177"/>
        <w:gridCol w:w="993"/>
        <w:gridCol w:w="7"/>
        <w:gridCol w:w="23"/>
        <w:gridCol w:w="3762"/>
        <w:gridCol w:w="3419"/>
      </w:tblGrid>
      <w:tr>
        <w:trPr/>
        <w:tc>
          <w:tcPr>
            <w:tcW w:w="30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роверяемого субъекта</w:t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с ограниченной ответственностью «Фирма «Сибирь Экспресс Сервис» 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046, г.Новосибирск, ул.Толмачевская, 19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</w:t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046, г.Новосибирск, ул.Толмачевская, 19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309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702810938270101484 в Сибирском банке Сбербанка РФ; К/с 30101810400000000225, БИК 044525225, ОКОНХ 844' О, ОКПО 11450284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/ КПП</w:t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467205 / 540401001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гос.регистрации</w:t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4.5789 от 15 июня 2000 года выдана Новосибирской Городской Регистрационной Палатой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и и участники общества</w:t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Валерий Николаевич. Паспорт: серия ___ № ____ Выдан ___________________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овая торговля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едприятия</w:t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прибыли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09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2" w:type="dxa"/>
            <w:gridSpan w:val="6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101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нные о ранее проведенных ревизиях и проверках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налоговая инспекция Ленинского район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3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04. – 31.12.04.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рки</w:t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05. – 10.09.05.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49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чен штраф в размере 3450 руб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ий банк сбербанка РФ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3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04. – 31.12.04.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рки</w:t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05. – 15.02.05.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47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чен штраф в размере 18490 руб.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ская фирма ООО "Лидер-Аудит"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й период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05. – 31.12.05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рки</w:t>
            </w:r>
          </w:p>
        </w:tc>
        <w:tc>
          <w:tcPr>
            <w:tcW w:w="37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06. – 31.04.06.</w:t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spacing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ПИСАТЕЛЬНАЯ ЧАСТЬ</w:t>
      </w:r>
    </w:p>
    <w:p>
      <w:pPr>
        <w:pStyle w:val="2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Раздел 1 Наличие учредительных документов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87 ГК РФ ООО Фирма "Сибирь Экспресс Сервис" является Обществом с ограниченной ответственностью, учрежденное одним лицом и уставный капитал которого состоит из одной дол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9 ГК РФ. Так как ООО Фирма "Сибирь Экспресс Сервис"  является обществом, учреждаенным одним лицом, то его учредительным документом является уста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К РФ, а также федеральным законом № 14-ФЗ от 08.02.98г. «Об обществах с ограниченной ответственностью», Устав ООО Фирмы "Сибирь Экспресс Сервис" содержит информацию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никах обществ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змере уставного капитал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целях и видах деятельност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хранения документов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ах и обязанностях участника обществ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правлении в обществе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ликвидации и реорганизации общества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ООО Фирмы "Сибирь Экспресс Сервис" зарегистрирован и согласован Новосибирской Городской Регистрационной Палатой от 26 июня 2000 года, что подтверждается выпиской из реестра за № 39109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Раздел 2 Наличие регистрационных документов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В ООО Фирме "Сибирь Экспресс Сервис" имеются все необходимые регистрационные документы, заполненные и заверенные в порядке согласно действующему законодательству.</w:t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rPr/>
      </w:pPr>
      <w:r>
        <w:rPr>
          <w:b w:val="false"/>
          <w:i/>
          <w:sz w:val="28"/>
          <w:lang w:val="ru-RU"/>
        </w:rPr>
        <w:t>Раздет 3 Соответствие осуществляемой деятельности учредительным документам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ОО Фирма "Сибирь Экспресс Сервис" осуществляет свою деятельность в соответствии с Уставом предприятия, а именно:</w:t>
      </w:r>
    </w:p>
    <w:p>
      <w:pPr>
        <w:pStyle w:val="2"/>
        <w:ind w:firstLine="540"/>
        <w:jc w:val="both"/>
        <w:rPr/>
      </w:pPr>
      <w:r>
        <w:rPr>
          <w:b w:val="false"/>
          <w:sz w:val="28"/>
          <w:lang w:val="ru-RU"/>
        </w:rPr>
        <w:t>- целью создания общества - получение прибыли</w:t>
      </w:r>
    </w:p>
    <w:p>
      <w:pPr>
        <w:pStyle w:val="2"/>
        <w:ind w:firstLine="540"/>
        <w:jc w:val="both"/>
        <w:rPr/>
      </w:pPr>
      <w:r>
        <w:rPr>
          <w:b w:val="false"/>
          <w:sz w:val="28"/>
          <w:lang w:val="ru-RU"/>
        </w:rPr>
        <w:t xml:space="preserve">- Основной вид деятельности - оптовая торговля </w:t>
      </w:r>
    </w:p>
    <w:p>
      <w:pPr>
        <w:pStyle w:val="2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2"/>
        <w:rPr/>
      </w:pPr>
      <w:r>
        <w:rPr>
          <w:b w:val="false"/>
          <w:i/>
          <w:sz w:val="28"/>
          <w:lang w:val="ru-RU"/>
        </w:rPr>
        <w:t>Раздел 4 Соответствие ведения бухгалтерского учета учетной политике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В соответствии с </w:t>
      </w:r>
      <w:r>
        <w:rPr>
          <w:b w:val="false"/>
          <w:sz w:val="28"/>
          <w:szCs w:val="28"/>
          <w:lang w:val="ru-RU"/>
        </w:rPr>
        <w:t xml:space="preserve">федеральным законом </w:t>
      </w:r>
      <w:r>
        <w:rPr>
          <w:b w:val="false"/>
          <w:sz w:val="28"/>
          <w:lang w:val="ru-RU"/>
        </w:rPr>
        <w:t>№ 129-ФЗ «О бухгалтерском учете» (статья 5), а также ПБУ № 1/98 «Учетная политика организации» на ООО Фирме "Сибирь Экспресс Сервис" сформирована главным бухгалтером и утверждена приказом руководителя учетная политика предприятия.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ринятые формы и способы ведения бухгалтерского учета, утвержденные учетной политикой, в полном объеме отражаются в учете предприятия, а именно: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- бухгалтерский учет ведется самостоятельным структурным подразделением – бухгалтерией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- применяется рабочий план счетов, указанный в Приложении к учетной политике</w:t>
      </w:r>
    </w:p>
    <w:p>
      <w:pPr>
        <w:pStyle w:val="2"/>
        <w:ind w:firstLine="540"/>
        <w:jc w:val="both"/>
        <w:rPr/>
      </w:pPr>
      <w:r>
        <w:rPr>
          <w:b w:val="false"/>
          <w:sz w:val="28"/>
          <w:lang w:val="ru-RU"/>
        </w:rPr>
        <w:t xml:space="preserve">- стоимость основных средств и нематериальных активов погашается путем начисления амортизации линейным способом 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- Товары приобретенный для продажи, оцениваются по стоимости их приобретения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Учетная политика и приложения к ней утверждены приказом руководителя и не противоречат действующему законодательству.</w:t>
      </w:r>
    </w:p>
    <w:p>
      <w:pPr>
        <w:pStyle w:val="2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</w:r>
    </w:p>
    <w:p>
      <w:pPr>
        <w:pStyle w:val="2"/>
        <w:rPr/>
      </w:pPr>
      <w:r>
        <w:rPr>
          <w:b w:val="false"/>
          <w:i/>
          <w:sz w:val="28"/>
          <w:lang w:val="ru-RU"/>
        </w:rPr>
        <w:t>Раздел 5 Договора с поставщиками и покупателям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423 ГК РФ договора на ООО Фирме "Сибирь Экспресс Сервис" являются возмездным, по которому сторона должна получить плату или иное встречное предоставление за исполнение своих обязанносте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составления Акта ревизии на ООО Фирме "Сибирь Экспресс Сервис" имелось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8 (семьдесят восемь) договоров поставк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52 (двести пятьдесят два) договора о продажи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говоров поставки и продажи на ООО Фирме "Сибирь Экспресс Сервис" разработан внутрифирменный образец, не противоречащий действующему законодательству. За надлежащее составление, подписание и хранения договоров поставки несет ответственность начальник отдела снабжения; за договора продажи – начальник отдела сбыт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визии установле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8 договоров поставки составлены и оформлены в надлежащем виде, т.е. имеют наименование, реквизиты и гербовые печати сторон, а также подписи уполномоченных лиц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52 договора о продажи также составлены и оформлены в надлежащем виде, т.е. имеют наименование, реквизиты и гербовые печати сторон, а также подписи уполномоченных лиц.</w:t>
      </w:r>
    </w:p>
    <w:p>
      <w:pPr>
        <w:pStyle w:val="2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Раздел 6 Договора с прочими дебиторами и кредиторам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Договора с другими дебиторами и кредиторами также не противоречат действующему законодательству</w:t>
      </w:r>
      <w:r>
        <w:rPr>
          <w:rFonts w:cs="Times New Roman" w:ascii="Times New Roman" w:hAnsi="Times New Roman"/>
          <w:sz w:val="28"/>
          <w:szCs w:val="28"/>
        </w:rPr>
        <w:t xml:space="preserve"> и оформлены в надлежащем виде, т.е. имеют наименование, реквизиты и гербовые печати сторон, а также подписи уполномоченных лиц.</w:t>
      </w:r>
    </w:p>
    <w:p>
      <w:pPr>
        <w:pStyle w:val="2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/>
          <w:b w:val="false"/>
          <w:i/>
          <w:sz w:val="28"/>
          <w:szCs w:val="28"/>
          <w:lang w:val="ru-RU"/>
        </w:rPr>
      </w:r>
    </w:p>
    <w:p>
      <w:pPr>
        <w:pStyle w:val="2"/>
        <w:rPr/>
      </w:pPr>
      <w:r>
        <w:rPr>
          <w:b w:val="false"/>
          <w:i/>
          <w:sz w:val="28"/>
          <w:lang w:val="ru-RU"/>
        </w:rPr>
        <w:t>Раздел 7 Трудовые договора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На ООО Фирме "Сибирь Экспресс Сервис" штат работников составляет 123  (сто двадцать три) человека. На каждого сотрудника составлен трудовой договор, который в соответствии с ТК РФ содержит:</w:t>
      </w:r>
    </w:p>
    <w:p>
      <w:pPr>
        <w:pStyle w:val="2"/>
        <w:ind w:firstLine="539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фамилия, имя, отчество работника;</w:t>
      </w:r>
    </w:p>
    <w:p>
      <w:pPr>
        <w:pStyle w:val="2"/>
        <w:ind w:firstLine="539"/>
        <w:jc w:val="left"/>
        <w:rPr/>
      </w:pPr>
      <w:r>
        <w:rPr>
          <w:b w:val="false"/>
          <w:sz w:val="28"/>
          <w:szCs w:val="28"/>
          <w:lang w:val="ru-RU"/>
        </w:rPr>
        <w:t>- сведения о документах, удостоверяющих личность работника;</w:t>
      </w:r>
    </w:p>
    <w:p>
      <w:pPr>
        <w:pStyle w:val="2"/>
        <w:ind w:firstLine="539"/>
        <w:jc w:val="left"/>
        <w:rPr/>
      </w:pPr>
      <w:r>
        <w:rPr>
          <w:b w:val="false"/>
          <w:sz w:val="28"/>
          <w:szCs w:val="28"/>
          <w:lang w:val="ru-RU"/>
        </w:rPr>
        <w:t>- идентификационный номер налогоплательщика (работника);</w:t>
      </w:r>
    </w:p>
    <w:p>
      <w:pPr>
        <w:pStyle w:val="2"/>
        <w:ind w:firstLine="539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сведения о представителе работодателя, подписавшем трудовой договор, и основание, в силу которого он наделен соответствующими полномочиями;</w:t>
      </w:r>
    </w:p>
    <w:p>
      <w:pPr>
        <w:pStyle w:val="2"/>
        <w:ind w:firstLine="539"/>
        <w:jc w:val="left"/>
        <w:rPr/>
      </w:pPr>
      <w:r>
        <w:rPr>
          <w:b w:val="false"/>
          <w:sz w:val="28"/>
          <w:szCs w:val="28"/>
          <w:lang w:val="ru-RU"/>
        </w:rPr>
        <w:t>- место и дата заключения трудового договора;</w:t>
      </w:r>
    </w:p>
    <w:p>
      <w:pPr>
        <w:pStyle w:val="2"/>
        <w:ind w:firstLine="53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трудовая функция (работа по должности в соответствии со штатным расписанием, профессии, специальности с указанием квалификации;</w:t>
      </w:r>
    </w:p>
    <w:p>
      <w:pPr>
        <w:pStyle w:val="2"/>
        <w:ind w:firstLine="539"/>
        <w:jc w:val="both"/>
        <w:rPr/>
      </w:pPr>
      <w:r>
        <w:rPr>
          <w:b w:val="false"/>
          <w:sz w:val="28"/>
          <w:szCs w:val="28"/>
          <w:lang w:val="ru-RU"/>
        </w:rPr>
        <w:t>- конкретный вид поручаемой работнику работы);</w:t>
      </w:r>
    </w:p>
    <w:p>
      <w:pPr>
        <w:pStyle w:val="2"/>
        <w:ind w:firstLine="53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условия оплаты труда работника</w:t>
      </w:r>
    </w:p>
    <w:p>
      <w:pPr>
        <w:pStyle w:val="2"/>
        <w:ind w:firstLine="53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другие необходимые условия </w:t>
      </w:r>
    </w:p>
    <w:p>
      <w:pPr>
        <w:pStyle w:val="2"/>
        <w:ind w:firstLine="53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ким образом, ООО Фирма "Сибирь Экспресс Сервис" не нарушает предусмотренных трудовым законодательством и иными нормативными</w:t>
      </w:r>
    </w:p>
    <w:p>
      <w:pPr>
        <w:pStyle w:val="2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авовыми актами нормы трудового права.</w:t>
        <w:br/>
      </w:r>
    </w:p>
    <w:p>
      <w:pPr>
        <w:pStyle w:val="2"/>
        <w:rPr/>
      </w:pPr>
      <w:r>
        <w:rPr>
          <w:b w:val="false"/>
          <w:i/>
          <w:sz w:val="28"/>
          <w:lang w:val="ru-RU"/>
        </w:rPr>
        <w:t>Раздел 8 Должностные инструкции</w:t>
      </w:r>
    </w:p>
    <w:p>
      <w:pPr>
        <w:pStyle w:val="2"/>
        <w:ind w:firstLine="54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Также на каждого сотрудника предприятия составлена должностная инструкция, которая содержит все предусмотренные законодательством реквизиты и не противоречит трудовым нормам.</w:t>
      </w:r>
    </w:p>
    <w:p>
      <w:pPr>
        <w:pStyle w:val="2"/>
        <w:rPr/>
      </w:pPr>
      <w:r>
        <w:rPr>
          <w:b w:val="false"/>
          <w:i/>
          <w:sz w:val="28"/>
          <w:lang w:val="ru-RU"/>
        </w:rPr>
        <w:t>Раздел 9 Договора о материальной ответственности</w:t>
      </w:r>
    </w:p>
    <w:p>
      <w:pPr>
        <w:pStyle w:val="2"/>
        <w:ind w:firstLine="5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огласно статье 245 ТК РФ на ООО Фирме "Сибирь Экспресс Сервис" для складских работников (кладовщиков-грузчиков) предусмотрена коллективная (бригадная) материальная ответственность за причинение ущерба </w:t>
        <w:br/>
        <w:t>Письменный договор о коллективной (бригадной) материальной ответственности за причинение ущерба заключается между работодателем и всеми членами коллектива (бригады).  Таким образом, в штате предприятия находиться 36 кладовщиков-грузчиков и на каждого работника составлен договор о коллективной (бригадной) материальной ответственности.</w:t>
      </w:r>
    </w:p>
    <w:p>
      <w:pPr>
        <w:pStyle w:val="2"/>
        <w:ind w:firstLine="5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штате предприятия имеются два кассира, на одного из которых не заключен договор о материальной ответственности кассир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ким образом, ООО Фирма "Сибирь Экспресс Сервис"  нарушила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ведения кассовых операций в Российской Федерации, утвержденный решением Совета Директоров ЦБР 22 сентября 1993 г. N 40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.</w:t>
      </w:r>
      <w:r>
        <w:rPr>
          <w:rFonts w:cs="Times New Roman" w:ascii="Times New Roman" w:hAnsi="Times New Roman"/>
          <w:b/>
          <w:sz w:val="28"/>
          <w:szCs w:val="28"/>
        </w:rPr>
        <w:t xml:space="preserve"> 32. После издания приказа (решения, постановления)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, после чего с кассиром заключается договор о полной материальной ответственности.</w:t>
      </w:r>
    </w:p>
    <w:p>
      <w:pPr>
        <w:pStyle w:val="2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/>
          <w:b w:val="false"/>
          <w:i/>
          <w:sz w:val="28"/>
          <w:szCs w:val="28"/>
          <w:lang w:val="ru-RU"/>
        </w:rPr>
      </w:r>
    </w:p>
    <w:p>
      <w:pPr>
        <w:pStyle w:val="2"/>
        <w:rPr/>
      </w:pPr>
      <w:r>
        <w:rPr>
          <w:b w:val="false"/>
          <w:i/>
          <w:sz w:val="28"/>
          <w:lang w:val="ru-RU"/>
        </w:rPr>
        <w:t>Раздел 10 Документооборот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окументооборот на ООО Фирме «Сибирь Экспресс Сервис»  осуществляется с учетом требований</w:t>
      </w:r>
      <w:r>
        <w:rPr>
          <w:b w:val="false"/>
          <w:color w:val="000000"/>
          <w:sz w:val="28"/>
          <w:szCs w:val="28"/>
          <w:lang w:val="ru-RU"/>
        </w:rPr>
        <w:t>, предъявляемых к учетным документам в ст.9 Федерального Закона от 21.11.96 № 129-ФЗ "О бухгалтерском учете". В приказе по учетной политике утвер</w:t>
        <w:softHyphen/>
        <w:t>ждены разработанные на предприятии формы первичного учета (если нет унифицированных). Перечень лиц, имеющих право подписи первичных учетных докумен</w:t>
        <w:softHyphen/>
        <w:t>тов, также утверждены в учетной политике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документы, поступающие в бухгалтерию со стороны, подлежат обяза</w:t>
        <w:softHyphen/>
        <w:t>тельной проверке: по форме (полнота и правильность оформления документа, заполне</w:t>
        <w:softHyphen/>
        <w:t xml:space="preserve">ние реквизитов), арифметически (подсчет сумм);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держанию (законность документальных операций)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мый документооборот на ООО Фирме "Сибирь Экспресс Сервис" не противоречит действующему законодательству.</w:t>
      </w:r>
    </w:p>
    <w:p>
      <w:pPr>
        <w:pStyle w:val="2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/>
          <w:b w:val="false"/>
          <w:i/>
          <w:sz w:val="28"/>
          <w:szCs w:val="28"/>
          <w:lang w:val="ru-RU"/>
        </w:rPr>
      </w:r>
    </w:p>
    <w:p>
      <w:pPr>
        <w:pStyle w:val="2"/>
        <w:rPr/>
      </w:pPr>
      <w:r>
        <w:rPr>
          <w:b w:val="false"/>
          <w:i/>
          <w:sz w:val="28"/>
          <w:lang w:val="ru-RU"/>
        </w:rPr>
        <w:t>Раздел 11 Состояние архива предприятия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соответствии со статьей 17 Закона РФ № 129-ФЗ "О бухгалтерском учете", ООО Фирма "Сибирь Экспресс Сервис" хранит первичные учетные документы в архиве пять лет. Сохранность первичных бухгалтерских документов (накладных, сче</w:t>
        <w:softHyphen/>
        <w:t>тов, счетов-фактур, приходно-кассовых ордеров и т.д.), бухгалтерских отче</w:t>
        <w:softHyphen/>
        <w:t xml:space="preserve">тов и балансов, оформление и передачу их в архив обеспечивает главный бухгалтер предприятия. </w:t>
      </w:r>
      <w:r>
        <w:rPr>
          <w:b w:val="false"/>
          <w:color w:val="000000"/>
          <w:sz w:val="28"/>
          <w:szCs w:val="28"/>
          <w:lang w:val="ru-RU"/>
        </w:rPr>
        <w:t>Ответственность за организацию хранения учетных документов</w:t>
      </w:r>
      <w:r>
        <w:rPr>
          <w:b w:val="false"/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b w:val="false"/>
          <w:color w:val="000000"/>
          <w:sz w:val="28"/>
          <w:szCs w:val="28"/>
          <w:lang w:val="ru-RU"/>
        </w:rPr>
        <w:t>реги</w:t>
        <w:softHyphen/>
        <w:t>стров бухгалтерского учета и бухгалтерской отчетности несет руководитель организации.</w:t>
      </w:r>
      <w:r>
        <w:rPr>
          <w:b w:val="false"/>
          <w:sz w:val="28"/>
          <w:szCs w:val="28"/>
          <w:lang w:val="ru-RU"/>
        </w:rPr>
        <w:t xml:space="preserve"> Документы до передачи их в архив хранятся в бухгалтерии. Бланки строгой отчетности, учредительные и регистрационные документы хранятся в сейфе.</w:t>
      </w:r>
    </w:p>
    <w:p>
      <w:pPr>
        <w:pStyle w:val="2"/>
        <w:ind w:firstLine="5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ким образом, ООО Фирма "Сибирь Экспресс Сервис" не нарушает действующего законодательства.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р - ревизор      __________________    Неволин А.Г.</w:t>
      </w:r>
    </w:p>
    <w:p>
      <w:pPr>
        <w:pStyle w:val="Normal"/>
        <w:spacing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лены комиссии:      _____________________    Мазырина В.П.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48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    Зайцева М.В. 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2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риложениями к акту ревизии являются:</w:t>
      </w:r>
    </w:p>
    <w:p>
      <w:pPr>
        <w:pStyle w:val="2"/>
        <w:ind w:left="36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lang w:val="ru-RU"/>
        </w:rPr>
        <w:t xml:space="preserve">- выписка из государственного реестра за № 38109 от 26.06.200г. </w:t>
      </w:r>
      <w:r>
        <w:rPr>
          <w:b w:val="false"/>
          <w:sz w:val="28"/>
          <w:szCs w:val="28"/>
          <w:lang w:val="ru-RU"/>
        </w:rPr>
        <w:t>Новосибирской Городской Регистрационной Палатой;</w:t>
      </w:r>
    </w:p>
    <w:p>
      <w:pPr>
        <w:pStyle w:val="2"/>
        <w:ind w:left="36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Объяснительная кассира предприятия</w:t>
      </w:r>
    </w:p>
    <w:p>
      <w:pPr>
        <w:pStyle w:val="2"/>
        <w:ind w:left="36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Объяснительная главного бухгалтера</w:t>
      </w:r>
    </w:p>
    <w:p>
      <w:pPr>
        <w:pStyle w:val="2"/>
        <w:ind w:left="36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szCs w:val="28"/>
          <w:lang w:val="ru-RU"/>
        </w:rPr>
        <w:t>- Объяснительная руководителя предприятия</w:t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2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  <w:t>Список используемых источников</w:t>
      </w:r>
    </w:p>
    <w:p>
      <w:pPr>
        <w:pStyle w:val="2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й закон от 21.11.96г. № 129-ФЗ «О бухгалтерском учете»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ражданский Кодекс Российской Федерации час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удовой кодекс Российской Федерации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струкции о порядке проведения ревизии и проверки контрольно-ревизионными органами Министерства финансов Российской Федерации, утвержденные приказом Минфина РФ от 14 апреля 2000 г. N 42н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 по бухгалтерскому учету № 1/98 «Учетная политика организации»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Информация о затратах организации в годовой</w:t>
        <w:br/>
        <w:t xml:space="preserve">бухгалтерской отчетности»; "Аудиторские ведомости", N 1, январь 2004 г. 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лова Е.В. Как правильно провести инвентаризацию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.Г. Шредер, В.И. Радачинский. Производство: бухгалтерский учет и налогообложение. – «Юстицинформ», 2005г.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о-правовая система «ГАРАНТ»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Ревизия в государственном финансовом контроле»; "Бухгалтерский учет", N 16, август 2001 г.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.Ф.Терентьева, Л.В.Каретина Шпаргалка по контролю и ревизии – М.: Издательство «Экзамен», 2005. – 48 с.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2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801 Rm BT" w:hAnsi="Dutch801 Rm BT" w:eastAsia="Times New Roman" w:cs="Dutch801 Rm B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5:18:00Z</dcterms:created>
  <dc:creator>Андрей Попов</dc:creator>
  <dc:description/>
  <cp:keywords/>
  <dc:language>en-US</dc:language>
  <cp:lastModifiedBy>ajudushkin</cp:lastModifiedBy>
  <cp:lastPrinted>2007-02-05T17:28:00Z</cp:lastPrinted>
  <dcterms:modified xsi:type="dcterms:W3CDTF">2007-03-22T07:32:00Z</dcterms:modified>
  <cp:revision>297</cp:revision>
  <dc:subject/>
  <dc:title>Министерство образования и науки Российской Федерации</dc:title>
</cp:coreProperties>
</file>