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ий Заочный Финансовый Экономический Институт 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по дисциплине: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мпьютерные информационные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истемы в аудите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вариант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пециальности: БУА и А (вечер)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Шадрухиной А.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еподователь: Лощаков П.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Ярославль, 2006 год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информационному, программному и техническому обеспечению применения компьютеров в аудите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540" w:hanging="0"/>
        <w:jc w:val="both"/>
        <w:outlineLvl w:val="3"/>
        <w:rPr>
          <w:b/>
          <w:b/>
          <w:bCs/>
          <w:color w:val="4E4E4E"/>
          <w:sz w:val="28"/>
          <w:szCs w:val="28"/>
        </w:rPr>
      </w:pPr>
      <w:r>
        <w:rPr>
          <w:b/>
          <w:bCs/>
          <w:color w:val="4E4E4E"/>
          <w:sz w:val="28"/>
          <w:szCs w:val="28"/>
        </w:rPr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сякая  информационная система должна содержать следующие обеспечивающие компоненты: информационное, программное и техническое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подразделяется на внемашинное (документы и справочники) и базы данных (машинные носители: дискеты, диски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и др.)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i/>
          <w:sz w:val="28"/>
          <w:szCs w:val="28"/>
        </w:rPr>
        <w:t>Программное</w:t>
      </w:r>
      <w:r>
        <w:rPr>
          <w:sz w:val="28"/>
          <w:szCs w:val="28"/>
        </w:rPr>
        <w:t xml:space="preserve"> обеспечение включает операционную систему и пакеты прикладных программ, реализующих алгоритмы обработки информации в широком смысле слова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i/>
          <w:sz w:val="28"/>
          <w:szCs w:val="28"/>
        </w:rPr>
        <w:t>Техническое</w:t>
      </w:r>
      <w:r>
        <w:rPr>
          <w:sz w:val="28"/>
          <w:szCs w:val="28"/>
        </w:rPr>
        <w:t xml:space="preserve"> - описание технологии обработки информации (ввод, преобразование, вывод, хранение, защита)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программные средства включают в себ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ехни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программные средства защиты информации (источники бесперебойного питания, антивирусная защита и т.д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 конфигурации, в которой используется компьютерная техника (сеть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типа используемого программного обеспеч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а о техническом и консультационном обслуживании с производителем используемого продук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резервных коп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о ограничению доступа к информаци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аудиторского правила (стандарта) аудиторской деятельности «Проведение аудита с помощью компьютеров» (одобренное Комиссией по аудиторской деятельности при Президенте РФ 11 июля 2000 г.) следуют следующие положения: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1. Информационное обеспечение аудита с применением </w:t>
      </w:r>
      <w:bookmarkStart w:id="0" w:name="l19"/>
      <w:bookmarkEnd w:id="0"/>
      <w:r>
        <w:rPr>
          <w:sz w:val="28"/>
          <w:szCs w:val="28"/>
        </w:rPr>
        <w:t xml:space="preserve">компьютеров включает два основных источника: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а) данные бухгалтерского учета экономического субъекта на бумажных носителях или в виде базы данных бухгалтерии;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б) нормативно - справочную базу и систему форм рабочей </w:t>
      </w:r>
      <w:bookmarkStart w:id="1" w:name="l20"/>
      <w:bookmarkEnd w:id="1"/>
      <w:r>
        <w:rPr>
          <w:sz w:val="28"/>
          <w:szCs w:val="28"/>
        </w:rPr>
        <w:t xml:space="preserve">документации аудитора.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2. Возможность использования базы данных экономического субъекта или отдельных ее массивов должна быть обеспечена: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а) организационно - в договоре о проведении аудита желательно </w:t>
      </w:r>
      <w:bookmarkStart w:id="2" w:name="l21"/>
      <w:bookmarkEnd w:id="2"/>
      <w:r>
        <w:rPr>
          <w:sz w:val="28"/>
          <w:szCs w:val="28"/>
        </w:rPr>
        <w:t xml:space="preserve">отразить согласие экономического субъекта на использование базы данных или ее фрагментов в процессе аудита;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б) технически - в договоре о проведении аудита при необходимости следует отразить состав, форму и срок предоставления </w:t>
      </w:r>
      <w:bookmarkStart w:id="3" w:name="l22"/>
      <w:bookmarkEnd w:id="3"/>
      <w:r>
        <w:rPr>
          <w:sz w:val="28"/>
          <w:szCs w:val="28"/>
        </w:rPr>
        <w:t xml:space="preserve">аудитору для анализа базы данных или ее фрагментов;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в) программно - система аудита с применением компьютеров при необходимости должна иметь в своем составе блок, обеспечивающий конвертацию (преобразование) базы данных экономического субъекта в </w:t>
      </w:r>
      <w:bookmarkStart w:id="4" w:name="l23"/>
      <w:bookmarkEnd w:id="4"/>
      <w:r>
        <w:rPr>
          <w:sz w:val="28"/>
          <w:szCs w:val="28"/>
        </w:rPr>
        <w:t xml:space="preserve">данные, обработка которых возможна средствами программного обеспечения, используемого аудитором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 xml:space="preserve">    3. Аудитор может использовать для анализа не саму базу </w:t>
      </w:r>
      <w:bookmarkStart w:id="5" w:name="l25"/>
      <w:bookmarkEnd w:id="5"/>
      <w:r>
        <w:rPr>
          <w:sz w:val="28"/>
          <w:szCs w:val="28"/>
        </w:rPr>
        <w:t xml:space="preserve">данных или фрагменты рабочей базы данных, а ее копию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4. Сформированная или полученная для анализа копия базы данных должна быть идентична той, на основании которой экономический субъект формирует все бухгалтерские регистры и </w:t>
      </w:r>
      <w:bookmarkStart w:id="6" w:name="l26"/>
      <w:bookmarkEnd w:id="6"/>
      <w:r>
        <w:rPr>
          <w:sz w:val="28"/>
          <w:szCs w:val="28"/>
        </w:rPr>
        <w:t xml:space="preserve">отчетные документы. Прежде чем приступить к анализу ее содержания, аудитор должен убедиться в таком соответствии или сделать копию базы данных самостоятельно. Для проверки соответствия должна применяться специальная система тестов. </w:t>
      </w:r>
      <w:bookmarkStart w:id="7" w:name="l27"/>
      <w:bookmarkEnd w:id="7"/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5. Нормативно - справочные данные системы, используемой аудитором для проведения аудита, должны соответствовать проверяемому периоду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6. Аудитор должен обеспечить конфиденциальность как </w:t>
      </w:r>
      <w:bookmarkStart w:id="8" w:name="l28"/>
      <w:bookmarkEnd w:id="8"/>
      <w:r>
        <w:rPr>
          <w:sz w:val="28"/>
          <w:szCs w:val="28"/>
        </w:rPr>
        <w:t xml:space="preserve">полученной информации, так и информации, созданной в ходе аудиторских процедур, а также ее защиту от несанкционированного доступа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7. Программные средства системы, используемой аудитором при проведении аудита, должны обеспечивать: </w:t>
      </w:r>
      <w:bookmarkStart w:id="9" w:name="l29"/>
      <w:bookmarkEnd w:id="9"/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 содержания формируемой в бухгалтерии экономического субъекта базы данных, если таковая существует и доступна;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троль показателей, содержащихся в регистрах бухгалтерского учета экономического субъекта; </w:t>
      </w:r>
      <w:bookmarkStart w:id="10" w:name="l30"/>
      <w:bookmarkEnd w:id="10"/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естирование алгоритмов, используемых в автоматизированной системе бухгалтерского учета;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г) контроль соответствия показателей, содержащихся в формах бухгалтерской отчетности, данным бухгалтерских регистров или базы </w:t>
      </w:r>
      <w:bookmarkStart w:id="11" w:name="l31"/>
      <w:bookmarkEnd w:id="11"/>
      <w:r>
        <w:rPr>
          <w:sz w:val="28"/>
          <w:szCs w:val="28"/>
        </w:rPr>
        <w:t>данных, формируемой в бухгалтерии при обработке первичных документов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спользование возможностей поисково - справочных информационных систем в области нормативных и законодательных актов, регламентирующих бухгалтерский учет и аудит в Российской </w:t>
      </w:r>
      <w:bookmarkStart w:id="12" w:name="l32"/>
      <w:bookmarkEnd w:id="12"/>
      <w:r>
        <w:rPr>
          <w:sz w:val="28"/>
          <w:szCs w:val="28"/>
        </w:rPr>
        <w:t xml:space="preserve">Федерации;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формирование аудиторской документации (рабочей и итоговой)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тоге по данной рубрике сформулированы основные требования наиболее важных компонентов информационных технологий. Дано понятие информационного обеспечения его разделения на бумажные носители и базу данных. Приведены рекомендации по работе с базой данных основных требований по программным средствам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ая модель анализа политики администрации в отношении производственных запасов и краткосрочных кредитов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ых компьютеров для автоматизированного анализа деятельности администрации являются достаточно новым направлением в проектировании систем обработки информаци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 предполагают ряд математических моделей, позволяющих найти оптимальные значения наиболее важных с точки зрения показателей, характеризующих состав и динамику развития экономического субъект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оказательства основываются на основании таких документов, как формы отчетности предприяти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определяется многочисленными факторами, влияющие на развитие его деятельности. Одним из основополагающих факторов является привлечение заемных средств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ияние этого фактора зависит от процентной ставки за кредит. Эффект, полученный за счет привлечения заемных средств известен как эффект финансового рычаг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Аудитор может проверить оптимально ли выбрана стратегия заемных средств сложившихся условиях с точки зрения некоторых объективных критериев оптимизации. Для математической оптимизации можно использовать следующие показатели, характеризующие результаты финансово-хозяйственной деятельности предприятия: </w:t>
      </w:r>
      <w:r>
        <w:rPr>
          <w:i/>
          <w:sz w:val="28"/>
          <w:szCs w:val="28"/>
        </w:rPr>
        <w:t>эффект финансового рычага</w:t>
      </w:r>
      <w:r>
        <w:rPr>
          <w:sz w:val="28"/>
          <w:szCs w:val="28"/>
        </w:rPr>
        <w:t xml:space="preserve"> (ЭФР), </w:t>
      </w:r>
      <w:r>
        <w:rPr>
          <w:i/>
          <w:sz w:val="28"/>
          <w:szCs w:val="28"/>
        </w:rPr>
        <w:t>экономическая рентабельность</w:t>
      </w:r>
      <w:r>
        <w:rPr>
          <w:sz w:val="28"/>
          <w:szCs w:val="28"/>
        </w:rPr>
        <w:t xml:space="preserve"> (ЭР), </w:t>
      </w:r>
      <w:r>
        <w:rPr>
          <w:i/>
          <w:sz w:val="28"/>
          <w:szCs w:val="28"/>
        </w:rPr>
        <w:t>рентабельность собственных средств</w:t>
      </w:r>
      <w:r>
        <w:rPr>
          <w:sz w:val="28"/>
          <w:szCs w:val="28"/>
        </w:rPr>
        <w:t xml:space="preserve"> (РСС), </w:t>
      </w:r>
      <w:r>
        <w:rPr>
          <w:i/>
          <w:sz w:val="28"/>
          <w:szCs w:val="28"/>
        </w:rPr>
        <w:t>коэффициент автономии</w:t>
      </w:r>
      <w:r>
        <w:rPr>
          <w:sz w:val="28"/>
          <w:szCs w:val="28"/>
        </w:rPr>
        <w:t xml:space="preserve"> (КА)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Р = (1 – П) * (ЭР – ССП) * ЗС / СС, гд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– ставка налога на прибыль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Р – экономическая рентабельность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П – средняя ставка за кредит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С – заемные средства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 – собственные средств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Р = (БП + ССП * ЗС) / (СС + ЗС), гд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П – балансовая прибыль (актив баланса)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С = (1 – П) * ЭР + ЭФР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 = ЗС / СС – коэффициент автономии зависит от того, насколько заемные средства будут превышать собственные средства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с одной стороны улучшает условия хозяйствования, позволяет увеличивать оборотные средства, модернизировать производство, с другой стороны – каждый кредит имеет цену и выплату процентов по полученному кредиту и может негативно сказываться на финансовом состоянии предприяти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заемных средств отражает эффект финансового рычага, который авторы предлагают максимизировать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независимость отражает коэффициент автономии, его значение не должно выходить за рамки рекомендуемого материала. Показатель экономической рентабельности так же имеет рекомендуемые для каждой отрасли ограничени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е средства также влияют на платежеспособность предприятия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платежеспособностью понимают способность предприятия покрывать задолжность по пассивам за счет активов. Основными показателями, характеризующими платежеспособность предприятия: показатель общей платежеспособности (ОПС), коэффициент абсолютной ликвидности (КЛ), обязательные коэффициент покрытия (ОКП)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С = (ОК + ВК)/ ЗС, гд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– оборотный капитал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 – внеоборотный капитал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С – заемные средств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  - показывает какая часть краткосрочных обязательств покрывается денежными средствами предприяти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 = ДС / КО       (рекомендуемое значение от 0,2 до 0,25) , гд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С – денежные средства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 – краткосрочные обязательств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П – показывает какая часть краткосрочных обязательств покрывается оборотным капиталом предприятия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ОКП = ОК / КО      (от 2 до 2,5) , гд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– оборотный капитал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фактических значений используют баланс-нетто, получаемых из данных формы №1 к укрупнениям его отдельных статей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сех вышеуказанных значений предприятие может быть кредитоспособным или нет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способность – это качественная оценка заемщика, даваемая ему банком до решения вопроса о возможности и условиях кредитования, позволяющая предвидеть вероятность своевременного возврата ссуд и эффективное их использование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Кредитоспособность предприятия определяется банками анализируя статьи баланса по пассиву и активу баланса-нетто, где также имеют большое значение показатель производственных запасов. Значение которых, также рассматривается в данных балансах для определения финансового состояния предприятия и его кредитоспособност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ционально в рассматриваемом балансе как увеличение, так и уменьшение производственных запасов по активу баланса в неизменной сумме общей выручки предприятия, но нерационально для кредитоспособности предприятия уменьшение суммы производственных запасов в активе баланса с увеличением общего объема выручк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отрасли предполагается использование своих критериальных уровней даже по одинаковым показателям. На основании полученных значений показателей определяется класс кредитоспособности предприяти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К позволяет не только решить поставленную задачу, но и намечать протокол его решения в форме некоторого стандартного текста. Этот текст аудитор при желании может использовать при оформлении аудиторского заключения или других отчетных документов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5:36:00Z</dcterms:created>
  <dc:creator>DaToo</dc:creator>
  <dc:description/>
  <dc:language>en-US</dc:language>
  <cp:lastModifiedBy>DaToo</cp:lastModifiedBy>
  <dcterms:modified xsi:type="dcterms:W3CDTF">2006-09-09T16:53:00Z</dcterms:modified>
  <cp:revision>69</cp:revision>
  <dc:subject/>
  <dc:title>1</dc:title>
</cp:coreProperties>
</file>