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0"/>
        </w:rPr>
      </w:pPr>
      <w:r>
        <w:rPr>
          <w:sz w:val="20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4"/>
        <w:rPr/>
      </w:pPr>
      <w:r>
        <w:rPr/>
        <w:t>КОНТРОЛЬНАЯ РАБОТА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по дисциплине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40"/>
        </w:rPr>
        <w:t>«Деньги, кредит, банки»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тема: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«Коммерческие банки»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6521" w:hanging="0"/>
        <w:rPr/>
      </w:pPr>
      <w:r>
        <w:rPr/>
        <w:t>Выполнил:</w:t>
      </w:r>
    </w:p>
    <w:p>
      <w:pPr>
        <w:pStyle w:val="Normal"/>
        <w:spacing w:lineRule="auto" w:line="360"/>
        <w:ind w:left="6521" w:hanging="0"/>
        <w:rPr/>
      </w:pPr>
      <w:r>
        <w:rPr/>
        <w:t>студент</w:t>
      </w:r>
    </w:p>
    <w:p>
      <w:pPr>
        <w:pStyle w:val="Normal"/>
        <w:spacing w:lineRule="auto" w:line="360"/>
        <w:ind w:left="6521" w:hanging="0"/>
        <w:rPr>
          <w:lang w:val="en-US"/>
        </w:rPr>
      </w:pPr>
      <w:r>
        <w:rPr/>
        <w:t xml:space="preserve">гр. № зач. кн. </w:t>
      </w:r>
    </w:p>
    <w:p>
      <w:pPr>
        <w:pStyle w:val="Normal"/>
        <w:spacing w:lineRule="auto" w:line="360"/>
        <w:ind w:left="6521" w:hanging="0"/>
        <w:rPr/>
      </w:pPr>
      <w:r>
        <w:rPr/>
        <w:t>Проверил:</w:t>
      </w:r>
    </w:p>
    <w:p>
      <w:pPr>
        <w:pStyle w:val="Normal"/>
        <w:spacing w:lineRule="auto" w:line="360"/>
        <w:ind w:left="6521" w:hanging="0"/>
        <w:rPr/>
      </w:pPr>
      <w:r>
        <w:rPr/>
        <w:t>КЭН, доц. А.В. Печников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Москва, 2000 г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Содержа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9356" w:leader="none"/>
        </w:tabs>
        <w:spacing w:lineRule="auto" w:line="360"/>
        <w:outlineLvl w:val="0"/>
        <w:rPr/>
      </w:pPr>
      <w:r>
        <w:rPr/>
        <w:t>1.</w:t>
        <w:tab/>
        <w:t>Сущность, функции и роль коммерческих банков, их организационная структур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9356" w:leader="none"/>
        </w:tabs>
        <w:spacing w:lineRule="auto" w:line="360"/>
        <w:outlineLvl w:val="0"/>
        <w:rPr/>
      </w:pPr>
      <w:r>
        <w:rPr/>
        <w:fldChar w:fldCharType="begin"/>
      </w:r>
      <w:r>
        <w:rPr/>
        <w:instrText xml:space="preserve"> REF _Ref498275487 \h </w:instrText>
      </w:r>
      <w:r>
        <w:rPr/>
        <w:fldChar w:fldCharType="separate"/>
      </w:r>
      <w:r>
        <w:rPr/>
        <w:t>1.1. Сущность коммерческих банков и их роль в экономике.</w:t>
      </w:r>
      <w:r>
        <w:rPr/>
        <w:fldChar w:fldCharType="end"/>
      </w:r>
      <w:r>
        <w:rPr/>
        <w:tab/>
        <w:t>3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auto" w:line="360"/>
        <w:rPr/>
      </w:pPr>
      <w:r>
        <w:rPr/>
        <w:fldChar w:fldCharType="begin"/>
      </w:r>
      <w:r>
        <w:rPr/>
        <w:instrText xml:space="preserve"> REF _Ref498275556 \h </w:instrText>
      </w:r>
      <w:r>
        <w:rPr/>
        <w:fldChar w:fldCharType="separate"/>
      </w:r>
      <w:r>
        <w:rPr/>
        <w:t>1.2. Функции коммерческого банка.</w:t>
      </w:r>
      <w:r>
        <w:rPr/>
        <w:fldChar w:fldCharType="end"/>
      </w:r>
      <w:r>
        <w:rPr/>
        <w:tab/>
        <w:t>3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auto" w:line="360"/>
        <w:rPr/>
      </w:pPr>
      <w:r>
        <w:rPr/>
        <w:t>1.3.</w:t>
        <w:tab/>
        <w:t>Организационная структура коммерческого банка.</w:t>
        <w:tab/>
        <w:t>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9356" w:leader="none"/>
        </w:tabs>
        <w:spacing w:lineRule="auto" w:line="360"/>
        <w:outlineLvl w:val="0"/>
        <w:rPr/>
      </w:pPr>
      <w:r>
        <w:rPr/>
        <w:t>2.</w:t>
        <w:tab/>
        <w:t>Пассивные и активные операции коммерческих банков: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auto" w:line="360"/>
        <w:rPr/>
      </w:pPr>
      <w:r>
        <w:rPr/>
        <w:fldChar w:fldCharType="begin"/>
      </w:r>
      <w:r>
        <w:rPr/>
        <w:instrText xml:space="preserve"> REF _Ref498275646 \h </w:instrText>
      </w:r>
      <w:r>
        <w:rPr/>
        <w:fldChar w:fldCharType="separate"/>
      </w:r>
      <w:r>
        <w:rPr/>
        <w:t>2.1. Пассивные операции коммерческих банков.</w:t>
      </w:r>
      <w:r>
        <w:rPr/>
        <w:fldChar w:fldCharType="end"/>
      </w:r>
      <w:r>
        <w:rPr/>
        <w:tab/>
        <w:t>7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auto" w:line="360"/>
        <w:rPr/>
      </w:pPr>
      <w:r>
        <w:rPr/>
        <w:fldChar w:fldCharType="begin"/>
      </w:r>
      <w:r>
        <w:rPr/>
        <w:instrText xml:space="preserve"> REF _Ref498275661 \h </w:instrText>
      </w:r>
      <w:r>
        <w:rPr/>
        <w:fldChar w:fldCharType="separate"/>
      </w:r>
      <w:r>
        <w:rPr/>
        <w:t>2.2. Активные операции коммерческих банков.</w:t>
      </w:r>
      <w:r>
        <w:rPr/>
        <w:fldChar w:fldCharType="end"/>
      </w:r>
      <w:r>
        <w:rPr/>
        <w:tab/>
        <w:t>8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auto" w:line="360"/>
        <w:rPr/>
      </w:pPr>
      <w:r>
        <w:rPr/>
        <w:t>3.</w:t>
        <w:tab/>
      </w:r>
      <w:r>
        <w:rPr>
          <w:kern w:val="2"/>
        </w:rPr>
        <w:t>Ликвидность коммерческого банка.</w:t>
      </w:r>
      <w:r>
        <w:rPr/>
        <w:tab/>
        <w:t>10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auto" w:line="360"/>
        <w:rPr/>
      </w:pPr>
      <w:r>
        <w:rPr/>
        <w:t>4.</w:t>
        <w:tab/>
        <w:t>Коммерческие банки России.</w:t>
        <w:tab/>
        <w:t>14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auto" w:line="360"/>
        <w:rPr/>
      </w:pPr>
      <w:r>
        <w:rPr/>
        <w:t>5.</w:t>
        <w:tab/>
        <w:t>Использованная литература.</w:t>
        <w:tab/>
        <w:t>16</w:t>
      </w:r>
      <w:r>
        <w:br w:type="page"/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sz w:val="24"/>
        </w:rPr>
      </w:pPr>
      <w:bookmarkStart w:id="0" w:name="_Ref498275487"/>
      <w:r>
        <w:rPr>
          <w:rFonts w:cs="Times New Roman" w:ascii="Times New Roman" w:hAnsi="Times New Roman"/>
          <w:sz w:val="24"/>
        </w:rPr>
        <w:t>1.1. Сущность коммерческих банков и их роль в экономике.</w:t>
      </w:r>
      <w:bookmarkEnd w:id="0"/>
    </w:p>
    <w:p>
      <w:pPr>
        <w:pStyle w:val="TextBodyIndent"/>
        <w:spacing w:lineRule="auto" w:line="360"/>
        <w:rPr/>
      </w:pPr>
      <w:r>
        <w:rPr>
          <w:i/>
        </w:rPr>
        <w:t>Банк</w:t>
      </w:r>
      <w:r>
        <w:rPr/>
        <w:t xml:space="preserve"> - это организация, созданная для привлечения денежных средств и размещения их от своего имени на условиях возвратности, платности и срочности.</w:t>
      </w:r>
    </w:p>
    <w:p>
      <w:pPr>
        <w:pStyle w:val="TextBody"/>
        <w:rPr/>
      </w:pPr>
      <w:r>
        <w:rPr/>
        <w:tab/>
        <w:t>Основное назначение банка - посредничество в перемещении денежных средств от кредиторов к заемщикам и от продавцов к покупателям. Таким образом, банки являются регуляторами денежного оборота страны.</w:t>
      </w:r>
    </w:p>
    <w:p>
      <w:pPr>
        <w:pStyle w:val="TextBody"/>
        <w:rPr/>
      </w:pPr>
      <w:r>
        <w:rPr/>
        <w:tab/>
        <w:t>В Российской Федерации создание и функционирование коммерческих банков основывается на Законе РФ "О банках и банковской деятельности в РФ" № 17-ФЗ от 03.02.96 г. В соответствии с этим законом:</w:t>
      </w:r>
    </w:p>
    <w:p>
      <w:pPr>
        <w:pStyle w:val="Normal"/>
        <w:spacing w:lineRule="auto" w:line="360"/>
        <w:jc w:val="both"/>
        <w:rPr/>
      </w:pPr>
      <w:r>
        <w:rPr/>
        <w:t>«</w:t>
      </w:r>
      <w:r>
        <w:rPr>
          <w:i/>
        </w:rPr>
        <w:t>Банк</w:t>
      </w:r>
      <w:r>
        <w:rPr/>
        <w:t xml:space="preserve"> - кредитная организация, которая имеет исключительное право осуществлять в совокупности следующие банковские операции: привлечение во вклады денежных средств физических и юридических лиц, размещение указанных средств от своего имени и за свой счет на условиях возвратности, платности, </w:t>
      </w:r>
      <w:r>
        <w:rPr>
          <w:color w:val="000000"/>
        </w:rPr>
        <w:t>срочности, открытие и ведение банковских счетов физических и юридических лиц».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/>
        <w:tab/>
        <w:t>«В современной рыночной экономике деятельность коммерческих банков имеет огромное значение благодаря их связям со всеми секторами экономики. Коммерческие банки, выступая в роли финансовых посредников, выполняют важную народнохозяйственную функцию, обеспечивая межотраслевое и межрегиональное перераспределение денежного капитала»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Это позволяет развивать хозяйство и содействует перестройке экономики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</w:rPr>
      </w:pPr>
      <w:bookmarkStart w:id="1" w:name="_Ref498275556"/>
      <w:r>
        <w:rPr>
          <w:rFonts w:cs="Times New Roman" w:ascii="Times New Roman" w:hAnsi="Times New Roman"/>
          <w:sz w:val="24"/>
        </w:rPr>
        <w:t>1.2. Функции коммерческого банка.</w:t>
      </w:r>
      <w:bookmarkEnd w:id="1"/>
    </w:p>
    <w:p>
      <w:pPr>
        <w:pStyle w:val="Normal"/>
        <w:spacing w:lineRule="auto" w:line="360"/>
        <w:rPr/>
      </w:pPr>
      <w:r>
        <w:rPr/>
        <w:t>«Основными функциями банков считаются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ккумуляция и мобилизация денежного капитал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средничество в кредит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оведение расчетов и платежей в хозяйств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здание платежных средств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рганизация выпуска и размещения ценных бумаг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нсультационное обслуживание клиентов»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"/>
        <w:rPr/>
      </w:pPr>
      <w:r>
        <w:rPr/>
        <w:tab/>
        <w:t>Аккумуляция и мобилизация денежного капитала – наиболее важная и старая функция банков. Накапливаемые в банке денежные средства обеспечивают получение определенной выгоды владельцу за отвлечение их из его оборота и одновременно служат основой для проведения ссудных операций. С помощью банков происходит концентрация разрозненных денежных средств и превращение их в денежный капитал.</w:t>
      </w:r>
    </w:p>
    <w:p>
      <w:pPr>
        <w:pStyle w:val="TextBodyIndent"/>
        <w:spacing w:lineRule="auto" w:line="360"/>
        <w:rPr/>
      </w:pPr>
      <w:r>
        <w:rPr/>
        <w:t>Одной из важных функций коммерческого банка является посредничество в кредите. Значение посреднической функции коммерческих банков состоит в том, что они своей деятельностью уменьшают степень риска и неопределенности в экономике. Денежные средства могут перемещаться от кредиторов к заемщикам и без посредничества банков, однако при этом резко возрастают риски потери денежных средств, отдаваемых в ссуду, поскольку кредиторы и заемщики не осведомлены о платежеспособности друг друга, а размер и сроки предложения денежных средств не совпадает с размерами и сроками потребности в них. Коммерческие банки устраняют эти затруднения. Свободные денежные средства из одних секторов экономики перемещаются в другие, стимулируя развитие производства.</w:t>
      </w:r>
    </w:p>
    <w:p>
      <w:pPr>
        <w:pStyle w:val="TextBodyIndent"/>
        <w:spacing w:lineRule="auto" w:line="360"/>
        <w:rPr/>
      </w:pPr>
      <w:r>
        <w:rPr/>
        <w:t>Стабильная экономика и развитие производства не может существовать без организованной системы денежных расчетов. Банки, как посредники, осуществляют расчеты по поручению клиентов. Для повышения эффективности проведения расчетов банки внедряют новые электронные технологии, объединяются в сети банков-корреспондентов, организуют клиринговые системы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Особой функцией коммерческих банков является их способность создавать или уничтожать деньги, т.е. увеличивать или уменьшать денежную массу. Создание платежных средств прямо связано с депозитной и кредитной деятельностью банков».</w:t>
      </w:r>
      <w:r>
        <w:rPr>
          <w:rStyle w:val="FootnoteCharacters"/>
          <w:rStyle w:val="FootnoteAnchor"/>
        </w:rPr>
        <w:footnoteReference w:id="5"/>
      </w:r>
      <w:r>
        <w:rPr/>
        <w:t xml:space="preserve"> Если клиент вносит в банк на свой счет наличные денежные средства, то это не повлияет на общее количество денег в обращении, т.к. произошел переход средств из наличной в безналичную форму. Если же клиент-заемщик получает в банке ссуду и зачисляет ее на свой счет, то данная операция увеличивает общее количество денег, т.к. в процессе кредитования создаются новые платежные средства. В случае погашения кредита происходит обратная операция – уменьшение общей денежной масс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ммерческие банки могут осуществлять выпуск и размещение собственных ценных бумаг. Вырученные средства банки имеют возможность направлять на финансирование производства. Банки по поручению предприятий занимаются организацией размещения и обращения выпускаемых ими бумаг. </w:t>
      </w:r>
    </w:p>
    <w:p>
      <w:pPr>
        <w:pStyle w:val="TextBodyIndent"/>
        <w:spacing w:lineRule="auto" w:line="360"/>
        <w:rPr/>
      </w:pPr>
      <w:r>
        <w:rPr/>
        <w:t>Еще одной функцией банков является консультационное обслуживание клиентов. В постоянно меняющейся экономической ситуации банки более осведомлены и имеют возможность непосредственно влиять на экономические процессы. Свои знания банк может использовать для анализа деятельности предприятия, оценки и выработки стратегии развития и получения наибольшего дохода. Перечень услуг непосредственно связан с деятельностью банка: консультации в области кредитования и расчетов, в сфере обращения ценных бумаг, капитальных вложений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</w:rPr>
      </w:pPr>
      <w:bookmarkStart w:id="2" w:name="_Ref498275582"/>
      <w:r>
        <w:rPr>
          <w:rFonts w:cs="Times New Roman" w:ascii="Times New Roman" w:hAnsi="Times New Roman"/>
          <w:sz w:val="24"/>
        </w:rPr>
        <w:t>1.3. Организационная структура коммерческого банка.</w:t>
      </w:r>
      <w:bookmarkEnd w:id="2"/>
    </w:p>
    <w:p>
      <w:pPr>
        <w:pStyle w:val="TextBody"/>
        <w:rPr/>
      </w:pPr>
      <w:r>
        <w:rPr/>
        <w:tab/>
        <w:t>Высшим органом управления коммерческого банка является общее собрание акционеров (пайщиков), которое проводится не реже одного раза в год. Общее руководство деятельностью банка осуществляет совет банка. Непосредственно деятельностью коммерческого банка руководит правление. Правление состоит из председателя правления (президента), его заместителей (вице-президентов) и других членов.</w:t>
      </w:r>
    </w:p>
    <w:p>
      <w:pPr>
        <w:pStyle w:val="Normal"/>
        <w:spacing w:lineRule="auto" w:line="360"/>
        <w:rPr/>
      </w:pPr>
      <w:r>
        <w:rPr/>
        <w:tab/>
        <w:t>Компетенция общего собрания акционеров (пайщиков)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«принимает решения о расширении числа участников или их выходе из банк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бирает совет банка, ревизионную комиссию и определяет срок их полномочий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инимает решение о размере и изменении уставного фонд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пределяет размер паевого взнос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тверждает устав банка, положение о совете, правлении, ревизионной комиссии и вносит в них изменения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ссматривает и утверждает годовой баланс банка, отчет о прибылях и убытках, заключение и отчет ревизионной комиссии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спределяет прибыль и решает другие определяющие вопросы деятельности банк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вет банк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значает и освобождает от должности председателя и членов правления бан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носит предложения собранию акционеров (пайщиков) об увеличении (уменьшении) уставного фонда, изменении и дополнении устава банка и по другим вопросам, подлежащим рассмотрению собрание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ределяет основные условия предоставления кредит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ешает вопрос об открытии филиалов и представительств бан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ределяет структуру и численность банка, его филиалов и представительст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нтролирует работу правления</w:t>
      </w:r>
    </w:p>
    <w:p>
      <w:pPr>
        <w:pStyle w:val="TextBody"/>
        <w:rPr/>
      </w:pPr>
      <w:r>
        <w:rPr/>
        <w:tab/>
        <w:t>Правление банк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рганизует и осуществляет руководство оперативной деятельностью банка и обеспечивает выполнение решений собрания акционеров (пайщиков) и совета бан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тверждает положения о структурных подразделениях, филиалах и представительствах бан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ешает вопросы подбора, подготовки и использования кадр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ссматривает и решает другие вопросы деятельности банка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равлении банка обычно создаются кредитный комитет и ревизионная комиссия.</w:t>
      </w:r>
    </w:p>
    <w:p>
      <w:pPr>
        <w:pStyle w:val="TextBody"/>
        <w:rPr/>
      </w:pPr>
      <w:r>
        <w:rPr/>
        <w:t>В функции кредитного комитета входят: разработка кредитной политики банка, структуры привлекаемых средств и их размещения; разработка заключений по предоставлению наиболее крупных ссу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визионная комиссия избирается общим собранием участников и подотчетна совету банка. В состав ревизионной комиссии не могут быть избраны члены совета и правления коммерческого банка. Правление банка предоставляет в распоряжение ревизионной комиссии все необходимые для проведения ревизии материалы. Результаты проведенных проверок комиссия направляет правлению банка.</w:t>
      </w:r>
    </w:p>
    <w:p>
      <w:pPr>
        <w:pStyle w:val="TextBody"/>
        <w:rPr/>
      </w:pPr>
      <w:r>
        <w:rPr/>
        <w:tab/>
        <w:t>Организационная структура формируется из различных служб и подразделений, за которыми закреплены определенные обязанн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Типовая организационная структура коммерческого банка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bookmarkStart w:id="3" w:name="_1034950567"/>
      <w:bookmarkStart w:id="4" w:name="_1034948104"/>
      <w:bookmarkEnd w:id="3"/>
      <w:bookmarkEnd w:id="4"/>
      <w:r>
        <w:rPr/>
        <w:object w:dxaOrig="10095" w:dyaOrig="8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7pt;height:396.25pt" filled="f" o:ole="">
            <v:imagedata r:id="rId3" o:title=""/>
          </v:shape>
          <o:OLEObject Type="Embed" ProgID="Excel.Sheet.12" ShapeID="ole_rId2" DrawAspect="Content" ObjectID="_1704875366" r:id="rId2"/>
        </w:object>
      </w:r>
      <w:r>
        <w:br w:type="page"/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sz w:val="24"/>
        </w:rPr>
      </w:pPr>
      <w:bookmarkStart w:id="5" w:name="_Ref498275646"/>
      <w:r>
        <w:rPr>
          <w:rFonts w:cs="Times New Roman" w:ascii="Times New Roman" w:hAnsi="Times New Roman"/>
          <w:sz w:val="24"/>
        </w:rPr>
        <w:t>2.1. Пассивные операции коммерческих банков.</w:t>
      </w:r>
      <w:bookmarkEnd w:id="5"/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Пассивные операции </w:t>
      </w:r>
      <w:r>
        <w:rPr/>
        <w:t>– операции, в результате которых происходит формирование ресурсов банков.</w:t>
      </w:r>
    </w:p>
    <w:p>
      <w:pPr>
        <w:pStyle w:val="TextBodyIndent"/>
        <w:spacing w:lineRule="auto" w:line="360"/>
        <w:rPr/>
      </w:pPr>
      <w:r>
        <w:rPr/>
        <w:t>«Ресурсы коммерческих банков формируются за счет собственных, привлеченных и эмитирован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 </w:t>
      </w:r>
      <w:r>
        <w:rPr>
          <w:b/>
        </w:rPr>
        <w:t>собственным средствам</w:t>
      </w:r>
      <w:r>
        <w:rPr/>
        <w:t xml:space="preserve"> относятся акционерный, резервный капитал и нераспределенная прибы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Акционерный капитал</w:t>
      </w:r>
      <w:r>
        <w:rPr/>
        <w:t xml:space="preserve"> (или уставный фонд банка) создается путем выпуска и размещения акций. Как правило, банки по мере развития своей деятельности и расширения операций последовательно осуществляют новые выпуски ак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Резервный капитал или резервный фонд</w:t>
      </w:r>
      <w:r>
        <w:rPr/>
        <w:t xml:space="preserve"> банков образуется за счет отчислений от прибыли и предназначен для покрытия непредвиденных убытков и потерь от падения курсов ценных бума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Нераспределенная прибыль</w:t>
      </w:r>
      <w:r>
        <w:rPr/>
        <w:t xml:space="preserve"> – часть прибыли, остающаяся после выплаты дивидендов и отчислений в резервный фонд»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Привлеченные средства</w:t>
      </w:r>
      <w:r>
        <w:rPr/>
        <w:t xml:space="preserve"> банков являются основным источником осуществления активных операций и составляют до 90% всей потребности в денежных ресурс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новную часть привлеченных средств составляют </w:t>
      </w:r>
      <w:r>
        <w:rPr>
          <w:u w:val="single"/>
        </w:rPr>
        <w:t>депозиты (вклады)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«</w:t>
      </w:r>
      <w:r>
        <w:rPr>
          <w:u w:val="single"/>
        </w:rPr>
        <w:t>Вклады до востребования (текущие счета)</w:t>
      </w:r>
      <w:r>
        <w:rPr/>
        <w:t xml:space="preserve"> могут быть изъяты вкладчиками по первому требованию. Владелец текущего счета получает от банка чековую книжку, по которой он может не только сам получать деньги, но и расплачиваться с агентами экономических 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Срочные вклады</w:t>
      </w:r>
      <w:r>
        <w:rPr/>
        <w:t xml:space="preserve"> – это вклады, вносимые клиентами банка на определенный срок, по ним уплачиваются повышенные проценты. При этом процентные ставки зависят от размера и срока вкла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дним из видов срочных вкладов являются </w:t>
      </w:r>
      <w:r>
        <w:rPr>
          <w:u w:val="single"/>
        </w:rPr>
        <w:t>депозитные сертификаты</w:t>
      </w:r>
      <w:r>
        <w:rPr/>
        <w:t>, рассчитанные на точно зафиксированное время привлечения средств. Владельцам счетов выдаются специальные именные свидетельства (сертификаты), в которых указываются срок их погашения и уровень процента. Депозитные сертификаты – это свидетельство о депонировании в банке определенной суммы денег, в котором указываются срок его обязательного обратного выкупа банком и размер выплачиваемой при этом определенной надбавки»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ругим недепозитным источником привлечения средств служат </w:t>
      </w:r>
      <w:r>
        <w:rPr>
          <w:u w:val="single"/>
        </w:rPr>
        <w:t>межбанковские кредиты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Коммерческие банки получают кредиты друг у друга (как правило при наличии корреспондентских отношений), а также у Центрального Банка в форме переучета и перезалога векселей, в порядке рефинансирования и в форме ломбардных креди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«Контокоррент</w:t>
      </w:r>
      <w:r>
        <w:rPr/>
        <w:t xml:space="preserve"> – единый счет, посредством которого производятся все расчетные и кредитные операции между клиентом и банком. В отдельные периоды этот счет является пассивным, в другие – активным: при наличии у клиента средств этот счет является пассивным, при их отсутствии, когда клиент все же выставляет на банк платежное поручение или выписывает чеки, этот счет является активным. Как по дебету, так и по кредиту контокоррентного счета начисляются проценты, причем по дебету, то есть по дебетовому сальдо счета корпорации, больше, чем по кредитовому»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дним из вариантов привлечения денежных средств является соглашение об обратном выкупе – </w:t>
      </w:r>
      <w:r>
        <w:rPr>
          <w:u w:val="single"/>
        </w:rPr>
        <w:t>РЕПО</w:t>
      </w:r>
      <w:r>
        <w:rPr/>
        <w:t>. Когда фирма хочет вложить свои средства на короткий срок, а у банка возникает потребность в привлеченных ресурсах, то фирма может купить у банка ценные бумаги с условием обратного выкупа их банком через определенный срок по более высокой цене. Разница цен и является платой за привлеченные ресур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Эмитированные средства банков.</w:t>
      </w:r>
      <w:r>
        <w:rPr/>
        <w:t xml:space="preserve"> К таким средствам относятся облигационные займы, банковские векселя и др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</w:rPr>
      </w:pPr>
      <w:bookmarkStart w:id="6" w:name="_Ref498275661"/>
      <w:r>
        <w:rPr>
          <w:rFonts w:cs="Times New Roman" w:ascii="Times New Roman" w:hAnsi="Times New Roman"/>
          <w:sz w:val="24"/>
        </w:rPr>
        <w:t>2.2. Активные операции коммерческих банков.</w:t>
      </w:r>
      <w:bookmarkEnd w:id="6"/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Активные операции банков</w:t>
      </w:r>
      <w:r>
        <w:rPr/>
        <w:t xml:space="preserve"> – операции, связанные с размещением мобилизованных банковских ресурсов. Целью совершения активных операций является получение дохода и обеспечение ликвидности.</w:t>
      </w:r>
    </w:p>
    <w:p>
      <w:pPr>
        <w:pStyle w:val="TextBodyIndent"/>
        <w:spacing w:lineRule="auto" w:line="360"/>
        <w:rPr/>
      </w:pPr>
      <w:r>
        <w:rPr/>
        <w:t>«Активные операции банков можно разделить на 4 группы: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учетно-ссудные, в результате которых формируется кредитный портфель банка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инвестиционные, создающие основу для формирования инвестиционного портфеля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кассовые и расчетные, являющиеся одним из видов услуг, оказываемых банком своим клиентам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прочие»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lineRule="auto" w:line="360"/>
        <w:ind w:firstLine="720"/>
        <w:jc w:val="both"/>
        <w:rPr/>
      </w:pPr>
      <w:r>
        <w:rPr/>
        <w:t>Ссудные операции можно классифицировать по ряду признак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 обеспеченнию: необеспеченные (бланковые) и обеспеченные (залоговые, гарантированные, застрахованны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 назначению: на пополнение оборотных средств, на строительство, приобретение объектов недвижимости и т.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 заемщику: предприятиям, государству, банкам, населению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 методу погашения: погашаемые единовременно или частям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 технике предоставления: кредитная линия, контокоррент, овердрафт, через ссудный сче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 сроку: краткосрочные, среднесрочные, долгосрочные</w:t>
      </w:r>
    </w:p>
    <w:p>
      <w:pPr>
        <w:pStyle w:val="TextBodyIndent"/>
        <w:spacing w:lineRule="auto" w:line="360"/>
        <w:rPr/>
      </w:pPr>
      <w:r>
        <w:rPr/>
        <w:t>Особым видом ссуд являются вексельные ссуды – кредиты, выдаваемые в форме покупки векселя или под залог векселя. «Учитывая вексель, банк становится его владельцем и выплачивает лицу, эмитировавшему вексель или предъявившему его к учету, определенную сумму денег. За эту операцию банк взимает с клиента определенный процент, который называется учетным процентом, или дисконтом. К активным вексельным операциям банков относятся также акцептная и авальная операции. Акцептная операция состоит в том, что банк предоставляет право солидному клиенту выписывать векселя, которые банк акцептует, то есть, гарантирует оплату за свой счет по данному векселю, а клиент, пользующийся таким акцептным кредитом, обязуется внести к истечению срока векселя в банк соответствующую сумму для оплаты векселя. В случае аваля платеж по векселю совершается непосредственно векселедателем, а аваль служит лишь гарантией платежа. При неспособности векселедателя оплатить вексель ответственность за совершение платежа по векселю переносится на банк, который поставил аваль на векселе»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spacing w:lineRule="auto" w:line="360"/>
        <w:ind w:firstLine="720"/>
        <w:jc w:val="both"/>
        <w:rPr/>
      </w:pPr>
      <w:r>
        <w:rPr/>
        <w:t>Другой активной операцией банков является инвестиционная деятельность (фондовые операци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 фондовым операциям банков относятся разнообразные операции с ценными бумагами: покупка ценных бумаг для собственного портфеля (инвестиции); первичное размещение вновь выпущенных ценных бумаг среди держателей; покупка и продажа ценных бумаг на рынке по поручению клиента (брокерские, доверительные операции); ссуды под ценные бумаг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анки инвестируют средства в ценные бумаги прежде всего с целью получения дохода. Другим важным фактором является поддержание ликвидности, т.к. вложения в высоколиквидные ценные бумаги позволяют банку оперативно их реализовать и получить необходимые денежные сред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вестиционные операции банков сопряжены с различными рисками: неплатежеспособность эмитента, падение цен на ценные бумаги, риск изменения процентных ставок. Для снижения рисков банки формируют диверсифицированный портфель, т.е. наличие в портфеле ценных бумаг с различными сроками погашения, разных эмитентов, разных типов (акции, облигации, векселя), и т.д.</w:t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kern w:val="2"/>
          <w:sz w:val="24"/>
        </w:rPr>
      </w:pPr>
      <w:bookmarkStart w:id="7" w:name="_Ref498275766"/>
      <w:r>
        <w:rPr>
          <w:rFonts w:cs="Times New Roman" w:ascii="Times New Roman" w:hAnsi="Times New Roman"/>
          <w:kern w:val="2"/>
          <w:sz w:val="24"/>
        </w:rPr>
        <w:t>3. Ликвидность коммерческого банка.</w:t>
      </w:r>
      <w:bookmarkEnd w:id="7"/>
    </w:p>
    <w:p>
      <w:pPr>
        <w:pStyle w:val="TextBodyIndent"/>
        <w:spacing w:lineRule="auto" w:line="360"/>
        <w:rPr/>
      </w:pPr>
      <w:r>
        <w:rPr>
          <w:i/>
        </w:rPr>
        <w:t>Ликвидность банка</w:t>
      </w:r>
      <w:r>
        <w:rPr/>
        <w:t xml:space="preserve"> – это его способность без значительных потерь превращать активы в платежные средства для своевременного выполнения своих обязательств перед вкладчиками и кредитор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квидность банка предполагает своевременное выполнение всех взятых на себя обязательств. При этом источниками средств для выполнения обязательств являются денежная наличность банка, выраженная в остатках денег в кассе и на корреспондентских счетах, а также активы, которые можно быстро превратить в налич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На практике ликвидность банка определяется путем оценки ликвидности его баланса; баланс считается ликвидным, если средства по активу позволяют за счет быстрой их реализации покрыть срочные обязательства по пассиву».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"/>
        <w:rPr/>
      </w:pPr>
      <w:r>
        <w:rPr/>
        <w:tab/>
        <w:t xml:space="preserve">В нашей стране оценка активов банка по степени риска производится на основании Инструкции ЦБ «О порядке регулирования деятельности банков» № 1 от 01.10.97 г. </w:t>
      </w:r>
      <w:r>
        <w:rPr>
          <w:color w:val="000000"/>
        </w:rPr>
        <w:t>«Активы банка в зависимости от степени риска вложений и их возможного обесценения подразделяются на 5 групп, для которых устанавливаются следующие коэффициенты риска:</w:t>
      </w:r>
    </w:p>
    <w:p>
      <w:pPr>
        <w:pStyle w:val="Normal"/>
        <w:spacing w:lineRule="auto" w:line="360"/>
        <w:ind w:firstLine="485"/>
        <w:jc w:val="right"/>
        <w:rPr>
          <w:rFonts w:ascii="a_FuturaOrto" w:hAnsi="a_FuturaOrto" w:cs="a_FuturaOrto"/>
        </w:rPr>
      </w:pPr>
      <w:r>
        <w:rPr>
          <w:rFonts w:cs="a_FuturaOrto" w:ascii="a_FuturaOrto" w:hAnsi="a_FuturaOrto"/>
          <w:color w:val="000000"/>
          <w:sz w:val="22"/>
        </w:rPr>
        <w:t>Коэффициент</w:t>
      </w:r>
    </w:p>
    <w:p>
      <w:pPr>
        <w:pStyle w:val="Normal"/>
        <w:spacing w:lineRule="auto" w:line="360"/>
        <w:ind w:firstLine="485"/>
        <w:jc w:val="right"/>
        <w:rPr>
          <w:rFonts w:ascii="a_FuturaOrto" w:hAnsi="a_FuturaOrto" w:cs="a_FuturaOrto"/>
        </w:rPr>
      </w:pPr>
      <w:r>
        <w:rPr>
          <w:rFonts w:cs="a_FuturaOrto" w:ascii="a_FuturaOrto" w:hAnsi="a_FuturaOrto"/>
          <w:color w:val="000000"/>
          <w:sz w:val="22"/>
        </w:rPr>
        <w:t>Активы</w:t>
        <w:tab/>
        <w:tab/>
        <w:tab/>
        <w:tab/>
        <w:tab/>
        <w:tab/>
        <w:tab/>
        <w:tab/>
        <w:tab/>
        <w:t>риска</w:t>
      </w:r>
    </w:p>
    <w:p>
      <w:pPr>
        <w:pStyle w:val="Normal"/>
        <w:spacing w:lineRule="auto" w:line="360"/>
        <w:ind w:firstLine="485"/>
        <w:jc w:val="right"/>
        <w:rPr>
          <w:rFonts w:ascii="a_FuturaOrto" w:hAnsi="a_FuturaOrto" w:cs="a_FuturaOrto"/>
        </w:rPr>
      </w:pPr>
      <w:r>
        <w:rPr>
          <w:rFonts w:cs="a_FuturaOrto" w:ascii="a_FuturaOrto" w:hAnsi="a_FuturaOrto"/>
          <w:color w:val="000000"/>
          <w:sz w:val="22"/>
        </w:rPr>
        <w:t>(в процентах)</w:t>
      </w:r>
    </w:p>
    <w:p>
      <w:pPr>
        <w:pStyle w:val="Normal"/>
        <w:spacing w:lineRule="auto" w:line="360"/>
        <w:jc w:val="both"/>
        <w:rPr>
          <w:rFonts w:ascii="a_FuturaOrto" w:hAnsi="a_FuturaOrto" w:cs="a_FuturaOrto"/>
        </w:rPr>
      </w:pPr>
      <w:r>
        <w:rPr>
          <w:rFonts w:cs="a_FuturaOrto" w:ascii="a_FuturaOrto" w:hAnsi="a_FuturaOrto"/>
          <w:color w:val="000080"/>
          <w:sz w:val="22"/>
        </w:rPr>
        <w:t>I группа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редства на корреспондентском и депозитном счетах в Банке России</w:t>
        <w:tab/>
        <w:tab/>
        <w:t>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обязательные резервы, перечисленные в Банк России</w:t>
        <w:tab/>
        <w:t>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редства банков, депонированные для расчетов чеками</w:t>
        <w:tab/>
        <w:t>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касса и приравненные к ней средства, драгоценные металлы в хранилищах и в пути</w:t>
        <w:tab/>
        <w:t>2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чета расчетных центров ОРЦБ в учреждениях Банка России</w:t>
        <w:tab/>
        <w:t>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редства на накопительных счетах при выпуске акций</w:t>
        <w:tab/>
        <w:t>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чета кредитных организаций по кассовому обслуживанию филиалов</w:t>
        <w:tab/>
        <w:t>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вложения в облигации Центрального банка Российской Федерации (Банка России),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не обремененные обязательствами</w:t>
        <w:tab/>
        <w:t>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вложения в государственные долговые обязательства стран из числа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"группы развитых стран", не обремененные обязательствами</w:t>
        <w:tab/>
        <w:t>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денежные средства Уполномоченных банков, имеющих разрешение на открытие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и ведение специальных счетов типа "С", депонируемые в Банке России</w:t>
        <w:tab/>
        <w:t>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360"/>
        <w:jc w:val="both"/>
        <w:outlineLvl w:val="0"/>
        <w:rPr>
          <w:color w:val="000080"/>
          <w:sz w:val="22"/>
        </w:rPr>
      </w:pPr>
      <w:r>
        <w:rPr>
          <w:color w:val="000080"/>
          <w:sz w:val="22"/>
        </w:rPr>
        <w:t>II группа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суды, гарантированные Правительством РФ, в части, под которую получены гарантии</w:t>
        <w:tab/>
        <w:t>1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суды под залог драгоценных металлов в слитках, в части, равной их рыночной стоимости</w:t>
        <w:tab/>
        <w:t>1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редства в расчетных центрах ОРЦБ</w:t>
        <w:tab/>
        <w:t>1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редства участников расчетных центров ОРЦБ, депонируемые для завершения расчетов,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по операциям ОРЦБ</w:t>
        <w:tab/>
        <w:t>1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вложения в государственные долговые обязательства и облигации внутреннего и внешнего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валютных займов Российской Федерации, не обремененные обязательствами</w:t>
        <w:tab/>
        <w:t>1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вложения в государственные долговые обязательства стран, не входящих в число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"группы развитых стран", не обремененные обязательствами</w:t>
        <w:tab/>
        <w:t>2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суды и прочие средства, предоставленные банком Министерству финансов РФ</w:t>
        <w:tab/>
        <w:t>1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векселя, эмитированные и авалированные органами федеральной власти</w:t>
        <w:tab/>
        <w:t>1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360"/>
        <w:jc w:val="both"/>
        <w:outlineLvl w:val="0"/>
        <w:rPr>
          <w:color w:val="000080"/>
          <w:sz w:val="22"/>
        </w:rPr>
      </w:pPr>
      <w:r>
        <w:rPr>
          <w:color w:val="000080"/>
          <w:sz w:val="22"/>
        </w:rPr>
        <w:t>III группа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вложения в долговые обязательства субъектов Российской Федерации и местных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органов самоуправления, не обремененные обязательствами</w:t>
        <w:tab/>
        <w:t>2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редства на корреспондентских счетах в банках-нерезидентах стран из числа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"группы развитых стран" в СКВ</w:t>
        <w:tab/>
        <w:t>2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кредиты и депозиты, предоставленные банкам-нерезидентам стран из числа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"группы развитых стран"</w:t>
        <w:tab/>
        <w:t>2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суды под залог ценных бумаг субъектов Российской Федерации и местных органов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самоуправления, в части, равной рыночной стоимости указанных бумаг</w:t>
        <w:tab/>
        <w:t>2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суды клиентам, предоставленные банками со 100%-ным участием иностранных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инвестиций, под гарантии, полученные от материнских банков стран из числа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"группы развитых стран", в части, под которую получены гарантии</w:t>
        <w:tab/>
        <w:t>2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редства на корреспондентских и депозитных счетах в драгоценных металлах в банках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стран из числа "группы развитых стран"</w:t>
        <w:tab/>
        <w:t>2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редства на счетах участников расчетов в расчетных небанковских кредитных организациях</w:t>
        <w:tab/>
        <w:t>2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суды, выданные органам государственной власти субъектов Российской Федераци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и местным органам самоуправления</w:t>
        <w:tab/>
        <w:t>2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суды, выданные банком, по которым надлежащее исполнение обязательств заемщика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обеспечено поручительствами органов государственной власти субъектов Российско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Федерации, в части, равной ответственности указанного органа власти по поручительству</w:t>
        <w:tab/>
        <w:t>2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индицированные и аналогичные им ссуды в части, равной величине предоставленных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банку третьими лицами средств</w:t>
        <w:tab/>
        <w:t>2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суды под залог государственных ценных бумаг Российской Федерации в части, равно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рыночной стоимости указанных бумаг</w:t>
        <w:tab/>
        <w:t>2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векселя организаций-экспортеров, удовлетворяющие определенным критериям</w:t>
        <w:tab/>
        <w:t>2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360"/>
        <w:jc w:val="both"/>
        <w:outlineLvl w:val="0"/>
        <w:rPr>
          <w:color w:val="000080"/>
          <w:sz w:val="22"/>
        </w:rPr>
      </w:pPr>
      <w:r>
        <w:rPr>
          <w:color w:val="000080"/>
          <w:sz w:val="22"/>
        </w:rPr>
        <w:t>IV группа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редства на счетах в банках-резидентах РФ</w:t>
        <w:tab/>
        <w:t>7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редства на счетах в банках-нерезидентах стран, не входящих в число "группы развитых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стран", кроме средств на счетах в банках-нерезидентах стран ближнего зарубежья</w:t>
        <w:tab/>
        <w:t>7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ценные бумаги для перепродажи</w:t>
        <w:tab/>
        <w:t>7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- средства на корреспондентских и депозитных счетах в драгоценных металлах в банках -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142" w:hanging="0"/>
        <w:rPr>
          <w:color w:val="000000"/>
          <w:sz w:val="22"/>
        </w:rPr>
      </w:pPr>
      <w:r>
        <w:rPr>
          <w:color w:val="000000"/>
          <w:sz w:val="22"/>
        </w:rPr>
        <w:t>резидентах РФ и в банках - нерезидентах стран, не входящих в число "группы развитых стран"</w:t>
        <w:tab/>
        <w:t>70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360"/>
        <w:jc w:val="both"/>
        <w:outlineLvl w:val="0"/>
        <w:rPr>
          <w:color w:val="000080"/>
          <w:sz w:val="22"/>
        </w:rPr>
      </w:pPr>
      <w:r>
        <w:rPr>
          <w:color w:val="000080"/>
          <w:sz w:val="22"/>
        </w:rPr>
        <w:t>V группа</w:t>
      </w:r>
    </w:p>
    <w:p>
      <w:pPr>
        <w:pStyle w:val="TextBody"/>
        <w:tabs>
          <w:tab w:val="clear" w:pos="720"/>
          <w:tab w:val="left" w:pos="9356" w:leader="none"/>
        </w:tabs>
        <w:rPr/>
      </w:pPr>
      <w:r>
        <w:rPr>
          <w:color w:val="000000"/>
          <w:sz w:val="22"/>
        </w:rPr>
        <w:t>- все прочие активы банка</w:t>
        <w:tab/>
        <w:t>100»</w:t>
      </w:r>
      <w:r>
        <w:rPr>
          <w:rStyle w:val="FootnoteCharacters"/>
          <w:rStyle w:val="FootnoteAnchor"/>
          <w:color w:val="000000"/>
          <w:sz w:val="22"/>
        </w:rPr>
        <w:footnoteReference w:id="14"/>
      </w:r>
    </w:p>
    <w:p>
      <w:pPr>
        <w:pStyle w:val="2"/>
        <w:widowControl w:val="false"/>
        <w:spacing w:lineRule="auto" w:line="360"/>
        <w:ind w:firstLine="709"/>
        <w:rPr>
          <w:sz w:val="24"/>
        </w:rPr>
      </w:pPr>
      <w:r>
        <w:rPr>
          <w:sz w:val="24"/>
        </w:rPr>
        <w:t>Оценивая вышеуказанную группировку активов можно заметить следующую зависимость: «чем выше доходность активов банка, тем больше риск операций по ним, но тем ниже уровень ликвидности баланса, а следовательно, и платежеспособность банка в целом и , наоборот».</w:t>
      </w:r>
      <w:r>
        <w:rPr>
          <w:rStyle w:val="FootnoteCharacters"/>
          <w:rStyle w:val="FootnoteAnchor"/>
          <w:sz w:val="24"/>
        </w:rPr>
        <w:footnoteReference w:id="15"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ликвидность влияет множество факторов внутреннего и внешнего порядка, определяющих качество деятельности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числу факторов внутреннего порядка относятся: собственный капитал банка, качество его активов, качество депозитов, зависимость от внешних источников, сопряженность активов и пассивов по срокам, грамотный менеджмент, имид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Собственный капитал банка</w:t>
      </w:r>
      <w:r>
        <w:rPr/>
        <w:t xml:space="preserve"> - наличие значительной абсолютной величины собственного капитала как главного защитного источника поглощения риска активов и гарантирования средств вкладчиков. Основу собственного капитала составляют уставный фонд и другие фонды банка, предназначенные для разных целей, в том числе и для обеспечения финансовой устойчивости банка. Чем</w:t>
      </w:r>
      <w:r>
        <w:rPr>
          <w:i/>
        </w:rPr>
        <w:t xml:space="preserve"> </w:t>
      </w:r>
      <w:r>
        <w:rPr/>
        <w:t>больше собственный капитал банка, тем выше его ликвид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ругим фактором, влияющим на ликвидность банка, является </w:t>
      </w:r>
      <w:r>
        <w:rPr>
          <w:u w:val="single"/>
        </w:rPr>
        <w:t>качество его активов</w:t>
      </w:r>
      <w:r>
        <w:rPr/>
        <w:t>, которое определяется на основе четырех критериев: ликвидности, рискованности, доходности и диверсифицирова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же фактором, определяющим степень ликвидности банка, является </w:t>
      </w:r>
      <w:r>
        <w:rPr>
          <w:u w:val="single"/>
        </w:rPr>
        <w:t>качество его депозитной базы.</w:t>
      </w:r>
      <w:r>
        <w:rPr/>
        <w:t xml:space="preserve"> Депозитную базу образуют средства юридических и физических лиц на расчетных и текущих счетах, в срочных депозитных и сберегательных вкладах. Критерием качества депозитов (до востребования, срочных и сберегательных) является их стабильность. Чем больше стабильная часть депозитов, тем выше ликвидность банка, поскольку в этой части аккумулированные ресурсы не покидают банк.</w:t>
      </w:r>
    </w:p>
    <w:p>
      <w:pPr>
        <w:pStyle w:val="3"/>
        <w:spacing w:lineRule="auto" w:line="360"/>
        <w:ind w:firstLine="709"/>
        <w:rPr/>
      </w:pPr>
      <w:r>
        <w:rPr>
          <w:sz w:val="24"/>
        </w:rPr>
        <w:t xml:space="preserve">Ликвидность банка обусловливается также его </w:t>
      </w:r>
      <w:r>
        <w:rPr>
          <w:sz w:val="24"/>
          <w:u w:val="single"/>
        </w:rPr>
        <w:t>зависимостью от внешних источников</w:t>
      </w:r>
      <w:r>
        <w:rPr>
          <w:sz w:val="24"/>
        </w:rPr>
        <w:t>, которыми, например, являются межбанковские кредиты, которые в разумных пределах не представляют угрозы для ликвидности, а позволяют устранить текущий недостаток ликвидных средств. Но в случае, когда межбанковский кредит занимает основное место в привлеченных ресурсах, кризис на межбанковском рынке может привести к банкротству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ерьезное влияние на ликвидность банка оказывает </w:t>
      </w:r>
      <w:r>
        <w:rPr>
          <w:u w:val="single"/>
        </w:rPr>
        <w:t>сопряженность активов и пассивов по суммам и срокам.</w:t>
      </w:r>
      <w:r>
        <w:rPr/>
        <w:t xml:space="preserve"> Необходимо внимательно следить за тем, чтобы суммы и сроки инвестирования денежных средств не сильно отличались от тех, на которые банк их получил от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внутренним факторам, от которых зависит степень ликвидности банка, относится </w:t>
      </w:r>
      <w:r>
        <w:rPr>
          <w:u w:val="single"/>
        </w:rPr>
        <w:t>менеджмент</w:t>
      </w:r>
      <w:r>
        <w:rPr/>
        <w:t>. Высокий уровень менеджмента предполагает наличие квалифицированных специалистов, создание необходимой информационной базы, а также понимания руководством банка необходимости создания системы управления деятельностью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ще один фактор – </w:t>
      </w:r>
      <w:r>
        <w:rPr>
          <w:u w:val="single"/>
        </w:rPr>
        <w:t>имидж.</w:t>
      </w:r>
      <w:r>
        <w:rPr/>
        <w:t xml:space="preserve"> Положительный имидж банка позволяет ему иметь преимущества перед другими банками в привлечении ресурсов и таким образом быстрее устранить недостаток в ликвидных средствах. Банку с хорошей репутацией легче обеспечивать стабильность своей депозитной базы. Он имеет больше возможностей устанавливать контакт с финансово устойчивыми клиентами, а значит обладать более высоким качеством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ликвидность банка есть качественная характеристика деятельности банка, обусловленная множеством факторов, находящихся в постоянном изменении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</w:rPr>
      </w:pPr>
      <w:bookmarkStart w:id="8" w:name="_Ref498275780"/>
      <w:r>
        <w:rPr>
          <w:rFonts w:cs="Times New Roman" w:ascii="Times New Roman" w:hAnsi="Times New Roman"/>
          <w:sz w:val="24"/>
        </w:rPr>
        <w:t>4. Коммерческие банки России.</w:t>
      </w:r>
      <w:bookmarkEnd w:id="8"/>
    </w:p>
    <w:p>
      <w:pPr>
        <w:pStyle w:val="Normal"/>
        <w:spacing w:lineRule="auto" w:line="360"/>
        <w:jc w:val="both"/>
        <w:rPr/>
      </w:pPr>
      <w:r>
        <w:rPr/>
        <w:tab/>
        <w:t>В России банковская система начала свое бурное развитие с принятием в 1990 г. законов «О Центральном банке РСФСР (Банке России)» от 02.12.90 г. N 394-1 и «О банках и банковской деятельности в РСФСР» от 02.12.90 г. N 395-1, определявших правовые основы существования банков и регламентирующих их деятельность. Тогда же банковская система стала двухъярусной: коммерческие банки, обслуживающие предприятия и население, и Центральный Банк, контролирующий и регламентирующий деятельность коммерческих бан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ые крупные коммерческие банки образовывались путем акционирования специализированных государственных банков (Промстройбанк, Агропромбанк, Сбербанк и т.д.). Наряду с ними ежегодно возникало множество мелких банков, часть которых также и исчезала по причине неустойчивости экономики, неквалифицированности кадров, высоких рисков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К 1994 г. банковскую систему можно было считать вполне сложившейся. В ней насчитывалось 2019 коммерческих и кооперативных банка с 4539 филиалами и 414 кредитных учреждений»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оследующий год рост количества банков продолжился, но уже к началу 1996 г. началось сокращение их количества. Причинами появления тенденции к уменьшению количества банков являлись: уменьшение темпов роста количества банков, ухудшение их финансового положения, банкротство. Немалую роль сыграло также введение в действие новой редакции закона «О банках и банковской деятельности» от 03.02.96 г., где ужесточались требования к вновь создаваемым банкам, а также регламентация и контроль за деятельностью существующих банков. Азиатский кризис 1997 г. и экономический кризис страны в1998 г. сильно пошатнули российскую банковскую систему. Обанкротились многие крупные и казалось бы устойчивые бан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лько на сегодняшний момент, более чем через 2 года, российская банковская система смогла оправиться от кризиса. Об этом может свидетельствовать тот факт, что к октябрю 2000 г. не осталось кредитных организаций, переданных под управление Ассоциации по реструктуризации кредитных организаций (АРКО) и было официально признано, что российская банковская система вышла из кризи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в середине 90-х гг. банки большую часть своих активов направляли на спекулятивные операции, кредитованием населения занимался один Сбербанк, а сектор реальной экономики получал всего 35% всех кредитных ресурсов, то в настоящее время доля кредитов населению и предприятиям возросла. Это связано с исчезновением сверхприбыльных источников получения дохода, снижением темпов инфляции в стране, возросшему недоверию к государству как заемщику, что повлекло поиск других вариантов вложения активов. Усиление нормативной базы также позволило снизить риски невозврата вложенных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наблюдается тенденция к объединению банков, усилению их устойчивости, объединению капитала. Банки в целях получения дополнительного дохода предлагают новые виды услуг своим клиентам, таких как лизинг, факторинг. Развивается сеть филиалов и не только на территории России, но и за рубеж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льнейшем банковская система продолжит развиваться путем образования крупных устойчивых и надежных банков, способных конкурировать не только с бывшими госбанками (Сбербанк и Внешторгбанк), но и с иностранными банками. Мелкие банки будут вытесняться. На это направлена политика Центрального Банка, основанная на мировой банковской практике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</w:rPr>
      </w:pPr>
      <w:bookmarkStart w:id="9" w:name="_Ref498275793"/>
      <w:r>
        <w:rPr>
          <w:rFonts w:cs="Times New Roman" w:ascii="Times New Roman" w:hAnsi="Times New Roman"/>
          <w:sz w:val="24"/>
        </w:rPr>
        <w:t>5. Использованная литература.</w:t>
      </w:r>
      <w:bookmarkEnd w:id="9"/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«Деньги, кредит, банки» под ред. Е.Ф. Жукова, Москва, «Юнити», 1999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«Финансы, денежное обращение, кредит» под ред. Л.А. Дробозиной, Москва, «Юнити», 1997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кон «О банках и банковской деятельности в РФ" № 17-ФЗ от 03.02.96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нструкция ЦБ «О порядке регулирования деятельности банков» № 1 от 01.10.97 г.</w:t>
      </w:r>
    </w:p>
    <w:sectPr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_FuturaOrto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акон «О банках и банковской деятельности в РФ" № 17-ФЗ от 03.02.96 г., ст.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«Деньги, кредит, банки» под ред. Е.Ф. Жукова, Москва, «Юнити», 1999 г., стр. 24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«Деньги, кредит, банки» под ред. Е.Ф. Жукова, Москва, «Юнити», 1999 г., стр. 25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«Деньги, кредит, банки» под ред. Е.Ф. Жукова, Москва, «Юнити», 1999 г., стр. 25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«Деньги, кредит, банки» под ред. Е.Ф. Жукова, Москва, «Юнити», 1999 г., стр. 24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«Деньги, кредит, банки» под ред. Е.Ф. Жукова, Москва, «Юнити», 1999 г., стр. 255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«Финансы, денежное обращение, кредит» под ред. Л.А. Дробозиной, Москва, «Юнити», 1997 г., стр. 37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«Финансы, денежное обращение, кредит» под ред. Л.А. Дробозиной, Москва, «Юнити», 1997 г., стр. 37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«Финансы, денежное обращение, кредит» под ред. Л.А. Дробозиной, Москва, «Юнити», 1997 г., стр. 377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«Деньги, кредит, банки» под ред. Е.Ф. Жукова, Москва, «Юнити», 1999 г., стр. 27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«Финансы, денежное обращение, кредит» под ред. Л.А. Дробозиной, Москва, «Юнити», 1997 г., стр. 380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«Деньги, кредит, банки» под ред. Е.Ф. Жукова, Москва, «Юнити», 1999 г., стр. 290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Инструкция ЦБ «О порядке регулирования деятельности банков» № 1 от 01.10.97 г., ст. 2, п. 2.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«Деньги, кредит, банки» под ред. Е.Ф. Жукова, Москва, «Юнити», 1999 г., стр. 292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«Деньги, кредит, банки» под ред. Е.Ф. Жукова, Москва, «Юнити», 1999 г., стр. 57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3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6:09:00Z</dcterms:created>
  <dc:creator/>
  <dc:description/>
  <dc:language>en-US</dc:language>
  <cp:lastModifiedBy>A</cp:lastModifiedBy>
  <dcterms:modified xsi:type="dcterms:W3CDTF">2002-01-10T16:38:00Z</dcterms:modified>
  <cp:revision>3</cp:revision>
  <dc:subject/>
  <dc:title>Всероссийский заочный финансово-экономический институт</dc:title>
</cp:coreProperties>
</file>