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945</wp:posOffset>
                </wp:positionH>
                <wp:positionV relativeFrom="page">
                  <wp:posOffset>148590</wp:posOffset>
                </wp:positionV>
                <wp:extent cx="6628765" cy="1040066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400760"/>
                          <a:chOff x="0" y="0"/>
                          <a:chExt cx="6628680" cy="1040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0400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49960"/>
                            <a:ext cx="661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854640"/>
                            <a:ext cx="144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100350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0920" y="9867960"/>
                            <a:ext cx="33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10107360"/>
                            <a:ext cx="331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35pt;margin-top:11.7pt;width:521.95pt;height:818.95pt" coordorigin="-1107,234" coordsize="10439,16379">
                <v:rect id="shape_0" stroked="t" o:allowincell="f" style="position:absolute;left:-1107;top:234;width:10438;height:16378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101,15746" to="9320,15746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61,15753" to="8762,16603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68,16037" to="9326,1603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84;top:15774;width:521;height:2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4;top:16151;width:521;height:3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Общая часть</w:t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сновные технические данные ЦСК «Квант-Е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 xml:space="preserve">Квант-Е разработан ООО «Квант-Интерком» в 1996 году в городе Риге специалистами НИИ завода </w:t>
      </w:r>
      <w:r>
        <w:rPr>
          <w:sz w:val="28"/>
          <w:lang w:val="en-US"/>
        </w:rPr>
        <w:t>WEF</w:t>
      </w:r>
      <w:r>
        <w:rPr>
          <w:sz w:val="28"/>
        </w:rPr>
        <w:t>. В Украине основано производство Квант-Е на Львовском заводе телефонной аппаратуры и Ровенском АТС.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Основные техническ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Абонентская емкость – 128 – 100000 номеров шагом направления от 8 до 128 абонентских ли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Удельная нагрузка на 1 абонентскую линию до 0,2 Эр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Удельная нагрузка на 1 соединительную линию до 0,8 Эр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Количество подключаемых соединительных линий 20000 на 100000 ном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Напряжение первичного питания 54 – 72 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Потребление электропитания: 1абонентская линия – 0,5 – 0,8 Вт; на 1 аналоговую соединительную линию – до 1,5 Вт; на 1 цифровую соединительную линию до 0,5 В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spacing w:lineRule="auto" w:line="360"/>
        <w:ind w:left="1494" w:hanging="360"/>
        <w:rPr>
          <w:sz w:val="28"/>
        </w:rPr>
      </w:pPr>
      <w:r>
        <w:rPr>
          <w:sz w:val="28"/>
        </w:rPr>
        <w:t>Сопротивление абонентского шлейфа с телефонным аппаратом, не более 1600 Ом, температура рабочей среды: +5, +40, относительная влажность – 80%.</w:t>
      </w:r>
    </w:p>
    <w:p>
      <w:pPr>
        <w:pStyle w:val="TextBodyIndent"/>
        <w:rPr/>
      </w:pPr>
      <w:r>
        <w:rPr/>
        <w:t>Предназначена для работы в качестве городской, сельской, учрежденческо-производственной, справочно-информационной,, диспетчерской станции, а также узла автоматической коммутации и сельско-пригородного узла.</w:t>
      </w:r>
    </w:p>
    <w:p>
      <w:pPr>
        <w:pStyle w:val="TextBodyIndent"/>
        <w:ind w:firstLine="1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ge">
                  <wp:posOffset>214630</wp:posOffset>
                </wp:positionV>
                <wp:extent cx="6628765" cy="1040066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400760"/>
                          <a:chOff x="0" y="0"/>
                          <a:chExt cx="6628680" cy="1040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0400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49960"/>
                            <a:ext cx="661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854640"/>
                            <a:ext cx="144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100350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0920" y="9867960"/>
                            <a:ext cx="331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10107360"/>
                            <a:ext cx="3315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6.9pt;width:521.95pt;height:818.95pt" coordorigin="-1080,338" coordsize="10439,16379">
                <v:rect id="shape_0" stroked="t" o:allowincell="f" style="position:absolute;left:-1080;top:338;width:10438;height:16378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074,15850" to="9347,15850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88,15857" to="8789,16707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95,16141" to="9353,16141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11;top:15878;width:521;height:2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16255;width:521;height:3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Достоинств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0" w:leader="none"/>
          <w:tab w:val="left" w:pos="1644" w:leader="none"/>
        </w:tabs>
        <w:ind w:left="1494" w:hanging="360"/>
        <w:rPr/>
      </w:pPr>
      <w:r>
        <w:rPr/>
        <w:t>90% оборудования системы производится отечественной промышленностью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0" w:leader="none"/>
          <w:tab w:val="left" w:pos="1644" w:leader="none"/>
        </w:tabs>
        <w:ind w:left="1494" w:hanging="360"/>
        <w:rPr/>
      </w:pPr>
      <w:r>
        <w:rPr/>
        <w:t>невысокое энергопотребление: 0,5 - 0,8 Ват на пор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0" w:leader="none"/>
          <w:tab w:val="left" w:pos="1644" w:leader="none"/>
        </w:tabs>
        <w:ind w:left="1494" w:hanging="360"/>
        <w:rPr/>
      </w:pPr>
      <w:r>
        <w:rPr/>
        <w:t>Ремонт обеспечивается силами украинских специалистов, и не требует валютных затра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0" w:leader="none"/>
          <w:tab w:val="left" w:pos="1644" w:leader="none"/>
        </w:tabs>
        <w:ind w:left="1494" w:hanging="360"/>
        <w:rPr/>
      </w:pPr>
      <w:r>
        <w:rPr/>
        <w:t>Хорошо приспособлена к работе в наших сельских, городских, ведомственных телефонных сетях с различной системой сигнализаци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0" w:leader="none"/>
          <w:tab w:val="left" w:pos="1644" w:leader="none"/>
        </w:tabs>
        <w:ind w:left="1494" w:hanging="360"/>
        <w:rPr/>
      </w:pPr>
      <w:r>
        <w:rPr/>
        <w:t>Отвечает всем современным требованиям цифровых станций.</w:t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ge">
                  <wp:posOffset>214630</wp:posOffset>
                </wp:positionV>
                <wp:extent cx="6628765" cy="1028636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6280"/>
                          <a:chOff x="0" y="0"/>
                          <a:chExt cx="6628680" cy="102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028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1600"/>
                            <a:ext cx="661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9244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092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6.9pt;width:521.95pt;height:809.95pt" coordorigin="-1080,338" coordsize="10439,16199">
                <v:rect id="shape_0" stroked="t" o:allowincell="f" style="position:absolute;left:-1080;top:338;width:10438;height:16198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074,15679" to="9347,15679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88,15686" to="8789,16527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95,15967" to="9353,1596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11;top:15709;width:521;height:2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16080;width:521;height:3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1.2 Разработка структурной схемы ГТС</w:t>
      </w:r>
    </w:p>
    <w:p>
      <w:pPr>
        <w:pStyle w:val="Normal"/>
        <w:ind w:left="1134" w:right="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Цифровизация ГТС осуществляется внедрением цифровых систем коммутации (ЦСК) методом «наложения» ЦСК существующую аналоговую сеть и «цифровыми островами», когда ЦСК работает в одном микрорайоне. В КП будет использован второй метод, так как заданием не предусмотрено использование ВКМ.</w:t>
      </w:r>
    </w:p>
    <w:p>
      <w:pPr>
        <w:pStyle w:val="TextBodyIndent"/>
        <w:rPr/>
      </w:pPr>
      <w:r>
        <w:rPr/>
        <w:t>Тип соединительных линий определяется экономическими соображениями и техническими возможностями. Линии между аналоговыми РАТС используются одностороннего действия и выбираются, исходя из расстояний между станциями.</w:t>
      </w:r>
    </w:p>
    <w:p>
      <w:pPr>
        <w:pStyle w:val="TextBodyIndent"/>
        <w:rPr/>
      </w:pPr>
      <w:r>
        <w:rPr/>
        <w:t>Если длина линии до1,5 км то используются физические трех проводные линии, если от 1,5 км  до 8,0 км – физические двухпроводные СЛ и если длина  более 8,0 км, то уплотненные с помощью системы передачи (СП) типа ИКМ.</w:t>
      </w:r>
    </w:p>
    <w:p>
      <w:pPr>
        <w:pStyle w:val="TextBodyIndent"/>
        <w:rPr/>
      </w:pPr>
      <w:r>
        <w:rPr/>
        <w:t>СЛ между ЦСК и существующими РАТС рекомендуется использовать одностороннего действия, цифровые со скоростью 2,048 кбит/с. В этом случае на РАТС устанавливается комплект СП типа ИКМ для перехода от цифрового сигнала к аналоговым.</w:t>
      </w:r>
    </w:p>
    <w:p>
      <w:pPr>
        <w:pStyle w:val="TextBodyIndent"/>
        <w:rPr/>
      </w:pPr>
      <w:r>
        <w:rPr/>
        <w:t>СЛ между цифровыми станциями (ОПС,АМТС) только цифровые типа Е1, двухстороннего действия.</w:t>
      </w:r>
    </w:p>
    <w:p>
      <w:pPr>
        <w:pStyle w:val="TextBodyIndent"/>
        <w:rPr/>
      </w:pPr>
      <w:r>
        <w:rPr/>
        <w:t>Нумерация АЛ на ГТС зависит от числа РАТС и емкости сети. Если емкость сети не превышает 80000 номеров, то нумерация пятизначная типа «К-ТС-ДЕ», где К код РАТС.</w:t>
      </w:r>
    </w:p>
    <w:p>
      <w:pPr>
        <w:pStyle w:val="TextBodyIndent"/>
        <w:rPr/>
      </w:pPr>
      <w:r>
        <w:rPr/>
        <w:t>Если ОПС имеет емкость больше 10000 номеров, то целесообразно использовать смешанную нумерацию: шестизначную на ОЛПС, оставив на существующей сети пятизначную нумерацию.</w:t>
      </w:r>
    </w:p>
    <w:p>
      <w:pPr>
        <w:pStyle w:val="TextBodyIndent"/>
        <w:rPr/>
      </w:pPr>
      <w:r>
        <w:rPr/>
        <w:t>Емкость ОПС состоит из емкости опорной станции равных числу индивидуальных ТА и таксоф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ge">
                  <wp:posOffset>214630</wp:posOffset>
                </wp:positionV>
                <wp:extent cx="6628765" cy="1028636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0286280"/>
                          <a:chOff x="0" y="0"/>
                          <a:chExt cx="6628680" cy="102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028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1600"/>
                            <a:ext cx="6617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9244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092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6.9pt;width:521.95pt;height:809.95pt" coordorigin="-1080,338" coordsize="10439,16199">
                <v:rect id="shape_0" stroked="t" o:allowincell="f" style="position:absolute;left:-1080;top:338;width:10438;height:16198;mso-wrap-style:none;v-text-anchor:middl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074,15679" to="9347,15679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88,15686" to="8789,16527" stroked="t" o:allowincell="f" style="position:absolut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795,15967" to="9353,1596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11;top:15709;width:521;height:24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16080;width:521;height:3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  <w:t>При пятизначной нумерации возникают следующие особенности при связи от ДШ к КС К ЦСК (Если ЦСК&gt;10000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8" w:leader="none"/>
          <w:tab w:val="left" w:pos="2003" w:leader="none"/>
        </w:tabs>
        <w:ind w:left="1778" w:right="45" w:hanging="360"/>
        <w:rPr/>
      </w:pPr>
      <w:r>
        <w:rPr/>
        <w:t>На ДШ для связи к ЦСК необходимо задействовать два направления (две декады, которые на промежуточном щите объединяют общий, кроссированной в одно направление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78" w:leader="none"/>
          <w:tab w:val="left" w:pos="2003" w:leader="none"/>
        </w:tabs>
        <w:ind w:left="1778" w:right="45" w:hanging="360"/>
        <w:rPr/>
      </w:pPr>
      <w:r>
        <w:rPr/>
        <w:t>На КС для связи к ЦСК можно задействовать только одно направление которое будет определяться двумя разными цифрами</w:t>
      </w:r>
    </w:p>
    <w:p>
      <w:pPr>
        <w:pStyle w:val="TextBodyIndent"/>
        <w:tabs>
          <w:tab w:val="clear" w:pos="708"/>
          <w:tab w:val="left" w:pos="2003" w:leader="none"/>
        </w:tabs>
        <w:rPr/>
      </w:pPr>
      <w:r>
        <w:rPr/>
        <w:t>Пример:</w:t>
      </w:r>
    </w:p>
    <w:p>
      <w:pPr>
        <w:pStyle w:val="TextBodyIndent"/>
        <w:tabs>
          <w:tab w:val="clear" w:pos="708"/>
          <w:tab w:val="left" w:pos="2003" w:leader="none"/>
        </w:tabs>
        <w:rPr/>
      </w:pPr>
      <w:r>
        <w:rPr/>
        <w:t>Пусть  на ГТС с пятизначной нумерацией работает три Станции:</w:t>
      </w:r>
    </w:p>
    <w:p>
      <w:pPr>
        <w:pStyle w:val="TextBodyIndent"/>
        <w:numPr>
          <w:ilvl w:val="0"/>
          <w:numId w:val="2"/>
        </w:numPr>
        <w:ind w:left="1494" w:right="45" w:hanging="360"/>
        <w:rPr/>
      </w:pPr>
      <w:r>
        <w:rPr/>
        <w:t xml:space="preserve">РАТС-2, ДШ типа АТС-54, емкостью </w:t>
      </w:r>
      <w:r>
        <w:rPr>
          <w:lang w:val="en-US"/>
        </w:rPr>
        <w:t>N</w:t>
      </w:r>
      <w:r>
        <w:rPr>
          <w:sz w:val="18"/>
        </w:rPr>
        <w:t xml:space="preserve">2И </w:t>
      </w:r>
      <w:r>
        <w:rPr/>
        <w:t xml:space="preserve">=9000 номеров, </w:t>
      </w:r>
      <w:r>
        <w:rPr>
          <w:lang w:val="en-US"/>
        </w:rPr>
        <w:t>N</w:t>
      </w:r>
      <w:r>
        <w:rPr>
          <w:sz w:val="18"/>
        </w:rPr>
        <w:t xml:space="preserve">2Т </w:t>
      </w:r>
      <w:r>
        <w:rPr/>
        <w:t>= 300 номеров таксофонов;</w:t>
      </w:r>
    </w:p>
    <w:p>
      <w:pPr>
        <w:pStyle w:val="TextBodyIndent"/>
        <w:numPr>
          <w:ilvl w:val="0"/>
          <w:numId w:val="2"/>
        </w:numPr>
        <w:ind w:left="1494" w:right="45" w:hanging="360"/>
        <w:rPr/>
      </w:pPr>
      <w:r>
        <w:rPr/>
        <w:t xml:space="preserve">РАТС-3, АТСКУ, КС, емкостью </w:t>
      </w:r>
      <w:r>
        <w:rPr>
          <w:lang w:val="en-US"/>
        </w:rPr>
        <w:t>N</w:t>
      </w:r>
      <w:r>
        <w:rPr>
          <w:sz w:val="18"/>
        </w:rPr>
        <w:t>3И</w:t>
      </w:r>
      <w:r>
        <w:rPr/>
        <w:t xml:space="preserve"> =5000 номеров,        </w:t>
      </w:r>
      <w:r>
        <w:rPr>
          <w:sz w:val="18"/>
        </w:rPr>
        <w:t xml:space="preserve"> </w:t>
      </w:r>
      <w:r>
        <w:rPr>
          <w:lang w:val="en-US"/>
        </w:rPr>
        <w:t>N</w:t>
      </w:r>
      <w:r>
        <w:rPr>
          <w:sz w:val="18"/>
        </w:rPr>
        <w:t xml:space="preserve">3Т </w:t>
      </w:r>
      <w:r>
        <w:rPr/>
        <w:t>=100 номеров таксофонов;</w:t>
      </w:r>
    </w:p>
    <w:p>
      <w:pPr>
        <w:pStyle w:val="TextBodyIndent"/>
        <w:numPr>
          <w:ilvl w:val="0"/>
          <w:numId w:val="2"/>
        </w:numPr>
        <w:ind w:left="1494" w:right="45" w:hanging="360"/>
        <w:rPr/>
      </w:pPr>
      <w:r>
        <w:rPr/>
        <w:t xml:space="preserve">ОПС, ЦСК типа «Квант-Е» емкостью </w:t>
      </w:r>
      <w:r>
        <w:rPr>
          <w:lang w:val="en-US"/>
        </w:rPr>
        <w:t>N</w:t>
      </w:r>
      <w:r>
        <w:rPr>
          <w:sz w:val="18"/>
        </w:rPr>
        <w:t xml:space="preserve">ОИ </w:t>
      </w:r>
      <w:r>
        <w:rPr/>
        <w:t xml:space="preserve">=13000 номеров </w:t>
      </w:r>
      <w:r>
        <w:rPr>
          <w:lang w:val="en-US"/>
        </w:rPr>
        <w:t>N</w:t>
      </w:r>
      <w:r>
        <w:rPr>
          <w:sz w:val="18"/>
        </w:rPr>
        <w:t xml:space="preserve">ОТ </w:t>
      </w:r>
      <w:r>
        <w:rPr/>
        <w:t>=200 номеров таксофонов.</w:t>
      </w:r>
    </w:p>
    <w:p>
      <w:pPr>
        <w:pStyle w:val="TextBodyIndent"/>
        <w:rPr/>
      </w:pPr>
      <w:r>
        <w:rPr/>
        <w:t>Доля квартирных ТА одинакова на всей сети К</w:t>
      </w:r>
      <w:r>
        <w:rPr>
          <w:sz w:val="18"/>
        </w:rPr>
        <w:t>К</w:t>
      </w:r>
      <w:r>
        <w:rPr/>
        <w:t xml:space="preserve"> = 0,75 для ОПС К</w:t>
      </w:r>
      <w:r>
        <w:rPr>
          <w:sz w:val="18"/>
        </w:rPr>
        <w:t>Ц</w:t>
      </w:r>
      <w:r>
        <w:rPr/>
        <w:t xml:space="preserve"> = 0,60. Расстояния между Станциями составляет </w:t>
      </w:r>
      <w:r>
        <w:rPr>
          <w:lang w:val="en-US"/>
        </w:rPr>
        <w:t>L</w:t>
      </w:r>
      <w:r>
        <w:rPr>
          <w:sz w:val="18"/>
        </w:rPr>
        <w:t>О-2</w:t>
      </w:r>
      <w:r>
        <w:rPr/>
        <w:t xml:space="preserve"> = 14,0 км, </w:t>
      </w:r>
      <w:r>
        <w:rPr>
          <w:lang w:val="en-US"/>
        </w:rPr>
        <w:t>L</w:t>
      </w:r>
      <w:r>
        <w:rPr>
          <w:sz w:val="18"/>
        </w:rPr>
        <w:t>О-3</w:t>
      </w:r>
      <w:r>
        <w:rPr/>
        <w:t xml:space="preserve"> = 10 км, </w:t>
      </w:r>
      <w:r>
        <w:rPr>
          <w:lang w:val="en-US"/>
        </w:rPr>
        <w:t>L</w:t>
      </w:r>
      <w:r>
        <w:rPr>
          <w:sz w:val="18"/>
        </w:rPr>
        <w:t>2-3</w:t>
      </w:r>
      <w:r>
        <w:rPr/>
        <w:t xml:space="preserve"> =6,0 км. УСС расположен в здании РАТС-3,  все  службы  имеют двухзначные номера. В городе работает АМТС типа </w:t>
      </w:r>
      <w:r>
        <w:rPr>
          <w:lang w:val="en-US"/>
        </w:rPr>
        <w:t>EWSD</w:t>
      </w:r>
      <w:r>
        <w:rPr/>
        <w:t xml:space="preserve">. </w:t>
      </w:r>
    </w:p>
    <w:p>
      <w:pPr>
        <w:pStyle w:val="TextBodyIndent"/>
        <w:rPr/>
      </w:pPr>
      <w:r>
        <w:rPr/>
        <w:t>На рис.1 показана структурная схема ГТС (схема местной связи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</w:pPr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52:00Z</dcterms:created>
  <dc:creator>Chizh</dc:creator>
  <dc:description/>
  <dc:language>en-US</dc:language>
  <cp:lastModifiedBy>Chizh</cp:lastModifiedBy>
  <dcterms:modified xsi:type="dcterms:W3CDTF">2005-11-22T22:11:00Z</dcterms:modified>
  <cp:revision>5</cp:revision>
  <dc:subject/>
  <dc:title/>
</cp:coreProperties>
</file>