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" w:hAnsi="GOST type A" w:cs="GOST type A"/>
          <w:b/>
          <w:b/>
          <w:i/>
          <w:i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3359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;Dutch801 Rm BT" w:cs="Times New Roman;Dutch801 Rm BT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;Dutch801 Rm BT" w:cs="Times New Roman;Dutch801 Rm BT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;Dutch801 Rm BT" w:cs="Times New Roman;Dutch801 Rm BT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;Dutch801 Rm BT" w:cs="Times New Roman;Dutch801 Rm BT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;Dutch801 Rm BT" w:cs="Times New Roman;Dutch801 Rm BT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;Dutch801 Rm BT" w:cs="Times New Roman;Dutch801 Rm BT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;Dutch801 Rm BT" w:cs="Times New Roman;Dutch801 Rm BT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" w:hAnsi="GOST type A" w:eastAsia="Times New Roman;Dutch801 Rm BT" w:cs="GOST type A"/>
                                  <w:color w:val="auto"/>
                                  <w:lang w:val="ru-RU" w:bidi="ar-SA"/>
                                </w:rPr>
                                <w:t>МТКП.430209.000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" w:hAnsi="GOST type A" w:eastAsia="Times New Roman;Dutch801 Rm BT" w:cs="GOST type A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" w:hAnsi="GOST type A" w:eastAsia="Times New Roman;Dutch801 Rm BT" w:cs="GOST type A"/>
                                  <w:color w:val="auto"/>
                                  <w:lang w:bidi="ar-SA" w:val="ru-RU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;Dutch801 Rm BT" w:cs="Times New Roman;Dutch801 Rm BT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GOST type A" w:hAnsi="GOST type A" w:eastAsia="Times New Roman;Dutch801 Rm BT" w:cs="GOST type A"/>
                                    <w:color w:val="auto"/>
                                    <w:lang w:val="ru-RU" w:bidi="ar-SA"/>
                                  </w:rPr>
                                  <w:t>Логин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;Dutch801 Rm BT" w:cs="Times New Roman;Dutch801 Rm BT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GOST type A" w:hAnsi="GOST type A" w:eastAsia="Times New Roman;Dutch801 Rm BT" w:cs="GOST type A"/>
                                    <w:color w:val="auto"/>
                                    <w:lang w:val="ru-RU" w:bidi="ar-SA"/>
                                  </w:rPr>
                                  <w:t>Титков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;Dutch801 Rm BT" w:cs="Times New Roman;Dutch801 Rm BT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;Dutch801 Rm BT" w:cs="Times New Roman;Dutch801 Rm BT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;Dutch801 Rm BT" w:cs="Times New Roman;Dutch801 Rm BT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3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GOST type A" w:hAnsi="GOST type A" w:eastAsia="Times New Roman;Dutch801 Rm BT" w:cs="GOST type A"/>
                                  <w:color w:val="000000"/>
                                  <w:lang w:val="en-US" w:bidi="ar-SA"/>
                                </w:rPr>
                                <w:t>Блок умножения двоичных чис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" w:hAnsi="GOST type A" w:eastAsia="Times New Roman;Dutch801 Rm BT" w:cs="GOST type A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;Dutch801 Rm BT" w:cs="Times New Roman;Dutch801 Rm BT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;Dutch801 Rm BT" w:cs="Times New Roman;Dutch801 Rm BT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;Dutch801 Rm BT" w:cs="Times New Roman;Dutch801 Rm BT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" w:hAnsi="GOST type A" w:eastAsia="Times New Roman;Dutch801 Rm BT" w:cs="GOST type A"/>
                                  <w:color w:val="auto"/>
                                  <w:lang w:val="ru-RU" w:bidi="ar-SA"/>
                                </w:rPr>
                                <w:t>Э31-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;Dutch801 Rm BT" w:cs="Times New Roman;Dutch801 Rm BT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;Dutch801 Rm BT" w:cs="Times New Roman;Dutch801 Rm BT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;Dutch801 Rm BT" w:cs="Times New Roman;Dutch801 Rm BT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;Dutch801 Rm BT" w:cs="Times New Roman;Dutch801 Rm BT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;Dutch801 Rm BT" w:cs="Times New Roman;Dutch801 Rm BT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;Dutch801 Rm BT" w:cs="Times New Roman;Dutch801 Rm BT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;Dutch801 Rm BT" w:cs="Times New Roman;Dutch801 Rm BT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GOST type A" w:hAnsi="GOST type A" w:eastAsia="Times New Roman;Dutch801 Rm BT" w:cs="GOST type A"/>
                            <w:color w:val="auto"/>
                            <w:lang w:val="ru-RU" w:bidi="ar-SA"/>
                          </w:rPr>
                          <w:t>МТКП.430209.000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GOST type A" w:hAnsi="GOST type A" w:eastAsia="Times New Roman;Dutch801 Rm BT" w:cs="GOST type A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GOST type A" w:hAnsi="GOST type A" w:eastAsia="Times New Roman;Dutch801 Rm BT" w:cs="GOST type A"/>
                            <w:color w:val="auto"/>
                            <w:lang w:bidi="ar-SA" w:val="ru-RU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;Dutch801 Rm BT" w:cs="Times New Roman;Dutch801 Rm BT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GOST type A" w:hAnsi="GOST type A" w:eastAsia="Times New Roman;Dutch801 Rm BT" w:cs="GOST type A"/>
                              <w:color w:val="auto"/>
                              <w:lang w:val="ru-RU" w:bidi="ar-SA"/>
                            </w:rPr>
                            <w:t>Логин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;Dutch801 Rm BT" w:cs="Times New Roman;Dutch801 Rm BT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GOST type A" w:hAnsi="GOST type A" w:eastAsia="Times New Roman;Dutch801 Rm BT" w:cs="GOST type A"/>
                              <w:color w:val="auto"/>
                              <w:lang w:val="ru-RU" w:bidi="ar-SA"/>
                            </w:rPr>
                            <w:t>Титко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;Dutch801 Rm BT" w:cs="Times New Roman;Dutch801 Rm BT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;Dutch801 Rm BT" w:cs="Times New Roman;Dutch801 Rm BT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;Dutch801 Rm BT" w:cs="Times New Roman;Dutch801 Rm BT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35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GOST type A" w:hAnsi="GOST type A" w:eastAsia="Times New Roman;Dutch801 Rm BT" w:cs="GOST type A"/>
                            <w:color w:val="000000"/>
                            <w:lang w:val="en-US" w:bidi="ar-SA"/>
                          </w:rPr>
                          <w:t>Блок умножения двоичных чисе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GOST type A" w:hAnsi="GOST type A" w:eastAsia="Times New Roman;Dutch801 Rm BT" w:cs="GOST type A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;Dutch801 Rm BT" w:cs="Times New Roman;Dutch801 Rm BT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;Dutch801 Rm BT" w:cs="Times New Roman;Dutch801 Rm BT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;Dutch801 Rm BT" w:cs="Times New Roman;Dutch801 Rm BT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GOST type A" w:hAnsi="GOST type A" w:eastAsia="Times New Roman;Dutch801 Rm BT" w:cs="GOST type A"/>
                            <w:color w:val="auto"/>
                            <w:lang w:val="ru-RU" w:bidi="ar-SA"/>
                          </w:rPr>
                          <w:t>Э31-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" w:ascii="GOST type A" w:hAnsi="GOST type A"/>
          <w:b/>
          <w:i/>
          <w:sz w:val="36"/>
          <w:szCs w:val="36"/>
        </w:rPr>
        <w:t>Содержание.</w:t>
      </w:r>
    </w:p>
    <w:p>
      <w:pPr>
        <w:pStyle w:val="Normal"/>
        <w:ind w:firstLine="567"/>
        <w:jc w:val="center"/>
        <w:rPr>
          <w:rFonts w:ascii="GOST type A" w:hAnsi="GOST type A" w:cs="GOST type A"/>
          <w:b/>
          <w:b/>
          <w:i/>
          <w:i/>
          <w:sz w:val="36"/>
          <w:szCs w:val="36"/>
        </w:rPr>
      </w:pPr>
      <w:r>
        <w:rPr>
          <w:rFonts w:cs="GOST type A" w:ascii="GOST type A" w:hAnsi="GOST type A"/>
          <w:b/>
          <w:i/>
          <w:sz w:val="36"/>
          <w:szCs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3"/>
      </w:tblGrid>
      <w:tr>
        <w:trPr/>
        <w:tc>
          <w:tcPr>
            <w:tcW w:w="8748" w:type="dxa"/>
            <w:tcBorders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Введение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Выбор Алгоритм работы блока умножения чисел с плавающей точкой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Описание форматов данных и результата, диапазонов операндов и флагов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    </w:t>
            </w:r>
            <w:r>
              <w:rPr>
                <w:rFonts w:cs="GOST type A" w:ascii="GOST type A" w:hAnsi="GOST type A"/>
                <w:i/>
                <w:sz w:val="36"/>
                <w:szCs w:val="36"/>
              </w:rPr>
              <w:t>1.2. Описание принципа работы БУПЗ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Выбор и обоснование схемы электрической структурной БУПЗ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 xml:space="preserve">Описание состава основных узлов и управляющих </w:t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сигналов БУПЗ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  <w:szCs w:val="36"/>
              </w:rPr>
              <w:t xml:space="preserve">Описание принципа работы БУПЗ по схеме </w:t>
            </w:r>
          </w:p>
          <w:p>
            <w:pPr>
              <w:pStyle w:val="Normal"/>
              <w:rPr/>
            </w:pPr>
            <w:r>
              <w:rPr>
                <w:rFonts w:cs="GOST type A" w:ascii="GOST type A" w:hAnsi="GOST type A"/>
                <w:i/>
                <w:iCs/>
                <w:sz w:val="36"/>
                <w:szCs w:val="36"/>
              </w:rPr>
              <w:t>электрической структурной</w:t>
            </w:r>
            <w:r>
              <w:rPr>
                <w:rFonts w:cs="GOST type A" w:ascii="GOST type A" w:hAnsi="GOST type A"/>
                <w:i/>
                <w:sz w:val="36"/>
                <w:szCs w:val="36"/>
              </w:rPr>
              <w:t>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 xml:space="preserve">Выбор и обоснование схемы электрической </w:t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функциональной БУПЗ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    </w:t>
            </w:r>
            <w:r>
              <w:rPr>
                <w:rFonts w:cs="GOST type A" w:ascii="GOST type A" w:hAnsi="GOST type A"/>
                <w:i/>
                <w:sz w:val="36"/>
                <w:szCs w:val="36"/>
              </w:rPr>
              <w:t>3.1. Выбор функциональных узлов БУПЗ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Синтез и анализ комбинационных узлов БУПЗ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eastAsia="GOST type A" w:cs="GOST type A" w:ascii="GOST type A" w:hAnsi="GOST type A"/>
                <w:i/>
                <w:color w:val="000000"/>
                <w:sz w:val="36"/>
                <w:szCs w:val="36"/>
              </w:rPr>
              <w:t xml:space="preserve">     </w:t>
            </w:r>
            <w:r>
              <w:rPr>
                <w:rFonts w:cs="GOST type A" w:ascii="GOST type A" w:hAnsi="GOST type A"/>
                <w:i/>
                <w:color w:val="000000"/>
                <w:sz w:val="36"/>
                <w:szCs w:val="36"/>
              </w:rPr>
              <w:t>3.3. Временная диаграмма работы БУПЗ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left="1080" w:hanging="1080"/>
              <w:rPr/>
            </w:pPr>
            <w:r>
              <w:rPr>
                <w:rFonts w:eastAsia="GOST type A" w:cs="GOST type A" w:ascii="GOST type A" w:hAnsi="GOST type A"/>
                <w:i/>
                <w:color w:val="000000"/>
                <w:sz w:val="36"/>
                <w:szCs w:val="36"/>
              </w:rPr>
              <w:t xml:space="preserve">     </w:t>
            </w:r>
            <w:r>
              <w:rPr>
                <w:rFonts w:cs="GOST type A" w:ascii="GOST type A" w:hAnsi="GOST type A"/>
                <w:i/>
                <w:color w:val="000000"/>
                <w:sz w:val="36"/>
                <w:szCs w:val="36"/>
              </w:rPr>
              <w:t xml:space="preserve">3.4. </w:t>
            </w:r>
            <w:r>
              <w:rPr>
                <w:rFonts w:cs="GOST type A" w:ascii="GOST type A" w:hAnsi="GOST type A"/>
                <w:i/>
                <w:sz w:val="36"/>
                <w:szCs w:val="36"/>
              </w:rPr>
              <w:t>Описание принципа работы БУПЗ по схеме электрической    функциональной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1200" w:leader="none"/>
              </w:tabs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 xml:space="preserve">Выбор и обоснование схемы электрической </w:t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принципиальной БУПЗ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2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    </w:t>
            </w:r>
            <w:r>
              <w:rPr>
                <w:rFonts w:cs="GOST type A" w:ascii="GOST type A" w:hAnsi="GOST type A"/>
                <w:i/>
                <w:sz w:val="36"/>
                <w:szCs w:val="36"/>
              </w:rPr>
              <w:t>4.1. Общее описание серии и её особенности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2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200" w:leader="none"/>
              </w:tabs>
              <w:ind w:left="1288" w:hanging="748"/>
              <w:rPr/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Особенности реализации функциональных узлов и  элементов БУПЗ на элементах 133 серии.</w:t>
              <w:tab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200" w:leader="none"/>
              </w:tabs>
              <w:ind w:left="1288" w:hanging="748"/>
              <w:rPr/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Описание работы БУПЗ по схеме электрической принципиальной.</w:t>
              <w:tab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3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5. Расчетная часть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4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    </w:t>
            </w:r>
            <w:r>
              <w:rPr>
                <w:rFonts w:cs="GOST type A" w:ascii="GOST type A" w:hAnsi="GOST type A"/>
                <w:i/>
                <w:sz w:val="36"/>
                <w:szCs w:val="36"/>
              </w:rPr>
              <w:t>5.1. Расчет времени выполнения умножения в БУПЗ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4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    </w:t>
            </w:r>
            <w:r>
              <w:rPr>
                <w:rFonts w:cs="GOST type A" w:ascii="GOST type A" w:hAnsi="GOST type A"/>
                <w:i/>
                <w:sz w:val="36"/>
                <w:szCs w:val="36"/>
              </w:rPr>
              <w:t>5.2. Расчет потребляемой мощности БУПЗ.</w:t>
              <w:tab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4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rFonts w:eastAsia="GOST type A" w:cs="GOST type A" w:ascii="GOST type A" w:hAnsi="GOST type A"/>
                <w:i/>
                <w:sz w:val="36"/>
                <w:szCs w:val="36"/>
              </w:rPr>
              <w:t xml:space="preserve">     </w:t>
            </w:r>
            <w:r>
              <w:rPr>
                <w:rFonts w:cs="GOST type A" w:ascii="GOST type A" w:hAnsi="GOST type A"/>
                <w:i/>
                <w:sz w:val="36"/>
                <w:szCs w:val="36"/>
              </w:rPr>
              <w:t>5.3. Расчет надежности БУПЗ.</w:t>
              <w:tab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4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Заключение.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4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Список литературы.</w:t>
              <w:tab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48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Приложение 1. Перечень элементов.</w:t>
              <w:tab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49</w:t>
            </w:r>
          </w:p>
        </w:tc>
      </w:tr>
    </w:tbl>
    <w:p>
      <w:pPr>
        <w:pStyle w:val="Normal"/>
        <w:ind w:firstLine="567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p>
      <w:pPr>
        <w:pStyle w:val="Normal"/>
        <w:rPr>
          <w:rFonts w:ascii="GOST type A" w:hAnsi="GOST type A" w:cs="GOST type A"/>
          <w:i/>
          <w:i/>
          <w:sz w:val="36"/>
          <w:szCs w:val="36"/>
        </w:rPr>
      </w:pPr>
      <w:r>
        <w:rPr>
          <w:rFonts w:cs="GOST type A" w:ascii="GOST type A" w:hAnsi="GOST type A"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utch801 Rm B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6"/>
        </w:tabs>
        <w:ind w:left="221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784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12"/>
        </w:tabs>
        <w:ind w:left="371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640"/>
        </w:tabs>
        <w:ind w:left="46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8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36"/>
        </w:tabs>
        <w:ind w:left="613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64"/>
        </w:tabs>
        <w:ind w:left="7064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6"/>
        </w:tabs>
        <w:ind w:left="221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784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12"/>
        </w:tabs>
        <w:ind w:left="371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640"/>
        </w:tabs>
        <w:ind w:left="46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8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36"/>
        </w:tabs>
        <w:ind w:left="613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64"/>
        </w:tabs>
        <w:ind w:left="7064" w:hanging="25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Dutch801 Rm BT" w:hAnsi="Times New Roman;Dutch801 Rm BT" w:eastAsia="Times New Roman;Dutch801 Rm BT" w:cs="Times New Roman;Dutch801 Rm BT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;Dutch801 Rm BT" w:cs="Times New Roman;Dutch801 Rm BT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8:17:00Z</dcterms:created>
  <dc:creator>PeterAdmin</dc:creator>
  <dc:description/>
  <dc:language>en-US</dc:language>
  <cp:lastModifiedBy>PeterAdmin</cp:lastModifiedBy>
  <dcterms:modified xsi:type="dcterms:W3CDTF">2005-05-25T18:43:00Z</dcterms:modified>
  <cp:revision>3</cp:revision>
  <dc:subject/>
  <dc:title>Содержание</dc:title>
</cp:coreProperties>
</file>