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ИНСТИТУТ СОВРЕМЕННЫХ ЗНАНИЙ</w:t>
      </w:r>
    </w:p>
    <w:p>
      <w:pPr>
        <w:pStyle w:val="Normal"/>
        <w:jc w:val="center"/>
        <w:rPr>
          <w:sz w:val="40"/>
        </w:rPr>
      </w:pPr>
      <w:r>
        <w:rPr>
          <w:sz w:val="40"/>
        </w:rPr>
        <w:t>ВИТЕБСКИЙ ФИЛИАЛ</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Кафедра: «Информатики и управления»</w:t>
      </w:r>
    </w:p>
    <w:p>
      <w:pPr>
        <w:pStyle w:val="Normal"/>
        <w:jc w:val="center"/>
        <w:rPr/>
      </w:pPr>
      <w:r>
        <w:rPr/>
      </w:r>
    </w:p>
    <w:p>
      <w:pPr>
        <w:pStyle w:val="Normal"/>
        <w:jc w:val="center"/>
        <w:rPr/>
      </w:pPr>
      <w:r>
        <w:rPr/>
      </w:r>
    </w:p>
    <w:p>
      <w:pPr>
        <w:pStyle w:val="Heading3"/>
        <w:rPr/>
      </w:pPr>
      <w:r>
        <w:rPr/>
        <w:t>Дисциплина: «Производственные техн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pacing w:val="100"/>
        </w:rPr>
      </w:pPr>
      <w:r>
        <w:rPr>
          <w:b/>
          <w:spacing w:val="100"/>
        </w:rPr>
        <w:t>Контрольная работа</w:t>
      </w:r>
    </w:p>
    <w:p>
      <w:pPr>
        <w:pStyle w:val="Normal"/>
        <w:jc w:val="center"/>
        <w:rPr>
          <w:b/>
          <w:b/>
          <w:spacing w:val="100"/>
        </w:rPr>
      </w:pPr>
      <w:r>
        <w:rPr>
          <w:b/>
          <w:spacing w:val="100"/>
        </w:rPr>
      </w:r>
    </w:p>
    <w:p>
      <w:pPr>
        <w:pStyle w:val="Normal"/>
        <w:jc w:val="center"/>
        <w:rPr/>
      </w:pPr>
      <w:r>
        <w:rPr/>
      </w:r>
    </w:p>
    <w:p>
      <w:pPr>
        <w:pStyle w:val="Normal"/>
        <w:jc w:val="center"/>
        <w:rPr/>
      </w:pPr>
      <w:r>
        <w:rPr/>
      </w:r>
    </w:p>
    <w:p>
      <w:pPr>
        <w:pStyle w:val="Normal"/>
        <w:jc w:val="center"/>
        <w:rPr>
          <w:sz w:val="50"/>
        </w:rPr>
      </w:pPr>
      <w:r>
        <w:rPr>
          <w:sz w:val="40"/>
        </w:rPr>
        <w:t>На тему:</w:t>
      </w:r>
      <w:r>
        <w:rPr>
          <w:sz w:val="60"/>
        </w:rPr>
        <w:t xml:space="preserve"> «Технология литейного </w:t>
        <w:br/>
        <w:t>производства»</w:t>
      </w:r>
    </w:p>
    <w:p>
      <w:pPr>
        <w:pStyle w:val="Normal"/>
        <w:rPr>
          <w:sz w:val="50"/>
        </w:rPr>
      </w:pPr>
      <w:r>
        <w:rPr>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64" w:hanging="0"/>
        <w:rPr/>
      </w:pPr>
      <w:r>
        <w:rPr>
          <w:sz w:val="40"/>
        </w:rPr>
        <w:t xml:space="preserve">Студента </w:t>
      </w:r>
      <w:r>
        <w:rPr>
          <w:sz w:val="40"/>
          <w:lang w:val="en-US"/>
        </w:rPr>
        <w:t xml:space="preserve">II </w:t>
      </w:r>
      <w:r>
        <w:rPr>
          <w:sz w:val="40"/>
        </w:rPr>
        <w:t>курса</w:t>
      </w:r>
    </w:p>
    <w:p>
      <w:pPr>
        <w:pStyle w:val="Normal"/>
        <w:spacing w:lineRule="auto" w:line="360"/>
        <w:ind w:left="5664" w:hanging="0"/>
        <w:rPr>
          <w:sz w:val="40"/>
        </w:rPr>
      </w:pPr>
      <w:r>
        <w:rPr>
          <w:sz w:val="40"/>
        </w:rPr>
        <w:t>Голосова С.А.</w:t>
      </w:r>
    </w:p>
    <w:p>
      <w:pPr>
        <w:pStyle w:val="Normal"/>
        <w:spacing w:lineRule="auto" w:line="360"/>
        <w:ind w:left="5664" w:hanging="0"/>
        <w:rPr>
          <w:sz w:val="40"/>
        </w:rPr>
      </w:pPr>
      <w:r>
        <w:rPr>
          <w:sz w:val="40"/>
        </w:rPr>
        <w:t>Группа ЗЭ 00/4</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г.Витебск</w:t>
      </w:r>
    </w:p>
    <w:p>
      <w:pPr>
        <w:pStyle w:val="Normal"/>
        <w:jc w:val="center"/>
        <w:rPr>
          <w:sz w:val="40"/>
        </w:rPr>
      </w:pPr>
      <w:r>
        <w:rPr>
          <w:sz w:val="40"/>
        </w:rPr>
        <w:t>2001г.</w:t>
      </w:r>
      <w:r>
        <w:br w:type="page"/>
      </w:r>
    </w:p>
    <w:p>
      <w:pPr>
        <w:pStyle w:val="Normal"/>
        <w:jc w:val="center"/>
        <w:rPr/>
      </w:pPr>
      <w:r>
        <w:rPr>
          <w:sz w:val="36"/>
          <w:lang w:val="en-US"/>
        </w:rPr>
        <w:t>Тема:</w:t>
      </w:r>
      <w:r>
        <w:rPr>
          <w:sz w:val="40"/>
          <w:lang w:val="en-US"/>
        </w:rPr>
        <w:t xml:space="preserve"> </w:t>
      </w:r>
      <w:r>
        <w:rPr>
          <w:sz w:val="40"/>
        </w:rPr>
        <w:t>Технология литейного производства</w:t>
      </w:r>
    </w:p>
    <w:p>
      <w:pPr>
        <w:pStyle w:val="Normal"/>
        <w:jc w:val="center"/>
        <w:rPr>
          <w:sz w:val="40"/>
          <w:lang w:val="en-US"/>
        </w:rPr>
      </w:pPr>
      <w:r>
        <w:rPr>
          <w:sz w:val="40"/>
          <w:lang w:val="en-US"/>
        </w:rPr>
      </w:r>
    </w:p>
    <w:p>
      <w:pPr>
        <w:pStyle w:val="Normal"/>
        <w:spacing w:lineRule="auto" w:line="360"/>
        <w:rPr>
          <w:sz w:val="40"/>
          <w:lang w:val="en-US"/>
        </w:rPr>
      </w:pPr>
      <w:r>
        <w:rPr>
          <w:sz w:val="40"/>
          <w:lang w:val="en-US"/>
        </w:rPr>
      </w:r>
    </w:p>
    <w:sdt>
      <w:sdtPr>
        <w:docPartObj>
          <w:docPartGallery w:val="Table of Contents"/>
          <w:docPartUnique w:val="true"/>
        </w:docPartObj>
      </w:sdtPr>
      <w:sdtContent>
        <w:p>
          <w:pPr>
            <w:pStyle w:val="Contents1"/>
            <w:tabs>
              <w:tab w:val="clear" w:pos="708"/>
              <w:tab w:val="left" w:pos="480" w:leader="none"/>
              <w:tab w:val="right" w:pos="9710" w:leader="dot"/>
            </w:tabs>
            <w:spacing w:lineRule="auto" w:line="360"/>
            <w:rPr>
              <w:sz w:val="32"/>
              <w:lang w:val="en-US"/>
            </w:rPr>
          </w:pPr>
          <w:r>
            <w:fldChar w:fldCharType="begin"/>
          </w:r>
          <w:r>
            <w:rPr>
              <w:sz w:val="32"/>
              <w:lang w:val="en-US"/>
            </w:rPr>
            <w:instrText xml:space="preserve"> TOC \o "1-1" </w:instrText>
          </w:r>
          <w:r>
            <w:rPr>
              <w:sz w:val="32"/>
              <w:lang w:val="en-US"/>
            </w:rPr>
            <w:fldChar w:fldCharType="separate"/>
          </w:r>
          <w:r>
            <w:rPr>
              <w:sz w:val="32"/>
              <w:lang w:val="en-US"/>
            </w:rPr>
            <w:t>1.</w:t>
            <w:tab/>
            <w:t>Сущность литейного производства и его развитие</w:t>
            <w:tab/>
          </w:r>
          <w:hyperlink w:anchor="__RefHeading___Toc532195066">
            <w:r>
              <w:rPr>
                <w:rStyle w:val="IndexLink"/>
                <w:sz w:val="32"/>
                <w:lang w:val="en-US"/>
              </w:rPr>
              <w:t>2</w:t>
            </w:r>
          </w:hyperlink>
        </w:p>
        <w:p>
          <w:pPr>
            <w:pStyle w:val="Contents1"/>
            <w:tabs>
              <w:tab w:val="clear" w:pos="708"/>
              <w:tab w:val="left" w:pos="480" w:leader="none"/>
              <w:tab w:val="right" w:pos="9710" w:leader="dot"/>
            </w:tabs>
            <w:spacing w:lineRule="auto" w:line="360"/>
            <w:rPr>
              <w:sz w:val="32"/>
              <w:lang w:val="en-US"/>
            </w:rPr>
          </w:pPr>
          <w:r>
            <w:rPr>
              <w:sz w:val="32"/>
              <w:lang w:val="en-US"/>
            </w:rPr>
            <w:t>2.</w:t>
            <w:tab/>
            <w:t>Литье в разовые песчано-глинистые формы</w:t>
            <w:tab/>
          </w:r>
          <w:hyperlink w:anchor="__RefHeading___Toc532195067">
            <w:r>
              <w:rPr>
                <w:rStyle w:val="IndexLink"/>
                <w:sz w:val="32"/>
                <w:lang w:val="en-US"/>
              </w:rPr>
              <w:t>3</w:t>
            </w:r>
          </w:hyperlink>
        </w:p>
        <w:p>
          <w:pPr>
            <w:pStyle w:val="Contents1"/>
            <w:tabs>
              <w:tab w:val="clear" w:pos="708"/>
              <w:tab w:val="left" w:pos="480" w:leader="none"/>
              <w:tab w:val="right" w:pos="9710" w:leader="dot"/>
            </w:tabs>
            <w:spacing w:lineRule="auto" w:line="360"/>
            <w:rPr>
              <w:sz w:val="32"/>
              <w:lang w:val="en-US"/>
            </w:rPr>
          </w:pPr>
          <w:r>
            <w:rPr>
              <w:sz w:val="32"/>
              <w:lang w:val="en-US"/>
            </w:rPr>
            <w:t>3.</w:t>
            <w:tab/>
            <w:t>Специальные способы литья</w:t>
            <w:tab/>
          </w:r>
          <w:hyperlink w:anchor="__RefHeading___Toc532195068">
            <w:r>
              <w:rPr>
                <w:rStyle w:val="IndexLink"/>
                <w:sz w:val="32"/>
                <w:lang w:val="en-US"/>
              </w:rPr>
              <w:t>10</w:t>
            </w:r>
          </w:hyperlink>
        </w:p>
        <w:p>
          <w:pPr>
            <w:pStyle w:val="Contents1"/>
            <w:tabs>
              <w:tab w:val="clear" w:pos="708"/>
              <w:tab w:val="left" w:pos="480" w:leader="none"/>
              <w:tab w:val="right" w:pos="9710" w:leader="dot"/>
            </w:tabs>
            <w:spacing w:lineRule="auto" w:line="360"/>
            <w:rPr>
              <w:sz w:val="32"/>
              <w:lang w:val="en-US"/>
            </w:rPr>
          </w:pPr>
          <w:r>
            <w:rPr>
              <w:sz w:val="32"/>
              <w:lang w:val="en-US"/>
            </w:rPr>
            <w:t>4.</w:t>
            <w:tab/>
            <w:t>Литература</w:t>
            <w:tab/>
          </w:r>
          <w:hyperlink w:anchor="__RefHeading___Toc532195069">
            <w:r>
              <w:rPr>
                <w:rStyle w:val="IndexLink"/>
                <w:sz w:val="32"/>
                <w:lang w:val="en-US"/>
              </w:rPr>
              <w:t>15</w:t>
            </w:r>
          </w:hyperlink>
          <w:r>
            <w:rPr>
              <w:rStyle w:val="IndexLink"/>
              <w:sz w:val="32"/>
              <w:lang w:val="en-US"/>
            </w:rPr>
            <w:fldChar w:fldCharType="end"/>
          </w:r>
        </w:p>
      </w:sdtContent>
    </w:sdt>
    <w:p>
      <w:pPr>
        <w:pStyle w:val="Normal"/>
        <w:tabs>
          <w:tab w:val="clear" w:pos="708"/>
          <w:tab w:val="left" w:pos="360" w:leader="none"/>
        </w:tabs>
        <w:spacing w:lineRule="auto" w:line="360"/>
        <w:rPr>
          <w:sz w:val="32"/>
          <w:lang w:val="en-US"/>
        </w:rPr>
      </w:pPr>
      <w:r>
        <w:rPr>
          <w:sz w:val="32"/>
          <w:lang w:val="en-US"/>
        </w:rPr>
      </w:r>
      <w:r>
        <w:br w:type="page"/>
      </w:r>
    </w:p>
    <w:p>
      <w:pPr>
        <w:pStyle w:val="Normal"/>
        <w:ind w:firstLine="360"/>
        <w:rPr>
          <w:lang w:val="en-US"/>
        </w:rPr>
      </w:pPr>
      <w:r>
        <w:rPr>
          <w:lang w:val="en-US"/>
        </w:rPr>
      </w:r>
    </w:p>
    <w:p>
      <w:pPr>
        <w:pStyle w:val="Heading1"/>
        <w:rPr/>
      </w:pPr>
      <w:bookmarkStart w:id="0" w:name="__RefHeading___Toc532195066"/>
      <w:bookmarkEnd w:id="0"/>
      <w:r>
        <w:rPr/>
        <w:t>Сущность литейного производства и его развитие</w:t>
      </w:r>
    </w:p>
    <w:p>
      <w:pPr>
        <w:pStyle w:val="Normal"/>
        <w:ind w:firstLine="360"/>
        <w:jc w:val="both"/>
        <w:rPr/>
      </w:pPr>
      <w:r>
        <w:rPr/>
        <w:t>Литейным производством называют процессы получения фасонных изделий (отливок) путем заливки расплавленного металла в полую форму, воспроизводящую форму и размеры будущей детали. После затвердевания металла в форме получается отливка — заготовка или деталь. Отливки широко применяют в машиностроении, металлургии и строительстве.</w:t>
      </w:r>
    </w:p>
    <w:p>
      <w:pPr>
        <w:pStyle w:val="Normal"/>
        <w:ind w:firstLine="360"/>
        <w:jc w:val="both"/>
        <w:rPr/>
      </w:pPr>
      <w:r>
        <w:rPr/>
        <w:t>Можно получать отливки различной массы (от нескольких граммов до сотен тонн), простой и сложной формы из чугуна, стали, сплавов меди и алюминия, цинка и магния и т.д. Особенно эффективно применение отливок для получения фасонных изделий сложной конфигурации, которые невозможно или экономически нецелесообразно изготавливать другими методами обработки металлов (давлением, сваркой, резанием), а также для получения изделий из малопластичных металлов и сплавов.</w:t>
      </w:r>
    </w:p>
    <w:p>
      <w:pPr>
        <w:pStyle w:val="Normal"/>
        <w:ind w:firstLine="360"/>
        <w:jc w:val="both"/>
        <w:rPr/>
      </w:pPr>
      <w:r>
        <w:rPr/>
        <w:t>При всем разнообразии приемов литья, сложившихся за длительный период развития его технологии, принципиальная схема технологического процесса литья практически не изменилась за более чем 70 веков его развития и включает четыре основных этапа: плавку металла, изготовление формы, заливку жидкого металла в форму, извлечение затвердевшей отливки из формы.</w:t>
      </w:r>
    </w:p>
    <w:p>
      <w:pPr>
        <w:pStyle w:val="Normal"/>
        <w:ind w:firstLine="360"/>
        <w:jc w:val="both"/>
        <w:rPr/>
      </w:pPr>
      <w:r>
        <w:rPr/>
        <w:t>До середины нашего столетия литейный способ считался одним из важнейших методов получения фасонных заготовок. Масса литых деталей составляла около 60 % от массы тракторов и сельскохозяйственных машин, до 70 % — прокатных станов, до 85 % — металлорежущих станков и полиграфических машин. Однако наряду с такими достоинствами литейного производства, как относительная простота получения и низкая стоимость отливок (особенно из чугуна), возможность изготовления сложных деталей из хрупких металлов и сплавов, он имеет и ряд существенных недостатков: прежде всего довольно низкая производительность труда, неоднородность состава и пониженная плотность материала заготовок, а следовательно, и их более низкие, чем заготовок, полученных обработкой давлением, прочностные характеристики.</w:t>
      </w:r>
    </w:p>
    <w:p>
      <w:pPr>
        <w:pStyle w:val="Normal"/>
        <w:ind w:firstLine="360"/>
        <w:jc w:val="both"/>
        <w:rPr/>
      </w:pPr>
      <w:r>
        <w:rPr/>
        <w:t>За годы XI пятилетки в СССР значительно возрос выпуск литейного оборудования. Освоено производство автоматических линий формовки, заливки и выбивки отливок, созданы комплекты современного смесеприготовительного оборудования, освоен выпуск целой гаммы машин для специальных способов литья, существенно возрос уровень механизации и автоматизации технологических процессов.</w:t>
      </w:r>
    </w:p>
    <w:p>
      <w:pPr>
        <w:pStyle w:val="Normal"/>
        <w:ind w:firstLine="360"/>
        <w:jc w:val="both"/>
        <w:rPr/>
      </w:pPr>
      <w:r>
        <w:rPr/>
        <w:t>Основными направлениями экономического развития СССР на период до 2000 года предусматривается значительное ускорение развития машиностроения. Немалый вклад в решение поставленных задач может внести реконструкция и модернизация литейного производства, замена устаревшего оборудования высокопроизводительными литейными автоматами и полуавтоматами, робототехническими комплексами. Большой резерв экономии металла, снижения материалоемкости продукции машиностроения состоит в увеличении доли литья из легированных сталей и высокопрочного чугуна, а также точного литья, получаемого специальными способами.</w:t>
      </w:r>
    </w:p>
    <w:p>
      <w:pPr>
        <w:pStyle w:val="Normal"/>
        <w:ind w:firstLine="360"/>
        <w:jc w:val="both"/>
        <w:rPr/>
      </w:pPr>
      <w:r>
        <w:rPr/>
        <w:t>Основными технико-экономическими показателями работы литейных цехов являются: годовой выпуск отливок в тоннах; выпуск отливок на одного работающего (производственного); съем литья с 1м</w:t>
      </w:r>
      <w:r>
        <w:rPr>
          <w:vertAlign w:val="superscript"/>
        </w:rPr>
        <w:t>2</w:t>
      </w:r>
      <w:r>
        <w:rPr/>
        <w:t xml:space="preserve"> производственной площади цеха; выход годного металла (в процентах от массы металлозавалки и жидкого металла); доля брака литья (в процентах), уровень механизации; доля литья, получаемого специальными способами; себестоимость 1т литья.</w:t>
      </w:r>
    </w:p>
    <w:p>
      <w:pPr>
        <w:pStyle w:val="TextBodyIndent"/>
        <w:rPr/>
      </w:pPr>
      <w:r>
        <w:rPr/>
        <w:t>В структуре себестоимости литья основную долю составляют затраты на металл (до 80%). Производя технико-экономический анализ литейного производства, особое внимание необходимо обращать на те стадии и элементы технологического процесса, которые непосредственно связаны с возможными потерями металла на угар, разбрызгивание, брак и т. п.</w:t>
      </w:r>
    </w:p>
    <w:p>
      <w:pPr>
        <w:pStyle w:val="Normal"/>
        <w:ind w:firstLine="360"/>
        <w:jc w:val="both"/>
        <w:rPr>
          <w:lang w:val="en-US"/>
        </w:rPr>
      </w:pPr>
      <w:r>
        <w:rPr/>
        <w:t>Себестоимость литья зависит от объема производства, уровня механизации и автоматизации технологических процессов.</w:t>
      </w:r>
    </w:p>
    <w:p>
      <w:pPr>
        <w:pStyle w:val="Heading1"/>
        <w:rPr>
          <w:lang w:val="en-US"/>
        </w:rPr>
      </w:pPr>
      <w:bookmarkStart w:id="1" w:name="__RefHeading___Toc532195067"/>
      <w:bookmarkEnd w:id="1"/>
      <w:r>
        <w:rPr/>
        <w:t>Литье в разовые песчано-глинистые формы</w:t>
      </w:r>
    </w:p>
    <w:p>
      <w:pPr>
        <w:pStyle w:val="Normal"/>
        <w:ind w:firstLine="360"/>
        <w:jc w:val="both"/>
        <w:rPr/>
      </w:pPr>
      <w:r>
        <w:rPr/>
        <w:t>Литье в разовые песчано-глинистые формы является наиболее распространенным и относительно простым способом получения отливок. Разовые песчано-глинистые формы могут быть приготовлены либо непосредственно в почве (в полу литейного цеха) по шаблонам, либо в специальных ящиках-опоках по моделям. В почве получают отливки крупногабаритных деталей (станин, колонн и т.д.), более мелкие отливки обычно получают в опочных формах.</w:t>
      </w:r>
    </w:p>
    <w:p>
      <w:pPr>
        <w:pStyle w:val="Normal"/>
        <w:ind w:firstLine="360"/>
        <w:jc w:val="both"/>
        <w:rPr/>
      </w:pPr>
      <w:r>
        <w:rPr/>
        <w:t>Внешнее очертание отливок соответствует углублениям формы, отверстия получают за счет стержней, вставляемых в полость формы.</w:t>
      </w:r>
    </w:p>
    <w:p>
      <w:pPr>
        <w:pStyle w:val="Normal"/>
        <w:ind w:firstLine="360"/>
        <w:jc w:val="both"/>
        <w:rPr/>
      </w:pPr>
      <w:r>
        <w:rPr/>
        <w:t>Технологический процесс производства отливок в опочных формах (рис.1) состоит из трех стадий: подготовительной, основной и заключительной.</w:t>
      </w:r>
    </w:p>
    <w:p>
      <w:pPr>
        <w:pStyle w:val="Normal"/>
        <w:ind w:firstLine="360"/>
        <w:jc w:val="both"/>
        <w:rPr/>
      </w:pPr>
      <w:r>
        <w:rPr/>
        <w:t>Модельная оснастка, изготовленная в модельных цехах, представляет собой приспособления, с помощью которых изготовляют формы и стержни. К оснастке относятся модели деталей, подмодельные щитки, стержневые ящики, модели элементов литниковой системы и опоки.</w:t>
      </w:r>
    </w:p>
    <w:p>
      <w:pPr>
        <w:pStyle w:val="Normal"/>
        <w:ind w:firstLine="360"/>
        <w:jc w:val="both"/>
        <w:rPr/>
      </w:pPr>
      <w:r>
        <w:rPr/>
        <w:t>Модели (рис.2, а) служат для получения полости в земляной форме, которая по размерам и внешним очертаниям соответствует будущей отливке. Так как металл после затвердевания усаживается (уменьшается в объеме), размеры модели делают несколько большими.</w:t>
      </w:r>
    </w:p>
    <w:p>
      <w:pPr>
        <w:pStyle w:val="Normal"/>
        <w:ind w:firstLine="360"/>
        <w:jc w:val="both"/>
        <w:rPr/>
      </w:pPr>
      <w:r>
        <w:rPr/>
        <w:t>Изготовляют модели из дерева, пластмассы или металла. Выбор материала зависит от условий производства и требований, которые предъявляют к отливке в отношении точности размеров и чистоты поверхности. Для того чтобы модели легко извлекались из формы, их делают с формовочными уклонами и часто разъемными, из двух и более частей, легко скрепляемых при помощи шипов.</w:t>
      </w:r>
    </w:p>
    <w:p>
      <w:pPr>
        <w:pStyle w:val="Normal"/>
        <w:ind w:firstLine="360"/>
        <w:jc w:val="both"/>
        <w:rPr/>
      </w:pPr>
      <w:r>
        <w:rPr/>
        <w:t>Для получения отливок с отверстиями или углублениями на моделях в соответствующих местах предусматривают выступы — стержневые знаки, которые оставляют в форме отпечатки для установки стержней. Место, занимаемое в форме стержнем, не заполняется металлом и в отливке после удаления стержня образуется отверстие или углубление. Стержни изготовляют из особой стержневой смеси, набивая ее вручную или машинным способом в стержневые ящики (рис.2, б). При этом учитывают изменение размеров отливки при затвердевании металла. Размеры стержней должны быть меньше отверстий на величину усадки металла. В зависимости от сложности изготовления стержневые ящики делают цельными и разъемными. При небольших партиях стержней ящики делают из дерева, в массовом производстве, особенно при повышенных требованиях к точности литья, применяют металлические ящики (чугунные или из алюминиевых сплавов).</w:t>
      </w:r>
    </w:p>
    <w:p>
      <w:pPr>
        <w:pStyle w:val="Normal"/>
        <w:ind w:firstLine="360"/>
        <w:jc w:val="both"/>
        <w:rPr/>
      </w:pPr>
      <w:r>
        <w:rPr/>
        <w:t>Модели литниковой системы предназначены для образования в форме каналов и полостей, служащих для подачи металла, задержки шлака и выхода воздуха из полости формы (рис.2, в). Устройство литниковой системы обеспечивает спокойное, безударное поступление металла в форму, предохраняя ее от повреждения.</w:t>
      </w:r>
    </w:p>
    <w:p>
      <w:pPr>
        <w:pStyle w:val="Normal"/>
        <w:ind w:firstLine="360"/>
        <w:jc w:val="both"/>
        <w:rPr/>
      </w:pPr>
      <w:r>
        <w:rPr/>
        <w:t>Подмодельные щитки-плиты служат для размещения на них моделей и установки опоки при изготовлении литейной формы вручную.</w:t>
      </w:r>
    </w:p>
    <w:p>
      <w:pPr>
        <w:pStyle w:val="Normal"/>
        <w:ind w:firstLine="360"/>
        <w:jc w:val="both"/>
        <w:rPr/>
      </w:pPr>
      <w:r>
        <w:rPr/>
        <w:t>В массовом производстве при машинной формовке эффективно применение тщательно обработанных деревянных или металлических модельных плит с прочно укрепленными на них или выполненными за одно целое, моделями деталей и элементами литниковой системы (рис.2, г).</w:t>
      </w:r>
    </w:p>
    <w:p>
      <w:pPr>
        <w:pStyle w:val="Normal"/>
        <w:ind w:firstLine="360"/>
        <w:jc w:val="both"/>
        <w:rPr/>
      </w:pPr>
      <w:r>
        <w:rPr/>
        <w:t>Опоки — деревянные или металлические рамки, каркасы, основное назначение которых состоит в удерживании песчано-глинистой смеси, обеспечении достаточной прочности и жесткости формы при ее изготовлении, транспортировке и заливке металла.</w:t>
      </w:r>
    </w:p>
    <w:p>
      <w:pPr>
        <w:pStyle w:val="Normal"/>
        <w:ind w:firstLine="360"/>
        <w:jc w:val="both"/>
        <w:rPr/>
      </w:pPr>
      <w:r>
        <w:rPr/>
        <w:t>Формовочные и стержневые смеси в основном состоят из кварцевого песка определенной зернистости и жароупорности.</w:t>
      </w:r>
    </w:p>
    <w:p>
      <w:pPr>
        <w:pStyle w:val="Normal"/>
        <w:jc w:val="both"/>
        <w:rPr/>
      </w:pPr>
      <w:r>
        <w:rPr/>
        <w:drawing>
          <wp:inline distT="0" distB="0" distL="0" distR="0">
            <wp:extent cx="6163310" cy="741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163310" cy="7410450"/>
                    </a:xfrm>
                    <a:prstGeom prst="rect">
                      <a:avLst/>
                    </a:prstGeom>
                  </pic:spPr>
                </pic:pic>
              </a:graphicData>
            </a:graphic>
          </wp:inline>
        </w:drawing>
      </w:r>
    </w:p>
    <w:p>
      <w:pPr>
        <w:pStyle w:val="Normal"/>
        <w:jc w:val="center"/>
        <w:rPr/>
      </w:pPr>
      <w:r>
        <w:rPr/>
        <w:t>Рис.1 Технологический процесс производства отливок в опочных формах</w:t>
      </w:r>
    </w:p>
    <w:p>
      <w:pPr>
        <w:pStyle w:val="Normal"/>
        <w:ind w:firstLine="360"/>
        <w:jc w:val="both"/>
        <w:rPr/>
      </w:pPr>
      <w:r>
        <w:rPr/>
      </w:r>
    </w:p>
    <w:p>
      <w:pPr>
        <w:pStyle w:val="Normal"/>
        <w:ind w:firstLine="360"/>
        <w:jc w:val="both"/>
        <w:rPr/>
      </w:pPr>
      <w:r>
        <w:rPr/>
        <w:t>Формовочные и стержневые смеси должны обладать пластичностью и газопроницаемостью, а формы и стержни, изготовленные из них,— достаточной прочностью. Эти свойства достигаются добавкой к основному материалу глины, льняного масла, декстрина, жидкого стекла, а также деревянных опилок или торфяной крошки. Увлажненная глина добавляется как связующее вещество.</w:t>
      </w:r>
    </w:p>
    <w:p>
      <w:pPr>
        <w:pStyle w:val="Normal"/>
        <w:ind w:firstLine="360"/>
        <w:jc w:val="both"/>
        <w:rPr/>
      </w:pPr>
      <w:r>
        <w:rPr/>
        <w:t>Опилки, торфяная крошка, выгорая после заливки металла в формы, образуют дополнительные поры, увеличивающие газопроницаемость смеси.</w:t>
      </w:r>
    </w:p>
    <w:p>
      <w:pPr>
        <w:pStyle w:val="Normal"/>
        <w:ind w:firstLine="360"/>
        <w:jc w:val="both"/>
        <w:rPr/>
      </w:pPr>
      <w:r>
        <w:rPr/>
      </w:r>
    </w:p>
    <w:p>
      <w:pPr>
        <w:pStyle w:val="Normal"/>
        <w:ind w:firstLine="360"/>
        <w:jc w:val="both"/>
        <w:rPr/>
      </w:pPr>
      <w:r>
        <w:rPr/>
        <w:drawing>
          <wp:inline distT="0" distB="0" distL="0" distR="0">
            <wp:extent cx="6170295" cy="4672330"/>
            <wp:effectExtent l="0" t="0" r="0" b="0"/>
            <wp:docPr id="2" name="Untitled-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_" descr=""/>
                    <pic:cNvPicPr>
                      <a:picLocks noChangeAspect="1" noChangeArrowheads="1"/>
                    </pic:cNvPicPr>
                  </pic:nvPicPr>
                  <pic:blipFill>
                    <a:blip r:embed="rId3"/>
                    <a:srcRect l="-3" t="-5" r="-3" b="-5"/>
                    <a:stretch>
                      <a:fillRect/>
                    </a:stretch>
                  </pic:blipFill>
                  <pic:spPr bwMode="auto">
                    <a:xfrm>
                      <a:off x="0" y="0"/>
                      <a:ext cx="6170295" cy="4672330"/>
                    </a:xfrm>
                    <a:prstGeom prst="rect">
                      <a:avLst/>
                    </a:prstGeom>
                  </pic:spPr>
                </pic:pic>
              </a:graphicData>
            </a:graphic>
          </wp:inline>
        </w:drawing>
      </w:r>
    </w:p>
    <w:p>
      <w:pPr>
        <w:pStyle w:val="Normal"/>
        <w:jc w:val="center"/>
        <w:rPr/>
      </w:pPr>
      <w:r>
        <w:rPr/>
        <w:t>Рис.2 Модельная оснастка:</w:t>
      </w:r>
    </w:p>
    <w:p>
      <w:pPr>
        <w:pStyle w:val="TextBody"/>
        <w:rPr/>
      </w:pPr>
      <w:r>
        <w:rPr/>
        <w:t>а – модель детали; б – стержневой ящик; в – модель литниковой системы;</w:t>
        <w:br/>
        <w:t>г – подмодельная плита; д – опока.</w:t>
      </w:r>
    </w:p>
    <w:p>
      <w:pPr>
        <w:pStyle w:val="Normal"/>
        <w:ind w:firstLine="360"/>
        <w:jc w:val="both"/>
        <w:rPr/>
      </w:pPr>
      <w:r>
        <w:rPr/>
      </w:r>
    </w:p>
    <w:p>
      <w:pPr>
        <w:pStyle w:val="Normal"/>
        <w:ind w:firstLine="360"/>
        <w:jc w:val="both"/>
        <w:rPr/>
      </w:pPr>
      <w:r>
        <w:rPr/>
        <w:t>Масляные крепители (олифа, льняное масло) обычно добавляют в стержневые смеси, которые должны обладать более высокой, по сравнению с формовочными, прочностью. Приготовление формовочных и стержневых смесей производится в землеприготовительных отделениях литейного цеха и включает операции предварительной подготовки (подсушивания, помола), дозирования исходных материалов и тщательного перемешивания их до получения однородного состава. В современных литейных цехах эти операции механизированы. Приготовленные смеси подвергают вылеживанию в бункере для более равномерного распределения влаги, а затем после разрыхления и контроля полученных свойств, транспортируют к рабочим местам формовщиков.</w:t>
      </w:r>
    </w:p>
    <w:p>
      <w:pPr>
        <w:pStyle w:val="Normal"/>
        <w:ind w:firstLine="360"/>
        <w:jc w:val="both"/>
        <w:rPr/>
      </w:pPr>
      <w:r>
        <w:rPr/>
        <w:t>По назначению формовочные смеси подразделяют на облицовочные, наполнительные и единые. Облицовочные смеси, непосредственно соприкасающиеся с жидким металлом, приготавливают из более качественных свежих материалов. Наполнительной служит бывшая в употреблении (горелая) смесь. В массовом производстве формы изготовляют из единой смеси, материалом для которой является бывшая в употреблении смесь со свежими добавками песка, глины, крепителей и пр.</w:t>
      </w:r>
    </w:p>
    <w:p>
      <w:pPr>
        <w:pStyle w:val="Normal"/>
        <w:ind w:firstLine="360"/>
        <w:jc w:val="both"/>
        <w:rPr/>
      </w:pPr>
      <w:r>
        <w:rPr/>
        <w:t>Изготовление стержней может производиться набивкой стержневой смеси в ящик и трамбовкой вручную или машинным способом. Машинное приготовление стержней осуществляется на прессовых, встряхивающих, пескометных и других стержневых машинах. В массовом производстве стержни изготовляют на поточных линиях, состоящих из стержневых машин, сушильных печей и различных транспортирующих устройств. Отформованные сырые стержни сушат при температуре 160...300 °С в сушильных печах или камерах для придания им высокой прочности.</w:t>
      </w:r>
    </w:p>
    <w:p>
      <w:pPr>
        <w:pStyle w:val="Normal"/>
        <w:ind w:firstLine="360"/>
        <w:jc w:val="both"/>
        <w:rPr/>
      </w:pPr>
      <w:r>
        <w:rPr/>
        <w:t>В последнее время на большинстве заводов применяется метод изготовления стержней из быстросохнущих смесей на жидком стекле. Сушка или химическое твердение стержней в этом случае достигается продувкой их углекислым газом в течение двух-трех минут. На некоторых заводах внедрена скоростная сушка стержней с помощью токов высокой частоты.</w:t>
      </w:r>
    </w:p>
    <w:p>
      <w:pPr>
        <w:pStyle w:val="Normal"/>
        <w:ind w:firstLine="360"/>
        <w:jc w:val="both"/>
        <w:rPr/>
      </w:pPr>
      <w:r>
        <w:rPr/>
        <w:t>Применение указанных методов сушки способствует сокращению производственного цикла изготовления отливок в 2...5 раз, увеличению съема отливок с Гм</w:t>
      </w:r>
      <w:r>
        <w:rPr>
          <w:vertAlign w:val="superscript"/>
        </w:rPr>
        <w:t>2</w:t>
      </w:r>
      <w:r>
        <w:rPr/>
        <w:t xml:space="preserve"> производственной площади цеха, снижению расходов на транспорт и энергию.</w:t>
      </w:r>
    </w:p>
    <w:p>
      <w:pPr>
        <w:pStyle w:val="Normal"/>
        <w:ind w:firstLine="360"/>
        <w:jc w:val="both"/>
        <w:rPr/>
      </w:pPr>
      <w:r>
        <w:rPr/>
      </w:r>
    </w:p>
    <w:p>
      <w:pPr>
        <w:pStyle w:val="Normal"/>
        <w:jc w:val="both"/>
        <w:rPr/>
      </w:pPr>
      <w:r>
        <w:rPr/>
        <w:drawing>
          <wp:inline distT="0" distB="0" distL="0" distR="0">
            <wp:extent cx="6169660" cy="7738110"/>
            <wp:effectExtent l="0" t="0" r="0" b="0"/>
            <wp:docPr id="3" name="Untitled-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3_" descr=""/>
                    <pic:cNvPicPr>
                      <a:picLocks noChangeAspect="1" noChangeArrowheads="1"/>
                    </pic:cNvPicPr>
                  </pic:nvPicPr>
                  <pic:blipFill>
                    <a:blip r:embed="rId4"/>
                    <a:srcRect l="-3" t="-3" r="-3" b="-3"/>
                    <a:stretch>
                      <a:fillRect/>
                    </a:stretch>
                  </pic:blipFill>
                  <pic:spPr bwMode="auto">
                    <a:xfrm>
                      <a:off x="0" y="0"/>
                      <a:ext cx="6169660" cy="7738110"/>
                    </a:xfrm>
                    <a:prstGeom prst="rect">
                      <a:avLst/>
                    </a:prstGeom>
                  </pic:spPr>
                </pic:pic>
              </a:graphicData>
            </a:graphic>
          </wp:inline>
        </w:drawing>
      </w:r>
    </w:p>
    <w:p>
      <w:pPr>
        <w:pStyle w:val="Normal"/>
        <w:jc w:val="center"/>
        <w:rPr/>
      </w:pPr>
      <w:r>
        <w:rPr/>
        <w:t>Рис.3 Технологический процесс формовки втулки</w:t>
      </w:r>
    </w:p>
    <w:p>
      <w:pPr>
        <w:pStyle w:val="Normal"/>
        <w:ind w:firstLine="360"/>
        <w:jc w:val="both"/>
        <w:rPr/>
      </w:pPr>
      <w:r>
        <w:rPr/>
      </w:r>
    </w:p>
    <w:p>
      <w:pPr>
        <w:pStyle w:val="Normal"/>
        <w:ind w:firstLine="360"/>
        <w:jc w:val="both"/>
        <w:rPr/>
      </w:pPr>
      <w:r>
        <w:rPr/>
        <w:t>Формовка — наиболее сложная и трудоемкая операция производства отливок в разовых песчано-глинистых формах. Трудоемкость изготовления литейных форм составляет 40...60 % от общей трудоемкости получения отливок.</w:t>
      </w:r>
    </w:p>
    <w:p>
      <w:pPr>
        <w:pStyle w:val="Normal"/>
        <w:ind w:firstLine="360"/>
        <w:jc w:val="both"/>
        <w:rPr/>
      </w:pPr>
      <w:r>
        <w:rPr/>
        <w:t>В условиях массового и крупносерийного производства мелких и средних по массе отливок применяется машинная формовка. Ручная формовка находит применение в индивидуальном и мелкосерийном производстве, а также при производстве крупных отливок. Понятие «ручная формовка» несколько устарело, так как многие работы (подача формовочной смеси, трамбовка, извлечение моделей, поворот и перемещение опок) в настоящее время механизированы.</w:t>
      </w:r>
    </w:p>
    <w:p>
      <w:pPr>
        <w:pStyle w:val="Normal"/>
        <w:ind w:firstLine="360"/>
        <w:jc w:val="both"/>
        <w:rPr/>
      </w:pPr>
      <w:r>
        <w:rPr/>
        <w:t>Рассмотрим последовательность ручной формовки для отливок детали типа втулки.</w:t>
      </w:r>
    </w:p>
    <w:p>
      <w:pPr>
        <w:pStyle w:val="Normal"/>
        <w:ind w:firstLine="360"/>
        <w:jc w:val="both"/>
        <w:rPr/>
      </w:pPr>
      <w:r>
        <w:rPr/>
        <w:t>На подмодельный щит 3 (рис.3, а) укладывается половина модели 2 и устанавливается нижняя опока, затем сквозь сито 4 на поверхность модели наносится противопригарный припыл — древесно-угольная пыль, графитовый порошок (рис.3, б). Лопатой 5 наносят на модель облицовочную формовочную смесь, а затем засыпают всю опоку наполнительной формовочной смесью (рис.3, в). Ручной или пневматической трамбовкой 6 уплотняют смесь (рис.3, г), сгребают ее остатки и накалывают душником (шилом) 7 отверстия для лучшего выхода газов (рис.3, д). Затем нижнюю опоку с заформованной моделью переворачивают на 180° устанавливают вторую половину модели 8 и верхнюю опоку 9 (рис.3, е). После установки моделей литниковой системы 10 в той же последовательности заформовывают верхнюю опоку (рис.3, ж). По окончании формовки опоки разнимают, осторожно удаляют модели, поправляют обрушившиеся места формы припыливают ее изнутри и, уложив в нижнюю полуформу на место знаков 11 стержень 12 (рис.3, з), вновь устанавливают верхнюю полуформу на нижнюю и скрепляют их при помощи болтов, струбцин или просто придавливают грузом, чтобы предотвратить прорыв металла по плоскости разъема формы. В таком виде литейная форма готова для заливки металла.</w:t>
      </w:r>
    </w:p>
    <w:p>
      <w:pPr>
        <w:pStyle w:val="Normal"/>
        <w:ind w:firstLine="360"/>
        <w:jc w:val="both"/>
        <w:rPr/>
      </w:pPr>
      <w:r>
        <w:rPr/>
        <w:t>Для получения крупных отливок полуформы перед сборкой сушат при температуре 350 °С в течение 6...20 ч в зависимости от габаритов формы.</w:t>
      </w:r>
    </w:p>
    <w:p>
      <w:pPr>
        <w:pStyle w:val="Normal"/>
        <w:ind w:firstLine="360"/>
        <w:jc w:val="both"/>
        <w:rPr/>
      </w:pPr>
      <w:r>
        <w:rPr/>
        <w:t>Машинная формовка экономически целесообразна в условиях серийного и массового производства, когда формовочные машины загружены в течение не менее 40...60 % рабочего времени. Однако опыт передовых заводов нашей страны показывает, что машинная формовка экономически оправдывает себя и в индивидуальном производстве, если применяются быстросменные модельные плиты. В этом случае смена моделей производится за 1,5...2 мин, т.е. за короткое время можно перестраиваться на получение новых отливок.</w:t>
      </w:r>
    </w:p>
    <w:p>
      <w:pPr>
        <w:pStyle w:val="Normal"/>
        <w:ind w:firstLine="360"/>
        <w:jc w:val="both"/>
        <w:rPr/>
      </w:pPr>
      <w:r>
        <w:rPr/>
        <w:t>Сущность машинной формовки заключается в механизации основных операций: установки модельных плит и опок, наполнения опок формовочной смесью, уплотнения смеси и удаления моделей из форм. Отдельные конструкции формовочных машин позволяют также механизировать некоторые вспомогательные операции: поворот опок, снятие готовых полуформ со стола машины, передачу их на сборку и т. п.</w:t>
      </w:r>
    </w:p>
    <w:p>
      <w:pPr>
        <w:pStyle w:val="Normal"/>
        <w:ind w:firstLine="360"/>
        <w:jc w:val="both"/>
        <w:rPr/>
      </w:pPr>
      <w:r>
        <w:rPr/>
        <w:t>По способу уплотнения смеси формовочные машины делятся на прессовые, встряхивающие, пескометные (рис.4) и комбинированные (встряхивающие с подпрессовкой или прессовые с вибратором).</w:t>
      </w:r>
    </w:p>
    <w:p>
      <w:pPr>
        <w:pStyle w:val="Normal"/>
        <w:ind w:firstLine="360"/>
        <w:jc w:val="both"/>
        <w:rPr/>
      </w:pPr>
      <w:r>
        <w:rPr/>
        <w:t>Прессовые машины являются наиболее простыми и производительными, но дают неравномерное уплотнение смеси по высоте опоки, встряхивающие машины менее производительны, но в сочетании с подпрессовкой позволяют более равномерно уплотнять землю даже в высоких и больших по площади опоках. Пескометы применяют для набивки средних и крупных опок. Они отличаются большой производительностью (до 50...70 м</w:t>
      </w:r>
      <w:r>
        <w:rPr>
          <w:vertAlign w:val="superscript"/>
        </w:rPr>
        <w:t>3</w:t>
      </w:r>
      <w:r>
        <w:rPr/>
        <w:t>/ч) и обеспечивают наиболее равномерное уплотнение земли по высоте опоки.</w:t>
      </w:r>
    </w:p>
    <w:p>
      <w:pPr>
        <w:pStyle w:val="Normal"/>
        <w:ind w:firstLine="360"/>
        <w:jc w:val="both"/>
        <w:rPr/>
      </w:pPr>
      <w:r>
        <w:rPr/>
        <w:t>Формовочные машины, объединенные транспортными устройствами с другими машинами и механизмами, позволяют создавать поточные (механизированные, полуавтоматические и автоматические) участки формовки.</w:t>
      </w:r>
    </w:p>
    <w:p>
      <w:pPr>
        <w:pStyle w:val="Normal"/>
        <w:jc w:val="both"/>
        <w:rPr/>
      </w:pPr>
      <w:r>
        <w:rPr/>
        <w:drawing>
          <wp:inline distT="0" distB="0" distL="0" distR="0">
            <wp:extent cx="6169660" cy="4504690"/>
            <wp:effectExtent l="0" t="0" r="0" b="0"/>
            <wp:docPr id="4" name="Untitled-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4_" descr=""/>
                    <pic:cNvPicPr>
                      <a:picLocks noChangeAspect="1" noChangeArrowheads="1"/>
                    </pic:cNvPicPr>
                  </pic:nvPicPr>
                  <pic:blipFill>
                    <a:blip r:embed="rId5"/>
                    <a:srcRect l="-4" t="-5" r="-4" b="-5"/>
                    <a:stretch>
                      <a:fillRect/>
                    </a:stretch>
                  </pic:blipFill>
                  <pic:spPr bwMode="auto">
                    <a:xfrm>
                      <a:off x="0" y="0"/>
                      <a:ext cx="6169660" cy="4504690"/>
                    </a:xfrm>
                    <a:prstGeom prst="rect">
                      <a:avLst/>
                    </a:prstGeom>
                  </pic:spPr>
                </pic:pic>
              </a:graphicData>
            </a:graphic>
          </wp:inline>
        </w:drawing>
      </w:r>
    </w:p>
    <w:p>
      <w:pPr>
        <w:pStyle w:val="Normal"/>
        <w:jc w:val="center"/>
        <w:rPr/>
      </w:pPr>
      <w:r>
        <w:rPr/>
        <w:t>Рис.4 Формовочные машины:</w:t>
      </w:r>
    </w:p>
    <w:p>
      <w:pPr>
        <w:pStyle w:val="TextBody"/>
        <w:rPr/>
      </w:pPr>
      <w:r>
        <w:rPr/>
        <w:t>а – прессовые; б – встряхивающие; в – пескометные.</w:t>
      </w:r>
    </w:p>
    <w:p>
      <w:pPr>
        <w:pStyle w:val="Normal"/>
        <w:ind w:firstLine="360"/>
        <w:jc w:val="both"/>
        <w:rPr/>
      </w:pPr>
      <w:r>
        <w:rPr/>
      </w:r>
    </w:p>
    <w:p>
      <w:pPr>
        <w:pStyle w:val="Normal"/>
        <w:ind w:firstLine="360"/>
        <w:jc w:val="both"/>
        <w:rPr/>
      </w:pPr>
      <w:r>
        <w:rPr/>
        <w:t>Машинная формовка не только облегчает труд рабочих-формовщиков, но и дает возможность повышать производительность труда, получать более точные отливки с меньшими припусками на механическую обработку, снижать брак.</w:t>
      </w:r>
    </w:p>
    <w:p>
      <w:pPr>
        <w:pStyle w:val="Normal"/>
        <w:ind w:firstLine="360"/>
        <w:jc w:val="both"/>
        <w:rPr/>
      </w:pPr>
      <w:r>
        <w:rPr/>
        <w:t>В общей трудоемкости изготовления отливок на процессы плавки и заливки металла в формы приходится около 7...10 %. Тем не менее, эти процессы являются особо ответственными, так как оказывают решающее влияние на качество и себестоимость отливок.</w:t>
      </w:r>
    </w:p>
    <w:p>
      <w:pPr>
        <w:pStyle w:val="Normal"/>
        <w:ind w:firstLine="360"/>
        <w:jc w:val="both"/>
        <w:rPr/>
      </w:pPr>
      <w:r>
        <w:rPr/>
        <w:t>Важнейшими литейными сплавами являются чугун (серый, высокопрочный), сталь (углеродистая, легированная), медные сплавы (бронза, латунь), алюминиевые, магниевые, цинковые сплавы и др.</w:t>
      </w:r>
    </w:p>
    <w:p>
      <w:pPr>
        <w:pStyle w:val="Normal"/>
        <w:ind w:firstLine="360"/>
        <w:jc w:val="both"/>
        <w:rPr/>
      </w:pPr>
      <w:r>
        <w:rPr/>
        <w:t>Наилучшим комплексом литейных свойств обладают серый чугун, бронза, сплавы алюминия с кремнием (силумины). Плавка чугуна производится преимущественно в вагранках и шахтных печах. Вагранка представляет собой вертикальную шахту-печь непрерывного действия, работающую на литейном каменноугольном коксе и воздушном дутье. Производительность вагранки в зависимости от ее размеров составляет 1...30 т/ч, максимально достижимая температура— 3400...1420 °С. Интенсификация процесса плавки в вагранке осуществляется применением горячего (400...500 °С) дутья воздухом, обогащенным кислородом.</w:t>
      </w:r>
    </w:p>
    <w:p>
      <w:pPr>
        <w:pStyle w:val="Normal"/>
        <w:ind w:firstLine="360"/>
        <w:jc w:val="both"/>
        <w:rPr/>
      </w:pPr>
      <w:r>
        <w:rPr/>
        <w:t>В последнее время получили распространение коксогазовые и газовые вагранки, которые позволяют еще более повысить технико-экономические показатели процессов за счет улучшения качества металла, лучшего использования шихтовых материалов и снижения продолжительности плавки.</w:t>
      </w:r>
    </w:p>
    <w:p>
      <w:pPr>
        <w:pStyle w:val="Normal"/>
        <w:ind w:firstLine="360"/>
        <w:jc w:val="both"/>
        <w:rPr/>
      </w:pPr>
      <w:r>
        <w:rPr/>
        <w:t>Индукционные печи для выплавки чугуна, работающие на токах промышленной частоты, являются наиболее перспективными плавильными агрегатами. Их применение позволяет выплавлять чугун однородного состава с высокими механическими свойствами и тем самым значительно снизить массу отливок. Высокая температура нагрева в индукционных печах дает возможность использовать недорогостоящие стальные отходы и путем науглероживания их получать чугун необходимого химического состава.</w:t>
      </w:r>
    </w:p>
    <w:p>
      <w:pPr>
        <w:pStyle w:val="Normal"/>
        <w:ind w:firstLine="360"/>
        <w:jc w:val="both"/>
        <w:rPr/>
      </w:pPr>
      <w:r>
        <w:rPr/>
        <w:t>В цехах крупного и среднего литья из углеродистой и низколегированной стали (частично высоколегированной) применяются кислые и основные мартеновские печи емкостью до 80 т, Для получения мелких и средних отливок из углеродистой и низколегированной стали используются электродуговые печи, для неответственных отливок — малые бессемеровские конвертеры, чугун в которые поступает из вагранок. В цехах особо ответственного стального литья применяются индукционные высокочастотные печи и установки электрошлакового переплава.</w:t>
      </w:r>
    </w:p>
    <w:p>
      <w:pPr>
        <w:pStyle w:val="Normal"/>
        <w:ind w:firstLine="360"/>
        <w:jc w:val="both"/>
        <w:rPr/>
      </w:pPr>
      <w:r>
        <w:rPr/>
        <w:t>Сплавы цветных металлов в зависимости от их свойств (температуры плавления, химической активности и т, п.) и масштабов производства плавятся в тигельных печах, пламенных и электрических отражательных печах, индукционных, вакуумно-дуговых, вакуумных электронно-лучевых печах.</w:t>
      </w:r>
    </w:p>
    <w:p>
      <w:pPr>
        <w:pStyle w:val="Normal"/>
        <w:ind w:firstLine="360"/>
        <w:jc w:val="both"/>
        <w:rPr/>
      </w:pPr>
      <w:r>
        <w:rPr/>
        <w:t>Все плавильные агрегаты, применяемые в литейном производстве, должны отвечать определенным общим требованиям: обеспечивать необходимую для расплавления и перегрева металла температуру, обладать достаточной производительностью, быть экономичными (минимальный расход топлива и энергии на 1т жидкого металла и минимальный угар металла), более или менее надежно предохранять расплавленный металл от загрязнения газами и неметаллическими включениями.</w:t>
      </w:r>
    </w:p>
    <w:p>
      <w:pPr>
        <w:pStyle w:val="Normal"/>
        <w:ind w:firstLine="360"/>
        <w:jc w:val="both"/>
        <w:rPr/>
      </w:pPr>
      <w:r>
        <w:rPr/>
        <w:t>На участок заливки форм расплавленный металл подается в разливочных ковшах различной вместимости.</w:t>
      </w:r>
    </w:p>
    <w:p>
      <w:pPr>
        <w:pStyle w:val="Normal"/>
        <w:ind w:firstLine="360"/>
        <w:jc w:val="both"/>
        <w:rPr/>
      </w:pPr>
      <w:r>
        <w:rPr/>
        <w:t>Качество отливок во многом зависит от соблюдения правил заливки. Металл в форму заливают плавно, непрерывной струей до тех пор, пока он не покажется в выпорах и прибылях. Температура заливки всегда выше температуры плавления сплава, однако, перегрев его должен быть минимальным для обеспечения хорошего заполнения формы. При слишком высокой температуре заливки происходит обильное газовыделение, формовочная смесь пригорает к поверхности отливки, увеличивается ее усадка. Контроль температуры заливаемого металла осуществляется оптическими пирометрами или термопарами.</w:t>
      </w:r>
    </w:p>
    <w:p>
      <w:pPr>
        <w:pStyle w:val="Normal"/>
        <w:ind w:firstLine="360"/>
        <w:jc w:val="both"/>
        <w:rPr/>
      </w:pPr>
      <w:r>
        <w:rPr/>
        <w:t>После затвердевания и охлаждения до определенной температуры, при которой отливки приобретают достаточную механическую прочность, производится выбивка их из форм; стержни выбиваются позднее, после дополнительного охлаждения отливок.</w:t>
      </w:r>
    </w:p>
    <w:p>
      <w:pPr>
        <w:pStyle w:val="Normal"/>
        <w:ind w:firstLine="360"/>
        <w:jc w:val="both"/>
        <w:rPr/>
      </w:pPr>
      <w:r>
        <w:rPr/>
        <w:t>Выбивка отливок — одна из самых тяжелых операций литейного производства, сопровождающаяся большими выделениями теплоты и пыли. По трудоемкости операции выбивки, обрубки и очистки составляют 30.. .40 % от общей трудоемкости изготовления отливок.</w:t>
      </w:r>
    </w:p>
    <w:p>
      <w:pPr>
        <w:pStyle w:val="Normal"/>
        <w:ind w:firstLine="360"/>
        <w:jc w:val="both"/>
        <w:rPr/>
      </w:pPr>
      <w:r>
        <w:rPr/>
        <w:t>Сущность процесса выбивки заключается в разрушении формы, освобождении отливок от окружающей их формовочной земли. В современных литейных цехах процесс выбивки механизирован и осуществляется на различных вибрационных машинах, чаще всего, на встряхивающих решетках. Формовочная смесь проваливается через решетку, попадает на ленточный конвейер и транспортируется в формовочное отделение для повторного использования.</w:t>
      </w:r>
    </w:p>
    <w:p>
      <w:pPr>
        <w:pStyle w:val="Normal"/>
        <w:ind w:firstLine="360"/>
        <w:jc w:val="both"/>
        <w:rPr/>
      </w:pPr>
      <w:r>
        <w:rPr/>
        <w:t>После выбивки производится обрубка и очистка отливок. Обрубка заключается в отделении от отливок прибылей, выпоров и заливов.</w:t>
      </w:r>
    </w:p>
    <w:p>
      <w:pPr>
        <w:pStyle w:val="Normal"/>
        <w:ind w:firstLine="360"/>
        <w:jc w:val="both"/>
        <w:rPr/>
      </w:pPr>
      <w:r>
        <w:rPr/>
        <w:t>Обрубка — тяжелая операция, трудно поддающаяся механизации. Ее производят с помощью пневматических зубил, ленточных и дисковых пил, прессов, газовой резки.</w:t>
      </w:r>
    </w:p>
    <w:p>
      <w:pPr>
        <w:pStyle w:val="Normal"/>
        <w:ind w:firstLine="360"/>
        <w:jc w:val="both"/>
        <w:rPr/>
      </w:pPr>
      <w:r>
        <w:rPr/>
        <w:t>Очистка отливок, осуществляемая после обрубки, заключается в удалении пригара формовочной земли (корки), окалины, мелких заусениц. Основная цель очистки — уменьшение трудоемкости последующей механической обработки и снижение интенсивности изнашивания режущего инструмента. Очистку отливок от пригоревшей земли и окалины производят во вращающихся (галтовочных) барабанах, на пескогидравлических и дробеметных аппаратах, а также химической и электрохимической обработкой внутренних поверхностей отливок, труднодоступных при других способах очистки.</w:t>
      </w:r>
    </w:p>
    <w:p>
      <w:pPr>
        <w:pStyle w:val="Normal"/>
        <w:ind w:firstLine="360"/>
        <w:jc w:val="both"/>
        <w:rPr/>
      </w:pPr>
      <w:r>
        <w:rPr/>
        <w:t>Зачистка мелких заусениц, неровностей, оставшихся после обрубки, производится на переносных и стационарных шлифовальных станках крупнозернистыми абразивными кругами.</w:t>
      </w:r>
    </w:p>
    <w:p>
      <w:pPr>
        <w:pStyle w:val="Normal"/>
        <w:ind w:firstLine="360"/>
        <w:jc w:val="both"/>
        <w:rPr/>
      </w:pPr>
      <w:r>
        <w:rPr/>
        <w:t>Перед отправкой в механические цехи стальные отливки обязательно подвергаются термической обработке — отжигу или нормализации—для снятия внутренних напряжений и измельчения зерна металла. В отдельных случаях термической обработке подвергаются отливки и из других сплавов.</w:t>
      </w:r>
    </w:p>
    <w:p>
      <w:pPr>
        <w:pStyle w:val="Normal"/>
        <w:ind w:firstLine="360"/>
        <w:jc w:val="both"/>
        <w:rPr/>
      </w:pPr>
      <w:r>
        <w:rPr/>
        <w:t>Брак может возникать по различным причинам на всех стадиях литейного производства, при этом бывает брак исправимый и неисправимый. Основными видами дефектов в отливках являются: коробление; газовые, усадочные, земельные и шлаковые раковины; трещины; недолив металла и спай; отбел поверхности (У чугунных отливок). Поверхностные неглубокие дефекты устраняются заваркой, запрессовкой (эпоксидными смолами), металлизацией. Коробление иногда можно исправить правкой. Отбел ликвидируют дополнительным отжигом отливок.</w:t>
      </w:r>
    </w:p>
    <w:p>
      <w:pPr>
        <w:pStyle w:val="Normal"/>
        <w:ind w:firstLine="360"/>
        <w:jc w:val="both"/>
        <w:rPr/>
      </w:pPr>
      <w:r>
        <w:rPr/>
        <w:t>При внутренних и глубоких наружных дефектах отливки отправляют на переплавку. Годные отливки направляют в механические цехи для дальнейшей обработки или на склад готовой продукции.</w:t>
      </w:r>
    </w:p>
    <w:p>
      <w:pPr>
        <w:pStyle w:val="Heading1"/>
        <w:rPr/>
      </w:pPr>
      <w:bookmarkStart w:id="2" w:name="__RefHeading___Toc532195068"/>
      <w:bookmarkEnd w:id="2"/>
      <w:r>
        <w:rPr/>
        <w:t>Специальные способы литья</w:t>
      </w:r>
    </w:p>
    <w:p>
      <w:pPr>
        <w:pStyle w:val="Normal"/>
        <w:ind w:firstLine="360"/>
        <w:jc w:val="both"/>
        <w:rPr/>
      </w:pPr>
      <w:r>
        <w:rPr/>
        <w:t>В последние годы в литейном производстве повсеместно внедряются специальные способы литья, имеющие ряд преимуществ по сравнению с традиционным литьем в разовые песчано-глинистые формы. Удельный вес отливок, получаемых специальными способами, неуклонно увеличивается.</w:t>
      </w:r>
    </w:p>
    <w:p>
      <w:pPr>
        <w:pStyle w:val="Normal"/>
        <w:ind w:firstLine="360"/>
        <w:jc w:val="both"/>
        <w:rPr/>
      </w:pPr>
      <w:r>
        <w:rPr/>
        <w:t>К специальным способам относят литье: а) в постоянные металлические формы (кокиль), б) центробежное, в) под давлением, г) в тонкостенные разовые формы, д) по выплавляемым моделям, е) корковое, или оболочковое, ж) электрошлаковое литье.</w:t>
      </w:r>
    </w:p>
    <w:p>
      <w:pPr>
        <w:pStyle w:val="Normal"/>
        <w:ind w:firstLine="360"/>
        <w:jc w:val="both"/>
        <w:rPr/>
      </w:pPr>
      <w:r>
        <w:rPr/>
        <w:t>Специальные способы литья позволяют получать отливки более точных размеров с хорошим качеством поверхности, что способствует уменьшению расхода металла и трудоемкости механической обработки; повысить механические свойства отливок и уменьшить потери от брака; значительно снизить или исключить расход формовочных материалов; сократить производственные площади; улучшить санитарно-гигиенические условия и повысить производительность труда. ...</w:t>
      </w:r>
    </w:p>
    <w:p>
      <w:pPr>
        <w:pStyle w:val="Normal"/>
        <w:ind w:firstLine="360"/>
        <w:jc w:val="both"/>
        <w:rPr/>
      </w:pPr>
      <w:r>
        <w:rPr/>
        <w:t>Большинство операций при специальных способах литья легко поддается механизации и автоматизации.</w:t>
      </w:r>
    </w:p>
    <w:p>
      <w:pPr>
        <w:pStyle w:val="TextBodyIndent"/>
        <w:rPr/>
      </w:pPr>
      <w:r>
        <w:rPr/>
        <w:t>Экономическая целесообразность замены литья в разовые песчано-глинистые формы тем или иным специальным способом зависит от масштаба производства, формы и размеров отливок, применяемых литейных сплавов и т.п. Она определяется на основе тщательного технико-экономического анализа всех затрат, связанных с новым технологическим процессом.</w:t>
      </w:r>
    </w:p>
    <w:p>
      <w:pPr>
        <w:pStyle w:val="Normal"/>
        <w:ind w:firstLine="360"/>
        <w:jc w:val="both"/>
        <w:rPr/>
      </w:pPr>
      <w:r>
        <w:rPr/>
        <w:t xml:space="preserve">Одним из наиболее распространенных является </w:t>
      </w:r>
      <w:r>
        <w:rPr>
          <w:b/>
        </w:rPr>
        <w:t>литье в кокиль</w:t>
      </w:r>
      <w:r>
        <w:rPr/>
        <w:t>. Кокилем называют цельную или разъемную металлическую форму, изготовленную из чугуна или стали.</w:t>
      </w:r>
    </w:p>
    <w:p>
      <w:pPr>
        <w:pStyle w:val="Normal"/>
        <w:ind w:firstLine="360"/>
        <w:jc w:val="both"/>
        <w:rPr/>
      </w:pPr>
      <w:r>
        <w:rPr/>
        <w:t>Кокили предназначены для получения большого количества одинаковых отливок из цветных или железоуглеродистых сплавов. Стойкость кокилей зависит от материала и размеров отливки и самого кокиля, а также от соблюдения режима его эксплуатации. Ориентировочно стойкость чугунных кокилей составляет 200000 оловянно-свинцовых, 150000 цинковых, 50000 алюминиевых или 100...5000 чугунных отливок. Кокили целесообразно применять как в массовом, так и в серийном производстве (при партии отливок не менее 300...500 штук).</w:t>
      </w:r>
    </w:p>
    <w:p>
      <w:pPr>
        <w:pStyle w:val="Normal"/>
        <w:ind w:firstLine="360"/>
        <w:jc w:val="both"/>
        <w:rPr/>
      </w:pPr>
      <w:r>
        <w:rPr/>
        <w:t>Перед заливкой металла кокили подогревают до температуры 100...300 °С, а рабочие поверхности, контактирующие с расплавленным металлом, покрывают защитными обмазками. Покрытие обеспечивает увеличение срока службы кокиля, предупреждение приваривания металла к стенкам кокиля и облегчение извлечения отливок. Подогрев предохраняет кокиль от растрескивания и облегчает заполнение формы металлом. В процессе работы необходимая температура кокиля поддерживается за счет теплоты, выделяемой заливаемым металлом. После затвердевания отливку извлекают вытряхиванием или при помощи выталкивателя.</w:t>
      </w:r>
    </w:p>
    <w:p>
      <w:pPr>
        <w:pStyle w:val="Normal"/>
        <w:ind w:firstLine="360"/>
        <w:jc w:val="both"/>
        <w:rPr/>
      </w:pPr>
      <w:r>
        <w:rPr/>
        <w:t>Кокильное литье позволяет снизить расход металла на прибыли и выпоры, получать отливки более высокой точности и чистоты поверхности, улучшить их физико-механические свойства. Вместе с тем этот способ литья имеет и недостатки. Быстрое охлаждение металла затрудняет получение тонкостенных отливок сложной формы, вызывает опасность появления у чугунных отливок отбеленных труднообрабатываемых поверхностей.</w:t>
      </w:r>
    </w:p>
    <w:p>
      <w:pPr>
        <w:pStyle w:val="Normal"/>
        <w:ind w:firstLine="360"/>
        <w:jc w:val="both"/>
        <w:rPr/>
      </w:pPr>
      <w:r>
        <w:rPr>
          <w:b/>
        </w:rPr>
        <w:t>Литье под давлением</w:t>
      </w:r>
      <w:r>
        <w:rPr/>
        <w:t xml:space="preserve"> — один из наиболее производительных методов получения точных фасонных отливок из цветных металлов. Сущность способа заключается в том, что жидкий или кашицеобразный металл заполняет форму и кристаллизуется под избыточным давлением, после чего форму раскрывают и отливку удаляют.</w:t>
      </w:r>
    </w:p>
    <w:p>
      <w:pPr>
        <w:pStyle w:val="Normal"/>
        <w:ind w:firstLine="360"/>
        <w:jc w:val="both"/>
        <w:rPr/>
      </w:pPr>
      <w:r>
        <w:rPr/>
        <w:t>По способу создания давления различают: литье под поршневым и газовым давлением, вакуумное всасывание, жидкую штамповку.</w:t>
      </w:r>
    </w:p>
    <w:p>
      <w:pPr>
        <w:pStyle w:val="Normal"/>
        <w:ind w:firstLine="360"/>
        <w:jc w:val="both"/>
        <w:rPr/>
      </w:pPr>
      <w:r>
        <w:rPr/>
        <w:t>Наиболее распространено формообразование отливок под поршневым давлением — в машинах с горячей или холодной камерой сжатия. Сплавы, применяемые для литья под давлением, должны обладать достаточной жидкотекучестью, узким температурно-временным интервалом кристаллизации и химически не взаимодействовать с материалом пресс-форм. Для получения отливок рассматриваемым способом используют цинковые, магниевые, алюминиевые сплавы и сплавы на основе меди (латуни).</w:t>
      </w:r>
    </w:p>
    <w:p>
      <w:pPr>
        <w:pStyle w:val="Normal"/>
        <w:ind w:firstLine="360"/>
        <w:jc w:val="both"/>
        <w:rPr/>
      </w:pPr>
      <w:r>
        <w:rPr/>
        <w:t>Литьем под давлением производят детали приборов: барабанчики счетных машин, корпусы фотоаппаратов и корпусные детали массой до 50 кг, головки цилиндров мотоциклетных двигателей. В отливках можно получать отверстия, надписи, наружную и внутреннюю резьбу.</w:t>
      </w:r>
    </w:p>
    <w:p>
      <w:pPr>
        <w:pStyle w:val="Normal"/>
        <w:jc w:val="both"/>
        <w:rPr/>
      </w:pPr>
      <w:r>
        <w:rPr/>
        <w:drawing>
          <wp:inline distT="0" distB="0" distL="0" distR="0">
            <wp:extent cx="6163945" cy="5289550"/>
            <wp:effectExtent l="0" t="0" r="0" b="0"/>
            <wp:docPr id="5" name="Untitled-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5_" descr=""/>
                    <pic:cNvPicPr>
                      <a:picLocks noChangeAspect="1" noChangeArrowheads="1"/>
                    </pic:cNvPicPr>
                  </pic:nvPicPr>
                  <pic:blipFill>
                    <a:blip r:embed="rId6"/>
                    <a:srcRect l="-3" t="-4" r="-3" b="-4"/>
                    <a:stretch>
                      <a:fillRect/>
                    </a:stretch>
                  </pic:blipFill>
                  <pic:spPr bwMode="auto">
                    <a:xfrm>
                      <a:off x="0" y="0"/>
                      <a:ext cx="6163945" cy="5289550"/>
                    </a:xfrm>
                    <a:prstGeom prst="rect">
                      <a:avLst/>
                    </a:prstGeom>
                  </pic:spPr>
                </pic:pic>
              </a:graphicData>
            </a:graphic>
          </wp:inline>
        </w:drawing>
      </w:r>
    </w:p>
    <w:p>
      <w:pPr>
        <w:pStyle w:val="Normal"/>
        <w:jc w:val="center"/>
        <w:rPr/>
      </w:pPr>
      <w:r>
        <w:rPr/>
        <w:t>Рис.5 Специальные способы литья</w:t>
      </w:r>
    </w:p>
    <w:p>
      <w:pPr>
        <w:pStyle w:val="TextBody"/>
        <w:rPr/>
      </w:pPr>
      <w:r>
        <w:rPr/>
        <w:t>а – под давлением; б – центробежный.</w:t>
      </w:r>
    </w:p>
    <w:p>
      <w:pPr>
        <w:pStyle w:val="Normal"/>
        <w:ind w:firstLine="360"/>
        <w:jc w:val="both"/>
        <w:rPr/>
      </w:pPr>
      <w:r>
        <w:rPr/>
      </w:r>
    </w:p>
    <w:p>
      <w:pPr>
        <w:pStyle w:val="Normal"/>
        <w:ind w:firstLine="360"/>
        <w:jc w:val="both"/>
        <w:rPr/>
      </w:pPr>
      <w:r>
        <w:rPr/>
        <w:t>На рис.5, а показана последовательность получения отливки на поршневой машине (с холодной вертикальной камерой сжатия). Расплавленный металл подается порцией в вертикальную камеру прессования 2. При движении вниз поршень 1 давит на металл, перемещает вниз пяту 4, в результате чего открывается питательный канал 3 и металл поступает в полость пресс-формы 5. После заполнения пресс-формы и выдержки в течение 3...30 с поршень и пята поднимаются, при этом пята отрезает литник и выталкивает пресс-остаток б. Подвижная часть пресс-формы 8 отходит вправо, и отливка 7 легко извлекается. Внутренние полости и отверстия в отливках выполняются с помощью металлических стержней.</w:t>
      </w:r>
    </w:p>
    <w:p>
      <w:pPr>
        <w:pStyle w:val="Normal"/>
        <w:ind w:firstLine="360"/>
        <w:jc w:val="both"/>
        <w:rPr/>
      </w:pPr>
      <w:r>
        <w:rPr/>
        <w:t>Перед началом работы пресс-форму подогревают и смазывают. В процессе работы поддерживается необходимая температура и пресс-форма периодически смазывается.</w:t>
      </w:r>
    </w:p>
    <w:p>
      <w:pPr>
        <w:pStyle w:val="Normal"/>
        <w:ind w:firstLine="360"/>
        <w:jc w:val="both"/>
        <w:rPr/>
      </w:pPr>
      <w:r>
        <w:rPr/>
        <w:t>Пресс-формы изготовляют из легированных инструментальных сталей (3Х2В8, ХВГ, Х12М и др.) и подвергают закалке с высоким отпуском. Стоимость пресс-формы в 3...5 раз превышает стоимость кокиля.</w:t>
      </w:r>
    </w:p>
    <w:p>
      <w:pPr>
        <w:pStyle w:val="Normal"/>
        <w:ind w:firstLine="360"/>
        <w:jc w:val="both"/>
        <w:rPr/>
      </w:pPr>
      <w:r>
        <w:rPr/>
        <w:t>Стойкость пресс-форм в зависимости от размеров и формы отливок составляет при литье из цинковых сплавов 300...500 тыс. отливок, из алюминиевых — 30...50 тыс., медных — 5...20 тыс. отливок. Производительность поршневых машин достигает 500 отливок в час.</w:t>
      </w:r>
    </w:p>
    <w:p>
      <w:pPr>
        <w:pStyle w:val="Normal"/>
        <w:ind w:firstLine="360"/>
        <w:jc w:val="both"/>
        <w:rPr/>
      </w:pPr>
      <w:r>
        <w:rPr/>
        <w:t>В условиях массового производства экономически оправдано применение литья под давлением, так как этот способ позволяет снизить трудоемкость получения отливок в 10...12 раз, а трудоемкость механической обработки — в 5...8 раз.</w:t>
      </w:r>
    </w:p>
    <w:p>
      <w:pPr>
        <w:pStyle w:val="Normal"/>
        <w:ind w:firstLine="360"/>
        <w:jc w:val="both"/>
        <w:rPr/>
      </w:pPr>
      <w:r>
        <w:rPr/>
        <w:t>За счет высокой точности изготовления и обеспечения повышенных механических свойств отливок, полученных под давлением, достигается экономия до 30...50 % металла по сравнению с литьем в разовые формы. Создается возможность полной автоматизации процесса.</w:t>
      </w:r>
    </w:p>
    <w:p>
      <w:pPr>
        <w:pStyle w:val="Normal"/>
        <w:ind w:firstLine="360"/>
        <w:jc w:val="both"/>
        <w:rPr/>
      </w:pPr>
      <w:r>
        <w:rPr>
          <w:b/>
        </w:rPr>
        <w:t>Центробежный способ литья</w:t>
      </w:r>
      <w:r>
        <w:rPr/>
        <w:t xml:space="preserve"> применяется главным образом для получения полых отливок типа тел вращения (втулок, обечаек для поршневых колец, труб, гильз) из цветных и железоуглеродистых сплавов, а также биметаллов. Сущность способа состоит в заливке жидкого металла во вращающуюся металлическую или керамическую форму (изложницу). Жидкий металл за счет центробежных сил отбрасывается к стенкам формы, растекается вдоль них и затвердевает.</w:t>
      </w:r>
    </w:p>
    <w:p>
      <w:pPr>
        <w:pStyle w:val="Normal"/>
        <w:ind w:firstLine="360"/>
        <w:jc w:val="both"/>
        <w:rPr/>
      </w:pPr>
      <w:r>
        <w:rPr/>
        <w:t>Длинные трубы и гильзы отливают на машинах с горизонтальной осью вращения, короткие втулки, венцы большого диаметра — на машинах с вертикальной осью вращения.</w:t>
      </w:r>
    </w:p>
    <w:p>
      <w:pPr>
        <w:pStyle w:val="Normal"/>
        <w:ind w:firstLine="360"/>
        <w:jc w:val="both"/>
        <w:rPr/>
      </w:pPr>
      <w:r>
        <w:rPr/>
        <w:t>При рассматриваемом способе литья отливки получаются плотными, очищенными от газов и неметаллических включений, с мелкозернистой структурой.</w:t>
      </w:r>
    </w:p>
    <w:p>
      <w:pPr>
        <w:pStyle w:val="Normal"/>
        <w:ind w:firstLine="360"/>
        <w:jc w:val="both"/>
        <w:rPr/>
      </w:pPr>
      <w:r>
        <w:rPr/>
        <w:t>Центробежное литье высокопроизводительно (за I ч можно отлить 40...50 чугунных труб диаметром 200...300 мм), дает возможность получать полые отливки без применения стержней и биметаллические отливки последовательной заливкой двух сплавов (например, стали и бронзы).</w:t>
      </w:r>
    </w:p>
    <w:p>
      <w:pPr>
        <w:pStyle w:val="Normal"/>
        <w:ind w:firstLine="360"/>
        <w:jc w:val="both"/>
        <w:rPr/>
      </w:pPr>
      <w:r>
        <w:rPr/>
        <w:t>Как и при кокильном литье, металлические формы перед заливкой жидкого металла подогреваются и на них наносятся защитные покрытия. После заливки формы иногда охлаждают водяным душем для увеличения производительности машин и предохранения их от перегрева.</w:t>
      </w:r>
    </w:p>
    <w:p>
      <w:pPr>
        <w:pStyle w:val="Normal"/>
        <w:ind w:firstLine="360"/>
        <w:jc w:val="both"/>
        <w:rPr/>
      </w:pPr>
      <w:r>
        <w:rPr/>
        <w:t>Наряду с высокой производительностью и простотой процесса центробежный способ литья по сравнению с литьем в стационарные песчано-глинистые и металлические формы обеспечивает более высокое качество отливок, почти устраняет расход металла на прибыли и выпоры, увеличивает выход годного литья на 20...60 %.</w:t>
      </w:r>
    </w:p>
    <w:p>
      <w:pPr>
        <w:pStyle w:val="Normal"/>
        <w:ind w:firstLine="360"/>
        <w:jc w:val="both"/>
        <w:rPr/>
      </w:pPr>
      <w:r>
        <w:rPr/>
        <w:t>К недостаткам способа следует отнести высокую стоимость форм и оборудования и ограниченность номенклатуры отливок.</w:t>
      </w:r>
    </w:p>
    <w:p>
      <w:pPr>
        <w:pStyle w:val="Normal"/>
        <w:ind w:firstLine="360"/>
        <w:jc w:val="both"/>
        <w:rPr/>
      </w:pPr>
      <w:r>
        <w:rPr>
          <w:b/>
        </w:rPr>
        <w:t>Литье по выплавляемым (вытапливаемым) моделям</w:t>
      </w:r>
      <w:r>
        <w:rPr/>
        <w:t xml:space="preserve"> состоит в следующем. Металл заливают в разовую тонкостенную керамическую форму, изготовленную по моделям (также разовым) из легкоплавящегося модельного состава. Этим способом получают точные, практически не требующие, механической обработки отливки из любых сплавов массой от нескольких граммов до 100 кг.</w:t>
      </w:r>
    </w:p>
    <w:p>
      <w:pPr>
        <w:pStyle w:val="Normal"/>
        <w:ind w:firstLine="360"/>
        <w:jc w:val="both"/>
        <w:rPr/>
      </w:pPr>
      <w:r>
        <w:rPr/>
        <w:t>Точность размеров и чистота поверхности получаемых отливок таковы, что позволяют сократить объем механической обработки или отказаться от нее, что особенно важно при изготовлении деталей из труднообрабатываемых сплавов;</w:t>
      </w:r>
    </w:p>
    <w:p>
      <w:pPr>
        <w:pStyle w:val="Normal"/>
        <w:ind w:firstLine="360"/>
        <w:jc w:val="both"/>
        <w:rPr/>
      </w:pPr>
      <w:r>
        <w:rPr/>
        <w:t>Технология, производства отливок по выполняемым моделям включает следующие этапы: изготовление пресс-форм для моделей; получение восковых моделей запрессовкой модельного состава в пресс-формы; сборка блока моделей на общий питатель (в случае мелких отливок); нанесение огнеупорного покрытия на поверхность единичной модели или блока; вытапливание моделей из огнеупорных (керамических) оболочек-форм; прокаливание форм; заливка металла в горячие формы.</w:t>
      </w:r>
    </w:p>
    <w:p>
      <w:pPr>
        <w:pStyle w:val="Normal"/>
        <w:ind w:firstLine="360"/>
        <w:jc w:val="both"/>
        <w:rPr/>
      </w:pPr>
      <w:r>
        <w:rPr/>
        <w:t>Разъемные пресс-формы изготовляют из стали или других сплавов по чертежу детали или ее эталону с учетом усадки модельной массы и металла отливки.</w:t>
      </w:r>
    </w:p>
    <w:p>
      <w:pPr>
        <w:pStyle w:val="Normal"/>
        <w:ind w:firstLine="360"/>
        <w:jc w:val="both"/>
        <w:rPr/>
      </w:pPr>
      <w:r>
        <w:rPr/>
        <w:t>Модельный состав (например, из парафина с добавками церезина, нефтяного битума, канифоли, полиэтилена) в пастообразном состоянии запрессовывают с помощью шприца или на запрессовочном станке.</w:t>
      </w:r>
    </w:p>
    <w:p>
      <w:pPr>
        <w:pStyle w:val="Normal"/>
        <w:ind w:firstLine="360"/>
        <w:jc w:val="both"/>
        <w:rPr/>
      </w:pPr>
      <w:r>
        <w:rPr/>
        <w:t>Полученные модели извлекают из пресс-форм и облицовывают в несколько слоев огнеупорным покрытием, окуная несколько раз в связующий состав и обсыпая кварцевым песком. Каждый слой покрытия подсушивается. Модель мелких отливок перед нанесением покрытия собирают в блоки, соединяя их (припаивая) с общей литниковой системой, а затем облицовывают блок.</w:t>
      </w:r>
    </w:p>
    <w:p>
      <w:pPr>
        <w:pStyle w:val="Normal"/>
        <w:ind w:firstLine="360"/>
        <w:jc w:val="both"/>
        <w:rPr/>
      </w:pPr>
      <w:r>
        <w:rPr/>
        <w:t>Вытапливание моделей из керамических оболочек производится горячим воздухом или горячей водой. Модельный материал собирается для повторного использования, а полученная керамическая литейная форма с гладкой рабочей поверхностью поступает на прокаливание. Последнее необходимо для придания форме механической прочности и окончательного удаления модельного материала. Форму помещают в стальной ящик, засыпают кварцевым песком, оставляя литниковую чашу доступной для заливки металла, и прокаливают при температуре 850...900 °С.</w:t>
      </w:r>
    </w:p>
    <w:p>
      <w:pPr>
        <w:pStyle w:val="Normal"/>
        <w:ind w:firstLine="360"/>
        <w:jc w:val="both"/>
        <w:rPr/>
      </w:pPr>
      <w:r>
        <w:rPr/>
        <w:t>Заливка металла производится в горячую форму, что способствует улучшению жидкотекучести металла и позволяет получать сложнейшие тонкостенные отливки.</w:t>
      </w:r>
    </w:p>
    <w:p>
      <w:pPr>
        <w:pStyle w:val="Normal"/>
        <w:ind w:firstLine="360"/>
        <w:jc w:val="both"/>
        <w:rPr/>
      </w:pPr>
      <w:r>
        <w:rPr/>
        <w:t>После охлаждения отливку очищают от слоя огнеупорного покрытия ударами вручную или на пневмовибраторах. В полостях и отверстиях остатки формы удаляются выщелачиванием в кипящем растворе едкого натра, затем отливку промывают в теплой воде с добавлением соды.</w:t>
      </w:r>
    </w:p>
    <w:p>
      <w:pPr>
        <w:pStyle w:val="Normal"/>
        <w:ind w:firstLine="360"/>
        <w:jc w:val="both"/>
        <w:rPr/>
      </w:pPr>
      <w:r>
        <w:rPr/>
        <w:t>Отделение литниковой системы от отливок может производиться на токарных и фрезерных станках, вулканитовыми абразивными кругами и на вибрационных установках.</w:t>
      </w:r>
    </w:p>
    <w:p>
      <w:pPr>
        <w:pStyle w:val="Normal"/>
        <w:ind w:firstLine="360"/>
        <w:jc w:val="both"/>
        <w:rPr/>
      </w:pPr>
      <w:r>
        <w:rPr/>
        <w:t>Литьем по выплавляемым моделям получают разнообразные сложные отливки для автотракторостроения, приборостроения, для изготовления деталей самолетов, лопаток турбин, режущих и измерительных инструментов.</w:t>
      </w:r>
    </w:p>
    <w:p>
      <w:pPr>
        <w:pStyle w:val="Normal"/>
        <w:ind w:firstLine="360"/>
        <w:jc w:val="both"/>
        <w:rPr/>
      </w:pPr>
      <w:r>
        <w:rPr/>
        <w:t>Стоимость 1т отливок, получаемых по выплавляемым моделям, выше, чем изготовляемых другими способами, и зависит от многих факторов (серийности выпуска деталей, уровня механизации и автоматизации литейных процессов и процессов механической обработки отливок).</w:t>
      </w:r>
    </w:p>
    <w:p>
      <w:pPr>
        <w:pStyle w:val="Normal"/>
        <w:ind w:firstLine="360"/>
        <w:jc w:val="both"/>
        <w:rPr/>
      </w:pPr>
      <w:r>
        <w:rPr/>
        <w:t>В большинстве случаев снижение трудоемкости механической обработки, расхода металла и металлорежущего инструмента при применении точных отливок взамен поковок или отливок, полученных другими способами, дает значительный экономический эффект. Наибольший эффект достигается при переводе на литье по выплавляемым моделям деталей, в структуре себестоимости которых большую долю составляют затраты на металл и фрезерную обработку, особенно при применении труднообрабатываемых конструкционных и инструментальных материалов.</w:t>
      </w:r>
    </w:p>
    <w:p>
      <w:pPr>
        <w:pStyle w:val="Normal"/>
        <w:ind w:firstLine="360"/>
        <w:jc w:val="both"/>
        <w:rPr/>
      </w:pPr>
      <w:r>
        <w:rPr/>
        <w:t>Внедрению литья по выплавляемым моделям уделяется большое внимание, так как большинство операций легко поддается механизации и автоматизации. Совместными усилиями работников научно-исследовательских институтов и передовых заводов создаются высокоэффективные автоматические линии и автоматизированные цехи для литья по выплавляемым моделям.</w:t>
      </w:r>
    </w:p>
    <w:p>
      <w:pPr>
        <w:pStyle w:val="Normal"/>
        <w:ind w:firstLine="360"/>
        <w:jc w:val="both"/>
        <w:rPr/>
      </w:pPr>
      <w:r>
        <w:rPr>
          <w:b/>
        </w:rPr>
        <w:t>Литье в оболочковые формы</w:t>
      </w:r>
      <w:r>
        <w:rPr/>
        <w:t xml:space="preserve"> применяется для получения отливок массой до 100 кг из чугуна, стали и цветных металлов. Тонкостенные (толщина стенки 6...10 мм) формы изготовляют из песчано-смоляной смеси: мелкозернистого кварцевого песка и термореактивной синтетической смолы (3...7 %). Песчано-смоляную смесь готовят перемешиванием песка и измельченной порошкообразной смолы с добавкой растворителя (холодный способ) или при температуре 100...120 °С (горячий способ), в результате чего смола обволакивает (плакирует) зерна песка. Затем смесь дополнительно дробится до получения отдельных зерен, плакированных смолой, и загружается в бункер. Формовка производится по металлическим моделям.</w:t>
      </w:r>
    </w:p>
    <w:p>
      <w:pPr>
        <w:pStyle w:val="Normal"/>
        <w:ind w:firstLine="360"/>
        <w:jc w:val="both"/>
        <w:rPr/>
      </w:pPr>
      <w:r>
        <w:rPr/>
        <w:t>Модель в литниковой системе закрепляют на подмодельной плите, нагревают до температуры 200...250 °С и наносят на их рабочую поверхность тонкий слой разделительного состава. После этого модельной плитой закрывают горловину бункера (модель внутри) и поворачивают его на 180°. Смесь падает на нагретую модель, смола плавится и через 15...25 с на модели образуется оболочка (полуформа) нужной толщины. Бункер снова поворачивают на 180°, оставшаяся смесь осыпается на дно бункера, а модельная плита с полутвердой оболочкой помещается в печь для окончательного твердения при температуре 300...400 °С в течение 40...60 с. При помощи специальных выталкивателей полуформа легко снимается с модели.</w:t>
      </w:r>
    </w:p>
    <w:p>
      <w:pPr>
        <w:pStyle w:val="Normal"/>
        <w:ind w:firstLine="360"/>
        <w:jc w:val="both"/>
        <w:rPr/>
      </w:pPr>
      <w:r>
        <w:rPr/>
        <w:t>Скрепление (сборка) полуформ осуществляется металлическими скобами, струбцинами или быстротвердеющим клеем. Аналогичным способом изготовляют песчано-смоляные стержни для пустотелых отливок.</w:t>
      </w:r>
    </w:p>
    <w:p>
      <w:pPr>
        <w:pStyle w:val="Normal"/>
        <w:ind w:firstLine="360"/>
        <w:jc w:val="both"/>
        <w:rPr/>
      </w:pPr>
      <w:r>
        <w:rPr/>
        <w:t>Собранные оболочковые формы для придания им большей жесткости помещают в опоки, засыпают снаружи чугунной дробью или сухим песком и заливают металлом, После затвердевания отливки оболочковая форма легко разрушается.</w:t>
      </w:r>
    </w:p>
    <w:p>
      <w:pPr>
        <w:pStyle w:val="Normal"/>
        <w:ind w:firstLine="360"/>
        <w:jc w:val="both"/>
        <w:rPr/>
      </w:pPr>
      <w:r>
        <w:rPr/>
        <w:t>Отливки, изготовленные в оболочковых формах, отличаются большой точностью и чистотой поверхности, что позволяет на 20...40 % снизить массу отливок и на 40...60 % трудоемкость их механической обработки. По сравнению с литьем в песчано-глинистые формы трудоемкость изготовления отливок снижается в несколько раз. Этим способом получают ответственные детали машин— коленчатые и кулачковые валы, шатуны, ребристые цилиндры и т. п. Процессы изготовления оболочек легко поддаются автоматизации.</w:t>
      </w:r>
    </w:p>
    <w:p>
      <w:pPr>
        <w:pStyle w:val="Normal"/>
        <w:ind w:firstLine="360"/>
        <w:jc w:val="both"/>
        <w:rPr/>
      </w:pPr>
      <w:r>
        <w:rPr/>
        <w:t>Несмотря на большую стоимость песчано-смоляной смеси, по сравнению с песчано-глинистой, при массовом и серийном производстве отливок достигается значительный экономический эффект.</w:t>
      </w:r>
    </w:p>
    <w:p>
      <w:pPr>
        <w:pStyle w:val="Normal"/>
        <w:ind w:firstLine="360"/>
        <w:jc w:val="both"/>
        <w:rPr/>
      </w:pPr>
      <w:r>
        <w:rPr/>
        <w:t>Литье в оболочковые формы применяют для изготовления деталей преимущественно из сплавов на основе железа (чугуна, углеродистой и нержавеющей стали), а также из медных и специальных сплавов.</w:t>
      </w:r>
    </w:p>
    <w:p>
      <w:pPr>
        <w:pStyle w:val="TextBodyIndent"/>
        <w:rPr/>
      </w:pPr>
      <w:r>
        <w:rPr/>
        <w:t>На Киевском мотоциклетном заводе так отливают ребристые цилиндры из модифицированного хромоникелевого чугуна, на Горьковском автозаводе в оболочковых формах получают коленчатые залы из высокопрочного чугуна.</w:t>
      </w:r>
      <w:r>
        <w:br w:type="page"/>
      </w:r>
    </w:p>
    <w:p>
      <w:pPr>
        <w:pStyle w:val="Heading1"/>
        <w:rPr/>
      </w:pPr>
      <w:bookmarkStart w:id="3" w:name="__RefHeading___Toc532195069"/>
      <w:bookmarkEnd w:id="3"/>
      <w:r>
        <w:rPr/>
        <w:t>Литература</w:t>
      </w:r>
    </w:p>
    <w:p>
      <w:pPr>
        <w:pStyle w:val="TextBodyIndent"/>
        <w:numPr>
          <w:ilvl w:val="0"/>
          <w:numId w:val="2"/>
        </w:numPr>
        <w:jc w:val="left"/>
        <w:rPr>
          <w:sz w:val="28"/>
        </w:rPr>
      </w:pPr>
      <w:r>
        <w:rPr>
          <w:sz w:val="28"/>
        </w:rPr>
        <w:t>Основы технологии важнейших отраслей промышленности. Под ред. И.В. Ченцова Мн. 1989г.</w:t>
      </w:r>
    </w:p>
    <w:p>
      <w:pPr>
        <w:pStyle w:val="TextBodyIndent"/>
        <w:ind w:hanging="0"/>
        <w:jc w:val="left"/>
        <w:rPr>
          <w:sz w:val="28"/>
        </w:rPr>
      </w:pPr>
      <w:r>
        <w:rPr>
          <w:sz w:val="28"/>
        </w:rPr>
      </w:r>
    </w:p>
    <w:p>
      <w:pPr>
        <w:pStyle w:val="TextBodyIndent"/>
        <w:numPr>
          <w:ilvl w:val="0"/>
          <w:numId w:val="2"/>
        </w:numPr>
        <w:jc w:val="left"/>
        <w:rPr>
          <w:sz w:val="28"/>
        </w:rPr>
      </w:pPr>
      <w:r>
        <w:rPr>
          <w:sz w:val="28"/>
        </w:rPr>
        <w:t>Основы технологии важнейших отраслей промышленности. Учебное пособие для вузов. Под ред. И.В. Ченцова, В.В. Вашука, Мн. 1989г.</w:t>
      </w:r>
    </w:p>
    <w:sectPr>
      <w:headerReference w:type="default" r:id="rId7"/>
      <w:headerReference w:type="first" r:id="rId8"/>
      <w:type w:val="nextPage"/>
      <w:pgSz w:w="11906" w:h="16838"/>
      <w:pgMar w:left="1440" w:right="746" w:gutter="0" w:header="708" w:top="1134" w:footer="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0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Header"/>
                      <w:rPr>
                        <w:rStyle w:val="PageNumb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outlineLvl w:val="0"/>
    </w:pPr>
    <w:rPr>
      <w:sz w:val="36"/>
    </w:rPr>
  </w:style>
  <w:style w:type="paragraph" w:styleId="Heading2">
    <w:name w:val="Heading 2"/>
    <w:basedOn w:val="Normal"/>
    <w:next w:val="Normal"/>
    <w:qFormat/>
    <w:pPr>
      <w:keepNext w:val="true"/>
      <w:jc w:val="center"/>
      <w:outlineLvl w:val="1"/>
    </w:pPr>
    <w:rPr>
      <w:sz w:val="60"/>
    </w:rPr>
  </w:style>
  <w:style w:type="paragraph" w:styleId="Heading3">
    <w:name w:val="Heading 3"/>
    <w:basedOn w:val="Normal"/>
    <w:next w:val="Normal"/>
    <w:qFormat/>
    <w:pPr>
      <w:keepNext w:val="true"/>
      <w:jc w:val="center"/>
      <w:outlineLvl w:val="2"/>
    </w:pPr>
    <w:rPr>
      <w:sz w:val="4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7:54:00Z</dcterms:created>
  <dc:creator>Гусейнов Алексей Александрович </dc:creator>
  <dc:description/>
  <dc:language>en-US</dc:language>
  <cp:lastModifiedBy>student1</cp:lastModifiedBy>
  <dcterms:modified xsi:type="dcterms:W3CDTF">2001-12-05T12:00:00Z</dcterms:modified>
  <cp:revision>21</cp:revision>
  <dc:subject/>
  <dc:title>Глава 1$</dc:title>
</cp:coreProperties>
</file>