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ходные данны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четная производительность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, т/ч – 130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гол наклона конвейера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8"/>
          <w:szCs w:val="28"/>
        </w:rPr>
        <w:t>, град – 16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ина конвейер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 м – 13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гол наклона боковых ролик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, град – 3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з – Формовочная смес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водной барабан – Футерованный резиной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 кусков груза а, мм – 10-6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 обхвата лентой приводного барабан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>, град – 22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Булгакова А.И., Коновалова Ю.И. Механическое оборудование литейных цехов и заводов: Метод. указания к курсовой работе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еленский Ю. А., Петров А.С. Справочник по проектированию ленточных конвейеров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винский В.Н.  Машины непрерывного троанспорта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ваковский А.О., ДьячковВ.К. Транспортирующие машины: Уч. пособие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хмейстерЛ.Г., Дмитриев В.Г. Теория и расчет ленточных конвейеров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вед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Arial Unicode MS" w:cs="Arial"/>
          <w:b/>
          <w:color w:val="000000"/>
          <w:spacing w:val="10"/>
          <w:sz w:val="28"/>
          <w:szCs w:val="28"/>
        </w:rPr>
        <w:t>Роль и значение транспортирующих машин</w:t>
      </w:r>
    </w:p>
    <w:p>
      <w:pPr>
        <w:pStyle w:val="Normal"/>
        <w:shd w:fill="FFFFFF" w:val="clear"/>
        <w:spacing w:before="209" w:after="0"/>
        <w:ind w:left="26" w:right="2" w:firstLine="125"/>
        <w:jc w:val="both"/>
        <w:rPr/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  <w:t>П</w:t>
      </w:r>
      <w:r>
        <w:rPr>
          <w:rFonts w:eastAsia="Arial Unicode MS"/>
          <w:b/>
          <w:i/>
          <w:color w:val="000000"/>
          <w:spacing w:val="10"/>
          <w:sz w:val="28"/>
          <w:szCs w:val="28"/>
          <w:lang w:val="en-US"/>
        </w:rPr>
        <w:t>o</w:t>
      </w:r>
      <w:r>
        <w:rPr>
          <w:rFonts w:eastAsia="Arial Unicode MS"/>
          <w:b/>
          <w:i/>
          <w:color w:val="000000"/>
          <w:spacing w:val="10"/>
          <w:sz w:val="28"/>
          <w:szCs w:val="28"/>
        </w:rPr>
        <w:t xml:space="preserve"> принципу действия подъемно-транспортные машины разделяют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на две самостоятельные конструктивные группы: машины периодического и не</w:t>
        <w:softHyphen/>
        <w:t>прерывного действия. К первым отно</w:t>
        <w:softHyphen/>
        <w:t>сятся грузоподъемные краны всех ти</w:t>
        <w:softHyphen/>
        <w:t>пов, лифты, средства напольного транс</w:t>
        <w:softHyphen/>
        <w:t>порта (тележки, погрузчики, тягачи), подвесные рельсовые и канатные дороги (периодического действия), скреперы и другие подобные машины, а ко вторым (их также называют машинами непрерывного транспорта и транспор</w:t>
        <w:softHyphen/>
        <w:t>тирующими машинами) — конвейеры различных типов, устройства пневмати</w:t>
        <w:softHyphen/>
        <w:t>ческого и гидравлического транспорта и подобные им транспортирующие машины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 </w:t>
      </w:r>
      <w:r>
        <w:rPr>
          <w:rFonts w:eastAsia="Arial Unicode MS"/>
          <w:b/>
          <w:i/>
          <w:color w:val="000000"/>
          <w:spacing w:val="10"/>
          <w:sz w:val="28"/>
          <w:szCs w:val="28"/>
        </w:rPr>
        <w:t>Машины периодического действия ха</w:t>
        <w:softHyphen/>
        <w:t>рактеризуются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периодической подачей грузов, перемещением их отдельными порциями, обусловленными грузо</w:t>
        <w:softHyphen/>
        <w:t>подъемностью машины. При этом загрузка и разгрузка производятся при остановке машины и лишь иногда на ходу, во время перемещения груза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 </w:t>
      </w:r>
      <w:r>
        <w:rPr>
          <w:rFonts w:eastAsia="Arial Unicode MS"/>
          <w:i/>
          <w:color w:val="000000"/>
          <w:spacing w:val="10"/>
          <w:sz w:val="28"/>
          <w:szCs w:val="28"/>
        </w:rPr>
        <w:t>Цикл работы машины периодического действия состоит из остановки для за</w:t>
        <w:softHyphen/>
        <w:t>хвата (подъема) груза, движения с гру</w:t>
        <w:softHyphen/>
        <w:t xml:space="preserve">зом, остановки для освобождения от груза и обратного движения без груза, т. е. из попеременно возвратных движений </w:t>
      </w:r>
      <w:r>
        <w:rPr>
          <w:rFonts w:eastAsia="Arial Unicode MS"/>
          <w:i/>
          <w:color w:val="000000"/>
          <w:spacing w:val="10"/>
          <w:sz w:val="28"/>
          <w:szCs w:val="28"/>
          <w:lang w:val="en-US"/>
        </w:rPr>
        <w:t>c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остановкам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Машины непрерывного действия ха</w:t>
        <w:softHyphen/>
        <w:t>рактеризуются непрерывным перемеще</w:t>
        <w:softHyphen/>
        <w:t>нием насыпных или штучных грузов по заданной трассе без остановок для за</w:t>
        <w:softHyphen/>
        <w:t>грузки или разгрузки. Перемещаемый насыпной груз располагается сплошным слоем на несущем элементе машины — ленте или полотне или отдельными пор</w:t>
        <w:softHyphen/>
        <w:t>циями в непрерывно движущихся последовательно расположенных на небольшом расстоянии один от другого ковшах, коробах и других емкостях. Штучные грузы перемещаются также непрерывным потоком в заданной по</w:t>
        <w:softHyphen/>
        <w:t>следовательности один за другим. При этом рабочее (с грузом) и обратное (без груза) движения грузонесущего элемен</w:t>
        <w:softHyphen/>
        <w:t>та машины происходят одновременно. Благодаря непрерывности перемещения груза, отсутствию остановок для загруз</w:t>
        <w:softHyphen/>
        <w:t>ки и разгрузки и совмещению рабочего и обратного движений грузонесущего элемента машины непрерывного дей</w:t>
        <w:softHyphen/>
        <w:t>ствия имеют высокую производитель</w:t>
        <w:softHyphen/>
        <w:t>ность, что очень важно для совре</w:t>
        <w:softHyphen/>
        <w:t>менных предприятий с большими грузо</w:t>
        <w:softHyphen/>
        <w:t>потоками. Например, современный лен</w:t>
        <w:softHyphen/>
        <w:t>точный конвейер на открытых разра</w:t>
        <w:softHyphen/>
        <w:t>ботках угля может транспортировать до 30000 т/ч вскрышной породы, обеспечи</w:t>
        <w:softHyphen/>
        <w:t>вая загрузку десяти железнодорожных вагонов за 1 мин.</w:t>
      </w:r>
    </w:p>
    <w:p>
      <w:pPr>
        <w:pStyle w:val="Normal"/>
        <w:shd w:fill="FFFFFF" w:val="clear"/>
        <w:ind w:right="7" w:hanging="0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b/>
          <w:i/>
          <w:color w:val="000000"/>
          <w:spacing w:val="10"/>
          <w:sz w:val="28"/>
          <w:szCs w:val="28"/>
        </w:rPr>
        <w:t xml:space="preserve">   </w:t>
      </w:r>
      <w:r>
        <w:rPr>
          <w:rFonts w:eastAsia="Arial Unicode MS"/>
          <w:b/>
          <w:i/>
          <w:color w:val="000000"/>
          <w:spacing w:val="10"/>
          <w:sz w:val="28"/>
          <w:szCs w:val="28"/>
        </w:rPr>
        <w:t>Основное назначение машин непреры</w:t>
        <w:softHyphen/>
        <w:t>вного действия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— перемещение грузов по заданной трассе. Одновременно с транспортированием грузов они могут распределять их по заданным пунктам, складировать, накапливая в обусло</w:t>
        <w:softHyphen/>
        <w:t>вленных местах, перемещать по техно</w:t>
        <w:softHyphen/>
        <w:t>логическим операциям и обеспечивать необходимый ритм производственного процесса.</w:t>
      </w:r>
    </w:p>
    <w:p>
      <w:pPr>
        <w:pStyle w:val="Normal"/>
        <w:shd w:fill="FFFFFF" w:val="clear"/>
        <w:spacing w:before="2" w:after="0"/>
        <w:ind w:right="5" w:hanging="0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  <w:highlight w:val="red"/>
        </w:rPr>
        <w:t xml:space="preserve">Особую </w:t>
      </w:r>
      <w:r>
        <w:rPr>
          <w:rFonts w:eastAsia="Arial Unicode MS"/>
          <w:i/>
          <w:color w:val="000000"/>
          <w:spacing w:val="10"/>
          <w:sz w:val="28"/>
          <w:szCs w:val="28"/>
        </w:rPr>
        <w:t>группу транспортирующих машин и установок составляют рабо</w:t>
        <w:softHyphen/>
        <w:t>тающие совместно с ними вспомога</w:t>
        <w:softHyphen/>
        <w:t>тельные устройства: питатели, весы, по</w:t>
        <w:softHyphen/>
        <w:t>грузочные машины, бункера, затворы, дозаторы, желоба и т. п.</w:t>
      </w:r>
    </w:p>
    <w:p>
      <w:pPr>
        <w:pStyle w:val="Normal"/>
        <w:shd w:fill="FFFFFF" w:val="clear"/>
        <w:ind w:right="7" w:hanging="0"/>
        <w:rPr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Высокопроизводительная работа со</w:t>
        <w:softHyphen/>
        <w:t>временного предприятия невозможна без правильно организованных и надеж</w:t>
        <w:softHyphen/>
        <w:t>но работающих средств промышленно</w:t>
        <w:softHyphen/>
        <w:t>го транспорта. Например, на машино</w:t>
        <w:softHyphen/>
        <w:t>строительном заводе получают и рас</w:t>
        <w:softHyphen/>
        <w:t>пределяют по цехам сотни тонн метал</w:t>
        <w:softHyphen/>
        <w:t>ла, топлива, полуфабрикатов и готовых изделий смежных производств и отпра</w:t>
        <w:softHyphen/>
        <w:t>вляют из цехов готовую продукцию и отходы производства. К доменным печам металлургического комбината ежедневно подают тысячи тонн агломе</w:t>
        <w:softHyphen/>
        <w:t>рата, флюсов, кокса, а от печей отвозят в другие цеха и на склады готовый ме</w:t>
        <w:softHyphen/>
        <w:t>талл. Из угольной шахты, карьеров от</w:t>
        <w:softHyphen/>
        <w:t>крытых разработок ежедневно транс</w:t>
        <w:softHyphen/>
        <w:t>портируют тысячи тонн добытого угля и вскрышной породы. Эти перемеще</w:t>
        <w:softHyphen/>
        <w:t>ния грузов на предприятиях выполня</w:t>
        <w:softHyphen/>
        <w:t>ются средствами промышленного транс</w:t>
        <w:softHyphen/>
        <w:t>порта.</w:t>
      </w:r>
    </w:p>
    <w:p>
      <w:pPr>
        <w:pStyle w:val="Normal"/>
        <w:shd w:fill="FFFFFF" w:val="clear"/>
        <w:rPr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Промышленный транспорт по территориальному признаку разделяют на внешний и внутренний (внутризавод</w:t>
        <w:softHyphen/>
        <w:t>ской). Внешний транспорт предназначен для доставки извне на предприятие сы</w:t>
        <w:softHyphen/>
        <w:t>рья, топлива, полуфабрикатов, готовых изделий смежных производств и прочих исходных материалов производства и вывоза с предприятия готовой про</w:t>
        <w:softHyphen/>
        <w:t>дукции и отходов. Эти операции выпол</w:t>
        <w:softHyphen/>
        <w:t>няются средствами железнодорожного, водного, автомобильного и воздушного транспорта. При характерном для со</w:t>
        <w:softHyphen/>
        <w:t>временных условий расположении пере</w:t>
        <w:softHyphen/>
        <w:t>рабатывающих и энергетических пред</w:t>
        <w:softHyphen/>
        <w:t>приятий вблизи источников сырья (до 10 — 20 км) и больших грузопотоках (5-25 млн. т в год, или 1250-6000 т/ч) для внешнего транспортирования ус</w:t>
        <w:softHyphen/>
        <w:t>пешно начинают использовать конвей</w:t>
        <w:softHyphen/>
        <w:t>еры. Конвейерный транспорт в этих ус</w:t>
        <w:softHyphen/>
        <w:t>ловиях более экономичен, чем железно</w:t>
        <w:softHyphen/>
        <w:t>дорожный или автомобильный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right="24" w:firstLine="190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Внутренний (внутризаводской) транс</w:t>
        <w:softHyphen/>
        <w:t>порт включает межцеховой и внутрице</w:t>
        <w:softHyphen/>
        <w:t>ховой транспорт. Межцеховой транс</w:t>
        <w:softHyphen/>
        <w:t>порт предназначен для распределения поступающих грузов по предприятию и между цехами (например, между заго</w:t>
        <w:softHyphen/>
        <w:t>товительными и обрабатывающими, ме</w:t>
        <w:softHyphen/>
        <w:t>ханическими и сборочными) и складами (рис. 1.1). Выбор средства межцехового</w:t>
        <w:br/>
        <w:t>транспортирования</w:t>
        <w:tab/>
        <w:t>определяется главным образом масштабом и родом производства. На современных пред</w:t>
        <w:softHyphen/>
        <w:t>приятиях с массовым и крупно</w:t>
        <w:softHyphen/>
        <w:t>серийным производством межцеховое транспортирование осуществляется в основном конвейерами. Для таких предприятий характерна организация сквозного транспортирования, объеди</w:t>
        <w:softHyphen/>
        <w:t>няющего межцеховые и внутрицеховые функции, т. е. ввод межцехового конвей</w:t>
        <w:softHyphen/>
        <w:t>ера непосредственно в цех, исключая промежуточные перегрузки.</w:t>
      </w:r>
    </w:p>
    <w:p>
      <w:pPr>
        <w:pStyle w:val="Normal"/>
        <w:shd w:fill="FFFFFF" w:val="clear"/>
        <w:ind w:left="12" w:firstLine="187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На предприятиях серийного про</w:t>
        <w:softHyphen/>
        <w:t>изводства операции межцехового транс</w:t>
        <w:softHyphen/>
        <w:t>портирования выполняются также само</w:t>
        <w:softHyphen/>
        <w:t>ходными тележками и тягачами различ</w:t>
        <w:softHyphen/>
        <w:t>ного типа, средствами местного желез</w:t>
        <w:softHyphen/>
        <w:t>нодорожного (широкой и узкой колеи) и автомобильного транспорта. На пред</w:t>
        <w:softHyphen/>
        <w:t>приятиях тяжелого и энергетического машиностроения с тяжелыми и крупно</w:t>
        <w:softHyphen/>
        <w:t>габаритными грузами межцеховые опе</w:t>
        <w:softHyphen/>
        <w:t>рации выполняются преимущественно железнодорожным транспортом.</w:t>
      </w:r>
    </w:p>
    <w:p>
      <w:pPr>
        <w:pStyle w:val="Normal"/>
        <w:shd w:fill="FFFFFF" w:val="clear"/>
        <w:spacing w:before="2" w:after="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Внутрицеховой транспорт предназна</w:t>
        <w:softHyphen/>
        <w:t>чен для передачи грузов внутри цехов между отделениями, внутренними скла</w:t>
        <w:softHyphen/>
        <w:t>дами, отдельными агрегатами автома</w:t>
        <w:softHyphen/>
        <w:t>тических линий и рабочими местами по технологическому процессу производ</w:t>
        <w:softHyphen/>
        <w:t>ства, для межоперационного перемеще</w:t>
        <w:softHyphen/>
        <w:t>ния грузов-изделий при поточном мето</w:t>
        <w:softHyphen/>
        <w:t>де производства.</w:t>
      </w:r>
    </w:p>
    <w:p>
      <w:pPr>
        <w:pStyle w:val="Normal"/>
        <w:shd w:fill="FFFFFF" w:val="clear"/>
        <w:ind w:right="2" w:hanging="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Операции внутрицехового транспор</w:t>
        <w:softHyphen/>
        <w:t>тирования на современных предприятиях выполняются преимущественно конвейерами различного типа и только на отдельных Предприятиях серийного производства с небольшими грузопото</w:t>
        <w:softHyphen/>
        <w:t>ками применяют тележки и грузо</w:t>
        <w:softHyphen/>
        <w:t>подъемные краны.</w:t>
      </w:r>
    </w:p>
    <w:p>
      <w:pPr>
        <w:pStyle w:val="Normal"/>
        <w:shd w:fill="FFFFFF" w:val="clear"/>
        <w:spacing w:before="5" w:after="0"/>
        <w:ind w:left="2" w:hanging="0"/>
        <w:rPr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На современном предприятии транс</w:t>
        <w:softHyphen/>
        <w:t>портные и технологические линии взаи</w:t>
        <w:softHyphen/>
        <w:t>мосвязаны и представляют собой еди</w:t>
        <w:softHyphen/>
        <w:t>ную производственную систему. Пра</w:t>
        <w:softHyphen/>
        <w:t>вильная организация и бесперебойная работа межцехового и внутрицехового транспорта являются таким же обяза</w:t>
        <w:softHyphen/>
        <w:t>тельным условием успешной работы предприятия, как и рациональная организация производственных процессов.</w:t>
      </w:r>
    </w:p>
    <w:p>
      <w:pPr>
        <w:pStyle w:val="Normal"/>
        <w:shd w:fill="FFFFFF" w:val="clear"/>
        <w:ind w:right="29" w:hanging="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Количество грузов, перемещаемых на современном предприятии, велико: на</w:t>
        <w:softHyphen/>
        <w:t>пример, грузопоток доменной печи со</w:t>
        <w:softHyphen/>
        <w:t>ставляет до 2000 т/ч различных грузов при круглосуточной работе; на район</w:t>
        <w:softHyphen/>
        <w:t>ной электростанции средней мощности должна круглосуточно обеспечиваться подача к топкам до 350 т/ч угля; грузо</w:t>
        <w:softHyphen/>
        <w:t>поток литейного цеха среднего машино</w:t>
        <w:softHyphen/>
        <w:t>строительного завода составляет до 2000 т/ч различных грузов. Переме</w:t>
        <w:softHyphen/>
        <w:t>щение такого количества грузов может быть обеспечено только системой высо</w:t>
        <w:softHyphen/>
        <w:t>копроизводительных конвейеров.</w:t>
      </w:r>
    </w:p>
    <w:p>
      <w:pPr>
        <w:pStyle w:val="Normal"/>
        <w:shd w:fill="FFFFFF" w:val="clear"/>
        <w:ind w:left="5" w:right="14" w:firstLine="199"/>
        <w:jc w:val="both"/>
        <w:rPr/>
      </w:pPr>
      <w:r>
        <w:rPr>
          <w:rFonts w:eastAsia="Arial Unicode MS"/>
          <w:i/>
          <w:color w:val="000000"/>
          <w:spacing w:val="10"/>
          <w:sz w:val="28"/>
          <w:szCs w:val="28"/>
        </w:rPr>
        <w:t>Современное массовое и крупносерий</w:t>
        <w:softHyphen/>
        <w:t>ное производство продукции разнооб</w:t>
        <w:softHyphen/>
        <w:t>разных отраслей промышленности вы</w:t>
        <w:softHyphen/>
        <w:t>полняется поточным методом с широ</w:t>
        <w:softHyphen/>
        <w:t>ким использованием автоматических линий. Поточный метод производства и работа автоматической линии осно</w:t>
        <w:softHyphen/>
        <w:t>ваны на конвейерной передаче изделий от одной технологической операции к другой; необходимые операции с изде</w:t>
        <w:softHyphen/>
        <w:t>лиями (закалка, отпуск, очистка, охла</w:t>
        <w:softHyphen/>
        <w:t>ждение, окраска, сушка, упаковка и т. п.) последовательно выполняются на дви</w:t>
        <w:softHyphen/>
        <w:t>жущемся конвейере. Следовательно, конвейеры являются составной и не</w:t>
        <w:softHyphen/>
        <w:t>отъемлемой частью современного тех</w:t>
        <w:softHyphen/>
        <w:t>нологического процесса — они устана</w:t>
        <w:softHyphen/>
        <w:t>вливают и регулируют темп производ</w:t>
        <w:softHyphen/>
        <w:t>ства, обеспечивают его ритмичность, способствуют повышению производи</w:t>
        <w:softHyphen/>
        <w:t xml:space="preserve">тельности труда </w:t>
      </w:r>
      <w:r>
        <w:rPr>
          <w:rFonts w:eastAsia="Arial Unicode MS"/>
          <w:i/>
          <w:color w:val="000000"/>
          <w:spacing w:val="10"/>
          <w:sz w:val="28"/>
          <w:szCs w:val="28"/>
          <w:lang w:val="en-US"/>
        </w:rPr>
        <w:t>I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и увеличению выпуска продукции. Конвейеры являются ос</w:t>
        <w:softHyphen/>
        <w:t>новными средствами комплексной меха</w:t>
        <w:softHyphen/>
        <w:t>низации и автоматизации транспортных и погрузочно-разгрузочных работ и по</w:t>
        <w:softHyphen/>
        <w:t>точных технологических операций.</w:t>
      </w:r>
    </w:p>
    <w:p>
      <w:pPr>
        <w:pStyle w:val="Normal"/>
        <w:shd w:fill="FFFFFF" w:val="clear"/>
        <w:spacing w:before="2" w:after="0"/>
        <w:ind w:left="24" w:firstLine="197"/>
        <w:jc w:val="both"/>
        <w:rPr/>
      </w:pPr>
      <w:r>
        <w:rPr>
          <w:rFonts w:eastAsia="Arial Unicode MS"/>
          <w:i/>
          <w:color w:val="000000"/>
          <w:spacing w:val="10"/>
          <w:sz w:val="28"/>
          <w:szCs w:val="28"/>
        </w:rPr>
        <w:t>Конвейеры на современных предприя</w:t>
        <w:softHyphen/>
        <w:t>тиях применяют в качестве: 1) высоко</w:t>
        <w:softHyphen/>
        <w:t>производительных транспортных ма</w:t>
        <w:softHyphen/>
        <w:t>шин, передающих грузы из одного пункта в другой на участках внутриза</w:t>
        <w:softHyphen/>
        <w:t>водского и в ряде случаев — внешнего транспорта; 2) транспортных агрегатов мощных перегрузочных устройств (на</w:t>
        <w:softHyphen/>
        <w:t>пример, мостовых перегружателей, отвалообразователей и т. п.) и погрузочно-разгрузочных  машин;  3) машин для перемещения грузов-изделий по техно</w:t>
        <w:softHyphen/>
        <w:t>логическому процессу поточного про</w:t>
        <w:softHyphen/>
        <w:t>изводства от одного- рабочего места к другому, от одной технологической операции к другой, устанавливающих, организующих и регулирующих темп производства и совмещающих, в ряде случаев, функции накопителей (под</w:t>
        <w:softHyphen/>
        <w:t>вижных складов) и распределителей гру</w:t>
        <w:softHyphen/>
        <w:t>зов-изделий по отдельным технологиче</w:t>
        <w:softHyphen/>
        <w:t>ским линиям; 4) машин и передаточных устройств в технологических и автомати</w:t>
        <w:softHyphen/>
        <w:t>ческих линиях изготовления и обработ</w:t>
        <w:softHyphen/>
        <w:t>ки деталей и сборочных единиц изделий. Тесная связь конвейеров с общим тех</w:t>
        <w:softHyphen/>
        <w:t>нологическим процессом производства обусловливает их высокую ответствен</w:t>
        <w:softHyphen/>
        <w:t>ность. Нарушение работы хотя бы одного конвейера в общей транспортно-технологической системе вызывает на</w:t>
        <w:softHyphen/>
        <w:t>рушение работы всего комплекса ма</w:t>
        <w:softHyphen/>
        <w:t>шин системы и предприятия в целом. Любая автоматическая технологическая система не может работать при неис</w:t>
        <w:softHyphen/>
        <w:t>правности транспортных агрегатов. Следует также иметь в виду, что кон</w:t>
        <w:softHyphen/>
        <w:t>вейеры по транспортно-технологическому назначению, как правило, не имеют дублеров. Следовательно, транспорти</w:t>
        <w:softHyphen/>
        <w:t>рующие машины непрерывного дей</w:t>
        <w:softHyphen/>
        <w:t>ствия являются исключительно важны</w:t>
        <w:softHyphen/>
        <w:t>ми и ответственными звеньями обору</w:t>
        <w:softHyphen/>
        <w:t>дования современного предприятия, от действия которых во многом зависит успех его работы. Эти машины должны быть надежными, прочными и долго</w:t>
        <w:softHyphen/>
        <w:t>вечными, удобными в эксплуатации и способными работать в автоматиче</w:t>
        <w:softHyphen/>
        <w:t>ском режиме.</w:t>
      </w:r>
    </w:p>
    <w:p>
      <w:pPr>
        <w:pStyle w:val="Normal"/>
        <w:shd w:fill="FFFFFF" w:val="clear"/>
        <w:spacing w:before="238" w:after="0"/>
        <w:ind w:left="259" w:right="461" w:hanging="0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  <w:t>Основные виды транспортирующих машин</w:t>
      </w:r>
    </w:p>
    <w:p>
      <w:pPr>
        <w:pStyle w:val="Normal"/>
        <w:shd w:fill="FFFFFF" w:val="clear"/>
        <w:spacing w:before="134" w:after="0"/>
        <w:ind w:left="17" w:firstLine="190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Составление обобщенной классифика</w:t>
        <w:softHyphen/>
        <w:t>ции транспортирующих машин затруд</w:t>
        <w:softHyphen/>
        <w:t>нительно, так как области их примене</w:t>
        <w:softHyphen/>
        <w:t>ния очень обширны, а конструкции исключительно разнообразны, поэтому наиболее целесообразно классифициро</w:t>
        <w:softHyphen/>
        <w:t>вать их по отдельным характерным признакам (рис. 1.2). Однако почти каждый  из  указанных  типов  машин имеет, в свою очередь, конструктивные разновидности.</w:t>
      </w:r>
    </w:p>
    <w:p>
      <w:pPr>
        <w:pStyle w:val="Normal"/>
        <w:shd w:fill="FFFFFF" w:val="clear"/>
        <w:spacing w:before="134" w:after="0"/>
        <w:ind w:left="17" w:firstLine="190"/>
        <w:jc w:val="both"/>
        <w:rPr/>
      </w:pPr>
      <w:r>
        <w:rPr>
          <w:rFonts w:eastAsia="Arial Unicode MS"/>
          <w:i/>
          <w:color w:val="000000"/>
          <w:spacing w:val="10"/>
          <w:sz w:val="28"/>
          <w:szCs w:val="28"/>
          <w:u w:val="single"/>
        </w:rPr>
        <w:t>По способу передачи перемещаемому грузу движущей силы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различают транс</w:t>
        <w:softHyphen/>
        <w:t>портирующие машины, действующие при помощи механического привода (электрического, гидравлического, пнев</w:t>
        <w:softHyphen/>
        <w:t>матического), самотечные (гравита</w:t>
        <w:softHyphen/>
        <w:t>ционные) устройства, в которых груз перемещается под действием собствен</w:t>
        <w:softHyphen/>
        <w:t>ной силы тяжести, устройства пневмати</w:t>
        <w:softHyphen/>
        <w:t>ческого и гидравлического транспорта, в которых движущей силой являются соответственно поток воздуха или струя воды. Особую группу представляют ма</w:t>
        <w:softHyphen/>
        <w:t>шины для транспортирования раскален</w:t>
        <w:softHyphen/>
        <w:t>ного жидкого металла под действием электродинамических сил бегущего электромагнитного поля (индукционные насосы), а также конвейеры для переме</w:t>
        <w:softHyphen/>
        <w:t>щения сыпучих ферромагнитных грузов в бегущем магнитном поле.</w:t>
      </w:r>
    </w:p>
    <w:p>
      <w:pPr>
        <w:pStyle w:val="Normal"/>
        <w:shd w:fill="FFFFFF" w:val="clear"/>
        <w:spacing w:before="2" w:after="0"/>
        <w:ind w:left="7" w:right="14" w:hanging="0"/>
        <w:jc w:val="both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  <w:u w:val="single"/>
        </w:rPr>
        <w:t>По характеру приложения движущей силы и конструкции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транспортирующие машины разделяют на машины с тя</w:t>
        <w:softHyphen/>
        <w:t>говым элементом (лентой, цепью, кана</w:t>
        <w:softHyphen/>
        <w:t>том, штангой) для передачи движущей силы и без него.</w:t>
      </w:r>
    </w:p>
    <w:p>
      <w:pPr>
        <w:pStyle w:val="Normal"/>
        <w:shd w:fill="FFFFFF" w:val="clear"/>
        <w:ind w:left="7" w:right="10" w:firstLine="187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Тяговый элемент имеют ленточные, пластинчатые, скребковые, ковшовые, люлечные, тележечные грузоведущие, подвесные, штанговые и шагающие кон</w:t>
        <w:softHyphen/>
        <w:t>вейеры, эскалаторы и элеваторы. Их ха</w:t>
        <w:softHyphen/>
        <w:t>рактерной особенностью является дви</w:t>
        <w:softHyphen/>
        <w:t>жение груза вместе с тяговым элемен</w:t>
        <w:softHyphen/>
        <w:t>том на рабочей ветви. К машинам без тягового элемента относятся винтовые, качающиеся (вибрационные) и роли</w:t>
        <w:softHyphen/>
        <w:t>ковые конвейеры и вращающиеся транс</w:t>
        <w:softHyphen/>
        <w:t>портные трубы. Их характерной особен</w:t>
        <w:softHyphen/>
        <w:t>ностью является поступательное движе</w:t>
        <w:softHyphen/>
        <w:t>ние транспортируемого груза при вра</w:t>
        <w:softHyphen/>
        <w:t>щательном или колебательном движе</w:t>
        <w:softHyphen/>
        <w:t>нии рабочих элементов машины.</w:t>
      </w:r>
    </w:p>
    <w:p>
      <w:pPr>
        <w:pStyle w:val="Normal"/>
        <w:shd w:fill="FFFFFF" w:val="clear"/>
        <w:spacing w:before="5" w:after="0"/>
        <w:ind w:left="26" w:hanging="0"/>
        <w:jc w:val="both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  <w:u w:val="single"/>
        </w:rPr>
        <w:t>По роду перемещаемых грузов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разли</w:t>
        <w:softHyphen/>
        <w:t>чают машины для насыпных и для штучных грузов, однако большинство машин непосредственно или при неко</w:t>
        <w:softHyphen/>
        <w:t>тором изменении конструкции могут транспортировать те и другие грузы.</w:t>
      </w:r>
    </w:p>
    <w:p>
      <w:pPr>
        <w:pStyle w:val="Normal"/>
        <w:shd w:fill="FFFFFF" w:val="clear"/>
        <w:spacing w:before="2" w:after="0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  <w:u w:val="single"/>
        </w:rPr>
        <w:t>По направлению и трассе перемещения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грузов транспортирующие машины раз</w:t>
        <w:softHyphen/>
        <w:t>деляют на три группы. Машины первой группы — вертикально замкнутые. Они располагаются в одной вертикальной плоскости и перемещают грузы по трас</w:t>
        <w:softHyphen/>
        <w:t>се, состоящей из одного прямолинейно</w:t>
        <w:softHyphen/>
        <w:t>го отрезка (горизонтального, наклонно</w:t>
        <w:softHyphen/>
        <w:t>го или вертикального) или из сочетания нескольких отдельных прямолинейных отрезков (горизонтального и наклонно</w:t>
        <w:softHyphen/>
        <w:t>го, горизонтального и вертикального, и т. п.) (рис. 1.3, а). Машины второй группы — горизонтально замкнутые. Они располагаются в одной горизон</w:t>
        <w:softHyphen/>
        <w:t>тальной плоскости на одном горизонтальном уровне по замкнутой трассе разнообразного очертания (рис. 1.3,6). Машины третьей группы — простран</w:t>
        <w:softHyphen/>
        <w:t>ственные. Они располагаются в про</w:t>
        <w:softHyphen/>
        <w:t>странстве и перемещают грузы по слож</w:t>
        <w:softHyphen/>
        <w:t>ной пространственной трассе с горизон</w:t>
        <w:softHyphen/>
        <w:t>тальными, наклонными и вертикальны</w:t>
        <w:softHyphen/>
        <w:t>ми участками (рис. 1.3, в).</w:t>
      </w:r>
    </w:p>
    <w:p>
      <w:pPr>
        <w:pStyle w:val="Normal"/>
        <w:shd w:fill="FFFFFF" w:val="clear"/>
        <w:spacing w:before="2" w:after="0"/>
        <w:rPr/>
      </w:pPr>
      <w:r>
        <w:rPr>
          <w:rFonts w:eastAsia="Times New Roman"/>
          <w:i/>
          <w:color w:val="000000"/>
          <w:spacing w:val="10"/>
          <w:sz w:val="28"/>
          <w:szCs w:val="28"/>
        </w:rPr>
        <w:t xml:space="preserve">  </w:t>
      </w:r>
      <w:r>
        <w:rPr>
          <w:rFonts w:eastAsia="Arial Unicode MS"/>
          <w:i/>
          <w:color w:val="000000"/>
          <w:spacing w:val="10"/>
          <w:sz w:val="28"/>
          <w:szCs w:val="28"/>
        </w:rPr>
        <w:t>Современное стремление иметь на</w:t>
        <w:softHyphen/>
        <w:t>иболее эффективный транспорт без перегрузок от начального до конечного пунктов с учетом местных условий обусловило заметное расширение ма</w:t>
        <w:softHyphen/>
        <w:t>шин третьей группы. Созданы и экс</w:t>
        <w:softHyphen/>
        <w:t>плуатируются пространственные (изги</w:t>
        <w:softHyphen/>
        <w:t>бающиеся) скребковые, пластинчатые, ленточные, тележечные конвейеры.</w:t>
      </w:r>
    </w:p>
    <w:p>
      <w:pPr>
        <w:pStyle w:val="Normal"/>
        <w:shd w:fill="FFFFFF" w:val="clear"/>
        <w:ind w:left="19" w:right="130" w:firstLine="182"/>
        <w:jc w:val="both"/>
        <w:rPr/>
      </w:pPr>
      <w:r>
        <w:rPr>
          <w:rFonts w:eastAsia="Arial Unicode MS"/>
          <w:i/>
          <w:color w:val="000000"/>
          <w:spacing w:val="10"/>
          <w:sz w:val="28"/>
          <w:szCs w:val="28"/>
          <w:u w:val="single"/>
        </w:rPr>
        <w:t>По характеру движения грузонесущего (рабочего) элемента</w:t>
      </w:r>
      <w:r>
        <w:rPr>
          <w:rFonts w:eastAsia="Arial Unicode MS"/>
          <w:i/>
          <w:color w:val="000000"/>
          <w:spacing w:val="10"/>
          <w:sz w:val="28"/>
          <w:szCs w:val="28"/>
        </w:rPr>
        <w:t xml:space="preserve"> машины разли</w:t>
        <w:softHyphen/>
        <w:t>чают конвейеры с непрерывным и пе</w:t>
        <w:softHyphen/>
        <w:t>риодическим (пульсирующим) движе</w:t>
        <w:softHyphen/>
        <w:t>ниями. В зависимости от типа и кон</w:t>
        <w:softHyphen/>
        <w:t>струкции конвейера его грузонесущий элемент может иметь поступательное, возвратно-поступательное, вращатель</w:t>
        <w:softHyphen/>
        <w:t>ное и колебательное движения.</w:t>
      </w:r>
    </w:p>
    <w:p>
      <w:pPr>
        <w:pStyle w:val="Normal"/>
        <w:shd w:fill="FFFFFF" w:val="clear"/>
        <w:ind w:left="22" w:right="132" w:firstLine="192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В транспортирующих машинах ис</w:t>
        <w:softHyphen/>
        <w:t>пользуются следующие способы переме</w:t>
        <w:softHyphen/>
        <w:t>щения грузов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2" w:after="0"/>
        <w:ind w:left="22" w:firstLine="192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а)</w:t>
        <w:tab/>
        <w:t>перемещение на непрерывно движу</w:t>
        <w:softHyphen/>
        <w:t>щемся несущем элементе в виде сплош</w:t>
        <w:softHyphen/>
        <w:t>ной ленты или настила (в ленточных, пластинчатых и цепенесущих конвейе</w:t>
        <w:softHyphen/>
        <w:t>рах)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б)</w:t>
        <w:tab/>
        <w:t>перемещение в непрерывно движу</w:t>
        <w:softHyphen/>
        <w:t>щихся рабочих элементах в виде ков</w:t>
        <w:softHyphen/>
        <w:t>шей, коробов, подвесок, тележек и т. п. (в ковшовых, подвесных, тележечных и люлечных конвейерах, эскалаторах и элеваторах)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" w:after="0"/>
        <w:ind w:left="2" w:firstLine="185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в)</w:t>
        <w:tab/>
        <w:t>волочение по неподвижному желобу или трубе непрерывно движущимися скребками (в скребковых конвейерах)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" w:after="0"/>
        <w:ind w:left="2" w:firstLine="185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г)</w:t>
        <w:tab/>
        <w:t>волочение (проталкивание) по непо</w:t>
        <w:softHyphen/>
        <w:t>движному желобу вращающимися вин</w:t>
        <w:softHyphen/>
        <w:t>товыми лопастями (в винтовых конвейе</w:t>
        <w:softHyphen/>
        <w:t>рах)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" w:after="0"/>
        <w:ind w:left="2" w:firstLine="185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д)</w:t>
        <w:tab/>
        <w:t>пересыпание и продольное перемещениие в вращающейся трубе — глад</w:t>
        <w:softHyphen/>
        <w:br/>
        <w:t>кой или с  винтовыми  лопастями  (в транспортных трубах);</w:t>
      </w:r>
    </w:p>
    <w:p>
      <w:pPr>
        <w:pStyle w:val="Normal"/>
        <w:shd w:fill="FFFFFF" w:val="clear"/>
        <w:tabs>
          <w:tab w:val="clear" w:pos="708"/>
          <w:tab w:val="left" w:pos="506" w:leader="none"/>
        </w:tabs>
        <w:ind w:left="12" w:firstLine="185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е)</w:t>
        <w:tab/>
        <w:t xml:space="preserve">скольжение  под  действием  сил инерции 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ind w:left="10" w:firstLine="185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ж)</w:t>
        <w:tab/>
        <w:t>перемещение на колесах или на те</w:t>
        <w:softHyphen/>
        <w:t>лежках по путям, уложенным на полу помещения вне конструкции конвейера</w:t>
        <w:br/>
        <w:t xml:space="preserve">  з)  поступательный  перенос  на  от</w:t>
        <w:softHyphen/>
        <w:t>дельные строго фиксированные участки по длине (в шагающих конвейерах);</w:t>
      </w:r>
    </w:p>
    <w:p>
      <w:pPr>
        <w:pStyle w:val="Normal"/>
        <w:shd w:fill="FFFFFF" w:val="clear"/>
        <w:ind w:left="12" w:firstLine="187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и) перемещение в закрытой трубе не</w:t>
        <w:softHyphen/>
        <w:t>прерывным потоком во взвешенном со</w:t>
        <w:softHyphen/>
        <w:t>стоянии в струе движущегося воздуха или отдельными порциями под дей</w:t>
        <w:softHyphen/>
        <w:t>ствием струи воздуха (в установках пневматического транспорта, пневмо</w:t>
        <w:softHyphen/>
        <w:t>почте, пневмоконтейнерах);</w:t>
      </w:r>
    </w:p>
    <w:p>
      <w:pPr>
        <w:pStyle w:val="Normal"/>
        <w:shd w:fill="FFFFFF" w:val="clear"/>
        <w:spacing w:before="10" w:after="0"/>
        <w:ind w:left="5" w:firstLine="199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к) перемещение в желобе или трубе под действием струи воды (в установках гидравлического транспорта);</w:t>
      </w:r>
    </w:p>
    <w:p>
      <w:pPr>
        <w:pStyle w:val="Normal"/>
        <w:shd w:fill="FFFFFF" w:val="clear"/>
        <w:spacing w:before="5" w:after="0"/>
        <w:ind w:left="12" w:right="2" w:firstLine="185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л) перемещение ферромагнитных гру</w:t>
        <w:softHyphen/>
        <w:t>зов в трубе или желобе под действием бегущего магнитного поля (в соле</w:t>
        <w:softHyphen/>
        <w:t>ноидных конвейерах).</w:t>
      </w:r>
    </w:p>
    <w:p>
      <w:pPr>
        <w:pStyle w:val="Normal"/>
        <w:shd w:fill="FFFFFF" w:val="clear"/>
        <w:ind w:left="2" w:right="2" w:firstLine="185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  <w:t>По назначению и положению на про</w:t>
        <w:softHyphen/>
        <w:t>изводственной площадке различают кон</w:t>
        <w:softHyphen/>
        <w:t>вейеры стационарные, подвижные - рас</w:t>
        <w:softHyphen/>
        <w:t>пределительные с собственным попере</w:t>
        <w:softHyphen/>
        <w:t>менно возвратным точно фиксиро</w:t>
        <w:softHyphen/>
        <w:t>ванным движением машины в целом («челноковые»), переставные (переста</w:t>
        <w:softHyphen/>
        <w:t>вляемые по мере изменения мест выра</w:t>
        <w:softHyphen/>
        <w:t>ботки в шахте или карьере), переносные и передвижные. Переносные и пере</w:t>
        <w:softHyphen/>
        <w:t>движные относятся к погрузочным машинам.</w:t>
      </w:r>
    </w:p>
    <w:p>
      <w:pPr>
        <w:pStyle w:val="Normal"/>
        <w:shd w:fill="FFFFFF" w:val="clear"/>
        <w:ind w:left="2" w:right="2" w:firstLine="185"/>
        <w:jc w:val="both"/>
        <w:rPr>
          <w:rFonts w:eastAsia="Arial Unicode MS"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>
          <w:rFonts w:eastAsia="Arial Unicode MS"/>
          <w:b/>
          <w:b/>
          <w:i/>
          <w:i/>
          <w:color w:val="000000"/>
          <w:spacing w:val="10"/>
          <w:sz w:val="28"/>
          <w:szCs w:val="28"/>
        </w:rPr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ч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406525</wp:posOffset>
                </wp:positionH>
                <wp:positionV relativeFrom="paragraph">
                  <wp:posOffset>770255</wp:posOffset>
                </wp:positionV>
                <wp:extent cx="4666615" cy="2781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pacing w:val="1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5980" cy="2781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980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19pt;mso-wrap-distance-left:504pt;mso-wrap-distance-right:504pt;mso-wrap-distance-top:0pt;mso-wrap-distance-bottom:0pt;margin-top:60.65pt;mso-position-vertical-relative:text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pacing w:val="1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5980" cy="2781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980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jc w:val="center"/>
        <w:rPr/>
      </w:pPr>
      <w:r>
        <w:rPr>
          <w:rFonts w:eastAsia="Arial Unicode MS"/>
          <w:b/>
          <w:i/>
          <w:color w:val="000000"/>
          <w:spacing w:val="10"/>
          <w:sz w:val="28"/>
          <w:szCs w:val="28"/>
        </w:rPr>
        <w:t>Ленточный конвейер</w:t>
      </w:r>
      <w:r>
        <w:rPr>
          <w:rFonts w:eastAsia="Arial Unicode MS"/>
          <w:i/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before="178" w:after="0"/>
        <w:ind w:left="19" w:firstLine="19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Ленточный конвейер имеет станину 6, на концах которой устано</w:t>
        <w:softHyphen/>
        <w:t>влены два барабана: передний 7 — при</w:t>
        <w:softHyphen/>
        <w:t>водной и задний 1 — натяжной. Верти</w:t>
        <w:softHyphen/>
        <w:t>кально замкнутая лента 5 огибает эти концевые барабаны и по всей длине поддерживается опорными роликами, называемыми роликоопорами, — верхни</w:t>
        <w:softHyphen/>
        <w:t>ми 4 и нижними 10, укрепленными на станине 6. Иногда вместо роликов при</w:t>
        <w:softHyphen/>
        <w:t>меняют настил. Приводной барабан 7 получает вращение от привода 11 и приводит в движение ленту вдоль трассы конвейер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ind w:left="22" w:firstLine="192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Лента загружается через одну или не</w:t>
        <w:softHyphen/>
        <w:t>сколько загрузочных воронок 2, разме</w:t>
        <w:softHyphen/>
        <w:t>щенных на конвейере. Транспорти</w:t>
        <w:softHyphen/>
        <w:t>руемый груз перемещается на верхней(грузонесущей, рабочей) ветви ленты, а нижняя ветвь является возвратной (обратной). Возможно также транспор</w:t>
        <w:softHyphen/>
        <w:t>тирование грузов одновременно на верхней и нижней ветвях ленты в раз</w:t>
        <w:softHyphen/>
        <w:t>ных направлениях.</w:t>
      </w:r>
    </w:p>
    <w:p>
      <w:pPr>
        <w:pStyle w:val="Normal"/>
        <w:shd w:fill="FFFFFF" w:val="clear"/>
        <w:ind w:left="19" w:firstLine="19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Груз выгружается на переднем бара</w:t>
        <w:softHyphen/>
        <w:t>бане 7 через разгрузочную воронку 8 или в промежуточных пунктах конвей</w:t>
        <w:softHyphen/>
        <w:t>ера при помощи разгрузочных устройств: плужковых 3 или бара</w:t>
        <w:softHyphen/>
        <w:t>банных разгружателей. Наружная по</w:t>
        <w:softHyphen/>
        <w:t>верхность ленты очищается от прилип</w:t>
        <w:softHyphen/>
        <w:t>ших к ней частиц груза очистным устройством 9, установленным у пере</w:t>
        <w:softHyphen/>
        <w:t>днего барабана 7.</w:t>
      </w:r>
    </w:p>
    <w:p>
      <w:pPr>
        <w:pStyle w:val="Normal"/>
        <w:shd w:fill="FFFFFF" w:val="clear"/>
        <w:spacing w:before="2" w:after="0"/>
        <w:jc w:val="both"/>
        <w:rPr>
          <w:i/>
          <w:i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 xml:space="preserve">  </w:t>
      </w:r>
      <w:r>
        <w:rPr>
          <w:i/>
          <w:color w:val="000000"/>
          <w:spacing w:val="10"/>
          <w:sz w:val="28"/>
          <w:szCs w:val="28"/>
        </w:rPr>
        <w:t>Ленточные конвейеры применяют для перемещения в горизонтальном и полого наклонном направлениях разнооб</w:t>
        <w:softHyphen/>
        <w:t>разных насыпных и штучных грузов, а также для межоперационного транспортирования изделий при поточном производстве. Они получили широкое распространение во всех отраслях про</w:t>
        <w:softHyphen/>
        <w:t>мышленности и являются основными агрегатами механизации транспорта в литейных цехах (подача и распределе</w:t>
        <w:softHyphen/>
        <w:t>ние земли и уборка отходов), на топливоподачах электростанций, подземного и наземного транспорта угля и породы в угледобывающей промышленности, руды, кокса и флюсов в металлургии (рис. 4.2), строительных материалов и полезных ископаемых в карьерах, зер</w:t>
        <w:softHyphen/>
        <w:t>на в зернохранилищах, песка и камня на  строительстве каналов и гидростанций и др.</w:t>
      </w:r>
    </w:p>
    <w:p>
      <w:pPr>
        <w:pStyle w:val="Normal"/>
        <w:shd w:fill="FFFFFF" w:val="clear"/>
        <w:ind w:right="24" w:hanging="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 xml:space="preserve">  </w:t>
      </w:r>
      <w:r>
        <w:rPr>
          <w:i/>
          <w:color w:val="000000"/>
          <w:spacing w:val="10"/>
          <w:sz w:val="28"/>
          <w:szCs w:val="28"/>
        </w:rPr>
        <w:t>Ленточные конвейеры служат со</w:t>
        <w:softHyphen/>
        <w:t>ставными частями таких сложных ма</w:t>
        <w:softHyphen/>
        <w:t>шин, как роторные экскаваторы, пере</w:t>
        <w:softHyphen/>
        <w:t>грузочные и отвальные мосты, погрузочно-разгрузочные машины и т. п. Большое распространение ленточные конвейеры получили благодаря возмож</w:t>
        <w:softHyphen/>
        <w:t>ности получения высокой производи</w:t>
        <w:softHyphen/>
        <w:t>тельности (до 30000 т/ч), большой дли</w:t>
        <w:softHyphen/>
        <w:t>не транспортирования (до 3-4 км в одном конвейере и до 100 км в систе</w:t>
        <w:softHyphen/>
        <w:t>ме из нескольких конвейеров), простоты конструкции и эксплуатации и высокой надежности работы.</w:t>
      </w:r>
    </w:p>
    <w:p>
      <w:pPr>
        <w:pStyle w:val="Normal"/>
        <w:shd w:fill="FFFFFF" w:val="clear"/>
        <w:ind w:left="2" w:right="17" w:firstLine="19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По расположению на местности лен</w:t>
        <w:softHyphen/>
        <w:t>точные конвейеры разделяют на стацио</w:t>
        <w:softHyphen/>
        <w:t>нарные и подвижные (рассматриваемые в этой главе), передвижные и пере</w:t>
        <w:softHyphen/>
        <w:t>носные, переставные (для карьеров от</w:t>
        <w:softHyphen/>
        <w:t>крытых разработок) и надводные, пла</w:t>
        <w:softHyphen/>
        <w:t>вающие на понтонах.</w:t>
      </w:r>
    </w:p>
    <w:p>
      <w:pPr>
        <w:pStyle w:val="Normal"/>
        <w:shd w:fill="FFFFFF" w:val="clear"/>
        <w:ind w:left="2" w:right="10" w:firstLine="192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2" w:right="10" w:firstLine="192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2" w:right="10" w:firstLine="192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i/>
          <w:i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 xml:space="preserve">  </w:t>
      </w:r>
      <w:r>
        <w:rPr>
          <w:i/>
          <w:color w:val="000000"/>
          <w:spacing w:val="10"/>
          <w:sz w:val="28"/>
          <w:szCs w:val="28"/>
        </w:rPr>
        <w:t>По конструкции и назначению разли</w:t>
        <w:softHyphen/>
        <w:t>чают ленточные конвейеры общего на</w:t>
        <w:softHyphen/>
        <w:t>значения (ГОСТ 22644-77-ГОСТ 22647-77) и специальные: подземные, для пищевой, мукомольно-крупяной и комбикормовой промышленности и по</w:t>
        <w:softHyphen/>
        <w:t>точного производства в приборострои</w:t>
        <w:softHyphen/>
        <w:t>тельной, радиотехнической и легкой про</w:t>
        <w:softHyphen/>
        <w:t>мышленности.</w:t>
      </w:r>
    </w:p>
    <w:p>
      <w:pPr>
        <w:pStyle w:val="Normal"/>
        <w:shd w:fill="FFFFFF" w:val="clear"/>
        <w:ind w:left="2" w:right="10" w:firstLine="192"/>
        <w:jc w:val="both"/>
        <w:rPr>
          <w:i/>
          <w:i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По типу ленты конвейеры бывают с прорезиненной, стальной цельнопро-катной и проволочной лентой. Наиболь</w:t>
        <w:softHyphen/>
        <w:t>шее распространение получили конвей</w:t>
        <w:softHyphen/>
        <w:t>ера с прорезиненной лентой. По кон</w:t>
        <w:softHyphen/>
        <w:t>струкции прорезиненной ленты, опорных ходовых устройств и передаче тягового усилия различают ленточные конвейеры, у которых лента является грузонесущим  и  тяговым   элементом(основной тип), ленточно-канатные и ленточно-цепные, у которых лента служит только грузонесущим элемен</w:t>
        <w:softHyphen/>
        <w:t>том, а тяговым элементом являются два каната или одна цепь.</w:t>
      </w:r>
    </w:p>
    <w:p>
      <w:pPr>
        <w:pStyle w:val="Normal"/>
        <w:shd w:fill="FFFFFF" w:val="clear"/>
        <w:ind w:left="50" w:right="2" w:firstLine="17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По профилю трассы ленточные кон</w:t>
        <w:softHyphen/>
        <w:t>вейеры разделяются на горизонталь</w:t>
        <w:softHyphen/>
        <w:t>ные (рис. 4.3, а, ж, з), наклонные (рис. 4.3, б, и, к) и комбинированные: на</w:t>
        <w:softHyphen/>
        <w:t>клонно-горизонтальные (рис. 4.3, в) и го</w:t>
        <w:softHyphen/>
        <w:t>ризонтально-наклонные (рис. 4.3, г) с одним или несколькими перегибами — (рис. 4.3. д, ё) и со сложной трассой (рис. 4.3, л). При проектировании конвей</w:t>
        <w:softHyphen/>
        <w:t>ера следует по возможности принимать наиболее простую прямолинейную трас</w:t>
        <w:softHyphen/>
        <w:t>су. Сложную трассу имеют маги</w:t>
        <w:softHyphen/>
        <w:t>стральные конвейеры в соответствии с профилем местности.</w:t>
      </w:r>
    </w:p>
    <w:p>
      <w:pPr>
        <w:pStyle w:val="Normal"/>
        <w:shd w:fill="FFFFFF" w:val="clear"/>
        <w:ind w:right="125" w:hanging="0"/>
        <w:jc w:val="both"/>
        <w:rPr/>
      </w:pPr>
      <w:r>
        <w:rPr>
          <w:i/>
          <w:color w:val="000000"/>
          <w:spacing w:val="10"/>
          <w:sz w:val="28"/>
          <w:szCs w:val="28"/>
        </w:rPr>
        <w:t xml:space="preserve">   </w:t>
      </w:r>
      <w:r>
        <w:rPr>
          <w:i/>
          <w:color w:val="000000"/>
          <w:spacing w:val="10"/>
          <w:sz w:val="28"/>
          <w:szCs w:val="28"/>
        </w:rPr>
        <w:t xml:space="preserve">Конвейеры с разными видами лент могут иметь по очертанию одинаковые трассы, однако радиусы поворотов </w:t>
      </w:r>
      <w:r>
        <w:rPr>
          <w:i/>
          <w:color w:val="000000"/>
          <w:spacing w:val="10"/>
          <w:sz w:val="28"/>
          <w:szCs w:val="28"/>
          <w:lang w:val="en-US"/>
        </w:rPr>
        <w:t>jRi</w:t>
      </w:r>
      <w:r>
        <w:rPr>
          <w:i/>
          <w:color w:val="000000"/>
          <w:spacing w:val="10"/>
          <w:sz w:val="28"/>
          <w:szCs w:val="28"/>
        </w:rPr>
        <w:t xml:space="preserve"> и #2 и углы наклона р для каждого вида лент будут различными. Угол наклона конвейера к горизонту (3 (табл. 4.1) зави</w:t>
        <w:softHyphen/>
        <w:t>сит от коэффициента трения транспор</w:t>
        <w:softHyphen/>
        <w:t>тируемого груза о ленту при движении (а следовательно, от материала и харак</w:t>
        <w:softHyphen/>
        <w:t>тера поверхности ленты), формы профи</w:t>
        <w:softHyphen/>
        <w:t>ля ленты (плоская или желобчатая), угла естественного откоса насыпного груза, способа загрузки и скорости движения ленты.</w:t>
      </w:r>
    </w:p>
    <w:p>
      <w:pPr>
        <w:pStyle w:val="Normal"/>
        <w:shd w:fill="FFFFFF" w:val="clear"/>
        <w:ind w:left="86" w:right="132" w:firstLine="19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Для обеспечения устойчивого непо</w:t>
        <w:softHyphen/>
        <w:t>движного положения груза на ленте без его продольного сползания вниз угол наклона конвейера должен быть примерно на 10—15° меньше угла трения груза о ленту в покое. Такой запас необ</w:t>
        <w:softHyphen/>
        <w:t>ходим потому, что из-за провеса ленты угол ее подъема у роликоопор полу</w:t>
        <w:softHyphen/>
        <w:t>чается большим, чем общий геометри</w:t>
        <w:softHyphen/>
        <w:t>ческий угол наклона конвейера. Кроме того, лента на роликоопорах встряхи</w:t>
        <w:softHyphen/>
        <w:t>вается из-за неизбежного биения роли</w:t>
        <w:softHyphen/>
        <w:t>ков, что способствует сползанию груза вниз. Встряхивание будет тем интенсив</w:t>
        <w:softHyphen/>
        <w:t>нее, чем больше скорость ленты и гру</w:t>
        <w:softHyphen/>
        <w:t>бее изготовлены опорные ролики. Не</w:t>
        <w:softHyphen/>
        <w:t>прерывная равномерная загрузка обес</w:t>
        <w:softHyphen/>
        <w:t>печивает больший угол наклона, чем периодическая загрузка с перерывами потока груза.</w:t>
      </w:r>
    </w:p>
    <w:p>
      <w:pPr>
        <w:pStyle w:val="Normal"/>
        <w:shd w:fill="FFFFFF" w:val="clear"/>
        <w:spacing w:before="242" w:after="0"/>
        <w:ind w:left="175" w:hanging="0"/>
        <w:jc w:val="center"/>
        <w:rPr>
          <w:b/>
          <w:b/>
          <w:i/>
          <w:i/>
          <w:color w:val="000000"/>
          <w:spacing w:val="10"/>
          <w:sz w:val="28"/>
          <w:szCs w:val="28"/>
        </w:rPr>
      </w:pPr>
      <w:r>
        <w:rPr>
          <w:b/>
          <w:i/>
          <w:color w:val="000000"/>
          <w:spacing w:val="10"/>
          <w:sz w:val="28"/>
          <w:szCs w:val="28"/>
        </w:rPr>
        <w:t>Ленточные конвейеры общего назначения</w:t>
      </w:r>
    </w:p>
    <w:p>
      <w:pPr>
        <w:pStyle w:val="Normal"/>
        <w:shd w:fill="FFFFFF" w:val="clear"/>
        <w:ind w:left="180" w:hanging="0"/>
        <w:jc w:val="center"/>
        <w:rPr>
          <w:b/>
          <w:b/>
          <w:i/>
          <w:i/>
          <w:color w:val="000000"/>
          <w:spacing w:val="10"/>
          <w:sz w:val="28"/>
          <w:szCs w:val="28"/>
        </w:rPr>
      </w:pPr>
      <w:r>
        <w:rPr>
          <w:b/>
          <w:i/>
          <w:color w:val="000000"/>
          <w:spacing w:val="10"/>
          <w:sz w:val="28"/>
          <w:szCs w:val="28"/>
        </w:rPr>
        <w:t>с прорезиненной лентой</w:t>
      </w:r>
    </w:p>
    <w:p>
      <w:pPr>
        <w:pStyle w:val="Normal"/>
        <w:shd w:fill="FFFFFF" w:val="clear"/>
        <w:spacing w:before="146" w:after="0"/>
        <w:ind w:left="190" w:hanging="0"/>
        <w:jc w:val="center"/>
        <w:rPr>
          <w:b/>
          <w:b/>
          <w:i/>
          <w:i/>
          <w:color w:val="000000"/>
          <w:spacing w:val="10"/>
          <w:sz w:val="28"/>
          <w:szCs w:val="28"/>
        </w:rPr>
      </w:pPr>
      <w:r>
        <w:rPr>
          <w:b/>
          <w:i/>
          <w:color w:val="000000"/>
          <w:spacing w:val="10"/>
          <w:sz w:val="28"/>
          <w:szCs w:val="28"/>
        </w:rPr>
        <w:t>Элементы конвейеров</w:t>
      </w:r>
    </w:p>
    <w:p>
      <w:pPr>
        <w:pStyle w:val="Normal"/>
        <w:shd w:fill="FFFFFF" w:val="clear"/>
        <w:spacing w:before="96" w:after="0"/>
        <w:ind w:left="2" w:right="2" w:firstLine="187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Ленты. Грузонесущим и тяговым эле</w:t>
        <w:softHyphen/>
        <w:t>ментом на ленточном конвейере служит прорезиненная лента. Нормальный ряд ширины ленты по ГОСТ 22644-77: 300, 400, 500, 650, 800, 1000, 1200, 1400, 1600, 2000, 2500 и 3000 мм.</w:t>
      </w:r>
    </w:p>
    <w:p>
      <w:pPr>
        <w:pStyle w:val="Normal"/>
        <w:shd w:fill="FFFFFF" w:val="clear"/>
        <w:spacing w:before="7" w:after="0"/>
        <w:ind w:left="2" w:right="31" w:hanging="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Лента должна иметь высокую про</w:t>
        <w:softHyphen/>
        <w:t>чность, малую массу и небольшое отно</w:t>
        <w:softHyphen/>
        <w:t>сительное удлинение, высокую эластич</w:t>
        <w:softHyphen/>
        <w:t>ность (гибкость) как в продольном, так и в поперечном направлениях, ма</w:t>
        <w:softHyphen/>
        <w:t>лую гигроскопичность, хорошую сопро</w:t>
        <w:softHyphen/>
        <w:t>тивляемость знакопеременным нагруз</w:t>
        <w:softHyphen/>
        <w:t>кам при многократных перегибах на барабанах и роликоопорах, высокую из</w:t>
        <w:softHyphen/>
        <w:t>носостойкость на истирание о транспортируемый груз и опорные устройства, а также стойкость против физико-хими</w:t>
        <w:softHyphen/>
        <w:t>ческого воздействия грузов и окружаю</w:t>
        <w:softHyphen/>
        <w:t>щей среды.</w:t>
      </w:r>
    </w:p>
    <w:p>
      <w:pPr>
        <w:pStyle w:val="Normal"/>
        <w:shd w:fill="FFFFFF" w:val="clear"/>
        <w:ind w:right="19" w:firstLine="192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Прорезиненная лента в общем виде (рис. 4.4) имеет тяговый каркас А, по</w:t>
        <w:softHyphen/>
        <w:t>крытый со всех сторон эластичным за</w:t>
        <w:softHyphen/>
        <w:t>щитным заполнителем Б. Тяговый кар</w:t>
        <w:softHyphen/>
        <w:t>кас воспринимает продольные растяги</w:t>
        <w:softHyphen/>
        <w:t>вающие усилия в ленте и обеспечивает ей необходимую поперечную жесткость, а заполнитель предохраняет каркас от воздействия влаги, механических повре</w:t>
        <w:softHyphen/>
        <w:t>ждений и истирания перемещаемым грузом и объединяет его в единое целое, образуя над каркасом наружные об</w:t>
        <w:softHyphen/>
        <w:t>кладки — верхнюю (грузонесущую) и нижнюю (опорную). Обкладки служат для защиты тягового каркаса от повре</w:t>
        <w:softHyphen/>
        <w:t>ждения и изнашивания, ударов транс</w:t>
        <w:softHyphen/>
        <w:t>портируемых грузов при загрузке и влаги окружающей среды.</w:t>
      </w:r>
    </w:p>
    <w:p>
      <w:pPr>
        <w:pStyle w:val="Normal"/>
        <w:shd w:fill="FFFFFF" w:val="clear"/>
        <w:spacing w:before="2" w:after="0"/>
        <w:ind w:left="5" w:firstLine="185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i/>
          <w:color w:val="000000"/>
          <w:spacing w:val="10"/>
          <w:sz w:val="28"/>
          <w:szCs w:val="28"/>
        </w:rPr>
        <w:t>В качестве заполнителя применяют резиновые смеси с синтетическим каучу</w:t>
        <w:softHyphen/>
        <w:t>ком или пластмассы — поливинилхлорид и др. Необходимые свойства ленте придаются составом резиновых смесей заполнителя с различными добавками. По рецептуре заполнителя и назначе</w:t>
        <w:softHyphen/>
        <w:t>нию выполняют ленты общего назначе</w:t>
        <w:softHyphen/>
        <w:t>ния (для работы при температуре окру</w:t>
        <w:softHyphen/>
        <w:t>жающей среды от минус 45 до плюс 60 °С), морозостойкие — вид М (для ра</w:t>
        <w:softHyphen/>
        <w:t>боты при температуре от минус 60 до плюс 60 °С), теплостойкие Т (температу</w:t>
        <w:softHyphen/>
        <w:t>ра груза до плюс 100 °С), повышенной теплостойкости ПТ (до плюс 200 °С), пи</w:t>
        <w:softHyphen/>
        <w:t>щевые П (для транспортирования пи</w:t>
        <w:softHyphen/>
        <w:t>щевых продуктов без упаковки)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rPr>
          <w:bCs/>
          <w:i/>
          <w:i/>
          <w:color w:val="000000"/>
          <w:spacing w:val="10"/>
          <w:sz w:val="28"/>
          <w:szCs w:val="28"/>
        </w:rPr>
      </w:pPr>
      <w:r>
        <w:rPr>
          <w:bCs/>
          <w:i/>
          <w:color w:val="000000"/>
          <w:spacing w:val="1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1082040</wp:posOffset>
                </wp:positionH>
                <wp:positionV relativeFrom="paragraph">
                  <wp:posOffset>268605</wp:posOffset>
                </wp:positionV>
                <wp:extent cx="5600700" cy="20535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pacing w:val="1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00065" cy="2053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06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61.7pt;mso-wrap-distance-left:1.9pt;mso-wrap-distance-right:1.9pt;mso-wrap-distance-top:0pt;mso-wrap-distance-bottom:0pt;margin-top:21.1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pacing w:val="1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00065" cy="20535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06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rPr>
          <w:bCs/>
          <w:i/>
          <w:i/>
          <w:color w:val="000000"/>
          <w:spacing w:val="10"/>
          <w:sz w:val="28"/>
          <w:szCs w:val="28"/>
        </w:rPr>
      </w:pPr>
      <w:r>
        <w:rPr>
          <w:bCs/>
          <w:i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before="5" w:after="0"/>
        <w:rPr/>
      </w:pPr>
      <w:r>
        <w:rPr>
          <w:bCs/>
          <w:i/>
          <w:color w:val="000000"/>
          <w:spacing w:val="10"/>
          <w:sz w:val="28"/>
          <w:szCs w:val="28"/>
        </w:rPr>
        <w:t xml:space="preserve">Рис.4 Ленты конвейера </w:t>
      </w:r>
      <w:r>
        <w:rPr>
          <w:i/>
          <w:iCs/>
          <w:color w:val="000000"/>
          <w:spacing w:val="10"/>
          <w:sz w:val="28"/>
          <w:szCs w:val="28"/>
        </w:rPr>
        <w:t xml:space="preserve">а, б, в — </w:t>
      </w:r>
      <w:r>
        <w:rPr>
          <w:i/>
          <w:color w:val="000000"/>
          <w:spacing w:val="10"/>
          <w:sz w:val="28"/>
          <w:szCs w:val="28"/>
        </w:rPr>
        <w:t>резинотканевая с одно</w:t>
        <w:softHyphen/>
        <w:t xml:space="preserve">основными (б) и двухосновными (в) прокладками; </w:t>
      </w:r>
      <w:r>
        <w:rPr>
          <w:i/>
          <w:iCs/>
          <w:color w:val="000000"/>
          <w:spacing w:val="10"/>
          <w:sz w:val="28"/>
          <w:szCs w:val="28"/>
        </w:rPr>
        <w:t xml:space="preserve">г </w:t>
      </w:r>
      <w:r>
        <w:rPr>
          <w:i/>
          <w:color w:val="000000"/>
          <w:spacing w:val="10"/>
          <w:sz w:val="28"/>
          <w:szCs w:val="28"/>
        </w:rPr>
        <w:t xml:space="preserve">— резинотросовая; </w:t>
      </w:r>
      <w:r>
        <w:rPr>
          <w:i/>
          <w:iCs/>
          <w:color w:val="000000"/>
          <w:spacing w:val="10"/>
          <w:sz w:val="28"/>
          <w:szCs w:val="28"/>
        </w:rPr>
        <w:t xml:space="preserve">ВС - </w:t>
      </w:r>
      <w:r>
        <w:rPr>
          <w:i/>
          <w:color w:val="000000"/>
          <w:spacing w:val="10"/>
          <w:sz w:val="28"/>
          <w:szCs w:val="28"/>
        </w:rPr>
        <w:t xml:space="preserve">верхняя (грузонесущая), </w:t>
      </w:r>
      <w:r>
        <w:rPr>
          <w:i/>
          <w:iCs/>
          <w:color w:val="000000"/>
          <w:spacing w:val="10"/>
          <w:sz w:val="28"/>
          <w:szCs w:val="28"/>
        </w:rPr>
        <w:t>НС -</w:t>
      </w:r>
      <w:r>
        <w:rPr>
          <w:i/>
          <w:color w:val="000000"/>
          <w:spacing w:val="10"/>
          <w:sz w:val="28"/>
          <w:szCs w:val="28"/>
        </w:rPr>
        <w:t>нижняя (опорная) стороны</w:t>
      </w:r>
    </w:p>
    <w:p>
      <w:pPr>
        <w:pStyle w:val="Normal"/>
        <w:rPr>
          <w:b/>
          <w:b/>
          <w:i/>
          <w:i/>
          <w:color w:val="000000"/>
          <w:spacing w:val="10"/>
          <w:sz w:val="36"/>
          <w:szCs w:val="36"/>
        </w:rPr>
      </w:pPr>
      <w:r>
        <w:rPr>
          <w:b/>
          <w:i/>
          <w:color w:val="000000"/>
          <w:spacing w:val="1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и расчет</w:t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Выбор и расчет движения ленты</w:t>
      </w:r>
    </w:p>
    <w:p>
      <w:pPr>
        <w:pStyle w:val="Normal"/>
        <w:ind w:firstLine="28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>Для расчета ширины ленты необходимо задаться значением скорости движения ленты, используя рекомендации  с учетом характеристики транспортируемых грузов, наличия промежуточной разгрузки, назначение и местоположение. В соответствии с ГОСТ 22644-89 скорость ленты выбирается из ряда нормальных чисел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имаю скорость ленты равную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>, м/с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ыбор и расчет ширины ленты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обходимую ширину желобчатой</w:t>
      </w:r>
      <w:r>
        <w:rPr>
          <w:i/>
          <w:sz w:val="28"/>
          <w:szCs w:val="28"/>
        </w:rPr>
        <w:t xml:space="preserve"> ленты рассчитывают по формуле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ч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e>
          </m:rad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  <w:t>где В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- ширина ленты, м;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– расчетная, максимальная производительность конвейера(130), т/ч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ч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оэффициент, учитывающий свойства транспортируемого груза (для                       отработанной формовочной смеси (190)   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скорость движения лен (1), м/с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насыпная плотность груза (плотность отработанной  формовочной смеси 1,2), </w:t>
      </w:r>
      <w:r>
        <w:rPr/>
        <w:t>т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</m:oMath>
      <w:r>
        <w:rPr>
          <w:i/>
          <w:sz w:val="28"/>
          <w:szCs w:val="28"/>
        </w:rPr>
        <w:t>, 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Ту 22644-89 из нормального ряда выбираю стандартное значение     ширины ленты: В=800, м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  <w:u w:val="single"/>
        </w:rPr>
        <w:t>Проверка выбора скорости</w:t>
      </w:r>
      <w:r>
        <w:rPr>
          <w:i/>
          <w:sz w:val="28"/>
          <w:szCs w:val="28"/>
        </w:rPr>
        <w:t>. Нахожу необходимую скорость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i/>
          <w:sz w:val="28"/>
          <w:szCs w:val="28"/>
        </w:rPr>
        <w:t>, м/с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нормальному ряду скоростей имеем  скорости 0,8 и 1 м/с.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ляю принятую скорость 1 м/с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ерка ширины ленты по кусковатости груз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м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где а  - максимальный линейный  размер кусков  груза (60), мм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коэффициент крупности груза определяется в зависимости от того сортированный груз (Х=3,5) или рядовой (Х=2,5).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епень однородности определяется по формул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i/>
          <w:sz w:val="28"/>
          <w:szCs w:val="28"/>
        </w:rPr>
        <w:t>,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sz w:val="28"/>
          <w:szCs w:val="28"/>
        </w:rPr>
        <w:t xml:space="preserve"> - размеры наибольшего и наименьшего кусков, соответственно, мм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8"/>
          <w:szCs w:val="28"/>
        </w:rPr>
        <w:t xml:space="preserve">- груз считают рядовым, пр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8"/>
          <w:szCs w:val="28"/>
        </w:rPr>
        <w:t xml:space="preserve"> - сортированны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>=60/10=6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имаю Х=2,5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=2,5∙60+200=350, м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</w:rPr>
        <w:t>В</w:t>
      </w:r>
      <w:r>
        <w:rPr>
          <w:i/>
          <w:sz w:val="28"/>
          <w:szCs w:val="28"/>
        </w:rPr>
        <w:t>&gt;</w:t>
      </w: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нимаю значение В </w:t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лощадь поперечного сечения груза на ленте для двухроликовой опоры: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положение насыпного груза на ленте определяется профилем сечения рабочей ветви ленты уложенной на роликоопоры. На ленте, поддерживаемой желобчатыми роликоопорами, общая  площадь сечения насыпного груза складывается из суммы площадей  равнобедренного треугольника и трапеции, стороны которой определяются размером роликов и углом их наклона. 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 0,9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-0,05 – грузонесущая ширина ленты, 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i/>
          <w:sz w:val="28"/>
          <w:szCs w:val="28"/>
        </w:rPr>
        <w:t>- коэффициент уменьшения сечения груза на наклонном конвейере(0,9)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угол наклона боковых роликов, град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угол свободного расположения насыпного груза в поперечном сечении движущей ленты, град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угол естественного откоса в покое для готовой формовочной смеси 40-45, град(43), град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0,9∙0,8-0,05=0,67,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  <w:sz w:val="28"/>
          <w:szCs w:val="28"/>
        </w:rPr>
        <w:t>, град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  <w:u w:val="single"/>
        </w:rPr>
        <w:t xml:space="preserve">Масса груза, приходящаяся на 1 м длины ленты 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- расчетная максимальная производительность конвейера(130), т/ч 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скорость движения лен (1), м/с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  <w:sz w:val="28"/>
          <w:szCs w:val="28"/>
        </w:rPr>
        <w:t>, кг/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бор типа роликоопор, расстояния между ними для верхней и                            нижней ветвей.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Исходя из ширины (800,мм) и скорости ленты (1,м/с), вид транспортируемого груза (отработанная формовочная смесь) выбираю из нормального ряда диаметр роликов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127,мм. Принимаю </w:t>
      </w:r>
      <w:r>
        <w:rPr>
          <w:i/>
          <w:sz w:val="28"/>
          <w:szCs w:val="28"/>
          <w:u w:val="single"/>
        </w:rPr>
        <w:t>типоразмер роликоопор</w:t>
      </w:r>
      <w:r>
        <w:rPr>
          <w:i/>
          <w:sz w:val="28"/>
          <w:szCs w:val="28"/>
        </w:rPr>
        <w:t xml:space="preserve">  Ж80-127-30.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В зависимости от ширины ленты выбираю </w:t>
      </w:r>
      <w:r>
        <w:rPr>
          <w:i/>
          <w:sz w:val="28"/>
          <w:szCs w:val="28"/>
          <w:u w:val="single"/>
        </w:rPr>
        <w:t xml:space="preserve">расстояние между роликами </w:t>
      </w:r>
      <w:r>
        <w:rPr>
          <w:i/>
          <w:sz w:val="28"/>
          <w:szCs w:val="28"/>
        </w:rPr>
        <w:t xml:space="preserve">на верхней ветви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 xml:space="preserve">=1,  м; на нижней принимаю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>= 2,4, м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  <w:u w:val="single"/>
        </w:rPr>
        <w:t>Погонная нагрузка вращающихся частей роликоопор</w:t>
      </w:r>
      <w:r>
        <w:rPr>
          <w:i/>
          <w:sz w:val="28"/>
          <w:szCs w:val="28"/>
        </w:rPr>
        <w:t xml:space="preserve"> определяется по чертежам или по приближенным формулам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груженой ветви: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  <w:sz w:val="28"/>
          <w:szCs w:val="28"/>
        </w:rPr>
        <w:t>, кг/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холостой ветви:</w:t>
      </w:r>
    </w:p>
    <w:p>
      <w:pPr>
        <w:pStyle w:val="Normal"/>
        <w:ind w:firstLine="284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sz w:val="28"/>
          <w:szCs w:val="28"/>
        </w:rPr>
        <w:t>, кг/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4. Приближенный тяговый расчет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  <w:u w:val="single"/>
        </w:rPr>
        <w:t>Необходимое расчетное тяговое усилие</w:t>
      </w:r>
      <w:r>
        <w:rPr>
          <w:i/>
          <w:sz w:val="28"/>
          <w:szCs w:val="28"/>
        </w:rPr>
        <w:t xml:space="preserve"> Р на обводе приводного барабана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Lϖ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где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sz w:val="28"/>
          <w:szCs w:val="28"/>
        </w:rPr>
        <w:t>- коэффициент, учитывающий дополнительные сопротивления движению ленты  по роликам, барабану, в местах загрузки, выбирается в зависимости от длины конвейера (1,65)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i/>
          <w:sz w:val="28"/>
          <w:szCs w:val="28"/>
        </w:rPr>
        <w:t>- коэффициент, сопротивлению движению ленты по роликоопорам и барабанам (0,035);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 – высота подъема груза, Н=</w:t>
      </w:r>
      <w:r>
        <w:rPr>
          <w:i/>
          <w:sz w:val="28"/>
          <w:szCs w:val="28"/>
          <w:lang w:val="en-US"/>
        </w:rPr>
        <w:t>L</w:t>
      </w:r>
      <w:r>
        <w:rPr>
          <w:rFonts w:cs="Bookman Old Style" w:ascii="Bookman Old Style" w:hAnsi="Bookman Old Style"/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sinβ</w:t>
      </w:r>
      <w:r>
        <w:rPr>
          <w:i/>
          <w:sz w:val="28"/>
          <w:szCs w:val="28"/>
        </w:rPr>
        <w:t>=130</w:t>
      </w:r>
      <w:r>
        <w:rPr>
          <w:rFonts w:cs="Bookman Old Style" w:ascii="Bookman Old Style" w:hAnsi="Bookman Old Style"/>
          <w:i/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16=36, м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i/>
          <w:sz w:val="28"/>
          <w:szCs w:val="28"/>
        </w:rPr>
        <w:t>- масса груза, приходящаяся на 1 м длины ленты (36), кг/м;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л.ср</w:t>
      </w:r>
      <w:r>
        <w:rPr>
          <w:i/>
          <w:sz w:val="28"/>
          <w:szCs w:val="28"/>
        </w:rPr>
        <w:t xml:space="preserve"> – средняя линейная нагрузка от массы ленты, численно равная среднему значению массы ленты. Определяю в зависимости от ширины и типа ленты. Для    резинотканевой при ширине ленты 800мм (14),кг/м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>- линейные нагрузки определяются по формулам</w:t>
      </w:r>
    </w:p>
    <w:p>
      <w:pPr>
        <w:pStyle w:val="Normal"/>
        <w:ind w:firstLine="284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i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>- масса вращающихся частей одной роликоопоры соответственно верхней и нижней, определяется в зависимости от насыпной плотности груз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8"/>
          <w:szCs w:val="28"/>
        </w:rPr>
        <w:t xml:space="preserve"> (17,9;19)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>- расстояния между роликоопрами соответственно верхней и  нижней ветви ленты (шаг роликоопор).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В зависимости от ширины ленты выбираю расстояние между роликами на верхней ветви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 xml:space="preserve">=1,  м; на нижней принимаю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szCs w:val="28"/>
        </w:rPr>
        <w:t>= 2,4, м.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  <w:sz w:val="28"/>
          <w:szCs w:val="28"/>
        </w:rPr>
        <w:t>, даН/м =179, Н/м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>
          <w:i/>
          <w:sz w:val="28"/>
          <w:szCs w:val="28"/>
        </w:rPr>
        <w:t>, даН/м = 79,Н/м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4</m:t>
        </m:r>
      </m:oMath>
      <w:r>
        <w:rPr>
          <w:i/>
          <w:sz w:val="28"/>
          <w:szCs w:val="28"/>
        </w:rPr>
        <w:t>, даН = 26440, Н;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По расчетному тяговому усилию Р выбираю </w:t>
      </w:r>
      <w:r>
        <w:rPr>
          <w:i/>
          <w:sz w:val="28"/>
          <w:szCs w:val="28"/>
          <w:u w:val="single"/>
        </w:rPr>
        <w:t>типоразмер приводного барабана</w:t>
      </w:r>
      <w:r>
        <w:rPr>
          <w:i/>
          <w:sz w:val="28"/>
          <w:szCs w:val="28"/>
        </w:rPr>
        <w:t xml:space="preserve"> 8080Ф-120, с диаметром барабан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б</w:t>
      </w:r>
      <w:r>
        <w:rPr>
          <w:i/>
          <w:sz w:val="28"/>
          <w:szCs w:val="28"/>
        </w:rPr>
        <w:t xml:space="preserve"> =800 мм, футерованным резиной и диаметром подшипника 120 мм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метр принимаю равным:</w:t>
      </w:r>
    </w:p>
    <w:p>
      <w:pPr>
        <w:pStyle w:val="Normal"/>
        <w:ind w:firstLine="284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</m:oMath>
      <w:r>
        <w:rPr>
          <w:i/>
          <w:sz w:val="28"/>
          <w:szCs w:val="28"/>
        </w:rPr>
        <w:t>, мм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бранному приводному барабану соответствует </w:t>
      </w:r>
      <w:r>
        <w:rPr>
          <w:i/>
          <w:sz w:val="28"/>
          <w:szCs w:val="28"/>
          <w:u w:val="single"/>
        </w:rPr>
        <w:t>типоразмер конвейера</w:t>
      </w:r>
      <w:r>
        <w:rPr>
          <w:i/>
          <w:sz w:val="28"/>
          <w:szCs w:val="28"/>
        </w:rPr>
        <w:t>: 8080-120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Выбираю из нормального ряда </w:t>
      </w:r>
      <w:r>
        <w:rPr>
          <w:i/>
          <w:sz w:val="28"/>
          <w:szCs w:val="28"/>
          <w:u w:val="single"/>
        </w:rPr>
        <w:t>типоразмер натяжного барабана</w:t>
      </w:r>
      <w:r>
        <w:rPr>
          <w:i/>
          <w:sz w:val="28"/>
          <w:szCs w:val="28"/>
        </w:rPr>
        <w:t xml:space="preserve"> 8063-100 с диаметром барабана 630 мм, и диаметром подшипника 100 мм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Выбираю два откланяющих барабана, располагаемых у приводного и натяжного барабанов. С учетом ширины ленты и типоразмера конвейера выбираю </w:t>
      </w:r>
      <w:r>
        <w:rPr>
          <w:i/>
          <w:sz w:val="28"/>
          <w:szCs w:val="28"/>
          <w:u w:val="single"/>
        </w:rPr>
        <w:t>типоразмер отклоняющего барабана</w:t>
      </w:r>
      <w:r>
        <w:rPr>
          <w:i/>
          <w:sz w:val="28"/>
          <w:szCs w:val="28"/>
        </w:rPr>
        <w:t xml:space="preserve">  8040-80</w:t>
      </w:r>
    </w:p>
    <w:p>
      <w:pPr>
        <w:pStyle w:val="Normal"/>
        <w:ind w:firstLine="284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ыбор материала ленты и расчет на прочность</w:t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нимаю ленту</w:t>
      </w:r>
      <w:r>
        <w:rPr>
          <w:i/>
          <w:sz w:val="28"/>
          <w:szCs w:val="28"/>
        </w:rPr>
        <w:t>: резинотканевую; общего назначения К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>=150 даН/см ширины прокладки; ткань ТК -150; К</w:t>
      </w:r>
      <w:r>
        <w:rPr>
          <w:i/>
          <w:sz w:val="28"/>
          <w:szCs w:val="28"/>
          <w:vertAlign w:val="subscript"/>
        </w:rPr>
        <w:t>удл</w:t>
      </w:r>
      <w:r>
        <w:rPr>
          <w:i/>
          <w:sz w:val="28"/>
          <w:szCs w:val="28"/>
        </w:rPr>
        <w:t>=0,35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Расчет ленты на прочность производится по </w:t>
      </w:r>
      <w:r>
        <w:rPr>
          <w:i/>
          <w:sz w:val="28"/>
          <w:szCs w:val="28"/>
          <w:u w:val="single"/>
        </w:rPr>
        <w:t>максимальному ее натяжению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sz w:val="28"/>
          <w:szCs w:val="28"/>
        </w:rPr>
        <w:t xml:space="preserve">(даН) при работе загруженного конвейера в установившемся режиме(режим 2). При однобарабанном приводе расположенном в головной  части наклонного конвейера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sz w:val="28"/>
          <w:szCs w:val="28"/>
        </w:rPr>
        <w:t xml:space="preserve">находится в точке нагибания ленты на приводной барабан, натяжение которой обозначаетс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i/>
          <w:sz w:val="28"/>
          <w:szCs w:val="28"/>
        </w:rPr>
        <w:t xml:space="preserve">. В этом случа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γ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- коэффициент максимального натяжения;</w:t>
      </w:r>
    </w:p>
    <w:p>
      <w:pPr>
        <w:pStyle w:val="Normal"/>
        <w:ind w:firstLine="284"/>
        <w:rPr>
          <w:sz w:val="32"/>
          <w:szCs w:val="32"/>
        </w:rPr>
      </w:pP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sup>
        </m:sSup>
      </m:oMath>
      <w:r>
        <w:rPr>
          <w:i/>
          <w:sz w:val="28"/>
          <w:szCs w:val="28"/>
        </w:rPr>
        <w:t>- тяговый фактор приводного барабана, который устанавливает соотношение между напряжениями ветви ленты набегающей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i/>
          <w:sz w:val="28"/>
          <w:szCs w:val="28"/>
        </w:rPr>
        <w:t xml:space="preserve"> на приводной барабан и сбегающей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</m:oMath>
      <w:r>
        <w:rPr>
          <w:i/>
          <w:sz w:val="28"/>
          <w:szCs w:val="28"/>
        </w:rPr>
        <w:t xml:space="preserve"> с приводного барабана и зависит от фрикционной характеристики барабана, определяемой коэффициентом сцепления ленты с барабаном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  <w:szCs w:val="28"/>
        </w:rPr>
        <w:t xml:space="preserve"> и углом обхвата лентой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>(220)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определяется в зависимости от поверхности барабана, а также атмосферных условий (0,35);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9</m:t>
        </m:r>
      </m:oMath>
      <w:r>
        <w:rPr>
          <w:i/>
          <w:sz w:val="28"/>
          <w:szCs w:val="28"/>
        </w:rPr>
        <w:t>,д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i/>
          <w:sz w:val="28"/>
          <w:szCs w:val="28"/>
          <w:u w:val="single"/>
        </w:rPr>
        <w:t>Натяжение ленты в точке сбегания</w:t>
      </w:r>
      <w:r>
        <w:rPr>
          <w:i/>
          <w:sz w:val="28"/>
          <w:szCs w:val="28"/>
        </w:rPr>
        <w:t xml:space="preserve"> с натяжного барабана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Р</m:t>
          </m:r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5</m:t>
        </m:r>
      </m:oMath>
      <w:r>
        <w:rPr>
          <w:i/>
          <w:sz w:val="28"/>
          <w:szCs w:val="28"/>
        </w:rPr>
        <w:t>,даН</w:t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опустимое натяжение </w:t>
      </w:r>
    </w:p>
    <w:p>
      <w:pPr>
        <w:pStyle w:val="Normal"/>
        <w:ind w:firstLine="284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1</m:t>
        </m:r>
      </m:oMath>
      <w:r>
        <w:rPr>
          <w:i/>
          <w:sz w:val="28"/>
          <w:szCs w:val="28"/>
        </w:rPr>
        <w:t>,даН</w:t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ное число прокладок резинотканевой ленты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 - запас прочности ленты на разрыв, зависит от числа прокладок ленты и угла наклона конвейера, принимаю (9,4);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- ширина ленты (80), см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/>
          <w:sz w:val="28"/>
          <w:szCs w:val="28"/>
        </w:rPr>
        <w:t>- нормальная прочность тканевых прокладок (даН/см), ширины прокладки, принимаю (150);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максимальное  натяжение(4039), даН 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ятые значения, удовлетворяет условию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szCs w:val="32"/>
        </w:rPr>
        <w:t xml:space="preserve">, </w:t>
      </w:r>
      <w:r>
        <w:rPr>
          <w:i/>
          <w:sz w:val="28"/>
          <w:szCs w:val="28"/>
        </w:rPr>
        <w:t>оставляю число прокладок равное 3</w:t>
      </w:r>
    </w:p>
    <w:p>
      <w:pPr>
        <w:pStyle w:val="Normal"/>
        <w:ind w:left="18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одробный тягловый расчет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 xml:space="preserve">Формулы для </w:t>
      </w:r>
      <w:r>
        <w:rPr>
          <w:i/>
          <w:sz w:val="28"/>
          <w:szCs w:val="28"/>
          <w:u w:val="single"/>
        </w:rPr>
        <w:t>определения постоянных линейных нагрузок</w:t>
      </w:r>
      <w:r>
        <w:rPr>
          <w:i/>
          <w:sz w:val="28"/>
          <w:szCs w:val="28"/>
        </w:rPr>
        <w:t>: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>- коэффициент сопротивлению вращению приводного барабана, для установившегося режима=0,04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6</m:t>
        </m:r>
      </m:oMath>
      <w:r>
        <w:rPr>
          <w:i/>
          <w:sz w:val="28"/>
          <w:szCs w:val="28"/>
        </w:rPr>
        <w:t>, даН/м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180" w:hanging="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>
          <w:i/>
          <w:sz w:val="28"/>
          <w:szCs w:val="28"/>
        </w:rPr>
        <w:t>, даН/м</w:t>
      </w:r>
    </w:p>
    <w:p>
      <w:pPr>
        <w:pStyle w:val="Normal"/>
        <w:ind w:left="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left="180" w:hanging="0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i/>
          <w:sz w:val="28"/>
          <w:szCs w:val="28"/>
        </w:rPr>
        <w:t>,даН/м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режима 2 (установившегося) провожу в два этапа.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Разобью конвейер на отдельные участки, пронумеровав их границы. Определяю </w:t>
      </w:r>
      <w:r>
        <w:rPr>
          <w:i/>
          <w:sz w:val="28"/>
          <w:szCs w:val="28"/>
          <w:u w:val="single"/>
        </w:rPr>
        <w:t>натяжение ленты в отдельных точках</w:t>
      </w:r>
      <w:r>
        <w:rPr>
          <w:i/>
          <w:sz w:val="28"/>
          <w:szCs w:val="28"/>
        </w:rPr>
        <w:t xml:space="preserve"> методом обхода по контуру.     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=S</w:t>
      </w:r>
      <w:r>
        <w:rPr>
          <w:i/>
          <w:sz w:val="28"/>
          <w:szCs w:val="28"/>
          <w:vertAlign w:val="subscript"/>
        </w:rPr>
        <w:t>сб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=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+W</w:t>
      </w:r>
      <w:r>
        <w:rPr>
          <w:i/>
          <w:sz w:val="28"/>
          <w:szCs w:val="28"/>
          <w:vertAlign w:val="subscript"/>
          <w:lang w:val="en-US"/>
        </w:rPr>
        <w:t>1-2</w:t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1-2</w:t>
      </w:r>
      <w:r>
        <w:rPr>
          <w:i/>
          <w:sz w:val="28"/>
          <w:szCs w:val="28"/>
          <w:lang w:val="en-US"/>
        </w:rPr>
        <w:t>=0,02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=1,02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= 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+W</w:t>
      </w:r>
      <w:r>
        <w:rPr>
          <w:i/>
          <w:sz w:val="28"/>
          <w:szCs w:val="28"/>
          <w:vertAlign w:val="subscript"/>
          <w:lang w:val="en-US"/>
        </w:rPr>
        <w:t>2-3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 xml:space="preserve">2-3 </w:t>
      </w:r>
      <w:r>
        <w:rPr>
          <w:i/>
          <w:sz w:val="28"/>
          <w:szCs w:val="28"/>
          <w:lang w:val="en-US"/>
        </w:rPr>
        <w:t>= g</w:t>
      </w:r>
      <w:r>
        <w:rPr>
          <w:i/>
          <w:sz w:val="28"/>
          <w:szCs w:val="28"/>
          <w:vertAlign w:val="subscript"/>
        </w:rPr>
        <w:t>н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  <w:lang w:val="en-US"/>
        </w:rPr>
        <w:t xml:space="preserve"> - g</w:t>
      </w:r>
      <w:r>
        <w:rPr>
          <w:i/>
          <w:sz w:val="28"/>
          <w:szCs w:val="28"/>
          <w:vertAlign w:val="subscript"/>
        </w:rPr>
        <w:t>л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h = 0,876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124-14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 xml:space="preserve">36=-395,8, </w:t>
      </w:r>
      <w:r>
        <w:rPr>
          <w:i/>
          <w:sz w:val="28"/>
          <w:szCs w:val="28"/>
        </w:rPr>
        <w:t>даН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– длина проекции конвейера на горизонтальную плоскость;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  <w:lang w:val="en-US"/>
        </w:rPr>
        <w:t>=L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cosβ=130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 xml:space="preserve">cos16=124, </w:t>
      </w:r>
      <w:r>
        <w:rPr>
          <w:i/>
          <w:sz w:val="28"/>
          <w:szCs w:val="28"/>
        </w:rPr>
        <w:t>м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=1,02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-395,8</w:t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>=S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W</w:t>
      </w:r>
      <w:r>
        <w:rPr>
          <w:i/>
          <w:sz w:val="28"/>
          <w:szCs w:val="28"/>
          <w:vertAlign w:val="subscript"/>
          <w:lang w:val="en-US"/>
        </w:rPr>
        <w:t>3-4</w:t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3-4</w:t>
      </w:r>
      <w:r>
        <w:rPr>
          <w:i/>
          <w:sz w:val="28"/>
          <w:szCs w:val="28"/>
          <w:lang w:val="en-US"/>
        </w:rPr>
        <w:t>=0,0</w:t>
      </w:r>
      <w:r>
        <w:rPr>
          <w:i/>
          <w:sz w:val="28"/>
          <w:szCs w:val="28"/>
        </w:rPr>
        <w:t>2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>=1,04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-395,8</w:t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  <w:lang w:val="en-US"/>
        </w:rPr>
        <w:t>=S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  <w:lang w:val="en-US"/>
        </w:rPr>
        <w:t>+W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</w:rPr>
        <w:t>-5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vertAlign w:val="subscript"/>
        </w:rPr>
        <w:t>-5</w:t>
      </w:r>
      <w:r>
        <w:rPr>
          <w:i/>
          <w:sz w:val="28"/>
          <w:szCs w:val="28"/>
        </w:rPr>
        <w:t>=0,04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>=1,08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</w:rPr>
        <w:t>-395,8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6</w:t>
      </w:r>
      <w:r>
        <w:rPr>
          <w:i/>
          <w:sz w:val="28"/>
          <w:szCs w:val="28"/>
          <w:lang w:val="en-US"/>
        </w:rPr>
        <w:t>=S</w:t>
      </w:r>
      <w:r>
        <w:rPr>
          <w:i/>
          <w:sz w:val="28"/>
          <w:szCs w:val="28"/>
          <w:vertAlign w:val="subscript"/>
          <w:lang w:val="en-US"/>
        </w:rPr>
        <w:t>5</w:t>
      </w:r>
      <w:r>
        <w:rPr>
          <w:i/>
          <w:sz w:val="28"/>
          <w:szCs w:val="28"/>
          <w:lang w:val="en-US"/>
        </w:rPr>
        <w:t>+W</w:t>
      </w:r>
      <w:r>
        <w:rPr>
          <w:i/>
          <w:sz w:val="28"/>
          <w:szCs w:val="28"/>
          <w:vertAlign w:val="subscript"/>
          <w:lang w:val="en-US"/>
        </w:rPr>
        <w:t>5-6</w:t>
      </w:r>
    </w:p>
    <w:p>
      <w:pPr>
        <w:pStyle w:val="Normal"/>
        <w:ind w:firstLine="284"/>
        <w:jc w:val="center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5-6</w:t>
      </w:r>
      <w:r>
        <w:rPr>
          <w:i/>
          <w:sz w:val="28"/>
          <w:szCs w:val="28"/>
          <w:lang w:val="en-US"/>
        </w:rPr>
        <w:t>= g</w:t>
      </w:r>
      <w:r>
        <w:rPr>
          <w:i/>
          <w:sz w:val="28"/>
          <w:szCs w:val="28"/>
          <w:vertAlign w:val="subscript"/>
        </w:rPr>
        <w:t>в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  <w:lang w:val="en-US"/>
        </w:rPr>
        <w:t>+g</w:t>
      </w:r>
      <w:r>
        <w:rPr>
          <w:i/>
          <w:sz w:val="28"/>
          <w:szCs w:val="28"/>
          <w:vertAlign w:val="subscript"/>
        </w:rPr>
        <w:t>гр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h =2,716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124+50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 xml:space="preserve">36=2136,78, </w:t>
      </w:r>
      <w:r>
        <w:rPr>
          <w:i/>
          <w:sz w:val="28"/>
          <w:szCs w:val="28"/>
        </w:rPr>
        <w:t>даН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6</w:t>
      </w:r>
      <w:r>
        <w:rPr>
          <w:i/>
          <w:sz w:val="28"/>
          <w:szCs w:val="28"/>
        </w:rPr>
        <w:t>=1,08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</w:rPr>
        <w:t>+1741,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сб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rFonts w:cs="Bookman Old Style" w:ascii="Bookman Old Style" w:hAnsi="Bookman Old Style"/>
          <w:i/>
          <w:sz w:val="28"/>
          <w:szCs w:val="28"/>
        </w:rPr>
        <w:t>∙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μγ</m:t>
            </m:r>
          </m:sup>
        </m:sSup>
      </m:oMath>
      <w:r>
        <w:rPr>
          <w:rFonts w:cs="Bookman Old Style" w:ascii="Bookman Old Style" w:hAnsi="Bookman Old Style"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sz w:val="28"/>
          <w:szCs w:val="28"/>
        </w:rPr>
        <w:t>=0,35</w:t>
      </w:r>
    </w:p>
    <w:p>
      <w:pPr>
        <w:pStyle w:val="Normal"/>
        <w:ind w:firstLine="284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  <w:sz w:val="28"/>
          <w:szCs w:val="28"/>
        </w:rPr>
        <w:t>=220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ешая совместно два выражения, нахожу </w:t>
      </w:r>
      <w:r>
        <w:rPr>
          <w:i/>
          <w:sz w:val="28"/>
          <w:szCs w:val="28"/>
          <w:lang w:val="en-US"/>
        </w:rPr>
        <w:t>S</w:t>
      </w:r>
      <w:r>
        <w:rPr>
          <w:i/>
          <w:szCs w:val="28"/>
          <w:vertAlign w:val="subscript"/>
        </w:rPr>
        <w:t>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,08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</w:rPr>
        <w:t>+1741,4=2,896</w:t>
      </w:r>
      <w:r>
        <w:rPr>
          <w:rFonts w:cs="Bookman Old Style" w:ascii="Bookman Old Style" w:hAnsi="Bookman Old Style"/>
          <w:i/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</w:rPr>
        <w:t>=958,9, д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ставля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958,9 даН  выраж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, вычисляю натяжения ленты на каждой точке: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=958,9,</w:t>
      </w:r>
      <w:r>
        <w:rPr>
          <w:i/>
          <w:sz w:val="28"/>
          <w:szCs w:val="28"/>
        </w:rPr>
        <w:t>даН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=978,1, </w:t>
      </w:r>
      <w:r>
        <w:rPr>
          <w:i/>
          <w:sz w:val="28"/>
          <w:szCs w:val="28"/>
        </w:rPr>
        <w:t>даН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 xml:space="preserve">=582,7, </w:t>
      </w:r>
      <w:r>
        <w:rPr>
          <w:i/>
          <w:sz w:val="28"/>
          <w:szCs w:val="28"/>
        </w:rPr>
        <w:t>даН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=601,9, </w:t>
      </w:r>
      <w:r>
        <w:rPr>
          <w:i/>
          <w:sz w:val="28"/>
          <w:szCs w:val="28"/>
        </w:rPr>
        <w:t>даН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>640,3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даН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>=2777, д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и выбор основного оборудован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кружное усилие на приводной барабан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8"/>
          <w:szCs w:val="28"/>
        </w:rPr>
        <w:t>-КПД приводного барабана, который определяется по формуле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>- коэффициент сопротивлению вращению приводного барабана, для установившегося режима=0,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коэффициент максимального натяжения 1,527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7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, д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грузка на приводной барабан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2777+958.9=3735.9, д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читанные данные подходят для ранее принятого типоразмера барабана и привода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натяжению ленты на отклоняющем барабан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978,1 , даН, определяю </w:t>
      </w:r>
      <w:r>
        <w:rPr>
          <w:i/>
          <w:sz w:val="28"/>
          <w:szCs w:val="28"/>
          <w:u w:val="single"/>
        </w:rPr>
        <w:t>нагрузку</w:t>
      </w:r>
      <w:r>
        <w:rPr>
          <w:i/>
          <w:sz w:val="28"/>
          <w:szCs w:val="28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  <w:u w:val="single"/>
        </w:rPr>
        <w:t>от этого натяжения на подшипник отклоняющего барабана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</m:oMath>
      <w:r>
        <w:rPr>
          <w:i/>
          <w:sz w:val="28"/>
          <w:szCs w:val="28"/>
        </w:rPr>
        <w:t>, д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ой нагрузке соответствует принятый барабан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силие, действующее на натяжной барабан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firstLine="284"/>
        <w:rPr/>
      </w:pP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,д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ой нагрузке соответствует принятый барабан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ное число прокладок ленты</w:t>
      </w:r>
    </w:p>
    <w:p>
      <w:pPr>
        <w:pStyle w:val="Normal"/>
        <w:ind w:firstLine="284"/>
        <w:jc w:val="center"/>
        <w:rPr>
          <w:i/>
          <w:i/>
          <w:sz w:val="28"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</m:oMath>
      </m:oMathPara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има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ш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аблицам с учетом характеристики транспортируемого груза и полученного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2"/>
          <w:szCs w:val="32"/>
        </w:rPr>
        <w:t xml:space="preserve">, </w:t>
      </w:r>
      <w:r>
        <w:rPr>
          <w:i/>
          <w:sz w:val="28"/>
          <w:szCs w:val="28"/>
        </w:rPr>
        <w:t xml:space="preserve">принимаю типоразмер ленты. Лента резинотканевая типа 2, шириной 800,число прокладок 2, ,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=13,4 кг/м. Т.к.  в тягловом расчете принято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л.ср</w:t>
      </w:r>
      <w:r>
        <w:rPr>
          <w:i/>
          <w:sz w:val="28"/>
          <w:szCs w:val="28"/>
        </w:rPr>
        <w:t xml:space="preserve">=14, то нагрузка отличается от предварительной на 4%, поэтому тягловый расчет считаю окончательны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Мощность при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ν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Р – окружное усилие;</w:t>
      </w:r>
    </w:p>
    <w:p>
      <w:pPr>
        <w:pStyle w:val="Normal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sz w:val="28"/>
          <w:szCs w:val="28"/>
        </w:rPr>
        <w:t>- к.п.д. редуктора, для режима 2 принимается равным 0,9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- коэффициент запаса мощности 1,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ν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бор типа и расчет натяжного устройства</w:t>
      </w:r>
    </w:p>
    <w:p>
      <w:pPr>
        <w:pStyle w:val="Normal"/>
        <w:spacing w:lineRule="auto" w:line="48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размер винтового натяжного устройства выбирают по типоразмеру конвейера и по его длине.</w:t>
      </w:r>
    </w:p>
    <w:p>
      <w:pPr>
        <w:pStyle w:val="Normal"/>
        <w:spacing w:lineRule="auto" w:line="48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ойство натяжное винтовое 8063-100-50</w:t>
      </w:r>
    </w:p>
    <w:p>
      <w:pPr>
        <w:pStyle w:val="Normal"/>
        <w:spacing w:lineRule="auto" w:line="48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567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 Выбор типа разгрузки и параметров разгрузочного устройства</w:t>
      </w:r>
    </w:p>
    <w:p>
      <w:pPr>
        <w:pStyle w:val="Normal"/>
        <w:spacing w:lineRule="auto" w:line="480"/>
        <w:ind w:firstLine="567"/>
        <w:jc w:val="both"/>
        <w:rPr/>
      </w:pPr>
      <w:r>
        <w:rPr>
          <w:i/>
          <w:sz w:val="28"/>
          <w:szCs w:val="28"/>
        </w:rPr>
        <w:t>Разгрузочные тележки конвейеров с шириной ленты менее передвигаются по треку металлоконструкции совмещая в себе среднюю часть конвейера и опорную часть с рельсами для ее перемещения. Типоразмер разгрузочной тележки определяется по типоразмеру конвейера и наибольшему допустимому усилию.</w:t>
      </w:r>
    </w:p>
    <w:p>
      <w:pPr>
        <w:pStyle w:val="Normal"/>
        <w:spacing w:lineRule="auto" w:line="4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размер разгрузочной тележки Б-8080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45:00Z</dcterms:created>
  <dc:creator>Яна и Илона</dc:creator>
  <dc:description/>
  <cp:keywords/>
  <dc:language>en-US</dc:language>
  <cp:lastModifiedBy>Яна и Илона</cp:lastModifiedBy>
  <cp:lastPrinted>2005-11-10T12:57:00Z</cp:lastPrinted>
  <dcterms:modified xsi:type="dcterms:W3CDTF">2006-03-10T12:30:00Z</dcterms:modified>
  <cp:revision>52</cp:revision>
  <dc:subject/>
  <dc:title>Содержание</dc:title>
</cp:coreProperties>
</file>