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9060" cy="966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  <w:tab/>
        <w:t xml:space="preserve">     Стр.</w:t>
        <w:br/>
        <w:t>1.ГИБДД ее задачи и основные направления работы.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Организация и тактика надзора за соблюдением ПДД.                                4</w:t>
        <w:br/>
        <w:t>1.2 Государственный надзор за автотранспортом.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Надзор за техническим состоянием АМТС.                                                  6</w:t>
        <w:br/>
        <w:t>1.4 Контроль за подготовкой водительских кадров                                            7</w:t>
        <w:br/>
        <w:t>2.Послеаварийная безопасность автомобиля.                  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рганизация предрейсовых и послерейсовых медицинских                        9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отров водителей в автохозяй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БДД-задачи и основные направления работы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авового государства, укрепление законности и правопорядка требует повышения эффективности работы всех правовых органов, в том числе и органов внутренних дел.</w:t>
        <w:br/>
        <w:t xml:space="preserve">В выполнение задач и функций, возложенных на органы внутренних дел </w:t>
        <w:br/>
        <w:t>значительная роль принадлежит административной деятельности, осуществляемой административно-правовыми средствами.</w:t>
        <w:br/>
        <w:t xml:space="preserve">В обстановке, характеризующейся высокой интенсивностью дорожного </w:t>
        <w:br/>
        <w:t xml:space="preserve">движения, в которой вовлечены огромные массы людей и колоссальное количество транспортных средств, деятельность по предупреждению ДТП и снижению тяжести их последствий является очень многоплановой и многообразной. </w:t>
        <w:br/>
        <w:t>Особую актуальность приобретает вопрос о выявлении системы в этой деятельности, в которой нашли бы своё определённое место каждое ведомство организация, предприятие, должностное лицо и каждый человек, имеющий отношение к обеспечению безопасности дорожного движения.</w:t>
        <w:br/>
        <w:t xml:space="preserve">Проблема обеспечения безопасности дорожного движения возникла еще </w:t>
        <w:br/>
        <w:t>до появления автомобиля, но только с его рождением встала перед обществом со всей остротой.</w:t>
        <w:br/>
        <w:t xml:space="preserve">Вместе с положительным значением автомобилизации возрастала и угроза увеличения человеческих и материальных потерь, связанных с аварийностью </w:t>
        <w:br/>
        <w:t>на дорогах. В этих условиях особое значение принимала деятельность по предупреждению гибели людей и получения ими увечий в результате ДТП. Особая роль в этом принадлежит Государственной инспекции безопасности дорожного движения.</w:t>
        <w:br/>
        <w:t>Днем рождения Госавтоинспекции считается 3 июля 1936 года - дата выхода Постановления Совета Народных Комиссаров № 1182.</w:t>
        <w:br/>
        <w:t xml:space="preserve">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Организация и тактика надзора за соблюдением ПДД</w:t>
        <w:br/>
      </w:r>
      <w:r>
        <w:rPr>
          <w:sz w:val="28"/>
          <w:szCs w:val="28"/>
        </w:rPr>
        <w:t>Становление и развитие России на современном этапе невозможно пред-</w:t>
        <w:br/>
        <w:t>ставить без все нарастающего процесса внедрения и использования автотранспорта во всех сферах народнохозяйственного комплекса.</w:t>
        <w:br/>
        <w:t xml:space="preserve">Поэтому за последние 5 лет президентом и правительством РФ приняты </w:t>
        <w:br/>
        <w:t xml:space="preserve">меры направленные на усиление контроля в сфере обеспечения безопасности </w:t>
        <w:br/>
        <w:t>дорожного движения.</w:t>
        <w:br/>
        <w:t xml:space="preserve">Так, в положении о Государственной автомобильной инспекции МВД </w:t>
        <w:br/>
        <w:t xml:space="preserve">РФ, утверждённом постановлением правительства РФ от 15 июня 1998 года </w:t>
        <w:br/>
        <w:t>№7111 определена главная задача ГИБДД, которая заключается в обеспечении соблюдения министерствами, ведомствами, организациями, учреждениями, предприятиями, независимо от форм собственности, общественными объединениями, должностными лицами, а также гражданами правил, нормативов и стандартов в сфере обеспечения безопасности дорожного движения с целью сохранения жизни и здоровья граждан, повышения пропускной способности автотранспортных средств.</w:t>
        <w:br/>
        <w:t xml:space="preserve">Государственная инспекция безопасности дорожного движения Министерства внутренних дел Российской Федерации осуществляет специальные контрольные, надзорные и разрешительные функции в области обеспечения безопасности дорожного движения. </w:t>
        <w:br/>
        <w:t>На Государственную инспекцию возлагается следующие обязанности:</w:t>
        <w:br/>
        <w:t>а) контроль за соблюдением правил дорожного движения, а также нормативных правовых актов в области обеспечения безопасности дорожного движения, которыми в частности, устанавливаются требования:</w:t>
        <w:br/>
        <w:t xml:space="preserve">к проектированию, строительству, реконструкции дорог, дорожных сооружений, железнодорожных переездов, линий городского электрического </w:t>
        <w:br/>
        <w:t>транспорта, к эксплуатационному состоянию и ремонту автомобильных дорог, дорожных сооружений, железнодорожных переездов, а также к установке и эксплуатации технических средств организации дорожного движения, к конструкции и техническому состоянию находящиеся в эксплуатации автомототранспортных средств, прицепов к ним и предметов их дополнительного оборудования, к изменению конструкции зарегистрированных в Государственной инспекции автомототранспортных средств и прицепов к ним, к перевозкам в пределах компетенции Государственной инспекции тяжеловесных, опасных и крупногабаритных грузов.</w:t>
        <w:br/>
        <w:t xml:space="preserve">Основным нормативным актом, определяющим требования к безопасности дорожного движения, являются правила дорожного движения, контроль за </w:t>
        <w:br/>
        <w:t xml:space="preserve">соблюдением которых возложен на ДПС. Основная задача данной службы - </w:t>
        <w:br/>
        <w:t>обеспечение безопасности дорожного движения, которое обеспечивается ее силами: специализированными полками, отдельными батальонами, отдельными ротами, отдельными выводами. В составе горрайорганов внутренних дел создаются роты, взводы, в том числе моторизованные, или группы дорожного, движения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осударственный надзор за автотранспортом.</w:t>
      </w:r>
      <w:r>
        <w:rPr>
          <w:sz w:val="28"/>
          <w:szCs w:val="28"/>
        </w:rPr>
        <w:br/>
        <w:t xml:space="preserve"> Приказом МВД РФ утверждены «правила регистрации автомототранспортных средств и прицепов к ним в государственной автомобильной инспекции, в соответствии с которыми устанавливается единый на всей территории Российской Федерации, порядок государственной регистрации в Государственной автомобильной инспекции автомототранспортных средств с рабочим объемом двигателя более 50 куб. см и максимальной конструктивной скоростью более 50 км/час и прицепов к ним предназначенных для движения по автомобильным дорогам общего пользования и принадлежащих организациям (в том числе предприятиям, учреждениям) независимо от организационно-правовых </w:t>
        <w:br/>
        <w:t>форм, гражданам Российской Федерации, иностранным юридическим лицам и гражданам, лицам без гражданства, включая транспортные средства, зарегистрированные в других государствах и временно ввезенные в Российскую Федерацию на срок более 6 месяцев, а также регистрации залога транспортных средств, зарегистрированных в ГИБДД.</w:t>
        <w:br/>
        <w:t xml:space="preserve">В ГИБДД не регистрируются транспортные средства, изготовленные </w:t>
        <w:br/>
        <w:t>из составных частей, предметов оборудования, запасных частей, принадлежностей, которые не прошли сертификацию на соответствие действующим в Российской Федерации правилам, нормативам и стандартам в порядке, установленном Системой сертификации ГОСТ РФ, утвержденной Постановлением Госстандарта России от 31 марта 1993 г. N 71.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Надзор за техническим состоянием АМТС</w:t>
      </w:r>
      <w:r>
        <w:rPr>
          <w:sz w:val="28"/>
          <w:szCs w:val="28"/>
        </w:rPr>
        <w:br/>
        <w:t>В соответствии с Указом президента Российской Федерации «О дополни-</w:t>
        <w:br/>
        <w:t>тельных мерах по обеспечению безопасности дорожного движения» от 15 июня 1998г. надзор за техническим состоянием АМТС осуществляется в двух направлениях:</w:t>
        <w:br/>
        <w:t xml:space="preserve">Первое направление – в соответствии с Положением о ГИБДД участвует </w:t>
        <w:br/>
        <w:t xml:space="preserve">в разработке правил, стандартов и других нормативов безопасности на </w:t>
        <w:br/>
        <w:t xml:space="preserve">конструкции автомототранспортных средств и контролирует их соблюдение </w:t>
        <w:br/>
        <w:t xml:space="preserve">всеми предприятиями, учреждениями, организациями отдельными гражданами. </w:t>
        <w:br/>
        <w:t>Контроль осуществляется на всех стадиях разработки конструкции — как при составлении технического задания и проектной документации, так и при проведении испытаний новых образцов автомототранспорта, ибо безопасность конструкции – это один из основных аспектов международных норм, определяющих требования к современному автомобилю.</w:t>
        <w:br/>
        <w:t>Второе направление — контроль за, технической исправностью автомототранспорта, находящегося в эксплуатации. В процессе осуществления данного вида контроля подразделения ГИБДД проверяют деятельность предприятий, учреждений и организаций, а также министерств и ведомств по выполнению ими мероприятий, направленных на поддержание транспортных средств в технически исправном состоянии.</w:t>
        <w:br/>
        <w:t xml:space="preserve">В контроле за конструкцией и техническим состоянием находящихся в </w:t>
        <w:br/>
        <w:t>эксплуатации транспортных средств осуществляются:</w:t>
        <w:br/>
        <w:t>- проверка документов;</w:t>
        <w:br/>
        <w:t xml:space="preserve">- проверка соблюдения нормативных правовых актов, устанавливающих </w:t>
        <w:br/>
        <w:t>требования к конструкции и техническому состоянию транспортных средств;</w:t>
        <w:br/>
        <w:t>- оформление результатов контроля.</w:t>
        <w:br/>
        <w:t>Перечень документов, которые подлежат проверке при контроле за конструкцией и техническим состоянием находящихся в эксплуатации транспортных средств, определяются соответствующими нормативными правовыми актами:</w:t>
        <w:br/>
        <w:t>- при осуществлении регистрационных действий - Правилами регистрации автомототранспортных средств в Государственной инспекции безопасности дорожного движения и инструкцией о порядке производства работ по регистрации транспортных средств в подразделениях Государственной инспекции безопасности дорожного движения;</w:t>
        <w:br/>
        <w:t xml:space="preserve">- при проведении государственного технического осмотра - Правилами </w:t>
        <w:br/>
        <w:t>проведения государственного технического осмотра транспортных средств Государственной инспекцией безопасности дорожного движения Министерства внутренних дел Российской Федерации;</w:t>
        <w:br/>
        <w:t xml:space="preserve">- при надзоре за дорожным движением - Правилами дорожного движения </w:t>
        <w:br/>
        <w:t>Российской Федерации.</w:t>
        <w:br/>
        <w:t xml:space="preserve">Проверка соблюдения нормативных правовых актов, устанавливающих </w:t>
        <w:br/>
        <w:t xml:space="preserve">требования к конструкции транспортных средств, проводится путем осмотра </w:t>
        <w:br/>
        <w:t>транспортных средств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Контроль за подготовкой водительских кадров</w:t>
      </w:r>
      <w:r>
        <w:rPr>
          <w:sz w:val="28"/>
          <w:szCs w:val="28"/>
        </w:rPr>
        <w:br/>
        <w:t xml:space="preserve">Современный уровень автомобилизации, повышение интенсивности </w:t>
        <w:br/>
        <w:t>транспортных потоков, проблемы в оптимальной организации дорожного движения, высокий уровень аварийности требуют более высокого уровня подготовки водительский кадров. Основными формами контроля за подготовкой водительских кадров, осуществляемого регистрационно-экзаменационными подразделениями ГИБДД, являются:</w:t>
        <w:br/>
        <w:t>— регистрация учебных организаций, осуществляющих подготовку водительских кадров и контроль, за ходом этой подготовки,</w:t>
        <w:br/>
        <w:t>— прием экзаменов по Правилам дорожного движения и навыкам практического вождения транспортных средств;</w:t>
        <w:br/>
        <w:t>— выдача удостоверений на право управления транспортными средствами различных категорий.</w:t>
        <w:br/>
        <w:t xml:space="preserve">Лица, желающие получить квалификацию водителя, должны пройти: </w:t>
        <w:br/>
        <w:t>специальное медицинское обследование; обязательное обучение в школах или на курсах по подготовке водителей; безупречно знать Правила дорожного движения; иметь необходимые практические навыки вождения соответствующего транспортного средства.</w:t>
        <w:br/>
        <w:t xml:space="preserve">Проверку знаний Правил дорожного движения осуществляют регистрационно-экзаменационные подразделения ГИБД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аварийная безопасность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аварийная безопасность – свойство автомобиля уменьшать тяжесть последствий ДТП после остановки и предотвращать возникновение новых аварий. Она обеспечивается средствами противопожарной безопасности, надежной конструкцией дверных замков, эвакуационными люками, аварийной сигнализацие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е  эксплуатационных  свойств  автомобиля   с  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аварийной безопасности  достигается,  в  первую  очередь,  обеспечением возможности быстрого выхода или эвакуации людей  из  аварийного  автомобиля, пожарной безопасности автомобиля за счет правильного размещения  и  надежной герметизации  топливных  баков  и  топливных  коммуникаций.   Послеаварийная безопасность автомобиля в значительной  степени  зависит  также  от  степени возгораемости внутренней отделки салона и от содержания токсичных веществ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ах ее г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280" w:after="280"/>
        <w:rPr/>
      </w:pPr>
      <w:r>
        <w:rPr>
          <w:b/>
          <w:sz w:val="28"/>
          <w:szCs w:val="28"/>
        </w:rPr>
        <w:t>Организация предрейсовых и послерейсовых медицинских осмотров водителей в автохозяйств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о возлагает на организации и предпринимателей, эксплуатирующих автомобили, обязанность проводить предрейсовые медицинские осмотры водителей. Минздрав разработал Методические рекомендации по организации таких осмотров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нность организовывать и проводить с привлечением работников органов здравоохранения предрейсовые медицинские осмотры водителей возложена на организации и индивидуальных предпринимателей ст.20 Федерального закона от 10.12.95 N 196-ФЗ "О безопасности дорожного движения"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оказать помощь работодателям в правильной организации медицинских осмотров Министерство здравоохранения РФ письмом от 21.08.03 N 2510/9468-03-32 утвердило Методические рекомендации "Медицинское обеспечение безопасности дорожного движения" (Организация и порядок проведения предрейсовых медицинских осмотров водителей транспортных средств) (далее - Методические рекомендации). </w:t>
      </w:r>
    </w:p>
    <w:p>
      <w:pPr>
        <w:pStyle w:val="Normal"/>
        <w:widowControl w:val="false"/>
        <w:spacing w:before="280" w:after="280"/>
        <w:rPr/>
      </w:pPr>
      <w:r>
        <w:rPr>
          <w:color w:val="000000"/>
          <w:sz w:val="28"/>
          <w:szCs w:val="28"/>
        </w:rPr>
        <w:t xml:space="preserve">В первую очередь необходимо обратить внимание на то, что предрейсовые медицинские осмотры водителей проводятся в организациях всех форм собственности, имеющих автомобильный транспорт, вне зависимости от того, находятся транспортные средства в собственности организации или во временном пользовании на основании договора аренды. 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е осмотры водителей могут проводиться как медицинским работником, зачисленным в штат организации, так и медицинскими работниками учреждений здравоохранения на основании заключаемых с ними договоров.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Необходимо учитывать, что работы и услуги по проведению предрейсовых медицинских осмотров водителей относятся к лицензируемым видам деятельности (подп.06.034 приложения 1 к приказу Минздрава России от 26.07.02 N 238 "Об организации лицензирования медицинской деятельности")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предрейсовые медицинские осмотры вправе проводить только медицинский персонал, имеющий соответствующий сертификат, или медицинское учреждение, имеющее лицензию на этот вид деятельности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едицинским работникам, которые вправе проводить предрейсовые медицинские осмотры, относятся врачи, фельдшеры и медицинские сестры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сертификата медработникам необходимо пройти специальное обучение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рганизации, принимающей на работу медицинского работника для проведения предрейсовых медицинских осмотров, необходимо удостовериться в наличии у него соответствующего сертификата, а при отсутствии такого документа - направить на обучение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рейсовые медицинские осмотры могут проводиться медицинским работником (организации или медицинского учреждения) как в самой организации, так и в условиях медицинского учрежден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ведения таких осмотров является выявление у водителей: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знаков различных заболеваний,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знаков употребления алкоголя, наркотиков, запрещенных лекарственных препаратов,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статочных явлений после принятия алкоголя (похмельного синдрома),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томлен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тодических рекомендациях подробно изложен порядок проведения осмотра, приведены рекомендации для выявления у водителей вышеперечисленных признаков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медицинского осмотра в обязательном порядке заносятся в журнал, который должен быть пронумерован, прошнурован и скреплен печатью организации или учреждения здравоохранен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ходе проведения предрейсового медицинского осмотра будут выявлены признаки употребления водителем алкоголя, наркотических средств или других психоактивных веществ, медицинский работник обязан провести такому водителю контроль трезвости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обязательном порядке составляется протокол контроля трезвости установленной формы в двух экземплярах, один из которых остается у медработника, а второй выдается руководителю организации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каждый случай контроля трезвости должен быть зарегистрирован в специальном журнале. Журнал контроля трезвости также должен быть пронумерован, прошнурован, скреплен печатью организации или учреждения здравоохранен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ители не допускаются к управлению автомобилем при следующих случаях: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болевании работника, а именно, при наличии симптомов острого заболевания или обострения хронического заболевания (повышение температуры тела свыше 37 градусов C, жалобы на плохое самочувствие, общую слабость, головную и зубную боль, острые заболевания глаз, боли в области уха, грудной или брюшной полости и т.п.), а также повышении или урежении частоты сердечных сокращений и изменения артериального давления выше или ниже уровней, характерных для осматриваемого водителя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ительной пробе на алкоголь, другие психотропные вещества и наркотики в выдыхаемом воздухе или биологических субстратах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ении признаков воздействия наркотических веществ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ении признаков воздействия лекарственных или иных веществ, отрицательно влияющих на работоспособность водител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одитель благополучно прошел медицинский осмотр, он допускается к работе и на путевых листах ставится штамп "Прошел предрейсовый медицинский осмотр" и подпись медицинского работника, проводившего осмотр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что у организации расходы на оплату работникам времени, связанного с прохождением медицинских осмотров, уменьшают налоговую базу по налогу на прибыль, так как включаются в состав расходов на оплату труда (подп.7 ст.255 НК РФ)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организаций рекомендуется ежемесячно проверять результаты предрейсовых медицинских осмотров, обращая особое внимание на случаи отстранения от работы водителей, употребляющих алкоголь и наркотики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едицинский осмотр проводится в помещении организации, необходимо учитывать, что к таким помещениям, а также к их оснащению предъявляется ряд требований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помещение должно состоять не менее чем из двух комнат: комнаты для проведения осмотров и для отбора биологических сред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помещение как минимум должно быть оснащено следующими медицинскими приборами, оборудованием и мебелью: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ушеткой медицинской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енным столом, стульями, настольной лампой, шкафом для одежды, вешалкой для верхней одежды, напольным ковриком, сейфом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борами для определения артериального давления (2 шт.), термометрами (3 шт.), стетофонендоскопами (2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борами для определения паров спирта в выдыхаемом воздухе (2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алкометрами, экспресс-тестами на алкоголь и наркотики. Постоянный запас в количестве: алкометры (2 шт.), экспресс-тесты на наркотики (10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толиком для медицинского оборудования (1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шпателями медицинскими (10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умкой с набором медикаментов для оказания неотложной медицинской помощи (1 шт.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орудованная комната для отбора биологических сред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мещение должно быть оборудовано средствами связи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, связанные с оборудованием помещений для проведения предрейсовых медицинских осмотров, а также затраты, связанные с исполнением договора с медицинским учреждением на проведение предрейсовых медицинских осмотров, включаются в прочие расходы, связанные с производством и реализацией на основании подп.7 п.1 ст.264 НК РФ, как расходы на обеспечение нормальных условий труда и мер по технике безопасности, предусмотренных законодательством РФ, а также расходы, связанные с содержанием помещений и инвентаря здравпунктов, находящихся непосредственно на территории предприят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отметим, что медицинский работник несет дисциплинарную, а в случаях, предусмотренных законодательством, и другую ответственность за качество проведенного предрейсового медицинского осмотра и выдачу заключения о допуске водителей к управлению транспортным средством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.32 КоАП РФ устанавливает ответственность за допуск к управлению транспортным средством водителя, находящегося в состоянии опьянения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этой статьей допуск к управлению транспортным средством водителя, находящегося в состоянии опьянения, влечет наложение административного штрафа на должностных лиц, ответственных за техническое состояние и эксплуатацию транспортных средств, в размере от 5 до 10 МРОТ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третьей ст.14.1 КоАП РФ осуществление предпринимательской деятельности с нарушением условий, предусмотренных специальным разрешением (лицензией), влечет наложение административного штрафа на граждан в размере от 15 до 20 МРОТ; на должностных лиц - от 30 до 40 МРОТ; на юридических лиц - от 300 до 400 МРОТ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статья применяется к организациям, чья предпринимательская деятельность основана на эксплуатации транспортных средств, для осуществления которой требуется получение соответствующей лицензии. Это перевозки: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ассажиров автомобильным транспортом, оборудованным для перевозок более 8 человек (за исключением случая, когда указанная деятельность осуществляется для обеспечения собственных нужд организации или предпринимателя)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ассажиров на коммерческой основе легковым автомобильным транспортом;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рузов автомобильным транспортом грузоподъемностью свыше 3, 5 тонны (за исключением случая, когда указанная деятельность осуществляется для обеспечения собственных нужд организации или предпринимателя)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лицензионных требований для осуществления таких видов деятельности названо выполнение требований, установленных федеральными законами, в частности Законом "О безопасности дорожного движения"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если предприятие, имеющее соответствующую лицензию нарушит требования, установленные Законом "О безопасности дорожного движения", в частности требование о проведении предрейсовых медицинских осмотров, на само предприятие и его должностных лиц может быть наложен административный штраф в соответствии с частью третьей ст.14.1 КоАП РФ. </w:t>
      </w:r>
    </w:p>
    <w:p>
      <w:pPr>
        <w:pStyle w:val="Normal"/>
        <w:widowControl w:val="false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ройство и эксплуатация автотранспортных средств. Учебник водителя</w:t>
      </w:r>
    </w:p>
    <w:p>
      <w:pPr>
        <w:pStyle w:val="Normal"/>
        <w:rPr/>
      </w:pPr>
      <w:r>
        <w:rPr>
          <w:sz w:val="28"/>
          <w:szCs w:val="28"/>
        </w:rPr>
        <w:t>/Роговцев В.Л., Пузанков А.Г. М.Транспорт 2000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Эксплуатация автомобилей и охрана труда на автотранспорте: Учебник. Изд-е 2-е доп-е. -Ростов/Д: Феникс 2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втомобили. Бухарин Н.А. Прозоров В.С. Учебное пособие для В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шиностроение» 19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49:00Z</dcterms:created>
  <dc:creator>семья</dc:creator>
  <dc:description/>
  <dc:language>en-US</dc:language>
  <cp:lastModifiedBy>семья</cp:lastModifiedBy>
  <dcterms:modified xsi:type="dcterms:W3CDTF">2007-09-15T21:44:00Z</dcterms:modified>
  <cp:revision>10</cp:revision>
  <dc:subject/>
  <dc:title>МВД России</dc:title>
</cp:coreProperties>
</file>