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Московской области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университет природы общества и человека Дубна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котт Парсонс и его теория</w:t>
      </w:r>
    </w:p>
    <w:p>
      <w:pPr>
        <w:pStyle w:val="Style13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Контрольная работа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по дисциплине «Социология»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студента группы 2031</w:t>
      </w:r>
    </w:p>
    <w:p>
      <w:pPr>
        <w:pStyle w:val="Style13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Бурлака Ксении Анатольевны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бна 2004</w:t>
      </w:r>
    </w:p>
    <w:p>
      <w:pPr>
        <w:pStyle w:val="Style13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8966010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0">
            <w:r>
              <w:rPr>
                <w:rStyle w:val="IndexLink"/>
                <w:sz w:val="28"/>
                <w:szCs w:val="28"/>
                <w:lang w:val="en-US" w:eastAsia="en-US"/>
              </w:rPr>
              <w:t>1. Обществ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1">
            <w:r>
              <w:rPr>
                <w:rStyle w:val="IndexLink"/>
                <w:sz w:val="28"/>
                <w:szCs w:val="28"/>
                <w:lang w:val="en-US" w:eastAsia="en-US"/>
              </w:rPr>
              <w:t>2. Социальный порядок в обществ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2">
            <w:r>
              <w:rPr>
                <w:rStyle w:val="IndexLink"/>
                <w:sz w:val="28"/>
                <w:szCs w:val="28"/>
                <w:lang w:val="en-US" w:eastAsia="en-US"/>
              </w:rPr>
              <w:t>3. Функционализ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3">
            <w:r>
              <w:rPr>
                <w:rStyle w:val="IndexLink"/>
                <w:sz w:val="28"/>
                <w:szCs w:val="28"/>
                <w:lang w:val="en-US" w:eastAsia="en-US"/>
              </w:rPr>
              <w:t>3.1 Социальные систе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4">
            <w:r>
              <w:rPr>
                <w:rStyle w:val="IndexLink"/>
                <w:sz w:val="28"/>
                <w:szCs w:val="28"/>
                <w:lang w:val="en-US" w:eastAsia="en-US"/>
              </w:rPr>
              <w:t>3.2 Социальные институ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5">
            <w:r>
              <w:rPr>
                <w:rStyle w:val="IndexLink"/>
                <w:sz w:val="28"/>
                <w:szCs w:val="28"/>
                <w:lang w:val="en-US" w:eastAsia="en-US"/>
              </w:rPr>
              <w:t>4. Социальное действ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6">
            <w:r>
              <w:rPr>
                <w:rStyle w:val="IndexLink"/>
                <w:sz w:val="28"/>
                <w:szCs w:val="28"/>
                <w:lang w:val="en-US" w:eastAsia="en-US"/>
              </w:rPr>
              <w:t>5. Социальный контроль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89660118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13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9660109"/>
      <w:bookmarkEnd w:id="0"/>
      <w:r>
        <w:rPr/>
        <w:t>Введ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олкотт Парсонс (1902—1979) — выдающийся американский социолог, автор теории структурного функционализма. Его книги: «Социальная система», «Социологическая теория и современное общество», «Структура социального действия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и, развиваемые Парсонсом, группируются по двум направлениям. 1) Попытка разработать теоретическую схему «социального поведения» в рамках теории социального действия, в которой психологизировал социологические проблемы. 2) Разработка общеметодологических принципов и понятийного аппарата социолог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остаралась наиболее полно рассмотреть и изучить теорию Толкотта Парсонса. Основным аспектом его теории является построение общества на основе социального равновесия или порядка, который в свою очередь будет поддерживаться на основе выделенных Парсонсом социальных систем. Парсонс в своей работе рассматривает разделение общества по социальным системам, но также показывает принадлежность индивида к этим системам. Далее будет сказано об индивиде в обществе и какую социальную роль он в нем играет. Я отвечу на вопросы, какую роль Парсонс отводит индивиду и что лежит в основе «социального поведения» идивида. Также я рассмотрела теорию социального действия Парсонса, ее основные составляющие и ее сущност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полного рассмотрения моей темы я использовала такую литературу, как: «Современная социологическая теория в ее преемственности и изменении», «Социология» — учебник для вузов, потому что именно здесь материал представлен более структурировано и понятно, глобальную сеть Internet, а также книги самого Толкотта Парсонса. Именно в этой литературе мне удалось найти наиболее полную информацию по моей тем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— наиболее полно раскрыть и указать главные моменты в теории структурно-функционального анализа, основоположником которого стал Толкотт Парсонс. Именно правильная интерпретация и понимание сущности его теории лежат в основе моей работ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задача заключается не только в наиболее полном освещении заданной темы, но также в правильном ее представлении Моя работа состоит из чтения материала, затем дальнейшего его анализа и выборки нужной информации. Моя главная задача — изучить теорию Толкотта Парсонса и представить в наиболее полном и раскрытом виде.</w:t>
      </w:r>
    </w:p>
    <w:p>
      <w:pPr>
        <w:pStyle w:val="Heading1"/>
        <w:rPr/>
      </w:pPr>
      <w:bookmarkStart w:id="1" w:name="__RefHeading___Toc89660110"/>
      <w:bookmarkEnd w:id="1"/>
      <w:r>
        <w:rPr/>
        <w:t>1. Общество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ство, по Парсонсу, — это сложная система социальных элементов, находящихся в состоянии активного взаимодействия. Взаимодействие социальных элементов направляется системой ценностей. Само развитие общества носит, по Парсонсу, эволюционный характер и описывается с помощью категорий дифференциации (неизбежно возникающей и прогрессивно нарастающей неоднородности внутри системы) и интеграции (росту целостности системы благодаря появлению и упрочению новых взаимодополняющих связей и координации между частями). Парсонс различает три типа общества: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итивный, в котором дифференциация выражена незначительно;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межуточный, связанный с появлением письменности, социального  расслоения,  выделения культуры  в самостоятельную область человеческой деятельности;</w:t>
      </w:r>
    </w:p>
    <w:p>
      <w:pPr>
        <w:pStyle w:val="Style13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, характерной чертой которого является отделение правовой системы от религиозной, формирование административной бюрократии, рыночной экономики и демократической избирательной системы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арсонсу, в основе всех закономерностей в жизни общества лежат те или иные изменения в форме общественного сознания, прежде всего психологических и этических явлений — изменения ценностей, норм, обычаев и т.д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дром общества как системы является структурированный нормативный порядок, посредством которого организуется коллективная жизнь популяции. Как порядок, он содержит ценности, дифференцированные и патикуляризированные нормы и правила, причем все должно соотноситься с культурой для того, чтобы быть значимым и легитимным. Он задает понимание членства, которое проводит различие между людьми, принадлежащими к обществу и не принадлежащими к нему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»</w:t>
      </w:r>
    </w:p>
    <w:p>
      <w:pPr>
        <w:pStyle w:val="Heading1"/>
        <w:rPr/>
      </w:pPr>
      <w:bookmarkStart w:id="2" w:name="__RefHeading___Toc89660111"/>
      <w:bookmarkEnd w:id="2"/>
      <w:r>
        <w:rPr/>
        <w:t>2. Социальный порядок в обществе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так, Парсонс выступает как сторонник «социального порядка» и обосновывая его как «естественную форму» общества. (Впервые с этой идеей выступил Конт). Порядок по Парсонсу — это доминирование общественного согласия (консенсуса) над социальным конфликтом. Он предлагает два способа достижения согласия в обществе: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Социолизация — общественные ценности передаются от поколения к поколению, что является механизмом передачей ценностей. При всем различии форм статус взрослого во всех обществах предполагает определенную автономную ответственность. Индивид производит какие-то услуги в некотором контексте коллективной организации. В результате долгого эволюционного процесса в современных обществах эти услуги институционализируются в основном в виде профессиональной роли в рамках специфически функционирующего коллектива или бюрократической организации. В любом случае первичное функциональное отношение между взрослыми индивидами и обществами, в которых они живут, связано с тем вкладом в общество, который они вносят посредством своих услуг, а также с тем удовлетворением и теми наградами, которые они получают за это. В достаточно дифференцированных обществах способность к производству услуг становится источником движения для общества, мобилизуемым через рынок. Когда эта стадия достигнута, мы можем говорить об услугах как о продукте экономического процесса, доступном для «потребления» в неэкономических контекстах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Создания разнообразных механизмов социального контроля, т.е. общественный контроль над человеком и его поведением. В силу указанной территориальной взаимосвязи места жительства, работы, религиозной деятельности, политической организации и других различных факторов поддержание нормативного порядка не может быть отделено от территориального контроля над поведением. Функция управления должна включать в себя ответственность за сохранение территориального единства нормативного порядка общества. Этот императив имеет и внутренний, и внешний аспекты. Первый касается условий навязывания общих норм и облегчения выполнения существенных функций различными подразделениями общества. Второй касается предотвращения разрушительного вмешательства не людей, не являющихся членами данного общества. Из наличия органических потребностей и потребностей в месте проживания следует, что оба указанных аспекта имеют нечто общее: последним средством предотвращения разрушительного действия является использование физической силы. Использование силы возможно в различных формах, особенно таких, как защита территории от внешнего врага или помещение правонарушителей в места лишения свободы (заключения). Контроль или нейтрализация организованного использования силы являются одной из функциональных потребностей при поддержании социетального сообщества. В более высокодифференцированных обществах это всегда предполагает некоторую степень правительственной монополизации социальной организованной силы.</w:t>
      </w:r>
    </w:p>
    <w:p>
      <w:pPr>
        <w:pStyle w:val="Heading1"/>
        <w:rPr/>
      </w:pPr>
      <w:bookmarkStart w:id="3" w:name="__RefHeading___Toc89660112"/>
      <w:bookmarkEnd w:id="3"/>
      <w:r>
        <w:rPr/>
        <w:t>3. Функционализм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сонс развивает эти идеи на основе принципов функционализма в социологии. «Понятие функции употребляется в более общем и нейтральном значении «последствий», которые могут или не могут быть намеренными или признанными и которые могут или не могут положительно способствовать социальной системе. [2. стр. 289] » Согласно разработанным принципам существо каждого элемента и явления в жизни общества определяется его ролью в поддержании “равновесия”. ««Равновесие» является основным понятием, которое вводит Парсонс, т.к. социальная система имеет тенденцию сохранить состояние внутреннего единства или гармонии или же тенденцию сохранить равновесие. [2 стр. 290] »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ая проблема, которую пытается решить Парсонс — это проблема удержания общества в данном стабильном состоянии. Общество, по Парсонсу, всегда стремится к состоянию некоего «абсолютного равновесия», а социальные конфликты и борьба тенденций представляют явления «болезни»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жно выделить основные положения функционального подхода Парсо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ые системы ориентированы на стабильн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альные системы интегрирова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ые системы основываются на согла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циальная жизнь включает необходимость социального контроля и обязанностей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новой социальной жизни являются нормы и ценности;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) социальная жизнь зависит от сотрудничества, взаимодействия, солидарности.</w:t>
      </w:r>
    </w:p>
    <w:p>
      <w:pPr>
        <w:pStyle w:val="Heading2"/>
        <w:rPr/>
      </w:pPr>
      <w:bookmarkStart w:id="4" w:name="__RefHeading___Toc89660113"/>
      <w:bookmarkEnd w:id="4"/>
      <w:r>
        <w:rPr/>
        <w:t>3.1 Социальные систем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сонс полагал, что ни одна социальная система, будь то общество или индивид, не могут выжить, если не решены ее основные проблемы: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испособление к окружающей среде (адаптация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формулирование целей и мобилизация ресурсов для их достижения (целеполагание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ддержание внутреннего единства и упорядоченности, пресечение возможных отклонений (интеграция);</w:t>
      </w:r>
    </w:p>
    <w:p>
      <w:pPr>
        <w:pStyle w:val="Style13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беспечение внутренней стабильности, равновесия, самотождественности системы (латентность — поддержание образц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арсонс выделяет самостоятельных системы, которые, в свою очередь, призваны решить эти проблемы. Биологические функции дыхания, пищеварения, движения и обработки информации являются основаниями дифференцированных систем органов, каждый из которых специализирован применительно к потребности тех или иных отношений между организмом и его окружающей средой. Парсонс использует этот принцип для построения своего анализа социальных систем. Итак, он выделял три системы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Духовн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литическая система обществ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истемы различаются по функциям, но главенствующую роль он отдавал духовной системе, так как именно она ориентирована на поддержание устоявшегося образа жизни, воспитания, развития общественного сознания, на разрешение конфликт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истема помогает адоптации общества к окружающей среде, создает материальные блага необходимые человеку для преодоления внешней среды. Можно сказать, что создает комфорт для индивида и удовлетворяет биологические и психологические нужды достаточной части членов данного общ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система должна обеспечивать интеграцию (сохранения внутреннего единства) общества и эффективность его функционирования. Политическая деятельность – это есть координация всех аспектов общественной жизни. Политические структуры также связаны с организацией коллективного действия для достижения коллективно важных целей или на широкой, охватывающей все общество основе, или на более узкой базе, определенной территориально или функционально. </w:t>
      </w:r>
    </w:p>
    <w:p>
      <w:pPr>
        <w:pStyle w:val="Heading2"/>
        <w:rPr/>
      </w:pPr>
      <w:bookmarkStart w:id="5" w:name="__RefHeading___Toc89660114"/>
      <w:bookmarkEnd w:id="5"/>
      <w:r>
        <w:rPr/>
        <w:t>3.2 Социальные институ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рсонс понимает общество как систему, которая находится в окружающей природной среде и которая, как и любая другая система, стремится к самосохранению, то есть к поддержанию внутри себя неких основных параметров, определяющих организованность этой системы. Сохранить себя можно только постоянно преодолевая хаотические воздействия со стороны среды, а для этого общество создаёт внутри себя сложную и разветвленную структуру подсистем, а внутри подсистем — структуру социальных институтов. Из этого видно, что Парсонс отстаивал структурно-функциональный подход к изучению обще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истема содержит социальные институты: так, у экономики это - капиталистические фирмы, а у политики — государственные учреждения и институты гражданского общества. Что же касается человека, то каждый из нас, как только он включается в любой социальный институт, начинает вести себя в соответствии с определёнными правилами (которые частично имеют формальное, а частично — неформальное выражение). Эти «правила игры» тоже определяются той функцией, которую мы совершаем уже в рамках своего социального института (её-то Парсонс и называет социальной ролью). Таким образом, через свой собственный социальный институт мы вовлечены в деятельность всего общества в целом, которая имеет своей задачей самосохранение, и точно так же каждый социальный институт претендует на «выживание» уже в социальной среде (а человек — на благополучное существование уже в рамках социальных институтов).</w:t>
      </w:r>
    </w:p>
    <w:p>
      <w:pPr>
        <w:pStyle w:val="Heading1"/>
        <w:rPr/>
      </w:pPr>
      <w:bookmarkStart w:id="6" w:name="__RefHeading___Toc89660115"/>
      <w:bookmarkEnd w:id="6"/>
      <w:r>
        <w:rPr/>
        <w:t>4. Социальное действие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сонс говорит, что общество связывают не только экономические отношения, но и то, что делает возможным эти отношения, а именно: «общность ценностей людей и взаимное соблюдение правил социального поведения. [3 стр.120]» Так он выделял элементарное социальное действие, для объяснения которого прибегал к теории психоанализа. Специфика социального действия от физического и биологического заключается прежде всего в: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воличности (наличии таких механизмов регуляции действия, как язык, традиции, ценности и др.)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сти (что указывает на зависимость индивидуального поведения от принятых в данном обществе правил и норм)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юнтаристичности (что проявляется в зависимости социального действия от субъективных определений ситуаций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социального действия: ситуация, условия деятельности, деятель, цели, нормы, правила поведения, способы достижения целей. Все эти элементы включены в систему и каждый выполняет свою функцию. Социальное действие должно быть целенаправленно и обладает субъективным значением. Ситуацией могут быть разнообразные физические, культурные, социальные факторы, которые актуальны на данный момент. Тот, кто действует должен владеть знанием условий, в которых реализуется цель, предметов, с которыми он имеет дело; чувствовать потребность в достижении целей и эмоционально реагировать на свою деятельность. Окончательно структуру социального действия определяют: 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истема норм и ценностей, которая в общих чертах соотносит цель </w:t>
      </w:r>
      <w:r>
        <w:rPr>
          <w:color w:val="000000"/>
          <w:sz w:val="28"/>
          <w:szCs w:val="28"/>
        </w:rPr>
        <w:t>с ситуацией, ограничивая выбор средств, задавая диапазон, набор возможного и невозможного</w:t>
      </w:r>
    </w:p>
    <w:p>
      <w:pPr>
        <w:pStyle w:val="Style13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индивидуальных решений о путях достижения целей существующие средства и услов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определенном смысле всякое действие является действием индивидов. В то же время и организм, и культурная система включают в себя существенные элементы, которые не могут быть исследованы на индивидуальном уров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ервичной структурной характеристикой организма является не анатомия отдельного организма, а видовой тип. Конечно, такой тип не актуализируется сам по себе, а прорабатывается через генетическую конституцию уникального индивидуального организма, которая содержит как различные комбинации генетических характеристик, присущих виду, так и результаты воздействия условий окружающей среды. Но как бы ни были важны индивидуальные различия для определения конкретного действия, именно общие свойства больших человеческих групп — включая их дифференциацию по полу — образуют органическую основу действия.</w:t>
      </w:r>
    </w:p>
    <w:p>
      <w:pPr>
        <w:pStyle w:val="Heading1"/>
        <w:rPr/>
      </w:pPr>
      <w:bookmarkStart w:id="7" w:name="__RefHeading___Toc89660116"/>
      <w:bookmarkEnd w:id="7"/>
      <w:r>
        <w:rPr/>
        <w:t>5. Социальный контроль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котт Парсонс в своей работе "Социальная система" определял социальный контроль как процесс, с помощью которого через наложение санкций нейтрализуется девиантное поведение и тем самым поддерживается социальная стабильность. Он проанализировал три основных метода осуществления социального контро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1) Изоляция, суть которой заключается в том, чтобы поставить непроходимые перегородки между девиантом и всем остальным обществом без каких-либо попыток исправления или перевоспитания е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2) </w:t>
      </w:r>
      <w:r>
        <w:rPr>
          <w:iCs/>
          <w:color w:val="000000"/>
          <w:sz w:val="28"/>
          <w:szCs w:val="28"/>
        </w:rPr>
        <w:t>Обособление</w:t>
      </w:r>
      <w:r>
        <w:rPr>
          <w:color w:val="000000"/>
          <w:sz w:val="28"/>
          <w:szCs w:val="28"/>
        </w:rPr>
        <w:t xml:space="preserve"> — ограничение контактов девианта с другими людьми, но не полную изоляцию от общества; такой подход допускает исправление девиантов и их возвращение в общество, когда они будут готовы вновь выполнять общепринятые н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3) </w:t>
      </w:r>
      <w:r>
        <w:rPr>
          <w:iCs/>
          <w:color w:val="000000"/>
          <w:sz w:val="28"/>
          <w:szCs w:val="28"/>
        </w:rPr>
        <w:t>Реабилитация</w:t>
      </w:r>
      <w:r>
        <w:rPr>
          <w:color w:val="000000"/>
          <w:sz w:val="28"/>
          <w:szCs w:val="28"/>
        </w:rPr>
        <w:t>, рассматриваемая как процесс, в ходе которого девианты могут подготовиться к возвращению к нормальной жизни и правильному исполнению своих ролей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щность социального контроля заключается в стремлении общества и различных составляющих его общностей укреплять конформизм своих членов, культивировать «социально желательные» формы поведения, воспрепятствовать девиантному поведению, а также возвратить девианта в русло соблюдения социальных норм.</w:t>
      </w:r>
    </w:p>
    <w:p>
      <w:pPr>
        <w:pStyle w:val="Heading1"/>
        <w:rPr/>
      </w:pPr>
      <w:bookmarkStart w:id="8" w:name="__RefHeading___Toc89660117"/>
      <w:bookmarkEnd w:id="8"/>
      <w:r>
        <w:rPr/>
        <w:t>Заключение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сонс в своей научной деятельности описал и изучил фундаментальное теоретическое построение, объясняющее наиболее общие социальные процессы. На основе изученного материала можно сказать, что Парсонс исследовал общество на макросоциологическом уровне. Он представлял общество как систему и изменение элемента этой системы рассматривается как изменение системы в целом. Парсонс говорил, что основная задача социологии — дать рекомендации по стабилизации общества, т.е. по поддержанию равновесия. Равновесие поддерживается социальными системами, которые в свою очередь содержат социальные институты. Социальные институты непосредственно связаны с деятельностью индивида. Таким образом, четко можно увидеть структурно-функциональный анализ, который явился основным базисом теории Толкотта Парсонса.</w:t>
      </w:r>
    </w:p>
    <w:p>
      <w:pPr>
        <w:pStyle w:val="Heading1"/>
        <w:spacing w:lineRule="auto" w:line="360" w:before="0" w:after="0"/>
        <w:jc w:val="both"/>
        <w:rPr/>
      </w:pPr>
      <w:bookmarkStart w:id="9" w:name="__RefHeading___Toc89660118"/>
      <w:bookmarkEnd w:id="9"/>
      <w:r>
        <w:rPr/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истема современных обществ Парсонс Т.. /Пер. с англ. Л.А. Седова и А.Д. Ковалёва. - М.: Аспект-Персс, 1998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временная социологическая теория в ее преемственности и изменении. Г. Беккер, А. Босков. Перевод с английского В.М. Карзинкина, Ю.В. Семенова. — М: издательство иностранной литературы, 1961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циология: Учебник для вузов/ В.Н. Лавриненко, Н.А. Нартов, О.А. Шабанова, Г.С. Лукашова; Под ред. проф. В.Н. Лавриненко. — 2-е изд., перераб. и доп. — М.: ЮНИТИ-ДАНА, 2003год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8"/>
          <w:szCs w:val="28"/>
        </w:rPr>
        <w:t xml:space="preserve">Социология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Учебно-метод. пособие. С.В. Ямщиков, Дубна: Междунар. ун-т природы, общества и человека «Дубна», 2003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илософия: Учебник/Под ред. Н.С. Сидоренко. — М.:изд-во Рос. Экон. Акад., 200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ocioworld.narod.ru/text/history/par_strf.html</w:t>
        </w:r>
      </w:hyperlink>
      <w:r>
        <w:rPr>
          <w:sz w:val="28"/>
          <w:szCs w:val="28"/>
        </w:rPr>
        <w:t xml:space="preserve"> Т. </w:t>
      </w:r>
      <w:r>
        <w:rPr>
          <w:color w:val="000000"/>
          <w:sz w:val="28"/>
          <w:szCs w:val="28"/>
        </w:rPr>
        <w:t>Парсонс: «Понятие общества: компоненты и их взаимоотношени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bolshe.ru/unit/27/books/326/s/11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trifon.ru/philosophy/content/9.s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oworld.narod.ru/text/history/par_strf.html" TargetMode="External"/><Relationship Id="rId3" Type="http://schemas.openxmlformats.org/officeDocument/2006/relationships/hyperlink" Target="http://www.bolshe.ru/unit/27/books/326/s/11" TargetMode="External"/><Relationship Id="rId4" Type="http://schemas.openxmlformats.org/officeDocument/2006/relationships/hyperlink" Target="http://www.trifon.ru/philosophy/content/9.s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8:34:00Z</dcterms:created>
  <dc:creator>OEM USER</dc:creator>
  <dc:description/>
  <dc:language>en-US</dc:language>
  <cp:lastModifiedBy>OEM USER</cp:lastModifiedBy>
  <cp:lastPrinted>2004-12-01T10:39:00Z</cp:lastPrinted>
  <dcterms:modified xsi:type="dcterms:W3CDTF">2005-04-10T08:22:00Z</dcterms:modified>
  <cp:revision>37</cp:revision>
  <dc:subject/>
  <dc:title/>
</cp:coreProperties>
</file>