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09855</wp:posOffset>
                </wp:positionV>
                <wp:extent cx="5400040" cy="1262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Федеральное агентство по образованию</w:t>
                            </w:r>
                          </w:p>
                          <w:p>
                            <w:pPr>
                              <w:pStyle w:val="Heading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Государственное образовательное учреждение высшего профессионального образования</w:t>
                            </w:r>
                          </w:p>
                          <w:p>
                            <w:pPr>
                              <w:pStyle w:val="Heading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ТЮМЕНСКИЙ ГОСУДАРСТВЕННЫЙ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РХИТЕКТУРНО-СТРОИТЕЛЬНЫЙ УНИВЕРСИТЕТ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СТИТУТ ПОДГОТОВКИ  МУНИЦИПАЛЬНЫХ КАДРОВ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99.4pt;mso-wrap-distance-left:9pt;mso-wrap-distance-right:9pt;mso-wrap-distance-top:0pt;mso-wrap-distance-bottom:0pt;margin-top:-8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Федеральное агентство по образованию</w:t>
                      </w:r>
                    </w:p>
                    <w:p>
                      <w:pPr>
                        <w:pStyle w:val="Heading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Государственное образовательное учреждение высшего профессионального образования</w:t>
                      </w:r>
                    </w:p>
                    <w:p>
                      <w:pPr>
                        <w:pStyle w:val="Heading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Heading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ТЮМЕНСКИЙ ГОСУДАРСТВЕННЫЙ</w:t>
                      </w:r>
                    </w:p>
                    <w:p>
                      <w:pPr>
                        <w:pStyle w:val="Subtitle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РХИТЕКТУРНО-СТРОИТЕЛЬНЫЙ УНИВЕРСИТЕТ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СТИТУТ ПОДГОТОВКИ  МУНИЦИПАЛЬНЫХ КАДРОВ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  Инфраструктура муницип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ема</w:t>
      </w:r>
      <w:r>
        <w:rPr>
          <w:b/>
          <w:sz w:val="40"/>
          <w:szCs w:val="40"/>
        </w:rPr>
        <w:t>: Статистика социально-экономических доходов и расходов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/>
      </w:pPr>
      <w:r>
        <w:rPr>
          <w:b/>
          <w:sz w:val="28"/>
          <w:szCs w:val="28"/>
        </w:rPr>
        <w:t>ВЫПОЛНИЛ</w:t>
      </w:r>
      <w:r>
        <w:rPr>
          <w:sz w:val="28"/>
          <w:szCs w:val="28"/>
        </w:rPr>
        <w:t>: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Студент  3 курса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Иванов Ф.М.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/>
      </w:pPr>
      <w:r>
        <w:rPr>
          <w:b/>
          <w:sz w:val="28"/>
          <w:szCs w:val="28"/>
        </w:rPr>
        <w:t>ПРОВЕРИЛ</w:t>
      </w:r>
      <w:r>
        <w:rPr>
          <w:sz w:val="28"/>
          <w:szCs w:val="28"/>
        </w:rPr>
        <w:t xml:space="preserve">: 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rPr/>
      </w:pPr>
      <w:r>
        <w:rPr>
          <w:b/>
          <w:sz w:val="28"/>
          <w:szCs w:val="28"/>
        </w:rPr>
        <w:t>ВВЕДЕНИЕ</w:t>
      </w:r>
      <w:r>
        <w:rPr>
          <w:b/>
          <w:sz w:val="32"/>
          <w:szCs w:val="32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1</w:t>
      </w:r>
    </w:p>
    <w:p>
      <w:pPr>
        <w:pStyle w:val="Heading1"/>
        <w:ind w:left="0" w:right="-10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-10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right="-1050" w:hanging="0"/>
        <w:rPr/>
      </w:pPr>
      <w:r>
        <w:rPr>
          <w:b w:val="false"/>
        </w:rPr>
        <w:t>1.ИСТОЧНИКИ ДАННЫХ И ЗАДАЧИ СТАТИСТИКИ ПРИ ИЗУЧЕНИИ ДОХОДОВ И РАСХОДОВ НАСЕЛЕНИЯ</w:t>
      </w:r>
      <w:r>
        <w:rPr>
          <w:b w:val="false"/>
          <w:sz w:val="32"/>
          <w:szCs w:val="32"/>
        </w:rPr>
        <w:t xml:space="preserve">.                                                                                </w:t>
      </w:r>
      <w:r>
        <w:rPr>
          <w:b w:val="false"/>
          <w:szCs w:val="24"/>
        </w:rPr>
        <w:t>2</w:t>
      </w:r>
    </w:p>
    <w:p>
      <w:pPr>
        <w:pStyle w:val="Heading1"/>
        <w:ind w:left="-567" w:right="-1050" w:hanging="0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Heading1"/>
        <w:ind w:left="-567" w:right="-1050" w:hanging="0"/>
        <w:rPr/>
      </w:pPr>
      <w:r>
        <w:rPr>
          <w:b w:val="false"/>
        </w:rPr>
        <w:t xml:space="preserve">          </w:t>
      </w:r>
      <w:r>
        <w:rPr>
          <w:b w:val="false"/>
        </w:rPr>
        <w:t>2.БАЛАНС ДЕНЕЖНЫХ ДОХОДОВ И РАСХОДОВ НАСЕЛЕНИЯ, ПОКАЗАТЕЛИ НА ЕГО ОСНОВЕ                                                                                                                                            4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ФОРМИРОВАНИЕ ВЫБОРОЧНОЙ СЕТИ БЮДЖЕТОВ ДОМАШНИХ ХОЗЯЙСТВ       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4. ПРОГРАММА НАБЛЮДЕНИЯ И ОСНОВНЫЕ ПОКАЗАТЕЛИ ДОХОДОВ И РАСХОДОВ НАСЕЛЕНИЯ ПО ВЫБОРКЕ ДОМАШНИХ ХОЗЯЙСТВ.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ЕТОДЫ ИЗМЕРЕНИЯ И СИСТЕМА ПОКАЗАТЕЛЕЙ УРОВНЯ И РАСПРОСТРАНЕНИЯ БЕДНОСТИ.                                                                          12</w:t>
      </w:r>
    </w:p>
    <w:p>
      <w:pPr>
        <w:pStyle w:val="TextBody"/>
        <w:ind w:left="-567" w:right="-1049" w:firstLine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ind w:left="-567" w:right="-1049" w:firstLine="283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ИНДЕКСАЦИЯ ДОХОДОВ.                                                                                    17</w:t>
      </w:r>
    </w:p>
    <w:p>
      <w:pPr>
        <w:pStyle w:val="TextBody"/>
        <w:ind w:right="-10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049" w:hanging="0"/>
        <w:rPr/>
      </w:pPr>
      <w:r>
        <w:rPr>
          <w:sz w:val="24"/>
          <w:szCs w:val="24"/>
        </w:rPr>
        <w:t>ЗАКЛЮЧЕНИЕ                                                                                                              18</w:t>
      </w:r>
    </w:p>
    <w:p>
      <w:pPr>
        <w:pStyle w:val="TextBody"/>
        <w:ind w:right="-10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049" w:hanging="0"/>
        <w:rPr>
          <w:sz w:val="24"/>
          <w:szCs w:val="24"/>
        </w:rPr>
      </w:pPr>
      <w:r>
        <w:rPr>
          <w:sz w:val="24"/>
          <w:szCs w:val="24"/>
        </w:rPr>
        <w:t>ЛИТЕРАТУРА                                                                                                                19</w:t>
      </w:r>
    </w:p>
    <w:p>
      <w:pPr>
        <w:pStyle w:val="TextBody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>ПРИЛОЖЕНИЕ                                                                                                              20</w:t>
      </w:r>
    </w:p>
    <w:p>
      <w:pPr>
        <w:pStyle w:val="TextBody"/>
        <w:ind w:right="-10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right="-1049"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оциальная статистика представляет собой одно из важнейших приложений статистического метода, исследующего количественную характеристику структуры общества, жизни и деятельности людей, их взаимоотношений с государством и правом, позволяет выявить и измерить основные закономерности в поведении людей, в распределении благ между ними.</w:t>
      </w:r>
    </w:p>
    <w:p>
      <w:pPr>
        <w:pStyle w:val="Normal"/>
        <w:ind w:left="-56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ство неоднородно, поэтому важным направлением социальной статистики является изучение особенностей поведения отдельных групп: на что тратят время и деньги интеллектуалы или люди с низким культурным уровнем, каковы политическая ориентация разных социальных групп, взаимоотношения между поколениями и т.д.</w:t>
      </w:r>
    </w:p>
    <w:p>
      <w:pPr>
        <w:pStyle w:val="Normal"/>
        <w:ind w:left="-56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числу наиболее значимых направлений исследования в социальной статистике относятся: социальная и демографическая структура населения и её динамика, уровень жизни населения, уровень благосостояния, уровень здоровья населения, культура и образования, моральная статистика, общественное мнение, политическая жизнь. Применительно к каждой области исследования разрабатывается и система показателей,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. Вместе с тем все эти направления дают в конечном счёте единую последовательную и интегрированную информацию о картине социальной жизни, о тенденциях и закономерностях развития общества.</w:t>
      </w:r>
    </w:p>
    <w:p>
      <w:pPr>
        <w:pStyle w:val="Normal"/>
        <w:ind w:left="-56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right="-1050" w:hanging="0"/>
        <w:jc w:val="center"/>
        <w:rPr>
          <w:sz w:val="32"/>
          <w:szCs w:val="32"/>
        </w:rPr>
      </w:pPr>
      <w:r>
        <w:rPr>
          <w:sz w:val="32"/>
          <w:szCs w:val="32"/>
        </w:rPr>
        <w:t>1. ИСТОЧНИКИ ДАННЫХ И ЗАДАЧИ СТАТИСТИКИ</w:t>
      </w:r>
    </w:p>
    <w:p>
      <w:pPr>
        <w:pStyle w:val="Normal"/>
        <w:ind w:left="-567" w:right="-10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ИЗУЧЕНИИ ДОХОДОВ И РАСХОДОВ НАСЕЛЕНИЯ.</w:t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сновными источниками данных о доходах и расходах населения являются данные государственной и ведомственной статистики.</w:t>
      </w:r>
    </w:p>
    <w:p>
      <w:pPr>
        <w:pStyle w:val="Normal"/>
        <w:ind w:left="-567" w:right="-105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Государственная</w:t>
      </w:r>
      <w:r>
        <w:rPr>
          <w:sz w:val="28"/>
          <w:szCs w:val="28"/>
        </w:rPr>
        <w:t xml:space="preserve"> статистика собирает информацию непосредственно от населения и домохозяйств при проведении выборочного обследования домашних хозяйств и от крупных и средних фирм, представляющих отчётность по труду и выплате заработной платы. Кроме того, проводятся периодические обследования задержки выплат заработной платы по некоторым отраслям экономики, а также изучение дифференциации заработной платы по выборке фирм.</w:t>
      </w:r>
    </w:p>
    <w:p>
      <w:pPr>
        <w:pStyle w:val="Normal"/>
        <w:ind w:left="-567" w:right="-1050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едомственная </w:t>
      </w:r>
      <w:r>
        <w:rPr>
          <w:sz w:val="28"/>
          <w:szCs w:val="28"/>
        </w:rPr>
        <w:t>статистика обобщает информацию о выплатах, произведённых населению, о платежах, от него полученных, на основе ведомственной отчётности. К таким данным относятся:</w:t>
      </w:r>
    </w:p>
    <w:p>
      <w:pPr>
        <w:pStyle w:val="Normal"/>
        <w:numPr>
          <w:ilvl w:val="0"/>
          <w:numId w:val="15"/>
        </w:numPr>
        <w:ind w:left="360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ланс денежных доходов и расходов населения, который обобщает информацию от финансовых учреждений и строится Центральным банком РФ;</w:t>
      </w:r>
    </w:p>
    <w:p>
      <w:pPr>
        <w:pStyle w:val="Normal"/>
        <w:numPr>
          <w:ilvl w:val="0"/>
          <w:numId w:val="15"/>
        </w:numPr>
        <w:ind w:left="360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нные о размере выплаченных пенсий и пособий, предоставляемые государственным пенсионным фондом;</w:t>
      </w:r>
    </w:p>
    <w:p>
      <w:pPr>
        <w:pStyle w:val="Normal"/>
        <w:numPr>
          <w:ilvl w:val="0"/>
          <w:numId w:val="15"/>
        </w:numPr>
        <w:ind w:left="360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ммы декларируемых населением доходов и уплаченных с них налогов по данным Государственной налоговой службы РФ (ГНС РФ). В ГНС создаётся реестр налогоплательщиков, в котором будет накапливаться и обобщаться информация, характеризующая выплаченные доходы, удержанные налоги и крупные расходы, подлежащие декларированию в соответствии с законодательством.</w:t>
      </w:r>
    </w:p>
    <w:p>
      <w:pPr>
        <w:pStyle w:val="Normal"/>
        <w:ind w:left="-56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основным задачам статистики при изучении доходов и расходов населения относятся:</w:t>
      </w:r>
    </w:p>
    <w:p>
      <w:pPr>
        <w:pStyle w:val="Normal"/>
        <w:numPr>
          <w:ilvl w:val="0"/>
          <w:numId w:val="18"/>
        </w:numPr>
        <w:ind w:left="360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змера и состава доходов и расходов населения и домашних хозяйств;</w:t>
      </w:r>
    </w:p>
    <w:p>
      <w:pPr>
        <w:pStyle w:val="Normal"/>
        <w:numPr>
          <w:ilvl w:val="0"/>
          <w:numId w:val="18"/>
        </w:numPr>
        <w:ind w:left="360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дифференциации денежных доходов и потребления;</w:t>
      </w:r>
    </w:p>
    <w:p>
      <w:pPr>
        <w:pStyle w:val="Normal"/>
        <w:numPr>
          <w:ilvl w:val="0"/>
          <w:numId w:val="18"/>
        </w:numPr>
        <w:ind w:left="360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намики денежных доходов;</w:t>
      </w:r>
    </w:p>
    <w:p>
      <w:pPr>
        <w:pStyle w:val="Normal"/>
        <w:numPr>
          <w:ilvl w:val="0"/>
          <w:numId w:val="18"/>
        </w:numPr>
        <w:ind w:left="360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доходов , расходов и потребления населения;</w:t>
      </w:r>
    </w:p>
    <w:p>
      <w:pPr>
        <w:pStyle w:val="Normal"/>
        <w:numPr>
          <w:ilvl w:val="0"/>
          <w:numId w:val="18"/>
        </w:numPr>
        <w:ind w:left="360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влияния доходов (расходов) населения на потребление и другие социально-экономические показател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ыночных условиях возрастает необходимость в изучении платёжеспособности населения как одного из важных факторов развития рынка.</w:t>
      </w:r>
    </w:p>
    <w:p>
      <w:pPr>
        <w:pStyle w:val="Normal"/>
        <w:ind w:left="-56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информация о доходах менее достоверна из-за многообразия источников доходов, наличия неучитываемых доходов от ''теневой'' экономической деятельности, разрыва во времени между осуществлённой деятельностью и её оплатой, а также наличие не только денежной формы доходов, но и натуральных поступлений продуктов питания и предоставляемых льгот населению. Поэтому статистика всё в большей степени сосредотачивает внимание на изучении расходов, т.е. изучает доходы через расходы населения.</w:t>
      </w:r>
    </w:p>
    <w:p>
      <w:pPr>
        <w:pStyle w:val="Normal"/>
        <w:ind w:left="-56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ствование статистической методологии по изучению доходов и расходов населения способствует расширению международных сопоставлений в этой области.</w:t>
      </w:r>
    </w:p>
    <w:p>
      <w:pPr>
        <w:pStyle w:val="Normal"/>
        <w:ind w:left="-56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БАЛАНС ДЕНЕЖНЫХ ДОХОДОВ И РАСХОДОВ</w:t>
      </w:r>
    </w:p>
    <w:p>
      <w:pPr>
        <w:pStyle w:val="Normal"/>
        <w:ind w:left="-567" w:right="-1050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НАСЕЛЕНИЯ, ПОКАЗАТЕЛИ НА ЕГО ОСНОВЕ</w:t>
      </w:r>
    </w:p>
    <w:p>
      <w:pPr>
        <w:pStyle w:val="Normal"/>
        <w:ind w:left="-567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05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Баланс денежных доходов и расходов населения является одним из основных источников информации, характеризующих объём и состав доходов и расходов. Для его построения используются данные государственной статистики, финансовой отчётности банков и внебюджетных социальных фондов. Достоинствами донного источника информации являются регулярность построения (ежеквартально), оперативность и ориентация на сплошной документальный учёт финансовых операций, связанных с населением.</w:t>
      </w:r>
    </w:p>
    <w:p>
      <w:pPr>
        <w:pStyle w:val="Normal"/>
        <w:ind w:left="-567" w:right="-105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аланс денежных доходов и расходов содержит доходную и расходную части. В </w:t>
      </w:r>
      <w:r>
        <w:rPr>
          <w:i/>
          <w:sz w:val="28"/>
          <w:szCs w:val="28"/>
        </w:rPr>
        <w:t xml:space="preserve">доходной части баланса </w:t>
      </w:r>
      <w:r>
        <w:rPr>
          <w:sz w:val="28"/>
          <w:szCs w:val="28"/>
        </w:rPr>
        <w:t>показываются поступления из различных источников на базе статистической и финансовой отчётности, выборочных обследований домохозяйств.</w:t>
      </w:r>
      <w:r>
        <w:rPr>
          <w:i/>
          <w:sz w:val="28"/>
          <w:szCs w:val="28"/>
        </w:rPr>
        <w:t xml:space="preserve"> Расходная часть баланса </w:t>
      </w:r>
      <w:r>
        <w:rPr>
          <w:sz w:val="28"/>
          <w:szCs w:val="28"/>
        </w:rPr>
        <w:t>включает расходы на приобретение населением товаров и услуг по данным розничной торговли и прироста сбережений населения во вкладах и ценных бумагах по данным финансовой отчетности, учитывают налоги и обязательные платежи, выплаченные населением.</w:t>
      </w:r>
    </w:p>
    <w:p>
      <w:pPr>
        <w:pStyle w:val="Normal"/>
        <w:ind w:left="-56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050" w:hanging="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хема баланса денежных доходов и расходов на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ходы                                                                                      Расходы и сбережения</w:t>
      </w:r>
    </w:p>
    <w:p>
      <w:pPr>
        <w:pStyle w:val="Normal"/>
        <w:ind w:left="-56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207" w:leader="none"/>
        </w:tabs>
        <w:ind w:left="-207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.                                            1. Покупка товаров и оплата услуг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207" w:leader="none"/>
        </w:tabs>
        <w:ind w:left="-207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ходы наёмных работников от              2.  Обязательные платежи и добровольные взносы:</w:t>
      </w:r>
    </w:p>
    <w:p>
      <w:pPr>
        <w:pStyle w:val="Normal"/>
        <w:ind w:right="-1050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й и организаций,                         а) налоги и сборы;</w:t>
      </w:r>
    </w:p>
    <w:p>
      <w:pPr>
        <w:pStyle w:val="Normal"/>
        <w:ind w:right="-1050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платы труда.                                      б)платежи по страхованию;                         </w:t>
      </w:r>
    </w:p>
    <w:p>
      <w:pPr>
        <w:pStyle w:val="Normal"/>
        <w:ind w:right="-1050" w:hanging="567"/>
        <w:jc w:val="both"/>
        <w:rPr>
          <w:sz w:val="28"/>
          <w:szCs w:val="28"/>
        </w:rPr>
      </w:pPr>
      <w:r>
        <w:rPr>
          <w:sz w:val="28"/>
          <w:szCs w:val="28"/>
        </w:rPr>
        <w:t>3.    Дивиденды                                                      в)взносы в обществ.и кооп. организации;</w:t>
      </w:r>
    </w:p>
    <w:p>
      <w:pPr>
        <w:pStyle w:val="Normal"/>
        <w:ind w:left="-56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4.   Поступления от продажи проду-                  г) возврат ссуд;</w:t>
      </w:r>
    </w:p>
    <w:p>
      <w:pPr>
        <w:pStyle w:val="Normal"/>
        <w:ind w:left="-56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в сельского хозяйства.                               д) приобретение лотерейных билетов;</w:t>
      </w:r>
    </w:p>
    <w:p>
      <w:pPr>
        <w:pStyle w:val="Normal"/>
        <w:numPr>
          <w:ilvl w:val="0"/>
          <w:numId w:val="14"/>
        </w:numPr>
        <w:ind w:left="207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и и пособия.                                           е) проценты за товарный кредит;                        </w:t>
      </w:r>
    </w:p>
    <w:p>
      <w:pPr>
        <w:pStyle w:val="Normal"/>
        <w:numPr>
          <w:ilvl w:val="0"/>
          <w:numId w:val="14"/>
        </w:numPr>
        <w:ind w:left="207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пендии.                                                       ж) обязательные страховые взносы в </w:t>
      </w:r>
    </w:p>
    <w:p>
      <w:pPr>
        <w:pStyle w:val="Normal"/>
        <w:numPr>
          <w:ilvl w:val="0"/>
          <w:numId w:val="14"/>
        </w:numPr>
        <w:ind w:left="207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от финансовой си-                          Пенсионный фонд;                        </w:t>
      </w:r>
    </w:p>
    <w:p>
      <w:pPr>
        <w:pStyle w:val="Normal"/>
        <w:ind w:left="-20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мы (страховые возмещения,               3. Прирост сбережений во вкладах и ценных бумагах                                  </w:t>
      </w:r>
    </w:p>
    <w:p>
      <w:pPr>
        <w:pStyle w:val="Normal"/>
        <w:ind w:left="-20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ы по вкладам и др.)                    4.  Покупка жилых помещений;                                   </w:t>
      </w:r>
    </w:p>
    <w:p>
      <w:pPr>
        <w:pStyle w:val="Normal"/>
        <w:numPr>
          <w:ilvl w:val="0"/>
          <w:numId w:val="14"/>
        </w:numPr>
        <w:ind w:left="207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населения от продажи                5.  Расходы населения на приобретение валюты;                                        </w:t>
      </w:r>
    </w:p>
    <w:p>
      <w:pPr>
        <w:pStyle w:val="Normal"/>
        <w:ind w:left="-20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ой валюты.                                6.  Деньги, отосланные по переводам.                            </w:t>
      </w:r>
    </w:p>
    <w:p>
      <w:pPr>
        <w:pStyle w:val="Normal"/>
        <w:numPr>
          <w:ilvl w:val="0"/>
          <w:numId w:val="14"/>
        </w:numPr>
        <w:ind w:left="207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поступления.                                                              </w:t>
      </w:r>
    </w:p>
    <w:p>
      <w:pPr>
        <w:pStyle w:val="Normal"/>
        <w:numPr>
          <w:ilvl w:val="0"/>
          <w:numId w:val="14"/>
        </w:numPr>
        <w:ind w:left="207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ги, полученные по переводам                                     </w:t>
      </w:r>
    </w:p>
    <w:p>
      <w:pPr>
        <w:pStyle w:val="Normal"/>
        <w:ind w:left="-20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денежных доходов                                      </w:t>
        <w:tab/>
        <w:t>Всего денежных расходов и сбережений</w:t>
      </w:r>
    </w:p>
    <w:p>
      <w:pPr>
        <w:pStyle w:val="Normal"/>
        <w:ind w:left="-207" w:right="-105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left="-20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вышение расходов над                                         Превышение доходов над расходами        </w:t>
      </w:r>
    </w:p>
    <w:p>
      <w:pPr>
        <w:pStyle w:val="Normal"/>
        <w:ind w:left="-207" w:right="-105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ходами                                                                            </w:t>
      </w:r>
    </w:p>
    <w:p>
      <w:pPr>
        <w:pStyle w:val="Normal"/>
        <w:ind w:left="-20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аланс                                                                                  Баланс</w:t>
      </w:r>
    </w:p>
    <w:p>
      <w:pPr>
        <w:pStyle w:val="Normal"/>
        <w:ind w:left="-20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left="-207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ансирующая статья ''Превышение доходов над расходами'' или ''Превышение расходов над доходами'' в целом по России характеризует соответственно увеличение или уменьшение остатка наличных денег на руках у населения.</w:t>
      </w:r>
    </w:p>
    <w:p>
      <w:pPr>
        <w:pStyle w:val="Normal"/>
        <w:ind w:left="-567" w:right="-105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баланс денежных доходов и расходов населения представляет собой модификацию традиционной балансовой работы, выполняющейся длительное время в рамках баланса народного хозяйства. В этой связи используемая методология расчёта не соответствует требованиям , предъявляемым при изучении доходов в СМС. В частности, в балансе смешиваются понятия дохода и актива. К движениям активов относятся покупка жилых помещений, расходы на приобретение иностранной валюты, деньги, отосланные по переводам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left="-567" w:right="-1050" w:firstLine="360"/>
        <w:jc w:val="both"/>
        <w:rPr/>
      </w:pPr>
      <w:r>
        <w:rPr>
          <w:i/>
          <w:sz w:val="28"/>
          <w:szCs w:val="28"/>
        </w:rPr>
        <w:t>Данные баланса являются инструментом финансового регулирования наличного денежного обращения и не могут рассматриваться в качестве оценки доходов населения.</w:t>
      </w:r>
      <w:r>
        <w:rPr>
          <w:sz w:val="28"/>
          <w:szCs w:val="28"/>
        </w:rPr>
        <w:t xml:space="preserve"> Однако на региональном уровне именно от показателя доходов на основе баланса зависят тарифы на услуги жилищно-коммунального обслуживания и цены на билеты в городском муниципальном транспорте.</w:t>
      </w:r>
    </w:p>
    <w:p>
      <w:pPr>
        <w:pStyle w:val="Normal"/>
        <w:ind w:left="-567" w:right="-105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баланса денежных доходов и расходов населения рассчитываются и публикуются следующие статистические показатели, характеризующие доходы и расходы населени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3" w:leader="none"/>
        </w:tabs>
        <w:ind w:left="153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нежные доходы населения, включающие оплату труда, пенсии, пособия, стипендии, поступления от продажи продуктов сельского хозяйства; доходы от собственности в виде процентов по вкладам, ценным бумагам, дивидендов; доходы лиц, занятых предпринимательской деятельностью; страховые возмещения и пр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3" w:leader="none"/>
        </w:tabs>
        <w:ind w:left="153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нежные расходы и сбережения населения, охватывающие расходы на покупку товаров и оплату услуг, обязательные платежи и взносы, покупку иностранной валюты и прирост сбережений во вкладах и ценных бумага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3" w:leader="none"/>
        </w:tabs>
        <w:ind w:left="153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лагаемые доходы населения, определяемые исходя из денежных доходов за минусом обязательных платежей и взно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3" w:leader="none"/>
        </w:tabs>
        <w:ind w:left="153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ьные располагаемые денежные доходы, вычисляемые их делением на индекс потребительских цен.</w:t>
      </w:r>
    </w:p>
    <w:p>
      <w:pPr>
        <w:pStyle w:val="Normal"/>
        <w:ind w:left="-284" w:right="-105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ме перечисленных показателей госстатистика строит следующие показатели доходов на основе данных статистической отчетност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" w:leader="none"/>
        </w:tabs>
        <w:ind w:left="218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ую номинальную начисленную заработную плату работников предприятий и организаций по отраслям экономики. Социальные пособия, получаемые работающими из государственных и негосударственных внебюджетных фондов, не включаются в фонд заработной платы и среднюю заработную плат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" w:leader="none"/>
        </w:tabs>
        <w:ind w:left="218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назначенной месячной пенсии одного пенсионера, установленный в соответствии с Законом РСФСР ''О государственных пенсиях в РСФСР'' (1993г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" w:leader="none"/>
        </w:tabs>
        <w:ind w:left="218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ьную начисленную заработную плату, определяемую делением начисленной заработной платы на индекс потребительских цен (ИПЦ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8" w:leader="none"/>
        </w:tabs>
        <w:ind w:left="218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ьный размер назначенных месячных пенсий, получаемый делением назначенной пенсии на ИПЦ.</w:t>
      </w:r>
    </w:p>
    <w:p>
      <w:pPr>
        <w:pStyle w:val="Normal"/>
        <w:ind w:left="-142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намика рассмотренных показателей, характеризующих доходы населения, представлена в таблице 1.</w:t>
      </w:r>
    </w:p>
    <w:p>
      <w:pPr>
        <w:pStyle w:val="Normal"/>
        <w:ind w:left="-142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поставление показателей между собой позволяет расширить возможности анализа. Сравнивая динамику реальных денежных с реальными располагаемыми доходами, можно охарактеризовать рост ( ослабление) налоговой нагрузки на доходы населения при опережении ( отставании) индекса по первому показателю над вторым.</w:t>
      </w:r>
    </w:p>
    <w:p>
      <w:pPr>
        <w:pStyle w:val="Normal"/>
        <w:ind w:left="-142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050" w:hanging="0"/>
        <w:jc w:val="both"/>
        <w:rPr/>
      </w:pPr>
      <w:r>
        <w:rPr>
          <w:b/>
          <w:sz w:val="28"/>
          <w:szCs w:val="28"/>
        </w:rPr>
        <w:t xml:space="preserve">Динамика реальных денежных доходов населения РФ за 1995-1998 гг. (в % к                      предыдущему году) </w:t>
      </w:r>
      <w:r>
        <w:rPr>
          <w:i/>
          <w:sz w:val="28"/>
          <w:szCs w:val="28"/>
        </w:rPr>
        <w:t xml:space="preserve"> таблица 1.</w:t>
      </w:r>
    </w:p>
    <w:p>
      <w:pPr>
        <w:pStyle w:val="Normal"/>
        <w:ind w:left="-142" w:right="-10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276"/>
        <w:gridCol w:w="1275"/>
        <w:gridCol w:w="1041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9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9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97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98г.</w:t>
            </w:r>
          </w:p>
        </w:tc>
      </w:tr>
      <w:tr>
        <w:trPr>
          <w:trHeight w:val="7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ые денежн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1,5</w:t>
            </w:r>
          </w:p>
        </w:tc>
      </w:tr>
      <w:tr>
        <w:trPr>
          <w:trHeight w:val="9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ые располагаемые денеж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9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ая начисленная заработ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пл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9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ьные размер назначенной 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ой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9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Ц, в % к декабрю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,3 р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4,4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точник. Социальное положение и уровень жизни населения России, 1999. Статистический сборник.-М.: Госкомстат России, 1999.-С.101,104,107,242.</w:t>
      </w:r>
    </w:p>
    <w:p>
      <w:pPr>
        <w:pStyle w:val="TextBody"/>
        <w:ind w:left="-567" w:right="-1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3.ФОРМИРОВАНИЕ ВЫБОРОЧНОЙ СЕТИ БЮДЖЕТОВ ДОМАШНИХ ХОЗЯЙСТВ</w:t>
      </w:r>
    </w:p>
    <w:p>
      <w:pPr>
        <w:pStyle w:val="TextBody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ереходом к рыночной экономике изменяется модель государственного регулирования качества жизни населения и домашних хозяйств. Постепенно формируется новая модель социальной защиты и поддержки населения и домашних хозяйств. Это находит выражение в государственной политике поддержки бедных слоев населения, кооперации домашних хозяйств, развития малого и среднего с, семейного бизнеса. В таких условиях возрастают требования к достоверности информации, характеризующей доходы и потребление населения и домашних хозяйств не только в целом по России, но и на уровне отдельных субъектов РФ.</w:t>
      </w:r>
    </w:p>
    <w:p>
      <w:pPr>
        <w:pStyle w:val="TextBody"/>
        <w:ind w:left="-567" w:right="-105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важнейшим методологическим проблемам социальной статистики относятся: проблема обоснования принципов отбора для получения репрезентативной выборки домашних хозяйств; проблемы обработки и анализа полученных данных о доходах и потреблении и распространении полученной информации на всё население, проживающее на данной территории. </w:t>
      </w:r>
      <w:r>
        <w:rPr>
          <w:b/>
          <w:sz w:val="28"/>
          <w:szCs w:val="28"/>
        </w:rPr>
        <w:t>Основная цель выборки домашних хозяйств заключается в сборе и анализе данных, характеризующих уровень жизни и дифференциацию доходов и потребления населения.</w:t>
      </w:r>
    </w:p>
    <w:p>
      <w:pPr>
        <w:pStyle w:val="TextBody"/>
        <w:ind w:left="-567" w:right="-105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можны два подхода к формированию выборки домашних хозяйст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подход заключается в </w:t>
      </w:r>
      <w:r>
        <w:rPr>
          <w:i/>
          <w:sz w:val="28"/>
          <w:szCs w:val="28"/>
        </w:rPr>
        <w:t>отборе индивидов из различных социально-экономических групп; второй-в отборе домашних хозяйств.</w:t>
      </w:r>
      <w:r>
        <w:rPr>
          <w:sz w:val="28"/>
          <w:szCs w:val="28"/>
        </w:rPr>
        <w:t xml:space="preserve"> Основная сложность реализации данных подходов заключается в отсутствии информации о доходах и имущественном положении всего населения или домохозяйств, проживающих на данной территории. Поэтому применяется многоступенчатый отбор, учитывающий косвенные признаки, связанные с доходами. Текущее обследование бюджетов семей рабочих, служащих и колхозников проводится государственной статистикой начиная с 1952 года. Выборка была расширена и дополнена в 1989 году. Начиная с 1996 года выборка пересмотрена и начато осуществление её постоянной ротации, т.е. замены домашних хозяйств, включаемых в выборку.</w:t>
      </w:r>
    </w:p>
    <w:p>
      <w:pPr>
        <w:pStyle w:val="TextBody"/>
        <w:ind w:left="-567"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признаками формирования выборки в начале 50-х годов был поличностный и отраслевой подходы. Выборка была многоступенчатой. На первой ступени отбирались территории, на второй (на основе среднесписочной численности работников)- ведущие отрасли; на третьей- предприятия в отобранных отраслях и на четвёртой (по данным о заработной плате)- работники, семьи которых включались в выборку. В результате такого многоступенчатого отбора выборка по России и СССР была представлена работниками ведущих отраслей, а также обеспечивалась представительность по уровню заработной платы. Вместе с тем такая выборка не  была репрезентативна на уровне каждой территории (республики, области). Кроме того, её недостатком было то, что в выборку не были включены работники малочисленных отраслей экономики, она не включала семьи, полностью состоящие из неработающих ( пенсионеров, инвалидов, студентов). В 1989 году выборка была расширена, в неё были включены семьи работников внебюджетных отраслей ( учителей, врачей и т.д.), а также семьи неработающих пенсионеров. Таким образом, на конец 90-х гг., выборка домашних хозяйств, которая использовалась для изучения уровня жизни населения, насчитывала 49175 домохозяйств, но оставалась нерепрезентативной на уровне отдельных субъектов РФ: она включала незначительную часть неработающего населения и не включала ''новых русских'', предпринимателей. </w:t>
      </w:r>
    </w:p>
    <w:p>
      <w:pPr>
        <w:pStyle w:val="TextBody"/>
        <w:ind w:left="-567"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началу 2000 года выборка охватывала домашние хозяйства, проживающие на территории России, за исключением коллективных ( лиц, проживающих в домах-интернатах, монастырях и других институциональных заведениях). Информационной базой для пересмотра и корректировки выборки в 1996-1998 гг. послужили материалы микропереписи 1994г. Использовалась двухступенчатая выборка. На первой ступени отбирались территории-субъекты РФ, единицей отбора выступал счётный участок. На второй ступени случайным образом отбирались домохозяйства из типических групп, выделенных на основе сочетания следующих признаков: размера семьи, типа и принадлежности жилого помещения, наличия земельного участка, пола, возраста и уровня образования членов семьи, источников средств существования.</w:t>
      </w:r>
    </w:p>
    <w:p>
      <w:pPr>
        <w:pStyle w:val="TextBody"/>
        <w:ind w:left="-567"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необходимо учесть то обстоятельство, что распределение жилья и земельных участков, зафиксированное микропереписью, сложилось в условиях, сложилось в условиях уравнительно-распределительной системы и поэтому во многом индифферентно по отношениям к доходом населения. Наряду с этим при формировании выборки типических групп домохозяйств упущены такие признаки, которые взаимосвязаны с доходами. К ним относятся: наличие и число детей в семье; коэффициент семейной нагрузки ( соотношение неработающих лиц к числу человек в домашнем хозяйстве).</w:t>
      </w:r>
    </w:p>
    <w:p>
      <w:pPr>
        <w:pStyle w:val="TextBody"/>
        <w:ind w:left="-567"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анным переписи населения, все домашние хозяйства подразделяются по коэффициенту семейной нагрузки на следующие типы: с полной нагрузкой ( все лица в домашнем хозяйстве не заняты), с высокой (лиц неработающих в семье больше, чем работающих), со средней, с низкой и без нагрузки (все лица работают). В результате пропорционального отбора из каждого типа домашних хозяйств может формироваться территориальная выборка, которая позволит проводить анализ не только в целом, но и дифференцированно по выделенным категориям домашних хозяйств. Выборка может корректироваться после проведения переписи населения.</w:t>
      </w:r>
    </w:p>
    <w:p>
      <w:pPr>
        <w:pStyle w:val="TextBody"/>
        <w:ind w:left="-567"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поставление состава действующей в настоящее время выборки бюджетов домашних хозяйств с данными микропереписи на февраль 1994 г. показало наличие существенного смещения распределения домашних хозяйств на уровне отдельного субъекта РФ (см. табл. 2), которое сохранилось при корректировке и ротации выборки в последующие годы.</w:t>
      </w:r>
    </w:p>
    <w:p>
      <w:pPr>
        <w:pStyle w:val="TextBody"/>
        <w:ind w:left="-567"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видно наличие существенных отклонений в выборке по составу домашних хозяйств. Происходит недоучёт характеристик домохозяйств с полной и высокой нагрузкой, в которых велика доля неработающих, а денежные доходы формируются в значительной степени за счёт пенсий. Именно среди этих типов домохозяйств велика доля населения, проживающего ниже уровня бедности.</w:t>
      </w:r>
    </w:p>
    <w:p>
      <w:pPr>
        <w:pStyle w:val="TextBody"/>
        <w:ind w:left="-567" w:right="-104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меченные смещения в выборке домашних хозяйств завышают уровень доходов населения, проживающих на территории отдельных субъектов РФ, и занижают показатель уровня бедности. Применение данной типологии позволяет откорректировать выборку бюджетов домашних хозяйств на основе данных переписи и микропереписи населения. Ротация выборки должна быть направлена на повышение доли домашних хозяйств. С полной и высокой семейной нагрузкой. Это вызовет уменьшение среднедушевых доходов за счёт изменения состава выборки.</w:t>
      </w:r>
    </w:p>
    <w:p>
      <w:pPr>
        <w:pStyle w:val="TextBody"/>
        <w:ind w:left="-567"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уальной проблемой при проведении обследования бюджетов домашних хозяйств является не только отбор семей, но и получение согласия членов семьи на подробный учёт доходов и потребления. Эта проблема обостряется в связи с включением в выборку новых домашних хозяйств (ротацией выборки). Решение этой проблемы зависит от законодательства на федеральном и муниципальном уровнях и от уровня самосознания граждан. Рекомендуется избегать длительного (на протяжении многих лет) наблюдения одних и тех же домашних хозяйств, что приводит к относительной устойчивости статистических показателей.</w:t>
      </w:r>
    </w:p>
    <w:p>
      <w:pPr>
        <w:pStyle w:val="TextBody"/>
        <w:ind w:left="-567" w:right="-104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возможны два подхода к формированию выборки домашних хозяйств. </w:t>
      </w:r>
      <w:r>
        <w:rPr>
          <w:i/>
          <w:sz w:val="28"/>
          <w:szCs w:val="28"/>
        </w:rPr>
        <w:t xml:space="preserve">Первый подход </w:t>
      </w:r>
      <w:r>
        <w:rPr>
          <w:sz w:val="28"/>
          <w:szCs w:val="28"/>
        </w:rPr>
        <w:t>заключается в постепенном преодолении отмеченных недостатков и формировании единой выборки, адекватной составу домохозяйств на данной территории, а также проведении обследования по единой программе. При этом ротация домохозяйств должна быть направлена на повышение доли семей с полной и высокой нагрузкой неработающими лицами, что вызовет уменьшение среднедушевых доходов в динамике за счёт изменений в составе выборки.</w:t>
      </w:r>
    </w:p>
    <w:p>
      <w:pPr>
        <w:pStyle w:val="TextBody"/>
        <w:ind w:left="-567" w:right="-1049" w:hanging="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торой подход</w:t>
      </w:r>
      <w:r>
        <w:rPr>
          <w:sz w:val="28"/>
          <w:szCs w:val="28"/>
        </w:rPr>
        <w:t xml:space="preserve"> можно назвать комбинированным. В этом случае формируются три выборки с различными программами обследования: для изучения бедного населения- из семей с полной и высокой нагрузкой; для изучения работающего населения- из семей со средней , низкой нагрузкой и без неё; для состоятельной части населения- по данным Государственной налоговой службы.</w:t>
      </w:r>
    </w:p>
    <w:p>
      <w:pPr>
        <w:pStyle w:val="TextBody"/>
        <w:ind w:left="-567" w:right="-1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бл. 2. </w:t>
      </w:r>
      <w:r>
        <w:rPr>
          <w:b/>
          <w:sz w:val="28"/>
          <w:szCs w:val="28"/>
        </w:rPr>
        <w:t>Сопоставление состава домашних хозяйств Санкт- Петербурга по коэффициенту              семейной нагрузки в феврале 1994 года.</w:t>
      </w:r>
    </w:p>
    <w:p>
      <w:pPr>
        <w:pStyle w:val="TextBody"/>
        <w:ind w:left="-567"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п домохозяйств по </w:t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у семейной</w:t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и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ка домохозяйств</w:t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               Число лиц</w:t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хозяйств      в ни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икроперепись</w:t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              Число лиц</w:t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хозяйств     в них</w:t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лной и высоко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                         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0                   38</w:t>
            </w:r>
          </w:p>
        </w:tc>
      </w:tr>
      <w:tr>
        <w:trPr>
          <w:trHeight w:val="88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редней и низко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3                        6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2                   50</w:t>
            </w:r>
          </w:p>
        </w:tc>
      </w:tr>
      <w:tr>
        <w:trPr>
          <w:trHeight w:val="6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груз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10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                        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680"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-1049" w:hanging="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                    100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0"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2040" w:right="-1049" w:hanging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TextBody"/>
              <w:ind w:left="600" w:right="-10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-567" w:right="-1049" w:hanging="0"/>
        <w:jc w:val="center"/>
        <w:rPr/>
      </w:pPr>
      <w:r>
        <w:rPr>
          <w:b/>
          <w:sz w:val="32"/>
          <w:szCs w:val="32"/>
        </w:rPr>
        <w:t>4. ПРОГРАММА НАБЛЮДЕНИЯ И ОСНОВНЫЕ ПОКАЗАТЕЛИ ДОХОДОВ И РАСХОДОВ НАСЕЛЕНИЯ ПО ВЫБОРКЕ ДОМАШНИХ ХОЗЯЙСТВ.</w:t>
      </w:r>
    </w:p>
    <w:p>
      <w:pPr>
        <w:pStyle w:val="TextBody"/>
        <w:ind w:left="-567"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наблюдения бюджетов домашних хозяйств представляет собой систему балансового учёта поступлений и расходования средств (денежных и натуральных) в домохозяйстве за календарный месяц и включает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Адресную часть, характеризующую административно-территориальный статус населённого пункта, период и время проведения наблюдения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Расходы домашнего хозяйства, не связанные с потребление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Расходы домохозяйства на ведение личного подсобного хозяйств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Реестр домохозяйства: основная и дополнительная занятость, дотации и льготы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Затраты домохозяйств на ведение самостоятельной предпринимательской деятельност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Общие сведения о домашнем хозяйстве (число лиц, состав членов домашнего хозяйства, наличие и число детей, работающих и неработающих пенсионеров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Денежные доходы: оплата труда, доход от предпринимательской деятельности и др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Поступление и использование продуктов питания (куплено, потреблено и остатки продуктов питания в запасах у населения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Расходы на покупку непродовольственных товаров по вида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Денежные расходы на оплату услуг.</w:t>
      </w:r>
    </w:p>
    <w:p>
      <w:pPr>
        <w:pStyle w:val="TextBody"/>
        <w:ind w:left="-567"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е обследования бюджетов домашних хозяйств рассчитывается и публикуется система показателей, включающая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Денежный доход домохозяйства, представляющий собой объём денежных средств, которыми располагало домохозяйство для обеспечения своих расходов и создание сбережений без привлечения ранее накопленных средств, ссуд и кредит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Стоимость натуральных поступлений продуктов питания и предоставленных в натуральном выражении дотаций и льгот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Валовой доход домашних хозяйств, состоящий из суммы денежных доходов и стоимости натуральных поступлений продуктов питания и предоставленных в натуральном выражении дотаций и льгот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Денежные расходы домохозяйств, обобщающие потребительские расходы, и расходы не связанные с потреблением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Расходы на конечное потребление, состоящие из потребительских расходов, стоимости натуральных поступлений продуктов питания и стоимости предоставленных в натуральном выражении дотаций и льгот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07" w:leader="none"/>
        </w:tabs>
        <w:ind w:left="-207" w:right="-1049" w:hanging="360"/>
        <w:rPr>
          <w:sz w:val="28"/>
          <w:szCs w:val="28"/>
        </w:rPr>
      </w:pPr>
      <w:r>
        <w:rPr>
          <w:sz w:val="28"/>
          <w:szCs w:val="28"/>
        </w:rPr>
        <w:t>Располагаемые ресурсы домашних хозяйств.</w:t>
      </w:r>
    </w:p>
    <w:p>
      <w:pPr>
        <w:pStyle w:val="TextBody"/>
        <w:ind w:left="-567"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каждому домохозяйству вычисляется уровень среднедушевого денежного дохода на душу населения, равный делению денежного дохода домохозяйства на число наличных членов семьи.</w:t>
      </w:r>
    </w:p>
    <w:p>
      <w:pPr>
        <w:pStyle w:val="TextBody"/>
        <w:ind w:left="-567" w:right="-1049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целью изучения дифференциации стоится распределение населения по уровню среднедушевого денежного дохода, валового доходов и располагаемых  ресурсов. В российской статистике по показателю среднедушевого дохода выделяются интервалы, кратные 200 и 400 рублей. В статистике зарубежных стран шкала доходов строится  на интервалах, кратных среднедушевому показателю 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:0,5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у;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у;</w:t>
      </w:r>
      <w:r>
        <w:rPr>
          <w:sz w:val="28"/>
          <w:szCs w:val="28"/>
        </w:rPr>
        <w:t xml:space="preserve"> 3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и т.д. Моделирование распределения населения по среднедушевому денежному доходу позволяет распространить результаты выборочного обследование на всё население России или отдельных субъектов РФ.</w:t>
      </w:r>
    </w:p>
    <w:p>
      <w:pPr>
        <w:pStyle w:val="TextBody"/>
        <w:ind w:left="-567" w:right="-1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jc w:val="center"/>
        <w:rPr>
          <w:sz w:val="32"/>
          <w:szCs w:val="32"/>
        </w:rPr>
      </w:pPr>
      <w:r>
        <w:rPr>
          <w:b/>
          <w:sz w:val="32"/>
          <w:szCs w:val="32"/>
        </w:rPr>
        <w:t>5. МЕТОДЫ ИЗМЕРЕНИЯ И СИСТЕМА ПОКАЗАТЕЛЕЙ УРОВНЯ И РАСПРОСТРАНЕНИЯ БЕДНОСТИ.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/>
      </w:pPr>
      <w:r>
        <w:rPr>
          <w:i/>
          <w:sz w:val="28"/>
          <w:szCs w:val="28"/>
        </w:rPr>
        <w:t>Для измерения уровня бедности устанавливается порог денежных доходов , ниже которого лица или домохозяйства считаются имеющими недостаток средств для обеспечения стоимости жизни, определяемой минимальными потребностями.</w:t>
      </w:r>
      <w:r>
        <w:rPr>
          <w:sz w:val="28"/>
          <w:szCs w:val="28"/>
        </w:rPr>
        <w:t xml:space="preserve"> Различают следующие методы измерения бедности населения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6" w:leader="none"/>
        </w:tabs>
        <w:ind w:left="76" w:right="-1049" w:hanging="360"/>
        <w:rPr>
          <w:sz w:val="28"/>
          <w:szCs w:val="28"/>
        </w:rPr>
      </w:pPr>
      <w:r>
        <w:rPr>
          <w:sz w:val="28"/>
          <w:szCs w:val="28"/>
        </w:rPr>
        <w:t>абсолютный, исходя из совокупной стоимости оценки прожиточного минимума, который определяется нормативным методом с помощью научно обоснованных нормативов потребле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6" w:leader="none"/>
        </w:tabs>
        <w:ind w:left="76" w:right="-1049" w:hanging="360"/>
        <w:rPr>
          <w:sz w:val="28"/>
          <w:szCs w:val="28"/>
        </w:rPr>
      </w:pPr>
      <w:r>
        <w:rPr>
          <w:sz w:val="28"/>
          <w:szCs w:val="28"/>
        </w:rPr>
        <w:t>относительный, исходя из сложившихся соотношений в распределении доходов по различным группам населения и определения минимального потребительского бюджета (МПБ) статистическим методом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6" w:leader="none"/>
        </w:tabs>
        <w:ind w:left="76" w:right="-1049" w:hanging="360"/>
        <w:rPr>
          <w:sz w:val="28"/>
          <w:szCs w:val="28"/>
        </w:rPr>
      </w:pPr>
      <w:r>
        <w:rPr>
          <w:sz w:val="28"/>
          <w:szCs w:val="28"/>
        </w:rPr>
        <w:t>субъективный, основанный на обследовании общественного мнения об уровне низких или недостаточных доходов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6" w:leader="none"/>
        </w:tabs>
        <w:ind w:left="76" w:right="-1049" w:hanging="360"/>
        <w:rPr>
          <w:sz w:val="28"/>
          <w:szCs w:val="28"/>
        </w:rPr>
      </w:pPr>
      <w:r>
        <w:rPr>
          <w:sz w:val="28"/>
          <w:szCs w:val="28"/>
        </w:rPr>
        <w:t>качественный, при котором учитывается не только величина дохода, но и фактическое положение людей в общей системе производства и распределения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6" w:leader="none"/>
        </w:tabs>
        <w:ind w:left="76" w:right="-1049" w:hanging="360"/>
        <w:rPr>
          <w:sz w:val="28"/>
          <w:szCs w:val="28"/>
        </w:rPr>
      </w:pPr>
      <w:r>
        <w:rPr>
          <w:sz w:val="28"/>
          <w:szCs w:val="28"/>
        </w:rPr>
        <w:t>интегральный, обобщающий в едином показателе ряд статистических характеристик, определяющих нищету населения (индексы нищеты населения: ИНН-1 и ИНН-2).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>Наиболее актуальная задача социальной статистики- изучение бедности. Бедность- ''обратная сторона'' богатства. Объективный факт- дифференциация населения в доходах и потреблении, и у каждого свои проблемы. Совокупность обстоятельств диктует необходимость решения этой задачи статистики. Требуется информация о численности населения страны и регионов, проживающего ниже черты бедности, демографическом составе и других особенностях малообеспеченного населения, его среднем доходе, минимальных и средних размерах потребления продуктов питания, продолжительности пребывания в бедности, источниках дохода, занятости трудоспособных членов домохозяйства, размеров социальной помощи и др.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>Среди методологических проблем при измерении бедности следует выделить следующие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6" w:leader="none"/>
        </w:tabs>
        <w:ind w:left="76" w:right="-1049" w:hanging="360"/>
        <w:rPr>
          <w:sz w:val="28"/>
          <w:szCs w:val="28"/>
        </w:rPr>
      </w:pPr>
      <w:r>
        <w:rPr>
          <w:sz w:val="28"/>
          <w:szCs w:val="28"/>
        </w:rPr>
        <w:t>на основе какого показателя домохозяйства- доходов или расходов- определять относится ли домохозяйство к бедному или нет. В России при отсутствии эффективно функционирующих рынков кредита разделение между доходами и расходами ограничено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6" w:leader="none"/>
        </w:tabs>
        <w:ind w:left="76" w:right="-1049" w:hanging="360"/>
        <w:rPr>
          <w:sz w:val="28"/>
          <w:szCs w:val="28"/>
        </w:rPr>
      </w:pPr>
      <w:r>
        <w:rPr>
          <w:sz w:val="28"/>
          <w:szCs w:val="28"/>
        </w:rPr>
        <w:t>различия в размере и составе домохозяйств влияют на доходы и расходы, что осложняет сопоставимость показателей по разным домохозяйствам. С целью улучшения сопоставимости проводится корректировка доходов (расходов) домашнего хозяйства у учётом различий  в их размере и составе. Для этого используют эффект масштаба и шкáлы эквивалентности и определяется эквивалентный доход домохозяйства: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ε</w:t>
      </w:r>
      <w:r>
        <w:rPr>
          <w:sz w:val="28"/>
          <w:szCs w:val="28"/>
        </w:rPr>
        <w:t>=Y/n</w:t>
      </w:r>
      <w:r>
        <w:rPr>
          <w:sz w:val="28"/>
          <w:szCs w:val="28"/>
          <w:vertAlign w:val="superscript"/>
        </w:rPr>
        <w:t>θ</w:t>
      </w:r>
    </w:p>
    <w:p>
      <w:pPr>
        <w:pStyle w:val="TextBody"/>
        <w:ind w:left="-567" w:right="-1049" w:firstLine="283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>где    Υ  - общий (реализуемый) доход домохозяйства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-142" w:right="-1049" w:hanging="0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-размер домохозяйства;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θ    -   эластичность потребностей домашнего хозяйства по отношению к его размеру и составу.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>Наиболее распространённый метод нахождения эластичности эквивалентности (θ) состоит в построении модели, в которой доля расходов на продукты питания зависит от среднедушевого расхода и числа лиц, принадлежащим к разным демографическим группам, но проживающих в одном хозяйстве. Например, шкала эквивалентности Организации экономического сотрудничества и развития (ОЭСР) придаёт значения: 1- первому взрослому в домохозяйстве; 0,7- другим взрослым в домохозяйстве; 0,5- каждому ребёнку, что соответствует величине θ, примерно равной 0,7. Это означает следующее: удвоение размера домохозяйства приводит к увеличению его потребностей на 70%.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>Система показателей бедности населения, разработанная Фостером, Грир и Торбеком в 1984 г., включает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6" w:leader="none"/>
        </w:tabs>
        <w:ind w:left="76" w:right="-1049" w:hanging="360"/>
        <w:rPr/>
      </w:pPr>
      <w:r>
        <w:rPr>
          <w:sz w:val="28"/>
          <w:szCs w:val="28"/>
        </w:rPr>
        <w:t xml:space="preserve">индекс уровня бедности-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, характеризующий распространённость бедности и представляющий собой  процентную долю домашних хозяйств (населения), у которых доходы (расходы) ниже черты бедности. Данный показатель отражает количество домохозяйств, относящихся к бедным, но не определяет, насколько бедными они являются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6" w:leader="none"/>
        </w:tabs>
        <w:ind w:left="76" w:right="-1049" w:hanging="360"/>
        <w:rPr/>
      </w:pPr>
      <w:r>
        <w:rPr>
          <w:sz w:val="28"/>
          <w:szCs w:val="28"/>
        </w:rPr>
        <w:t xml:space="preserve">Индекс разрыва между уровнями бедности- </w:t>
      </w:r>
      <w:r>
        <w:rPr>
          <w:i/>
          <w:sz w:val="28"/>
          <w:szCs w:val="28"/>
          <w:lang w:val="en-US"/>
        </w:rPr>
        <w:t>PG</w:t>
      </w:r>
      <w:r>
        <w:rPr>
          <w:sz w:val="28"/>
          <w:szCs w:val="28"/>
        </w:rPr>
        <w:t>, или показатель глубины бедности, зависящий от того, насколько ниже относительно черты бедности расположены доходы (расходы) бедных,</w:t>
      </w:r>
    </w:p>
    <w:p>
      <w:pPr>
        <w:pStyle w:val="TextBody"/>
        <w:ind w:left="-284" w:right="-1049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 xml:space="preserve">q                      </w:t>
      </w:r>
    </w:p>
    <w:p>
      <w:pPr>
        <w:pStyle w:val="TextBody"/>
        <w:ind w:left="-284" w:right="-1049" w:firstLine="284"/>
        <w:rPr/>
      </w:pPr>
      <w:r>
        <w:rPr>
          <w:sz w:val="28"/>
          <w:szCs w:val="28"/>
          <w:lang w:val="en-US"/>
        </w:rPr>
        <w:t>PG</w:t>
      </w:r>
      <w:r>
        <w:rPr>
          <w:i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(1⁄n) ∑ [(z</w:t>
        <w:softHyphen/>
        <w:t>y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  <w:lang w:val="en-US"/>
        </w:rPr>
        <w:t xml:space="preserve">   ) /z]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TextBody"/>
        <w:ind w:right="-104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 xml:space="preserve">i=1          </w:t>
      </w:r>
    </w:p>
    <w:p>
      <w:pPr>
        <w:pStyle w:val="TextBody"/>
        <w:ind w:left="-567" w:right="-1049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 черта(порог бедности);</w:t>
      </w:r>
    </w:p>
    <w:p>
      <w:pPr>
        <w:pStyle w:val="TextBody"/>
        <w:ind w:left="-567" w:right="-1049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y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ε</w:t>
      </w:r>
      <w:r>
        <w:rPr>
          <w:sz w:val="28"/>
          <w:szCs w:val="28"/>
        </w:rPr>
        <w:t xml:space="preserve">   - эквивалентный доход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го домохозяйства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…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.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>Этот показатель полезен для определения размеров минимальных финансовых средств, направляемых на ликвидацию бедности с использованием  конкретно целевых выплат;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1"/>
        </w:numPr>
        <w:ind w:left="360" w:right="-1049" w:hanging="360"/>
        <w:rPr/>
      </w:pPr>
      <w:r>
        <w:rPr>
          <w:sz w:val="28"/>
          <w:szCs w:val="28"/>
        </w:rPr>
        <w:t xml:space="preserve">Индекс Фостера- Грир-Торбека-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2 , являющийся показателем остроты бедности:</w:t>
      </w:r>
    </w:p>
    <w:p>
      <w:pPr>
        <w:pStyle w:val="TextBody"/>
        <w:ind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q</w:t>
      </w:r>
    </w:p>
    <w:p>
      <w:pPr>
        <w:pStyle w:val="TextBody"/>
        <w:ind w:right="-1049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∑ [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ε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TextBody"/>
        <w:ind w:right="-1049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−1</w:t>
      </w:r>
    </w:p>
    <w:p>
      <w:pPr>
        <w:pStyle w:val="TextBody"/>
        <w:ind w:right="-1049" w:hanging="0"/>
        <w:rPr>
          <w:sz w:val="28"/>
          <w:szCs w:val="28"/>
        </w:rPr>
      </w:pPr>
      <w:r>
        <w:rPr>
          <w:sz w:val="28"/>
          <w:szCs w:val="28"/>
        </w:rPr>
        <w:t>где α=2</w:t>
      </w:r>
    </w:p>
    <w:p>
      <w:pPr>
        <w:pStyle w:val="TextBody"/>
        <w:ind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декс остроты бедности придаёт относительно более высокий удельный вес дефицитам бедности тем домохозяйствам, которые находятся значительно ниже черты бедности.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>Один из вариантов учёта черты бедности, а также дифференциации доходов малообеспеченных слоёв населения при изучении её относительных размеров предложил Амартия Сен. Индекс бедности Сена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m</w:t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</w:rPr>
        <w:t xml:space="preserve">        ∑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          ∑ 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                                  </w:t>
      </w:r>
      <w:r>
        <w:rPr>
          <w:sz w:val="28"/>
          <w:szCs w:val="28"/>
          <w:lang w:val="en-US"/>
        </w:rPr>
        <w:t>m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  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               </w:t>
      </w:r>
      <w:r>
        <w:rPr>
          <w:sz w:val="28"/>
          <w:szCs w:val="28"/>
        </w:rPr>
        <w:t xml:space="preserve">+ 1-     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          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*  </w:t>
      </w:r>
      <w:r>
        <w:rPr>
          <w:sz w:val="28"/>
          <w:szCs w:val="28"/>
          <w:lang w:val="en-US"/>
        </w:rPr>
        <w:t>N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49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- черта бедности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дох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го индивида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число индивидов, доходы которых ниже черты бедности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 коэффициент Джини, рассчитанный по группе населения с доходом ниже черты бедности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8"/>
          <w:szCs w:val="28"/>
          <w:lang w:val="en-US"/>
        </w:rPr>
        <w:t>N-</w:t>
      </w:r>
      <w:r>
        <w:rPr>
          <w:sz w:val="28"/>
          <w:szCs w:val="28"/>
        </w:rPr>
        <w:t>общая численность населения.</w:t>
      </w:r>
    </w:p>
    <w:p>
      <w:pPr>
        <w:pStyle w:val="TextBody"/>
        <w:ind w:right="-104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m</w:t>
      </w:r>
    </w:p>
    <w:p>
      <w:pPr>
        <w:pStyle w:val="TextBody"/>
        <w:ind w:right="-1049" w:hanging="0"/>
        <w:rPr/>
      </w:pPr>
      <w:r>
        <w:rPr>
          <w:sz w:val="28"/>
          <w:szCs w:val="28"/>
          <w:lang w:val="en-US"/>
        </w:rPr>
        <w:t xml:space="preserve">                  ∑ </w:t>
      </w:r>
      <w:r>
        <w:rPr>
          <w:sz w:val="28"/>
          <w:szCs w:val="28"/>
          <w:lang w:val="en-US"/>
        </w:rPr>
        <w:t>(z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-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</w:t>
      </w:r>
    </w:p>
    <w:p>
      <w:pPr>
        <w:pStyle w:val="TextBody"/>
        <w:ind w:right="-104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i=1</w:t>
      </w:r>
    </w:p>
    <w:p>
      <w:pPr>
        <w:pStyle w:val="TextBody"/>
        <w:ind w:right="-1049" w:hanging="0"/>
        <w:rPr/>
      </w:pPr>
      <w:r>
        <w:rPr>
          <w:sz w:val="28"/>
          <w:szCs w:val="28"/>
        </w:rPr>
        <w:t xml:space="preserve">Величина       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        в этой формуле- дефицит дохода. Чем она меньше, тем ближе </w:t>
      </w:r>
    </w:p>
    <w:p>
      <w:pPr>
        <w:pStyle w:val="TextBody"/>
        <w:ind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m</w:t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</w:rPr>
        <w:t xml:space="preserve">индекс бедности к величин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Таким образом, чем ниже дифференциация доходов среди бедного населения и меньше доля бедных в общей численности населения, тем ближе индекс Сена к 0. Усугубление проблемы бедности- увеличение любого из трёх перечисленных факторов приводит к росту индекса Сена.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>Российская государственная статистика рассчитывает и публикует следующие показатели уровня и распространения низких доходов, получаемые на основе выборки бюджетов домашних хозяйств, и среднедушевого денежного дохода по балансу денежных доходов и расходов населения, а также величины прожиточного минимума:</w:t>
      </w:r>
    </w:p>
    <w:p>
      <w:pPr>
        <w:pStyle w:val="TextBody"/>
        <w:numPr>
          <w:ilvl w:val="0"/>
          <w:numId w:val="19"/>
        </w:numPr>
        <w:ind w:left="360" w:right="-1049" w:hanging="360"/>
        <w:rPr>
          <w:sz w:val="28"/>
          <w:szCs w:val="28"/>
        </w:rPr>
      </w:pPr>
      <w:r>
        <w:rPr>
          <w:sz w:val="28"/>
          <w:szCs w:val="28"/>
        </w:rPr>
        <w:t>долю (численность) населения с доходами ниже прожиточного минимума</w:t>
      </w:r>
    </w:p>
    <w:p>
      <w:pPr>
        <w:pStyle w:val="TextBody"/>
        <w:ind w:right="-1049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TextBody"/>
        <w:ind w:right="-1049" w:hanging="0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1 U</w:t>
      </w:r>
      <w:r>
        <w:rPr>
          <w:sz w:val="28"/>
          <w:szCs w:val="28"/>
          <w:vertAlign w:val="subscript"/>
          <w:lang w:val="en-US"/>
        </w:rPr>
        <w:t xml:space="preserve">min         </w:t>
      </w:r>
      <w:r>
        <w:rPr>
          <w:sz w:val="28"/>
          <w:szCs w:val="28"/>
          <w:lang w:val="en-US"/>
        </w:rPr>
        <w:t>-2</w:t>
      </w:r>
    </w:p>
    <w:p>
      <w:pPr>
        <w:pStyle w:val="TextBody"/>
        <w:ind w:right="-1049" w:hanging="0"/>
        <w:rPr/>
      </w:pPr>
      <w:r>
        <w:rPr>
          <w:sz w:val="28"/>
          <w:szCs w:val="28"/>
          <w:lang w:val="en-US"/>
        </w:rPr>
        <w:t>F(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=2π ∫       e     dt,</w:t>
      </w:r>
    </w:p>
    <w:p>
      <w:pPr>
        <w:pStyle w:val="TextBody"/>
        <w:ind w:right="-104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−∞</w:t>
      </w:r>
    </w:p>
    <w:p>
      <w:pPr>
        <w:pStyle w:val="TextBody"/>
        <w:ind w:right="-104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right="-1049" w:hanging="0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In(C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−In</w:t>
      </w: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  <w:lang w:val="en-US"/>
        </w:rPr>
        <w:t>0</w:t>
      </w:r>
    </w:p>
    <w:p>
      <w:pPr>
        <w:pStyle w:val="TextBody"/>
        <w:ind w:right="-1049" w:hanging="0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=     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in x</w:t>
      </w:r>
    </w:p>
    <w:p>
      <w:pPr>
        <w:pStyle w:val="TextBody"/>
        <w:ind w:right="-1049" w:hanging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TextBody"/>
        <w:ind w:right="-1049" w:hanging="0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еличина прожиточного минимума (ПМ);</w:t>
      </w:r>
    </w:p>
    <w:p>
      <w:pPr>
        <w:pStyle w:val="TextBody"/>
        <w:ind w:right="-1049" w:hanging="0"/>
        <w:rPr/>
      </w:pP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- натуральный логариф;</w:t>
      </w:r>
    </w:p>
    <w:p>
      <w:pPr>
        <w:pStyle w:val="TextBody"/>
        <w:ind w:right="-1049" w:hanging="0"/>
        <w:rPr/>
      </w:pPr>
      <w:r>
        <w:rPr>
          <w:sz w:val="28"/>
          <w:szCs w:val="28"/>
          <w:lang w:val="en-US"/>
        </w:rPr>
        <w:t>μο</w:t>
      </w:r>
      <w:r>
        <w:rPr>
          <w:sz w:val="28"/>
          <w:szCs w:val="28"/>
        </w:rPr>
        <w:t>-среднедушевой денежный доход по балансу денежных доходов и расходов населения.;</w:t>
      </w:r>
    </w:p>
    <w:p>
      <w:pPr>
        <w:pStyle w:val="TextBody"/>
        <w:ind w:right="-1049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1</w:t>
      </w:r>
    </w:p>
    <w:p>
      <w:pPr>
        <w:pStyle w:val="TextBody"/>
        <w:ind w:right="-1049" w:hanging="0"/>
        <w:rPr/>
      </w:pPr>
      <w:r>
        <w:rPr>
          <w:sz w:val="28"/>
          <w:szCs w:val="28"/>
          <w:lang w:val="en-US"/>
        </w:rPr>
        <w:t>In μ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In μ−2 (σ</w:t>
      </w:r>
      <w:r>
        <w:rPr>
          <w:sz w:val="28"/>
          <w:szCs w:val="28"/>
          <w:vertAlign w:val="subscript"/>
          <w:lang w:val="en-US"/>
        </w:rPr>
        <w:t>In x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TextBody"/>
        <w:ind w:right="-1049" w:hanging="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TextBody"/>
        <w:ind w:right="-104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N                                                                N</w:t>
      </w:r>
    </w:p>
    <w:p>
      <w:pPr>
        <w:pStyle w:val="TextBody"/>
        <w:ind w:right="-1049" w:hanging="0"/>
        <w:rPr/>
      </w:pPr>
      <w:r>
        <w:rPr>
          <w:sz w:val="28"/>
          <w:szCs w:val="28"/>
          <w:lang w:val="en-US"/>
        </w:rPr>
        <w:t xml:space="preserve">                ∑ </w:t>
      </w:r>
      <w:r>
        <w:rPr>
          <w:sz w:val="28"/>
          <w:szCs w:val="28"/>
          <w:lang w:val="en-US"/>
        </w:rPr>
        <w:t>[In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]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−N*(In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2                                     </w:t>
      </w:r>
      <w:r>
        <w:rPr>
          <w:sz w:val="28"/>
          <w:szCs w:val="28"/>
          <w:lang w:val="en-US"/>
        </w:rPr>
        <w:t>∑ In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</w:t>
      </w:r>
    </w:p>
    <w:p>
      <w:pPr>
        <w:pStyle w:val="TextBody"/>
        <w:ind w:right="-104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i=1                                                               i−1</w:t>
      </w:r>
    </w:p>
    <w:p>
      <w:pPr>
        <w:pStyle w:val="TextBody"/>
        <w:ind w:right="-1049" w:hanging="0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In x</w:t>
      </w:r>
      <w:r>
        <w:rPr>
          <w:sz w:val="28"/>
          <w:szCs w:val="28"/>
          <w:lang w:val="en-US"/>
        </w:rPr>
        <w:t>=               N                        ;In 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       N</w:t>
      </w:r>
    </w:p>
    <w:p>
      <w:pPr>
        <w:pStyle w:val="TextBody"/>
        <w:ind w:right="-1049" w:hanging="0"/>
        <w:rPr/>
      </w:pPr>
      <w:r>
        <w:rPr>
          <w:sz w:val="28"/>
          <w:szCs w:val="28"/>
        </w:rPr>
        <w:t xml:space="preserve">Величины   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,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определяются по выборке бюджетов домашних хозяйств  (параметры ЛНМ).</w:t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</w:rPr>
        <w:t xml:space="preserve">Например при прожиточном минимуме . равном 493,3 рубля, среднедушевом доходе по балансу, равном 969,9 руб.,и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    =0,5967 (вычислено по табл. </w:t>
      </w:r>
      <w:r>
        <w:rPr>
          <w:sz w:val="28"/>
          <w:szCs w:val="28"/>
          <w:lang w:val="en-US"/>
        </w:rPr>
        <w:t>3) получим:</w:t>
      </w:r>
    </w:p>
    <w:p>
      <w:pPr>
        <w:pStyle w:val="TextBody"/>
        <w:ind w:left="-567" w:right="-1049" w:firstLine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n(C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−In μ</w:t>
      </w:r>
      <w:r>
        <w:rPr>
          <w:sz w:val="28"/>
          <w:szCs w:val="28"/>
          <w:vertAlign w:val="subscript"/>
          <w:lang w:val="en-US"/>
        </w:rPr>
        <w:t xml:space="preserve">0           </w:t>
      </w:r>
      <w:r>
        <w:rPr>
          <w:sz w:val="28"/>
          <w:szCs w:val="28"/>
          <w:lang w:val="en-US"/>
        </w:rPr>
        <w:t>In493.3−6.699</w:t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=       σ</w:t>
      </w:r>
      <w:r>
        <w:rPr>
          <w:sz w:val="28"/>
          <w:szCs w:val="28"/>
          <w:vertAlign w:val="subscript"/>
          <w:lang w:val="en-US"/>
        </w:rPr>
        <w:t xml:space="preserve">in x                            </w:t>
      </w:r>
      <w:r>
        <w:rPr>
          <w:sz w:val="28"/>
          <w:szCs w:val="28"/>
          <w:lang w:val="en-US"/>
        </w:rPr>
        <w:t>=       0.5967        = − 0.834,</w:t>
      </w:r>
    </w:p>
    <w:p>
      <w:pPr>
        <w:pStyle w:val="TextBody"/>
        <w:ind w:left="-567" w:right="-1049" w:firstLine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-567" w:right="-1049" w:firstLine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1                               1</w:t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  <w:lang w:val="en-US"/>
        </w:rPr>
        <w:t>In μ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 In(μ)− 2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In x</w:t>
      </w:r>
      <w:r>
        <w:rPr>
          <w:sz w:val="28"/>
          <w:szCs w:val="28"/>
          <w:lang w:val="en-US"/>
        </w:rPr>
        <w:t>= In 969.9-2 0.5967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 - 0.834;</w:t>
      </w:r>
    </w:p>
    <w:p>
      <w:pPr>
        <w:pStyle w:val="TextBody"/>
        <w:ind w:left="-567" w:right="-1049" w:firstLine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t</w:t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1 U</w:t>
      </w:r>
      <w:r>
        <w:rPr>
          <w:sz w:val="28"/>
          <w:szCs w:val="28"/>
          <w:vertAlign w:val="subscript"/>
          <w:lang w:val="en-US"/>
        </w:rPr>
        <w:t xml:space="preserve">min   </w:t>
      </w:r>
      <w:r>
        <w:rPr>
          <w:sz w:val="28"/>
          <w:szCs w:val="28"/>
          <w:lang w:val="en-US"/>
        </w:rPr>
        <w:t>−2</w:t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  <w:lang w:val="en-US"/>
        </w:rPr>
        <w:t>F(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= 2π ∫     e   dt=(1−0.834)=0.203</w:t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>−∞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>По сгруппированным данным (см. табл. 3) доля населения, имеющего доходы ниже прожиточного минимума, вычисляется следующим образом: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М−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                                                             </w:t>
      </w:r>
      <w:r>
        <w:rPr>
          <w:sz w:val="28"/>
          <w:szCs w:val="28"/>
        </w:rPr>
        <w:t>493.3−400.1</w:t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&lt;ПМ</w:t>
      </w:r>
      <w:r>
        <w:rPr>
          <w:sz w:val="28"/>
          <w:szCs w:val="28"/>
        </w:rPr>
        <w:t xml:space="preserve">=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М        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М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umFS</w:t>
      </w:r>
      <w:r>
        <w:rPr>
          <w:sz w:val="28"/>
          <w:szCs w:val="28"/>
          <w:vertAlign w:val="subscript"/>
        </w:rPr>
        <w:t>ПМ−1</w:t>
      </w:r>
      <w:r>
        <w:rPr>
          <w:sz w:val="28"/>
          <w:szCs w:val="28"/>
        </w:rPr>
        <w:t>=         200        *19+15.1=23.9%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</w:rPr>
        <w:t xml:space="preserve">По данным официальной статистики, численность населения с денежными доходами ниже величины прожиточного минимума составила в 1995 году 36,6 млн. чел. </w:t>
      </w:r>
      <w:r>
        <w:rPr>
          <w:sz w:val="28"/>
          <w:szCs w:val="28"/>
          <w:lang w:val="en-US"/>
        </w:rPr>
        <w:t>(24,7% населения), в 1998 году- соответственно 35 млн.чел. и 23,8%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6" w:leader="none"/>
        </w:tabs>
        <w:ind w:left="76" w:right="-1049" w:hanging="360"/>
        <w:rPr>
          <w:sz w:val="28"/>
          <w:szCs w:val="28"/>
        </w:rPr>
      </w:pPr>
      <w:r>
        <w:rPr>
          <w:sz w:val="28"/>
          <w:szCs w:val="28"/>
        </w:rPr>
        <w:t>дефицит дохода,определяемого как суммарное значение  доходов населения, не достигающих величины прожиточного минимума:</w:t>
      </w:r>
    </w:p>
    <w:p>
      <w:pPr>
        <w:pStyle w:val="TextBody"/>
        <w:ind w:right="-1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49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TextBody"/>
        <w:ind w:right="-1049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"/>
        <w:ind w:right="-1049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 - общая численность населения;</w:t>
      </w:r>
    </w:p>
    <w:p>
      <w:pPr>
        <w:pStyle w:val="TextBody"/>
        <w:numPr>
          <w:ilvl w:val="0"/>
          <w:numId w:val="10"/>
        </w:numPr>
        <w:ind w:left="780" w:right="-1049" w:hanging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- доля суммарного дохода, которая приходится на население с доходами ниже прожиточного минимума,</w:t>
      </w:r>
    </w:p>
    <w:p>
      <w:pPr>
        <w:pStyle w:val="TextBody"/>
        <w:ind w:right="-1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49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93.3−400.1</w:t>
      </w:r>
    </w:p>
    <w:p>
      <w:pPr>
        <w:pStyle w:val="TextBody"/>
        <w:ind w:right="-1049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     200       *10.2+4.9=9.6</w:t>
      </w:r>
    </w:p>
    <w:p>
      <w:pPr>
        <w:pStyle w:val="TextBody"/>
        <w:ind w:right="-1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</w:rPr>
        <w:t xml:space="preserve">Покажем расчёт   на примере данных табл. </w:t>
      </w:r>
      <w:r>
        <w:rPr>
          <w:sz w:val="28"/>
          <w:szCs w:val="28"/>
          <w:lang w:val="en-US"/>
        </w:rPr>
        <w:t>3:</w:t>
      </w:r>
    </w:p>
    <w:p>
      <w:pPr>
        <w:pStyle w:val="TextBody"/>
        <w:ind w:left="-567" w:right="-1049" w:firstLine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=493.3*0.238*146.7−9.6*969.9*146.7=−1349млд.руб</w:t>
      </w:r>
    </w:p>
    <w:p>
      <w:pPr>
        <w:pStyle w:val="TextBody"/>
        <w:ind w:left="-567" w:right="-1049" w:firstLine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-567" w:right="-1049" w:firstLine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16"/>
        </w:numPr>
        <w:ind w:left="360" w:right="-1049" w:hanging="360"/>
        <w:rPr>
          <w:sz w:val="28"/>
          <w:szCs w:val="28"/>
        </w:rPr>
      </w:pPr>
      <w:r>
        <w:rPr>
          <w:sz w:val="28"/>
          <w:szCs w:val="28"/>
        </w:rPr>
        <w:t>индексы глубины и остроты бедности вычисляются по индивидуальным данным выборки бюджетов домашних хозяйств.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jc w:val="center"/>
        <w:rPr/>
      </w:pPr>
      <w:r>
        <w:rPr>
          <w:b/>
          <w:sz w:val="32"/>
          <w:szCs w:val="32"/>
        </w:rPr>
        <w:t>6. ИНДЕКСАЦИЯ ДОХОДОВ.</w:t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/>
      </w:pPr>
      <w:r>
        <w:rPr>
          <w:sz w:val="28"/>
          <w:szCs w:val="28"/>
        </w:rPr>
        <w:t xml:space="preserve">Одной из составляющих доходов населения являются компенсационные и дотационные выплаты с повышением потребительских цен. Защита доходов населения от инфляции на практике осуществляется разными способами. Среди них: </w:t>
      </w:r>
      <w:r>
        <w:rPr>
          <w:i/>
          <w:sz w:val="28"/>
          <w:szCs w:val="28"/>
        </w:rPr>
        <w:t>адаптация</w:t>
      </w:r>
      <w:r>
        <w:rPr>
          <w:sz w:val="28"/>
          <w:szCs w:val="28"/>
        </w:rPr>
        <w:t xml:space="preserve">,т.е. повышение пенсий  и доходов старых назначений в соответствии с динамикой цен и уровня жизни; </w:t>
      </w:r>
      <w:r>
        <w:rPr>
          <w:i/>
          <w:sz w:val="28"/>
          <w:szCs w:val="28"/>
        </w:rPr>
        <w:t>компенсация</w:t>
      </w:r>
      <w:r>
        <w:rPr>
          <w:sz w:val="28"/>
          <w:szCs w:val="28"/>
        </w:rPr>
        <w:t xml:space="preserve">-прямой пересмотр ставок и окладов при заключении коллективных договоров, что применяется при повышении цен на определённые группы товаров  широкого потребления; </w:t>
      </w:r>
      <w:r>
        <w:rPr>
          <w:i/>
          <w:sz w:val="28"/>
          <w:szCs w:val="28"/>
        </w:rPr>
        <w:t xml:space="preserve">индексация </w:t>
      </w:r>
      <w:r>
        <w:rPr>
          <w:sz w:val="28"/>
          <w:szCs w:val="28"/>
        </w:rPr>
        <w:t xml:space="preserve">доходов населения- основная форма защиты населения. </w:t>
      </w:r>
    </w:p>
    <w:p>
      <w:pPr>
        <w:pStyle w:val="TextBody"/>
        <w:ind w:left="-567" w:right="-1049" w:firstLine="283"/>
        <w:rPr/>
      </w:pPr>
      <w:r>
        <w:rPr>
          <w:b/>
          <w:sz w:val="28"/>
          <w:szCs w:val="28"/>
        </w:rPr>
        <w:t xml:space="preserve">Индексация- это установленный государством механизм повышения денежных доходов населения, позволяющий частично или полностью возместить ему удорожание потребительских товаров и услуг. </w:t>
      </w:r>
      <w:r>
        <w:rPr>
          <w:sz w:val="28"/>
          <w:szCs w:val="28"/>
        </w:rPr>
        <w:t xml:space="preserve">Она направлена на поддержание покупательной способности, особенно социально- уязвимых групп с фиксированными доходами- пенсионеров, инвалидов,неполных и многодетных семей и др. Индексация доходов должна быть дифференцированной по группам населения. Полная индексация невозможна, поскольку имеется предельный уровень доходов, сверх которого она не применяется. Различают </w:t>
      </w:r>
      <w:r>
        <w:rPr>
          <w:i/>
          <w:sz w:val="28"/>
          <w:szCs w:val="28"/>
        </w:rPr>
        <w:t>индексацию ожидаемую</w:t>
      </w:r>
      <w:r>
        <w:rPr>
          <w:sz w:val="28"/>
          <w:szCs w:val="28"/>
        </w:rPr>
        <w:t xml:space="preserve"> (с учётом прогнозируемого повышения цен) и </w:t>
      </w:r>
      <w:r>
        <w:rPr>
          <w:i/>
          <w:sz w:val="28"/>
          <w:szCs w:val="28"/>
        </w:rPr>
        <w:t>ретроспективную</w:t>
      </w:r>
      <w:r>
        <w:rPr>
          <w:sz w:val="28"/>
          <w:szCs w:val="28"/>
        </w:rPr>
        <w:t xml:space="preserve"> (в соответствии с ростом цен за прошедший период) как наиболее частую. При этом устанавливается порог повышения индекса цен по фиксированному набору товаров и услуг, который и служит своеобразным сигналом корректировки доходов.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>Индексации подлежат денежные доходы граждан, не носящие единовременного характера: государственные пенсии, пособия, стипендии, оплата труда (ставки, оклады), суммы возмещения ущерба, причинённого увечьем либо иным повреждением здоровья, связанным с выполнением прямых обязанностей. Индексации не подлежат денежные доходы населения от собственности, т.к. они формируются в условиях свободного ценообразования и поэтому не нуждаются в дополнительной защите.</w:t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>Что касается возмещения населению потерь от обесценивания сбережений, находящихся во вкладах в банках, то они в основном осуществляются путём изменения процентных ставок в установленном порядке с учётом индекса цен, т.е. способом компенсации.</w:t>
      </w:r>
    </w:p>
    <w:p>
      <w:pPr>
        <w:pStyle w:val="TextBody"/>
        <w:ind w:left="-567" w:right="-1049" w:firstLine="28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right="-104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104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104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TextBody"/>
        <w:ind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sz w:val="28"/>
          <w:szCs w:val="28"/>
        </w:rPr>
      </w:pPr>
      <w:r>
        <w:rPr>
          <w:sz w:val="28"/>
          <w:szCs w:val="28"/>
        </w:rPr>
        <w:t>Социальная статистика отличается от других отраслей статистики не только своими особыми предметом и объектом исследования. Её своеобразие состоит и в особых каналах получения исходноц информации, и в пименении специальных приёмов обработки и обобщении этой информации, и в особых путях практического использования результатов анализа. Всё это подтверждает необходимость выделения социальной статистики в отдельное направление учётно- статистических работ, а также как особого направления научных разработок, в рамках которого решаются теоретико-медодологические вопросы социальной статистики.</w:t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right="-1049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104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104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1049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ЛИТЕРАТУРА</w:t>
      </w:r>
    </w:p>
    <w:p>
      <w:pPr>
        <w:pStyle w:val="TextBody"/>
        <w:ind w:left="-567" w:right="-1049" w:firstLine="28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right="-104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numPr>
          <w:ilvl w:val="0"/>
          <w:numId w:val="7"/>
        </w:numPr>
        <w:ind w:left="76" w:right="-1049" w:hanging="360"/>
        <w:rPr>
          <w:sz w:val="28"/>
          <w:szCs w:val="28"/>
        </w:rPr>
      </w:pPr>
      <w:r>
        <w:rPr>
          <w:sz w:val="28"/>
          <w:szCs w:val="28"/>
        </w:rPr>
        <w:t>Елисеева И.И., Юзбашев М.М. Общая теория статистики. Изд. 4-е, перер. и доп. – М.: Финансы и статистика, 1998.</w:t>
      </w:r>
    </w:p>
    <w:p>
      <w:pPr>
        <w:pStyle w:val="TextBody"/>
        <w:numPr>
          <w:ilvl w:val="0"/>
          <w:numId w:val="7"/>
        </w:numPr>
        <w:ind w:left="76" w:right="-1049" w:hanging="360"/>
        <w:rPr>
          <w:sz w:val="28"/>
          <w:szCs w:val="28"/>
        </w:rPr>
      </w:pPr>
      <w:r>
        <w:rPr>
          <w:sz w:val="28"/>
          <w:szCs w:val="28"/>
        </w:rPr>
        <w:t>Организационно- методологические основы обследования бюджетов домашних хозяйств с системе государственной статистики // Вопросы статистики.-1999.-№8.</w:t>
      </w:r>
    </w:p>
    <w:p>
      <w:pPr>
        <w:pStyle w:val="TextBody"/>
        <w:numPr>
          <w:ilvl w:val="0"/>
          <w:numId w:val="7"/>
        </w:numPr>
        <w:ind w:left="76" w:right="-1049" w:hanging="360"/>
        <w:rPr>
          <w:sz w:val="28"/>
          <w:szCs w:val="28"/>
        </w:rPr>
      </w:pPr>
      <w:r>
        <w:rPr>
          <w:sz w:val="28"/>
          <w:szCs w:val="28"/>
        </w:rPr>
        <w:t>Панкратьева Н. Методы оценок доходов различных групп населения в динамическом и региональном разрезах// Вопросы статистики.-1995.-№5.</w:t>
      </w:r>
    </w:p>
    <w:p>
      <w:pPr>
        <w:pStyle w:val="TextBody"/>
        <w:numPr>
          <w:ilvl w:val="0"/>
          <w:numId w:val="7"/>
        </w:numPr>
        <w:ind w:left="76" w:right="-1049" w:hanging="360"/>
        <w:rPr/>
      </w:pPr>
      <w:r>
        <w:rPr>
          <w:sz w:val="28"/>
          <w:szCs w:val="28"/>
        </w:rPr>
        <w:t xml:space="preserve">Социальная статистика: Учебник/ Под ред. чл.-кор. РАН И.И. Елисеевой.-3-е изд., перераб. и доп.- </w:t>
      </w:r>
      <w:r>
        <w:rPr>
          <w:sz w:val="28"/>
          <w:szCs w:val="28"/>
          <w:lang w:val="en-US"/>
        </w:rPr>
        <w:t>М.: Финансы и статистика, 2002.- 480 с.: ил.</w:t>
      </w:r>
    </w:p>
    <w:p>
      <w:pPr>
        <w:pStyle w:val="TextBody"/>
        <w:ind w:left="-567" w:right="-1049" w:firstLine="283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right="-104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-567" w:right="-1049" w:firstLine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right="-1049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142" w:right="-1049" w:hanging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480"/>
        <w:rPr>
          <w:b/>
          <w:b/>
          <w:sz w:val="24"/>
        </w:rPr>
      </w:pPr>
      <w:r>
        <w:rPr>
          <w:b/>
          <w:sz w:val="24"/>
        </w:rPr>
        <w:t>ПРИЛОЖЕНИЕ</w:t>
      </w:r>
    </w:p>
    <w:p>
      <w:pPr>
        <w:pStyle w:val="TextBody"/>
        <w:spacing w:lineRule="auto" w:line="480"/>
        <w:ind w:left="-567" w:right="-105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289560</wp:posOffset>
                </wp:positionV>
                <wp:extent cx="0" cy="1920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2.8pt" to="111.6pt,17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Рис.1. Распределение доходов по модели Парето</w:t>
      </w:r>
    </w:p>
    <w:p>
      <w:pPr>
        <w:pStyle w:val="TextBody"/>
        <w:ind w:left="-567" w:right="-104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2468880" cy="175260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7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2760">
                              <a:moveTo>
                                <a:pt x="0" y="0"/>
                              </a:moveTo>
                              <a:cubicBezTo>
                                <a:pt x="84" y="408"/>
                                <a:pt x="168" y="816"/>
                                <a:pt x="288" y="1152"/>
                              </a:cubicBezTo>
                              <a:cubicBezTo>
                                <a:pt x="408" y="1488"/>
                                <a:pt x="528" y="1800"/>
                                <a:pt x="720" y="2016"/>
                              </a:cubicBezTo>
                              <a:cubicBezTo>
                                <a:pt x="912" y="2232"/>
                                <a:pt x="1248" y="2352"/>
                                <a:pt x="1440" y="2448"/>
                              </a:cubicBezTo>
                              <a:cubicBezTo>
                                <a:pt x="1632" y="2544"/>
                                <a:pt x="1680" y="2544"/>
                                <a:pt x="1872" y="2592"/>
                              </a:cubicBezTo>
                              <a:cubicBezTo>
                                <a:pt x="2064" y="2640"/>
                                <a:pt x="2352" y="2712"/>
                                <a:pt x="2592" y="2736"/>
                              </a:cubicBezTo>
                              <a:cubicBezTo>
                                <a:pt x="2832" y="2760"/>
                                <a:pt x="3096" y="2736"/>
                                <a:pt x="3312" y="2736"/>
                              </a:cubicBezTo>
                              <a:cubicBezTo>
                                <a:pt x="3528" y="2736"/>
                                <a:pt x="3792" y="2736"/>
                                <a:pt x="3888" y="27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2760" path="m0,0c84,408,168,816,288,1152c408,1488,528,1800,720,2016c912,2232,1248,2352,1440,2448c1632,2544,1680,2544,1872,2592c2064,2640,2352,2712,2592,2736c2832,2760,3096,2736,3312,2736c3528,2736,3792,2736,3888,2736e" stroked="t" o:allowincell="f" style="position:absolute;margin-left:126pt;margin-top:2.4pt;width:194.35pt;height:1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Число лиц,имеющих</w:t>
      </w:r>
    </w:p>
    <w:p>
      <w:pPr>
        <w:pStyle w:val="TextBody"/>
        <w:ind w:left="-567" w:right="6746" w:hanging="0"/>
        <w:rPr>
          <w:sz w:val="28"/>
        </w:rPr>
      </w:pPr>
      <w:r>
        <w:rPr>
          <w:sz w:val="24"/>
        </w:rPr>
        <w:t xml:space="preserve">доход </w:t>
      </w:r>
      <w:r>
        <w:rPr>
          <w:i/>
          <w:sz w:val="28"/>
        </w:rPr>
        <w:t xml:space="preserve">х </w:t>
      </w:r>
      <w:r>
        <w:rPr>
          <w:sz w:val="24"/>
        </w:rPr>
        <w:t>или больший доход,</w:t>
      </w:r>
      <w:r>
        <w:rPr>
          <w:sz w:val="28"/>
        </w:rPr>
        <w:t xml:space="preserve"> </w:t>
      </w:r>
      <w:r>
        <w:rPr>
          <w:i/>
          <w:sz w:val="28"/>
        </w:rPr>
        <w:t>у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48260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8pt" to="363.5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480"/>
        <w:ind w:left="-567" w:right="-1050" w:hanging="0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Среднедушевой доход, </w:t>
      </w:r>
      <w:r>
        <w:rPr>
          <w:i/>
          <w:sz w:val="28"/>
        </w:rPr>
        <w:t>х</w:t>
      </w:r>
    </w:p>
    <w:p>
      <w:pPr>
        <w:pStyle w:val="TextBody"/>
        <w:spacing w:lineRule="auto" w:line="480"/>
        <w:ind w:left="-567" w:right="-105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480"/>
        <w:ind w:left="-567" w:right="-1050" w:hanging="0"/>
        <w:rPr>
          <w:b/>
          <w:b/>
          <w:sz w:val="24"/>
        </w:rPr>
      </w:pPr>
      <w:r>
        <w:rPr>
          <w:b/>
          <w:sz w:val="24"/>
        </w:rPr>
        <w:t>Рис. 2. Кривая Лоренца.</w:t>
      </w:r>
    </w:p>
    <w:p>
      <w:pPr>
        <w:pStyle w:val="TextBody"/>
        <w:ind w:left="-567" w:right="-1049" w:hanging="0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Cum</w:t>
      </w:r>
      <w:r>
        <w:rPr>
          <w:i/>
          <w:sz w:val="24"/>
          <w:lang w:val="en-US"/>
        </w:rPr>
        <w:t>F</w:t>
      </w:r>
      <w:r>
        <w:rPr>
          <w:i/>
          <w:sz w:val="16"/>
        </w:rPr>
        <w:t>Д</w:t>
      </w:r>
      <w:r>
        <w:rPr>
          <w:i/>
          <w:sz w:val="24"/>
        </w:rPr>
        <w:t xml:space="preserve"> (У</w:t>
      </w:r>
      <w:r>
        <w:rPr>
          <w:i/>
          <w:sz w:val="16"/>
          <w:lang w:val="en-US"/>
        </w:rPr>
        <w:t>i</w:t>
      </w:r>
      <w:r>
        <w:rPr>
          <w:i/>
          <w:sz w:val="24"/>
        </w:rPr>
        <w:t>) %</w:t>
      </w:r>
    </w:p>
    <w:p>
      <w:pPr>
        <w:pStyle w:val="TextBody"/>
        <w:ind w:left="-567" w:right="-1049" w:firstLine="113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-6985</wp:posOffset>
                </wp:positionV>
                <wp:extent cx="0" cy="18288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55pt" to="46.8pt,14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0360</wp:posOffset>
                </wp:positionH>
                <wp:positionV relativeFrom="paragraph">
                  <wp:posOffset>84455</wp:posOffset>
                </wp:positionV>
                <wp:extent cx="0" cy="173736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65pt" to="226.8pt,1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</wp:posOffset>
                </wp:positionH>
                <wp:positionV relativeFrom="paragraph">
                  <wp:posOffset>84455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65pt" to="226.7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</wp:posOffset>
                </wp:positionH>
                <wp:positionV relativeFrom="paragraph">
                  <wp:posOffset>84455</wp:posOffset>
                </wp:positionV>
                <wp:extent cx="2286000" cy="173736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65pt" to="226.75pt,1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</wp:posOffset>
                </wp:positionH>
                <wp:positionV relativeFrom="paragraph">
                  <wp:posOffset>84455</wp:posOffset>
                </wp:positionV>
                <wp:extent cx="2194560" cy="1737360"/>
                <wp:effectExtent l="635" t="12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.8pt;margin-top:6.65pt;width:172.75pt;height:13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100-</w:t>
      </w:r>
    </w:p>
    <w:p>
      <w:pPr>
        <w:pStyle w:val="TextBody"/>
        <w:ind w:left="-567" w:right="-104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Линия равномерного распределения-</w:t>
      </w:r>
    </w:p>
    <w:p>
      <w:pPr>
        <w:pStyle w:val="TextBody"/>
        <w:ind w:left="-567" w:right="-1049" w:firstLine="113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6400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48.3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80-                                                                    абсолютного равенства</w:t>
      </w:r>
    </w:p>
    <w:p>
      <w:pPr>
        <w:pStyle w:val="TextBody"/>
        <w:ind w:left="-567" w:right="-1049" w:firstLine="1134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114935</wp:posOffset>
                </wp:positionV>
                <wp:extent cx="5486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05pt" to="248.3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60-                                                                     Кривая Лоренца</w:t>
      </w:r>
    </w:p>
    <w:p>
      <w:pPr>
        <w:pStyle w:val="TextBody"/>
        <w:ind w:left="-567" w:right="-1049" w:firstLine="1134"/>
        <w:rPr>
          <w:sz w:val="24"/>
        </w:rPr>
      </w:pPr>
      <w:r>
        <w:rPr>
          <w:sz w:val="24"/>
        </w:rPr>
      </w:r>
    </w:p>
    <w:p>
      <w:pPr>
        <w:pStyle w:val="TextBody"/>
        <w:ind w:left="-567" w:right="-1049" w:firstLine="113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0-                                                                     Отклонение от равномерного </w:t>
      </w:r>
    </w:p>
    <w:p>
      <w:pPr>
        <w:pStyle w:val="TextBody"/>
        <w:ind w:left="-567" w:right="-1049" w:firstLine="113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3080</wp:posOffset>
                </wp:positionH>
                <wp:positionV relativeFrom="paragraph">
                  <wp:posOffset>46355</wp:posOffset>
                </wp:positionV>
                <wp:extent cx="14630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65pt" to="255.5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распределения</w:t>
      </w:r>
    </w:p>
    <w:p>
      <w:pPr>
        <w:pStyle w:val="TextBody"/>
        <w:ind w:left="-567" w:right="-1049" w:firstLine="113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0-</w:t>
      </w:r>
    </w:p>
    <w:p>
      <w:pPr>
        <w:pStyle w:val="TextBody"/>
        <w:ind w:left="-567" w:right="-1049" w:firstLine="113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64008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284.3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3240</wp:posOffset>
                </wp:positionH>
                <wp:positionV relativeFrom="paragraph">
                  <wp:posOffset>153035</wp:posOffset>
                </wp:positionV>
                <wp:extent cx="548640" cy="91440"/>
                <wp:effectExtent l="0" t="5080" r="127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2.05pt" to="284.3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Линии абсолютного</w:t>
      </w:r>
    </w:p>
    <w:p>
      <w:pPr>
        <w:pStyle w:val="TextBody"/>
        <w:ind w:left="-567" w:right="-1049" w:firstLine="113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</wp:posOffset>
                </wp:positionH>
                <wp:positionV relativeFrom="paragraph">
                  <wp:posOffset>69215</wp:posOffset>
                </wp:positionV>
                <wp:extent cx="2743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45pt" to="262.7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0-                                                                                неравенства</w:t>
      </w:r>
    </w:p>
    <w:p>
      <w:pPr>
        <w:pStyle w:val="TextBody"/>
        <w:ind w:right="-1049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20       40          60        80       100</w:t>
      </w:r>
    </w:p>
    <w:p>
      <w:pPr>
        <w:pStyle w:val="TextBody"/>
        <w:ind w:left="-567" w:right="-1049" w:firstLine="1134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Накопленная частость населения </w:t>
      </w:r>
      <w:r>
        <w:rPr>
          <w:sz w:val="24"/>
          <w:lang w:val="en-US"/>
        </w:rPr>
        <w:t>cum</w:t>
      </w:r>
      <w:r>
        <w:rPr>
          <w:sz w:val="24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18"/>
          <w:lang w:val="en-US"/>
        </w:rPr>
        <w:t>s</w:t>
      </w:r>
      <w:r>
        <w:rPr>
          <w:i/>
          <w:sz w:val="1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16"/>
          <w:lang w:val="en-US"/>
        </w:rPr>
        <w:t>i</w:t>
      </w:r>
      <w:r>
        <w:rPr>
          <w:i/>
          <w:sz w:val="24"/>
        </w:rPr>
        <w:t>)</w:t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ind w:left="-567" w:right="-1050" w:hanging="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TextBody"/>
        <w:ind w:left="-567" w:right="-105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TextBody"/>
        <w:ind w:left="-567" w:right="-1049" w:hanging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</w:p>
    <w:p>
      <w:pPr>
        <w:pStyle w:val="TextBody"/>
        <w:ind w:left="-567" w:right="-1050"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етодологические положения по статистике. Вып. 1.- М.: Госкомстат России, 1996.-С.68,70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8">
    <w:lvl w:ilvl="0">
      <w:start w:val="100"/>
      <w:numFmt w:val="decimal"/>
      <w:lvlText w:val="%1"/>
      <w:lvlJc w:val="left"/>
      <w:pPr>
        <w:tabs>
          <w:tab w:val="num" w:pos="2040"/>
        </w:tabs>
        <w:ind w:left="20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ind w:left="20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105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567" w:right="-105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4:30:00Z</dcterms:created>
  <dc:creator>Максим</dc:creator>
  <dc:description/>
  <cp:keywords/>
  <dc:language>en-US</dc:language>
  <cp:lastModifiedBy>Icmen</cp:lastModifiedBy>
  <cp:lastPrinted>2002-11-26T15:52:00Z</cp:lastPrinted>
  <dcterms:modified xsi:type="dcterms:W3CDTF">2007-06-08T18:15:00Z</dcterms:modified>
  <cp:revision>51</cp:revision>
  <dc:subject/>
  <dc:title>ЦЕЛЬ РАБОТЫ:</dc:title>
</cp:coreProperties>
</file>