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осковская Государственная Технологическая Академ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val="en-US" w:eastAsia="ru-RU"/>
        </w:rPr>
      </w:pPr>
      <w:r>
        <w:rPr>
          <w:b/>
          <w:i/>
          <w:sz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val="en-US" w:eastAsia="ru-RU"/>
        </w:rPr>
      </w:pPr>
      <w:r>
        <w:rPr>
          <w:b/>
          <w:i/>
          <w:sz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val="en-US" w:eastAsia="ru-RU"/>
        </w:rPr>
      </w:pPr>
      <w:r>
        <w:rPr>
          <w:b/>
          <w:i/>
          <w:sz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val="en-US" w:eastAsia="ru-RU"/>
        </w:rPr>
      </w:pPr>
      <w:r>
        <w:rPr>
          <w:b/>
          <w:i/>
          <w:sz w:val="28"/>
          <w:u w:val="single"/>
          <w:lang w:val="en-US" w:eastAsia="ru-RU"/>
        </w:rPr>
      </w:r>
    </w:p>
    <w:p>
      <w:pPr>
        <w:pStyle w:val="Normal"/>
        <w:widowControl w:val="false"/>
        <w:spacing w:lineRule="auto" w:line="360"/>
        <w:ind w:firstLine="5812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i/>
          <w:i/>
          <w:sz w:val="28"/>
          <w:u w:val="single"/>
          <w:lang w:eastAsia="ru-RU"/>
        </w:rPr>
      </w:pPr>
      <w:r>
        <w:rPr>
          <w:b/>
          <w:i/>
          <w:sz w:val="28"/>
          <w:u w:val="single"/>
          <w:lang w:eastAsia="ru-RU"/>
        </w:rPr>
      </w:r>
    </w:p>
    <w:p>
      <w:pPr>
        <w:pStyle w:val="Heading2"/>
        <w:ind w:firstLine="720"/>
        <w:rPr>
          <w:i/>
          <w:i/>
          <w:sz w:val="36"/>
        </w:rPr>
      </w:pPr>
      <w:r>
        <w:rPr>
          <w:i/>
          <w:sz w:val="36"/>
        </w:rPr>
        <w:t xml:space="preserve">КОНТРОЛЬНАЯ  РАБОТА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тем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/>
      </w:pPr>
      <w:r>
        <w:rPr/>
        <w:t>Социология труда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709" w:firstLine="3402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09" w:firstLine="3402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09" w:firstLine="3402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09" w:firstLine="3402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09" w:firstLine="3402"/>
        <w:rPr/>
      </w:pPr>
      <w:r>
        <w:rPr>
          <w:b/>
          <w:i/>
          <w:sz w:val="24"/>
          <w:lang w:eastAsia="ru-RU"/>
        </w:rPr>
        <w:t xml:space="preserve">Выполнил:     студент </w:t>
      </w:r>
      <w:r>
        <w:rPr>
          <w:b/>
          <w:i/>
          <w:sz w:val="24"/>
          <w:lang w:val="en-US" w:eastAsia="ru-RU"/>
        </w:rPr>
        <w:t xml:space="preserve">II </w:t>
      </w:r>
      <w:r>
        <w:rPr>
          <w:b/>
          <w:i/>
          <w:sz w:val="24"/>
          <w:lang w:eastAsia="ru-RU"/>
        </w:rPr>
        <w:t xml:space="preserve">курса </w:t>
      </w:r>
    </w:p>
    <w:p>
      <w:pPr>
        <w:pStyle w:val="Normal"/>
        <w:widowControl w:val="false"/>
        <w:spacing w:lineRule="auto" w:line="360"/>
        <w:ind w:left="709" w:firstLine="4536"/>
        <w:rPr>
          <w:b/>
          <w:b/>
          <w:i/>
          <w:i/>
          <w:sz w:val="24"/>
          <w:lang w:val="en-US" w:eastAsia="ru-RU"/>
        </w:rPr>
      </w:pPr>
      <w:r>
        <w:rPr>
          <w:b/>
          <w:i/>
          <w:sz w:val="24"/>
          <w:lang w:eastAsia="ru-RU"/>
        </w:rPr>
        <w:t>114-2102-99 / 002250</w:t>
      </w:r>
    </w:p>
    <w:p>
      <w:pPr>
        <w:pStyle w:val="Normal"/>
        <w:widowControl w:val="false"/>
        <w:spacing w:lineRule="auto" w:line="360"/>
        <w:ind w:left="5040" w:firstLine="209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val="en-US" w:eastAsia="ru-RU"/>
        </w:rPr>
        <w:t xml:space="preserve">   </w:t>
      </w:r>
    </w:p>
    <w:p>
      <w:pPr>
        <w:pStyle w:val="Normal"/>
        <w:widowControl w:val="false"/>
        <w:spacing w:lineRule="auto" w:line="360"/>
        <w:ind w:left="5249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 xml:space="preserve">   </w:t>
      </w:r>
      <w:r>
        <w:rPr>
          <w:b/>
          <w:i/>
          <w:sz w:val="24"/>
          <w:lang w:eastAsia="ru-RU"/>
        </w:rPr>
        <w:t>Фролов Сергей</w:t>
      </w:r>
    </w:p>
    <w:p>
      <w:pPr>
        <w:pStyle w:val="Normal"/>
        <w:widowControl w:val="false"/>
        <w:spacing w:lineRule="auto" w:line="360"/>
        <w:ind w:left="5040" w:hanging="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4111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МГТА    2001</w:t>
      </w:r>
    </w:p>
    <w:p>
      <w:pPr>
        <w:pStyle w:val="Normal"/>
        <w:tabs>
          <w:tab w:val="clear" w:pos="720"/>
          <w:tab w:val="right" w:pos="7938" w:leader="none"/>
        </w:tabs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7938" w:leader="none"/>
        </w:tabs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Содержание 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Введение. Предмет и функции социологии труда................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Социальная сущность труда и </w:t>
      </w:r>
      <w:r>
        <w:rPr>
          <w:sz w:val="28"/>
        </w:rPr>
        <w:t>и</w:t>
      </w:r>
      <w:r>
        <w:rPr>
          <w:sz w:val="28"/>
          <w:lang w:val="en-US"/>
        </w:rPr>
        <w:t>сторические формы его организации..............................................................................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US"/>
        </w:rPr>
      </w:pPr>
      <w:r>
        <w:rPr>
          <w:sz w:val="28"/>
          <w:lang w:val="en-US"/>
        </w:rPr>
        <w:t>Связь труда с развитием общества и личности.....................6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28"/>
        </w:rPr>
        <w:t>4. Список использовавшейся литературы...................................9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ВВЕДЕНИЕ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Предмет и функции социологии труд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оциология труда – одна из разработанных в прошлом практически важных отраслей социологической науки. Она изучает социально- трудовые отношения и социальные процессы в сфере труда. Социальные отношения определяются сходством и различием социального положения, интересов и поведения разнообразных социальных групп и отдельных работников. Социальные процессы – это то, что происходит внутри социальных групп, коллективов и среди отдельных работников, что формирует или изменяет их состояние, социальное положение. Рассматривая труд, как базовый социальный процесс, социология труда раскрывает его социальный характер, формы организации и условия труда, в которых он протекает, изучает отношение человека к труду, ценностные ориентации людей, их мотивацию и стимулирование процесса труда, удовлетворенность людей этим процессом и социальную защиту работников и т.д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Социология труда это одна из специальных социологических дисциплин, предметом которой служат отдельные общественные явления и специфические связи в процессе трудовой деятельности между конкретными явлениями и процессами, образующими в своей совокупности общество как целое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За последние годы в России произошли существенные изменения в трудовых отношениях. Сформировался рынок труда, появились трудовые организации, базирующиеся на государственной, частной, смешанной и других формах собственности, появился такой феномен, как безработица, цена и стоимость рабочей силы, слой предпринимателей и т.д. В связи с изменением некоторых ориентиров в развитии общества (строительство социального государства), возникла необходимость рассмотреть социальные последствия экономических преобразований  в обществе. На повестку дня остро встала проблема социальной защиты работника, проблема регулирования социальных процессов в сфере труда, иное звучание получили такие проблемы, как удовлетворённость трудом, мотивация и стимулирование тру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я из выше сказанного: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Социология труда</w:t>
      </w:r>
      <w:r>
        <w:rPr>
          <w:sz w:val="28"/>
        </w:rPr>
        <w:t xml:space="preserve"> - это исследование функционирования и социальных  аспектов рынка  в сфере труда. Если же попытаться сузить данное понятие, то можно сказать, что социология труда это поведение работодателей и наемных работников в ответ на действие экономических и социальных стимулов к труду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Предметом социологии труда </w:t>
      </w:r>
      <w:r>
        <w:rPr>
          <w:sz w:val="28"/>
        </w:rPr>
        <w:t>как специальной социологической теории является структура и механизм социально-трудовых отношений, а также социальных процессов и явлений в сфере труд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Цель социологии труда</w:t>
      </w:r>
      <w:r>
        <w:rPr>
          <w:sz w:val="28"/>
        </w:rPr>
        <w:t xml:space="preserve"> – это исследование социальных явлений, процессов и разработка рекомендаций по их регулированию и управлению, прогнозированию и планированию,  направленных на создание оптимальных условий для функционирования общества, коллектива, группы, отдельного индивида, в сфере труда и достижение на этой  основе наиболее полной реализации и оптимального сочетания их интересов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      </w:t>
      </w:r>
      <w:r>
        <w:rPr>
          <w:rFonts w:cs="Arial" w:ascii="Arial" w:hAnsi="Arial"/>
          <w:b/>
          <w:sz w:val="28"/>
        </w:rPr>
        <w:t>2. Социальная сущность труда и</w:t>
      </w:r>
      <w:r>
        <w:rPr>
          <w:rFonts w:cs="Arial" w:ascii="Arial" w:hAnsi="Arial"/>
          <w:b/>
          <w:sz w:val="28"/>
          <w:lang w:val="en-US"/>
        </w:rPr>
        <w:t xml:space="preserve"> исторические формы его организации</w:t>
      </w:r>
    </w:p>
    <w:p>
      <w:pPr>
        <w:pStyle w:val="Heading1"/>
        <w:ind w:firstLine="72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/>
          <w:b w:val="false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учение проблемы развития общества невозможно без изучения </w:t>
      </w:r>
      <w:r>
        <w:rPr>
          <w:i/>
          <w:sz w:val="28"/>
        </w:rPr>
        <w:t>социальной сущности</w:t>
      </w:r>
      <w:r>
        <w:rPr>
          <w:sz w:val="28"/>
        </w:rPr>
        <w:t xml:space="preserve"> труда, отношения к нему, поскольку все, что необходимо для жизни и развития людей, создается трудом. Труд - основа функционирования и развития любого человеческого общества, независимое от всяких общественных форм условие существования людей, вечная, естественная необходимость, без него не была возможна сама человеческая жизнь.</w:t>
      </w:r>
    </w:p>
    <w:p>
      <w:pPr>
        <w:pStyle w:val="Normal"/>
        <w:ind w:firstLine="720"/>
        <w:jc w:val="both"/>
        <w:rPr/>
      </w:pPr>
      <w:r>
        <w:rPr>
          <w:sz w:val="28"/>
        </w:rPr>
        <w:t>Труд, прежде всего процесс, совершающийся между человеком и природой, процесс, в котором человек своей собственной деятельностью опосредствует, регулирует и контролирует обмен веществ между собой и природой. Также нужно учитывать, что человек, воздействуя на природу, используя и изменяя ее в целях создания потребительных стоимостей, необходимых для удовлетворения своих материальных и духовных потребностей, не только создает материальные (пищу, одежду, жилище) и духовные блага (искусство, литературу, науку), но и изменяет свою собственную природу. Он развивает свои способности и дарования, вырабатывает у себя необходимые социальные качества, формирует себя как лич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уд - первопричина развития человека. Человек обязан труду в разделении функций между верхними и нижними конечностями, развитии речи, постепенном превращении мозга животного в развитый мозг человека, в совершенствовании органов чувств. В процессе труда у человека расширялся круг восприятий и представлений, его трудовые действия постепенно стали носить сознательный характер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понятие "труд" не только экономическая, но и социологическая категория, имеющая определяющее значение в характеристике общества в целом и отдельных его индивидов. 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олняя трудовые функции, люди взаимодействуют, вступают в отношения друг с другом, и именно труд является той первичной категорией, в которой заключено все многообразие конкретных общественных явлений и отнош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sz w:val="28"/>
        </w:rPr>
        <w:t>Общественный труд является общей базой, истоком всех социальных явлений. Он изменяет положение различных групп работников, их социальные качества, в чем и проявляется сущность труда как базового социального процесса. Наиболее полно социальная сущность труда раскрывается в категориях "характера труда" и "содержания труда"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Рис.1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 общественного труда  определяется тем способом, которым рабочая сила соединяется со средствами производства, формой собственности на средства производ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ервобытном обществе примитивность орудий труда, исключавшая возможность борьбы первобытных людей с силами природы и хищными животными в одиночку, обуславливало необходимость коллективного труда, общинной собственности на средства производства и на продукты труда, поэтому труд носил общественный характер, эксплуатация труда отсутствовала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витие общественного разделения труда и расширение обмена привели к тому, что общественная собственность на средства производства уступило место частной собственности, коллективный труд - индивидуальному, частному, родовой строй классовому обществу. Возникло и развивалось товарное производство, достигшее всеобщего характера при капитализме, когда и рабочая сила стала товаром. Труд товаропроизводителя воплощенный в товаре приобрел двойственный характер, выступая с одной стороны, как труд в определенной форме, как конкретный труд, создающий потребительную стоимость, с другой стороны как затрата человеческой силы вообще, независимо от её конкретной формы, как абстрактный труд, создающий стоимость товара. В обществе, где господствует частная собственность на средства производства, двойственный характер труда воплощенный в товаре, отражает противоречия между частным и общественным трудом товаропроизводителей. Частная собственность на средства производства разъединяет людей,  делает труд отдельного товаропроизводителя его частным делом. Каждый товаропроизводитель ведет своё хозяйство обособленно от других. Труд отдельных работников не согласован и не увязан в масштабе всего общества, но общественное разделение труда означает наличие всесторонней связи между производителями, которые работают друг на друга, поэтому труд отдельного товаропроизводителя, по существу является общественным трудом.</w:t>
      </w:r>
    </w:p>
    <w:p>
      <w:pPr>
        <w:pStyle w:val="TextBody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3. </w:t>
      </w:r>
      <w:r>
        <w:rPr>
          <w:lang w:val="en-US"/>
        </w:rPr>
        <w:t>Связь труда с развитием общества и личност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/>
      </w:pPr>
      <w:bookmarkStart w:id="0" w:name="G7"/>
      <w:bookmarkEnd w:id="0"/>
      <w:r>
        <w:rPr>
          <w:color w:val="000000"/>
          <w:sz w:val="28"/>
        </w:rPr>
        <w:t>Роль труда в развитии человека и общества проявляется в том, что в процессе труда создаются не только материальные и духовные ценности, предназначенные для удовлетворения потребностей людей, но и развиваются сами работники, которые приобретают новые навыки, раскрывают свои способности, пополняют и обогащают знания. Творческий характер труда находит свое выражение в рождении новых идей, появлении прогрессивных технологий, более совершенных и высокопроизводительных орудий труда, новых видов продукции, материалов, энергии, которые, в свою очередь, ведут к развитию потребнос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следствием трудовой деятельности становится, с одной стороны, насыщение рынка товарами, услугами, культурными ценностями, с другой - прогресс производства, появление новых потребностей и их последующее удовлетворение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</w:rPr>
        <w:t>Развитие и совершенствование производства благотворно сказывается на воспроизводстве населения, повышении его материального и культурного уровня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</w:rPr>
        <w:t>Такова идеальная схема воздействия труда на человека и общество, которая представлена на</w:t>
      </w:r>
      <w:r>
        <w:rPr/>
        <w:t xml:space="preserve"> </w:t>
      </w:r>
      <w:r>
        <w:rPr>
          <w:b/>
        </w:rPr>
        <w:t>рис. 2.</w:t>
      </w:r>
    </w:p>
    <w:p>
      <w:pPr>
        <w:pStyle w:val="Normal"/>
        <w:ind w:firstLine="720"/>
        <w:jc w:val="both"/>
        <w:rPr/>
      </w:pPr>
      <w:r>
        <w:rPr>
          <w:sz w:val="28"/>
        </w:rPr>
        <w:t>Следует иметь в</w:t>
      </w:r>
      <w:r>
        <w:rPr>
          <w:sz w:val="28"/>
          <w:lang w:val="en-US"/>
        </w:rPr>
        <w:t xml:space="preserve"> </w:t>
      </w:r>
      <w:r>
        <w:rPr>
          <w:sz w:val="28"/>
        </w:rPr>
        <w:t>виду, что подобные процессы подвергаются сильному влиянию политики, межгосударственных и межнациональных отношений. В мире не все так благополучно, как это выглядит на схеме. Но, тем не менее, общая тенденция развития человеческого общества направлена в сторону прогресса производства, роста материального благосостояния и культурного уровня людей, осознания прав человека как высшей ценности на земле.</w:t>
      </w:r>
    </w:p>
    <w:p>
      <w:pPr>
        <w:pStyle w:val="Normal"/>
        <w:jc w:val="center"/>
        <w:rPr/>
      </w:pPr>
      <w:bookmarkStart w:id="1" w:name="_1049467517"/>
      <w:bookmarkStart w:id="2" w:name="_1049467506"/>
      <w:bookmarkStart w:id="3" w:name="_1049467458"/>
      <w:bookmarkEnd w:id="1"/>
      <w:bookmarkEnd w:id="2"/>
      <w:bookmarkEnd w:id="3"/>
      <w:r>
        <w:rPr/>
        <w:object w:dxaOrig="7800" w:dyaOrig="8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05pt;height:662.4pt" filled="f" o:ole="">
            <v:imagedata r:id="rId3" o:title=""/>
          </v:shape>
          <o:OLEObject Type="Embed" ProgID="" ShapeID="ole_rId2" DrawAspect="Content" ObjectID="_2116051131" r:id="rId2"/>
        </w:objec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ис 1. </w:t>
      </w:r>
      <w:r>
        <w:rPr>
          <w:sz w:val="28"/>
        </w:rPr>
        <w:t>Принципиальная схема социальной сущности труда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576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lang w:val="en-US"/>
        </w:rPr>
      </w:pPr>
      <w:r>
        <w:rPr>
          <w:rFonts w:cs="Arial" w:ascii="Arial" w:hAnsi="Arial"/>
          <w:b/>
        </w:rPr>
        <w:t xml:space="preserve">Рис 2. </w:t>
      </w:r>
      <w:r>
        <w:rPr>
          <w:sz w:val="28"/>
        </w:rPr>
        <w:t>Схематическая роль труда в развитии человека и обще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>
          <w:b/>
          <w:sz w:val="28"/>
        </w:rPr>
        <w:t>4. Список использовавшейся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8"/>
        </w:rPr>
        <w:t>1. Дворецкая Г.В., Махварылов В.П. Экономика труда. - К.,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икарева А.Н., Мирская М.И. Социология труда. - М., Высшая Школа, 198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Дряхлов Н.И. Социология труда. - М., издательство Московского университета, 19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rFonts w:cs="Times New Roman" w:ascii="Times New Roman" w:hAnsi="Times New Roman"/>
          <w:sz w:val="28"/>
        </w:rPr>
        <w:t xml:space="preserve">4. Кравченко А.И. Социология труда в XX веке. Историко-критический очерк. - М., Наука, 1987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Рофе А. И. Экономика и социология труда. -М., Мик, 19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Рофе А.И., Ерохина Р.И., Пшеничный В.П., Стретенко В.Т. Экономика труда. - М., Высшая школа, 19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. Щербина В.В. Социология труда. - М., Издательство Московского университета, 199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 О.В. Ромашов, Социология  труда. - М.: “Гардарики”, 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. Малая советская энциклопедия. Третье издание. Том 9. -М.: 1960</w:t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1:57:00Z</dcterms:created>
  <dc:creator>Серега 2head@aport2000.ru</dc:creator>
  <dc:description/>
  <dc:language>en-US</dc:language>
  <cp:lastModifiedBy>.</cp:lastModifiedBy>
  <cp:lastPrinted>2001-03-30T17:38:00Z</cp:lastPrinted>
  <dcterms:modified xsi:type="dcterms:W3CDTF">2001-05-13T15:49:00Z</dcterms:modified>
  <cp:revision>5</cp:revision>
  <dc:subject/>
  <dc:title>1</dc:title>
</cp:coreProperties>
</file>