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Министерство   Образования   Республики   Беларусь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ий   Государственный   Экономический   Университ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федра   региональн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О Н Т Р О Л Ь Н А Я     Р А Б О Т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едмету:  «ПРОГНОЗИРОВАНИЕ И ПЛАНИРОВАНИЕ ЭКОНОМ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                                                  Студентка IV курса УЭФ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руппа УП-1, полн.срок обуч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Минск,  2006г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С</w:t>
      </w:r>
      <w:r>
        <w:rPr>
          <w:rFonts w:cs="Times New Roman" w:ascii="Times New Roman" w:hAnsi="Times New Roman"/>
        </w:rPr>
        <w:t>ИСТЕМ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РОГНОЗОВ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ПЛАНОВ</w:t>
      </w:r>
      <w:r>
        <w:rPr>
          <w:rFonts w:cs="Times New Roman" w:ascii="Times New Roman" w:hAnsi="Times New Roman"/>
          <w:lang w:val="en-US"/>
        </w:rPr>
        <w:t>. М</w:t>
      </w:r>
      <w:r>
        <w:rPr>
          <w:rFonts w:cs="Times New Roman" w:ascii="Times New Roman" w:hAnsi="Times New Roman"/>
        </w:rPr>
        <w:t>ЕТОДОЛОГИЧЕСКИЕ ОСНОВЫ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Х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ПРЯЖЕНИ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рогнозов.</w:t>
      </w:r>
      <w:r>
        <w:rPr>
          <w:rFonts w:cs="Times New Roman" w:ascii="Times New Roman" w:hAnsi="Times New Roman"/>
          <w:sz w:val="28"/>
          <w:szCs w:val="28"/>
        </w:rPr>
        <w:t xml:space="preserve"> Для формирования стратегии и тактики раз</w:t>
        <w:softHyphen/>
        <w:t>вития экономики разрабатывается система прогнозов, включающая прогнозы временного аспекта и по уровням управления, а также час</w:t>
        <w:softHyphen/>
        <w:t>тные и комплексные прогнозы экономического и социального разви</w:t>
        <w:softHyphen/>
        <w:t>тия страны и регионов. На основе результатов прогнозных расчетов определяются важнейшие направления стратегии социально-эконо</w:t>
        <w:softHyphen/>
        <w:t>мического развития, составляются индикативные планы, формиру</w:t>
        <w:softHyphen/>
        <w:t>ется механизм государственного регулирования экономики и опреде</w:t>
        <w:softHyphen/>
        <w:t>ляются параметры основных регуляторов (государственного заказа, цен, налогов и льгот, государственных инвестиций и ссуд, страхо</w:t>
        <w:softHyphen/>
        <w:t>вых резервов и т.д.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масштабу</w:t>
      </w:r>
      <w:r>
        <w:rPr>
          <w:rFonts w:cs="Times New Roman" w:ascii="Times New Roman" w:hAnsi="Times New Roman"/>
          <w:sz w:val="28"/>
          <w:szCs w:val="28"/>
        </w:rPr>
        <w:t xml:space="preserve"> прогнозирования выделяют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прогнозы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отраслевые и межрегиональные прогнозы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развития народнохозяйственных комплексов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 и региональные прогнозы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ы звеньев экономики;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ы предприятий, объединений, от</w:t>
        <w:softHyphen/>
        <w:t>дельных производств и проду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i/>
          <w:sz w:val="28"/>
          <w:szCs w:val="28"/>
        </w:rPr>
        <w:t>временном</w:t>
      </w:r>
      <w:r>
        <w:rPr>
          <w:rFonts w:cs="Times New Roman" w:ascii="Times New Roman" w:hAnsi="Times New Roman"/>
          <w:sz w:val="28"/>
          <w:szCs w:val="28"/>
        </w:rPr>
        <w:t xml:space="preserve"> аспекте прогнозы подразделяются н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</w:t>
        <w:softHyphen/>
        <w:t xml:space="preserve">ные (от 5 до 15 — 20 лет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е (от 3 до 5-ти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</w:t>
        <w:softHyphen/>
        <w:t xml:space="preserve">ные (от месяца до года),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(до 1 месяца — на каждый лень, неделю, декаду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истема частных прогнозов включает:</w:t>
      </w:r>
      <w:r>
        <w:rPr>
          <w:rFonts w:cs="Times New Roman" w:ascii="Times New Roman" w:hAnsi="Times New Roman"/>
          <w:sz w:val="28"/>
          <w:szCs w:val="28"/>
        </w:rPr>
        <w:t xml:space="preserve"> демографические прогнозы, прогнозы природных ресурсов, их освоения и экологические прогнозы, прогнозы развития науки и техники, социальные и экономи</w:t>
        <w:softHyphen/>
        <w:t>ческие прогноз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ие прогнозы характеризуют динамику народона</w:t>
        <w:softHyphen/>
        <w:t>селения, численность населения на перспективу, половозрастной со</w:t>
        <w:softHyphen/>
        <w:t>став, трудовой потенциал, размещение его по стране, миграционные процессы. Они позволяют определить потенциальные трудовые ре</w:t>
        <w:softHyphen/>
        <w:t>сурсы. На их основе формируется демографическая политика (сти</w:t>
        <w:softHyphen/>
        <w:t>мулирование рождаемости, сокращение смертности и т.д.), опреде</w:t>
        <w:softHyphen/>
        <w:t>ляются потребности в продовольствии и непродовольственных това</w:t>
        <w:softHyphen/>
        <w:t>рах, прогнозируется развитие социальной сферы, жилищного строительст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ы природных ресурсов, их освоения и экологические про</w:t>
        <w:softHyphen/>
        <w:t>гнозы разрабатываются для определения перспективного природно-ресурсного потенциала. Они содержат также информацию о состоя</w:t>
        <w:softHyphen/>
        <w:t>нии окружающей среды и комплекс мероприятий по предотвраще</w:t>
        <w:softHyphen/>
        <w:t>нию или максимальному смягчению негативного влияния хозяйствен</w:t>
        <w:softHyphen/>
        <w:t>ной деятельности на окружающую природную сре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ые представления о предполагаемых научных и тех</w:t>
        <w:softHyphen/>
        <w:t>нических результатах и достижениях, о возможных приложениях этих результатов в производстве и других сферах народною хозяй</w:t>
        <w:softHyphen/>
        <w:t>ства, об экономических, социальных, экологических последствиях НТП дают прогнозы развития науки и техники. Это направление прогнозирования охватывает следующие виды прогнозов: прогнозы развития фундаментальных наук, предвидимых научных открытий; научно-технические прогнозы по комплексным направлениям НТП (комплексная автоматизация производства, электронизация и т.д.); прикладным направлениям в разрезе отраслей народного хозяйства; прогнозы развития отдельных видов продукции и технологических процесс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прогнозов научно-технического развития осуществля</w:t>
        <w:softHyphen/>
        <w:t>ли  выбор приоритетов НТП. В рамках приоритетных направлений НТП разрабатываются научно-технические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Беларусь разработан комплексный прогноз НТП на период (1993 — 2015). В нем представлен анализ, вскрыты проблемы развития пауки и техники за предшествующий 10-летний период, пока</w:t>
        <w:softHyphen/>
        <w:t>заны основные мировые тенденции развития пауки и техники. Охарак</w:t>
        <w:softHyphen/>
        <w:t>теризован научно-технический потенциал (дана оценка фундаменталь</w:t>
        <w:softHyphen/>
        <w:t>ных и прикладных исследований, международного обмена научно-тех</w:t>
        <w:softHyphen/>
        <w:t>нической информацией, технического уровня производств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огнозы характеризуют уровень социального раз</w:t>
        <w:softHyphen/>
        <w:t>вития, решение проблем свободного времени, направления совершен</w:t>
        <w:softHyphen/>
        <w:t>ствования образа жизни, задач удовлетворения потребностей люд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ие прогнозы характеризуют динамику развития экономики, структурные сдвиги, внешнеэко</w:t>
        <w:softHyphen/>
        <w:t>номические связи, территориальные сдвиги в размещении произво</w:t>
        <w:softHyphen/>
        <w:t>дительных сил, воспроизводство основных фондов и необходимые для этого инвести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частных прогнозов, характеризующих различные сто</w:t>
        <w:softHyphen/>
        <w:t>роны процесса воспроизводства, разрабатываются комплексные про</w:t>
        <w:softHyphen/>
        <w:t>гнозы экономического и социального развития страны и регио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разработки комплексных прогнозов экономического и социального развития в переходный период предусматривает: оценку тенденций социально-экономического развития, факторов экономического роста; определение возможных альтернатив развития в перспективе и проблем, которые могут возникнуть при том или ином варианте развития; основные направления структурной, научно-тех</w:t>
        <w:softHyphen/>
        <w:t>нической, социальной и региональной политики; институциональные изменения в экономике; формирование механизма государственного регулирования экономического и социального развития; оценку ресурсного обеспеч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прогнозных расчетов должны служить: потребности народного хозяйства и населения республики, региона; региональ</w:t>
        <w:softHyphen/>
        <w:t>ные ресурсы и варианты их рационального использования; НТП и возможные варианты развития межгосударственных связей по обеспе</w:t>
        <w:softHyphen/>
        <w:t>чению топливно-сырьевыми ресурсами и сбыта готовой продукц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мплексных прогнозах регионов содержится анализ экономического и социального их развития. Особая значимость придается структурным сдвигам, решению проблем социального развития, занятости, финансовых ресурсов, охраны окружающей среды, внешнеэкономических связей реги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а планов.</w:t>
      </w:r>
      <w:r>
        <w:rPr>
          <w:rFonts w:cs="Times New Roman" w:ascii="Times New Roman" w:hAnsi="Times New Roman"/>
          <w:sz w:val="28"/>
          <w:szCs w:val="28"/>
        </w:rPr>
        <w:t xml:space="preserve"> С целью обеспечения скользящего планирова</w:t>
        <w:softHyphen/>
        <w:t>ния и взаимодействия макро- и микроуровней должна разрабаты</w:t>
        <w:softHyphen/>
        <w:t>ваться система планов, включающая планы по уровням управления экономикой и планы временного аспек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sz w:val="28"/>
          <w:szCs w:val="28"/>
        </w:rPr>
        <w:t>макроуровне</w:t>
      </w:r>
      <w:r>
        <w:rPr>
          <w:rFonts w:cs="Times New Roman" w:ascii="Times New Roman" w:hAnsi="Times New Roman"/>
          <w:sz w:val="28"/>
          <w:szCs w:val="28"/>
        </w:rPr>
        <w:t xml:space="preserve"> должны разрабатываться планы, програм</w:t>
        <w:softHyphen/>
        <w:t>мы экономического и социального развития страны, на региональ</w:t>
        <w:softHyphen/>
        <w:t>ном уровне — планы развития регионов (областей, районов, горо</w:t>
        <w:softHyphen/>
        <w:t>дов). Развитие отдельных отраслей должно отражаться в отрасле</w:t>
        <w:softHyphen/>
        <w:t xml:space="preserve">вых планах. На </w:t>
      </w:r>
      <w:r>
        <w:rPr>
          <w:rFonts w:cs="Times New Roman" w:ascii="Times New Roman" w:hAnsi="Times New Roman"/>
          <w:i/>
          <w:sz w:val="28"/>
          <w:szCs w:val="28"/>
        </w:rPr>
        <w:t>микроуровне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ются планы развития предприят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планов временного аспекта включает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ые планы (па период 15 — 20 лет)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рочные (3 — 5 лет)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</w:t>
        <w:softHyphen/>
        <w:t xml:space="preserve">рочные (до года)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е (сутки, неделя, декад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ый план должен отражать стратегию экономи</w:t>
        <w:softHyphen/>
        <w:t>ческого и социального развития на долгосрочный период, главные цели, приоритеты, пути и средства их достижения. Стратегия разви</w:t>
        <w:softHyphen/>
        <w:t>тия отдельных предприятий (фирм) отражается в бизнес-план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ых планах должны конкретизироваться основные направления стратегии. Их целесообразно разрабатывать сро</w:t>
        <w:softHyphen/>
        <w:t>ком на 3 — 5 лет. Наиболее оптимальным сроком считается пятилет</w:t>
        <w:softHyphen/>
        <w:t>ний период, поскольку в течение 5-ти лет можно осуществить строи</w:t>
        <w:softHyphen/>
        <w:t>тельство и ввод в действие крупных объектов, провести техническую реконструкцию предприятий, подготовить кадры специалистов. По</w:t>
        <w:softHyphen/>
        <w:t>казатели должны определяться по каждому году пятилетки. Изменения, проис</w:t>
        <w:softHyphen/>
        <w:t>ходящие в течение пятилетки, необходимо отражать в долгосрочном плане, т.е. последний должен корректироваться и по истечении 5-ти лет продлеваться (разрабатываться) па следующий 5-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ые планы формируются па основе пятилетних планов. В то же время учитываются изменения условий в соответствующем году и вносятся коррективы. Одновременно корректируется и пятилетний пла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ной частью планов должны быть целевые комплексные программы, направленные на решение важнейших социально-эконо</w:t>
        <w:softHyphen/>
        <w:t>мических, научно-технических и экологических пробл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разрабатывается прогноз экономического и социально</w:t>
        <w:softHyphen/>
        <w:t>го развития республики (на год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1998 г. был принят закон "О государственном прогнозирова</w:t>
        <w:softHyphen/>
        <w:t>нии и программах социально-экономического развития Республики Беларусь". Он определяет цели и содержание системы государствен</w:t>
        <w:softHyphen/>
        <w:t>ных прогнозов и программ социально-экономического развития стра</w:t>
        <w:softHyphen/>
        <w:t>ны, а также порядок их разработки. Государственные прогнозы и программы используются при принятии государственными органами управления решений в области социально-экономической политики. Законом предусмотрено разрабатывать Национальную стратегию устойчивого развития на 15 лет, основные направления социально-экономического развития на 10-летний период, программы социаль</w:t>
        <w:softHyphen/>
        <w:t>но-экономического развития на среднесрочную перспективу. Програм</w:t>
        <w:softHyphen/>
        <w:t>ма является основой разработки прогноза социально-экономического развития на г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. СОЦИАЛЬНАЯ ПОЛИТИКА. ПОКАЗАТЕЛИ, ХАРАКТЕРИЗУЮЩИЕ УРОВЕНЬ ЖИЗНИ НАРОД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теме рассматриваются основные направления социаль</w:t>
        <w:softHyphen/>
        <w:t>ной политики, показатели, характеризующие уровень жизни населе</w:t>
        <w:softHyphen/>
        <w:t>ния, социальные нормы и нормативы, их роль, прогнозирование и ре</w:t>
        <w:softHyphen/>
        <w:t>гулирование оплаты труда, баланс денежных доходов и расходов на</w:t>
        <w:softHyphen/>
        <w:t>селения и определение реальных доходов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— это система мер и подходов, свя</w:t>
        <w:softHyphen/>
        <w:t>занных с решением проблем повышения благосостояния населения, его духовного и физического развития, обеспечение защиты социаль</w:t>
        <w:softHyphen/>
        <w:t>но уязвимых слоев населения. Составными частями социальной поли</w:t>
        <w:softHyphen/>
        <w:t>тики являются политика доходов, социальная зашита граждан, моло</w:t>
        <w:softHyphen/>
        <w:t>дежная политика, развитие системы здравоохранения, образования, культуры, обеспечения товарами, услугами, условиями прожи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социальной политики государства становятся улучше</w:t>
        <w:softHyphen/>
        <w:t>ние материального положения и условий жизни людей; обеспече</w:t>
        <w:softHyphen/>
        <w:t>ние эффективной занятости населения; конституционных прав граждан в области социальной защиты, образования, охраны здо</w:t>
        <w:softHyphen/>
        <w:t>ровья, культуры. Экономически активному населению создаются условия для развития предприимчивости и деловой инициативы. Для граждан, которые вследствие возраста или по состоянию здо</w:t>
        <w:softHyphen/>
        <w:t>ровья вынуждены прекратить трудовую деятельность, предусмат</w:t>
        <w:softHyphen/>
        <w:t>ривается повышение уровня социальной защищенности, индекса</w:t>
        <w:softHyphen/>
        <w:t>ция пенсий с учетом роста потребительских ц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м показателем социального развития является уровень жизни населения, отражающий степень удовлетворе</w:t>
        <w:softHyphen/>
        <w:t>ния материальных и духовных потребностей человека. Повы</w:t>
        <w:softHyphen/>
        <w:t xml:space="preserve">шение уровня жизни находится в центре социальной политики государства. Показатели жизненного уровня кладутся в основу экономического прогнозирования и планирования, разработки системы целевых социальных прогноз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оциального прогнозирования выделяют три группы факторов, непосредственным образом влияющих на уровень жиз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группа охватывает материальные условия поддержа</w:t>
        <w:softHyphen/>
        <w:t>ния жизнедеятельности людей: питание, одежда, жилье, повсе</w:t>
        <w:softHyphen/>
        <w:t>дневные предметы домашнего обихода и другие предметы быта. Данная группа является исходной. Основными проблемами здесь являются улучшение структуры питания за счет увеличе</w:t>
        <w:softHyphen/>
        <w:t>ния потребления мяса, молочных продуктов, яиц, фруктов и других качественных продуктов, а также удовлетворение потреб</w:t>
        <w:softHyphen/>
        <w:t>ности в жилье, товарах длительного поль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группа связана с потребностями восстановления сил и постоянным поддержанием необходимого уровня здоровья, что предполагает развитие здравоохранения и медицинского об</w:t>
        <w:softHyphen/>
        <w:t>служивания, создание условий для активного отдыха, охрану ок</w:t>
        <w:softHyphen/>
        <w:t>ружающей сред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третья группа включает совершенствование и все</w:t>
        <w:softHyphen/>
        <w:t>стороннее развитие социального, культурного и духовного мира личности, потребностей творчества, самоутверждения. С ростом благосостояния повышается социальная активность человека, расширяется его культурный кругозор, возрастает потребность участвовать в политической жизни, в повышении образователь</w:t>
        <w:softHyphen/>
        <w:t>ного и культурного уровн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циальная политика государства</w:t>
      </w:r>
      <w:r>
        <w:rPr>
          <w:rFonts w:cs="Times New Roman" w:ascii="Times New Roman" w:hAnsi="Times New Roman"/>
          <w:sz w:val="28"/>
          <w:szCs w:val="28"/>
        </w:rPr>
        <w:t xml:space="preserve"> — это комплекс орга</w:t>
        <w:softHyphen/>
        <w:t>низационных, экономических и других мероприятий по улуч</w:t>
        <w:softHyphen/>
        <w:t>шению материального благосостояния, духовному и физическому развитию населения, оказанию поддержки инвалидам и малообеспеченным граждан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комплексный и многоплановый характер опреде</w:t>
        <w:softHyphen/>
        <w:t>ления "социальная политика", ее обычно расчленяют на следу</w:t>
        <w:softHyphen/>
        <w:t>ющие составные част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ка доходов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защита гражда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здравоохранения, образования, куль</w:t>
        <w:softHyphen/>
        <w:t>туры, обеспечения товарами, услугами, условиями прожива</w:t>
        <w:softHyphen/>
        <w:t>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ежная полит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ажное место в социальной политике государства занимает выработка и применение наиболее эффективного ме</w:t>
        <w:softHyphen/>
        <w:t>ханизма формирования доходов населения. Главным ее содер</w:t>
        <w:softHyphen/>
        <w:t>жанием является создание благоприятных условий, позволяю</w:t>
        <w:softHyphen/>
        <w:t>щих экономически активной части населения зарабатывать средства, величина которых состоит из суммы получаемой за</w:t>
        <w:softHyphen/>
        <w:t>работной платы, поступлений от владения собственностью, выплат из общественных фондов потребления и некоторых других. Воздействие на уровень доходов осуществляется через договорные отношения между работниками и работодателями, систему налогообложения, создание условий для роста зара</w:t>
        <w:softHyphen/>
        <w:t>ботной платы и другие эле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ащита граждан включает оказание материаль</w:t>
        <w:softHyphen/>
        <w:t>ной и другой поддержки социально уязвимым группам населе</w:t>
        <w:softHyphen/>
        <w:t>ния (пенсионерам, инвалидам, безработным, многодетным семьям и др.). Важное место в сфере социальной защиты граж</w:t>
        <w:softHyphen/>
        <w:t>дан отводится обеспечению занятости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литика в области здравоохранения, образо</w:t>
        <w:softHyphen/>
        <w:t>вания, культуры, обеспечения товарами, услугами, условиями проживания включает перечень различных мер по их дальней</w:t>
        <w:softHyphen/>
        <w:t>шему развитию, максимальной доступности и охвату населе</w:t>
        <w:softHyphen/>
        <w:t>ния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оохранение — гарантированное обеспечение установ</w:t>
        <w:softHyphen/>
        <w:t>ленного объема медицинской помощи в государственных уч</w:t>
        <w:softHyphen/>
        <w:t>реждениях здравоохранения, использование дополнительных источников финансирования по мере экономического разви</w:t>
        <w:softHyphen/>
        <w:t>тия первичной медицинской помощи, укрепление материаль</w:t>
        <w:softHyphen/>
        <w:t>но-технической базы медицинских учреждений, улучшение обеспечения лекарства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— формирование интеллектуального потенци</w:t>
        <w:softHyphen/>
        <w:t>ала нации, способного активно влиять на развитие экономики, науки и культуры, создание рациональной сети учебно-воспи</w:t>
        <w:softHyphen/>
        <w:t>тательных учреждений, обновление и расширение материально-технической базы, развитие многовариантной системы про</w:t>
        <w:softHyphen/>
        <w:t>фессионального образования и др.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— повышение уровня и качества услуг, предостав</w:t>
        <w:softHyphen/>
        <w:t>ляемых учреждениями культуры и искусства, обеспечение их доступности для широких масс населения, укрепление и обнов</w:t>
        <w:softHyphen/>
        <w:t>ление материально-технической базы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мероприятия предусматриваются в сфе</w:t>
        <w:softHyphen/>
        <w:t>рах торговли, жилищного строительства, транспорта, связи, бытового обслуживания, экологии и в других направлениях, связанных с условиями проживания насел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ная политика включает вопросы образования, профессиональной подготовки, воспитания, занятости, улуч</w:t>
        <w:softHyphen/>
        <w:t>шения жилищных условий, поддержки учащихся и студентов, талантливой молодежи, адаптации вхождения в трудовую дея</w:t>
        <w:softHyphen/>
        <w:t>тельность юношей и девушек в возрасте до 30 л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ина доходов, других благ и услуг, их распределение по группам населения во многом определяют уровень жизни. Уро</w:t>
        <w:softHyphen/>
        <w:t>вень жизни — это степень обеспеченности населения необходи</w:t>
        <w:softHyphen/>
        <w:t>мыми для жизни материальными и духовными благами. Он ха</w:t>
        <w:softHyphen/>
        <w:t>рактеризуется системой количественных и качественных показателей: общим объемом потребляемых благ и услуг, ре</w:t>
        <w:softHyphen/>
        <w:t>альными доходами, размерами оплаты труда, социальными выплатами, накопленным имуществом, денежными сбереже</w:t>
        <w:softHyphen/>
        <w:t>ниями, условиями труда, продолжительностью свободного времени и т.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обобщающего показателя оценки уровня жизни населения ООН рекомендован индекс человеческого развития (ИЧР), учитывающий следующие компоненты: размер ВВП на душу населения с учетом покупательной способности денеж</w:t>
        <w:softHyphen/>
        <w:t>ной единицы, продолжительность жизни и уровень образова</w:t>
        <w:softHyphen/>
        <w:t>ния гражда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ется, что страна и ИЧР выше 0,8 имеет высокий уровень разви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. ЗАДАЧ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платы труда в ВВП в базисном периоде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т) составила 35%, ВВП равен 17 трлн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нозном периоде ВВП увеличиться на 5,3 трлн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какая сумма оплаты труда и каково ее изменение будут в прогнозном периоде, если доля амортизации в ВВП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ам) составит 27%, прибыли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пр)– 23%, чистых налогов (за вычетом субсидий) (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чн)– 12%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П =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ам*ВВП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cs="Times New Roman" w:ascii="Times New Roman" w:hAnsi="Times New Roman"/>
          <w:sz w:val="28"/>
          <w:szCs w:val="28"/>
        </w:rPr>
        <w:t>пр*ВВП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cs="Times New Roman" w:ascii="Times New Roman" w:hAnsi="Times New Roman"/>
          <w:sz w:val="28"/>
          <w:szCs w:val="28"/>
        </w:rPr>
        <w:t>чн*ВВП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  <w:szCs w:val="28"/>
        </w:rPr>
        <w:t xml:space="preserve"> от*ВВ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П</w:t>
      </w:r>
    </w:p>
    <w:p>
      <w:pPr>
        <w:pStyle w:val="Normal"/>
        <w:rPr/>
      </w:pPr>
      <w:r>
        <w:rPr/>
        <w:t xml:space="preserve">----------  =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rFonts w:cs="Times New Roman" w:ascii="Times New Roman" w:hAnsi="Times New Roman"/>
          <w:sz w:val="28"/>
          <w:szCs w:val="28"/>
        </w:rPr>
        <w:t>ам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cs="Times New Roman" w:ascii="Times New Roman" w:hAnsi="Times New Roman"/>
          <w:sz w:val="28"/>
          <w:szCs w:val="28"/>
        </w:rPr>
        <w:t>пр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 </w:t>
      </w:r>
      <w:r>
        <w:rPr>
          <w:rFonts w:cs="Times New Roman" w:ascii="Times New Roman" w:hAnsi="Times New Roman"/>
          <w:sz w:val="28"/>
          <w:szCs w:val="28"/>
        </w:rPr>
        <w:t>чн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т = 1-0,27-0,23-0,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от = 0,3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оплаты труда в базисном периоде составила 17*0,35 = 5,95 трлн ру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оплаты труда в прогнозном периоде состави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+5,3)*0,35 = 22,3*0,35= 8,474 трлн ру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8,47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от = ----------- = 1,42 или 142 %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5,9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сумма оплаты труда в прогнозном периоде увеличилась на 42% и составила 8,474 трлн рублей, что на 2,524 трлн рублей больше по сравнению с базисным пери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ЗАКЛЮЧЕНИЕ РЕЦЕНЗЕН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и планирование экономики: Практикум: Учеб.пособие/В.И. Борисевич, Г.А. Кандаурова, Н.Н. Кандауров и др.; под ред. Г.А. Кандауровой - Мн.: Экоперспектива, 2003. - 152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евич В.И., Кандаурова Г.А., Кандауров Н.Н. и др. Прогнозирование и планирование экономики: Учеб.пособие/ под общ.ред. В.И. Борисевича, Г.А. Кандауровой - Мн.: Экоперспектива, 2000. - 432с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ка: национальные счета, показатели и методы анализа: Справ. пособие / Под ред. И.Е. Теслюка. Мн., 199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9:01:00Z</dcterms:created>
  <dc:creator>Liuba</dc:creator>
  <dc:description/>
  <dc:language>en-US</dc:language>
  <cp:lastModifiedBy>Liuba</cp:lastModifiedBy>
  <cp:lastPrinted>2006-10-23T13:20:00Z</cp:lastPrinted>
  <dcterms:modified xsi:type="dcterms:W3CDTF">2006-11-11T07:58:00Z</dcterms:modified>
  <cp:revision>6</cp:revision>
  <dc:subject/>
  <dc:title>1</dc:title>
</cp:coreProperties>
</file>