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 xml:space="preserve">Министерство  образования Российской Федерации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</w:t>
      </w:r>
      <w:r>
        <w:rPr>
          <w:sz w:val="36"/>
        </w:rPr>
        <w:t>Сургутский  государственный университет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/>
      </w:pPr>
      <w:r>
        <w:rPr/>
        <w:t xml:space="preserve">                      </w:t>
      </w:r>
      <w:r>
        <w:rPr/>
        <w:t>Экономический   факультет</w:t>
      </w:r>
    </w:p>
    <w:p>
      <w:pPr>
        <w:pStyle w:val="Heading2"/>
        <w:jc w:val="left"/>
        <w:rPr>
          <w:sz w:val="36"/>
        </w:rPr>
      </w:pPr>
      <w:r>
        <w:rPr>
          <w:sz w:val="36"/>
        </w:rPr>
      </w:r>
    </w:p>
    <w:p>
      <w:pPr>
        <w:pStyle w:val="Heading2"/>
        <w:jc w:val="left"/>
        <w:rPr>
          <w:sz w:val="36"/>
        </w:rPr>
      </w:pPr>
      <w:r>
        <w:rPr>
          <w:sz w:val="36"/>
        </w:rPr>
        <w:t xml:space="preserve">                            </w:t>
      </w:r>
      <w:r>
        <w:rPr>
          <w:sz w:val="36"/>
        </w:rPr>
        <w:t>Кафедра  философи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>
          <w:b/>
          <w:bCs/>
          <w:sz w:val="44"/>
        </w:rPr>
        <w:t>Контрольная  работа по :</w:t>
      </w:r>
      <w:r>
        <w:rPr>
          <w:sz w:val="40"/>
        </w:rPr>
        <w:t xml:space="preserve"> социологии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</w:t>
      </w:r>
      <w:r>
        <w:rPr>
          <w:sz w:val="40"/>
        </w:rPr>
        <w:t>На  тему : Социальная  организация.</w:t>
      </w:r>
    </w:p>
    <w:p>
      <w:pPr>
        <w:pStyle w:val="Normal"/>
        <w:rPr>
          <w:sz w:val="40"/>
        </w:rPr>
      </w:pPr>
      <w:r>
        <w:rPr>
          <w:sz w:val="40"/>
        </w:rPr>
        <w:t xml:space="preserve">    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</w:t>
      </w:r>
    </w:p>
    <w:p>
      <w:pPr>
        <w:pStyle w:val="Normal"/>
        <w:rPr>
          <w:sz w:val="40"/>
        </w:rPr>
      </w:pPr>
      <w:r>
        <w:rPr>
          <w:sz w:val="40"/>
        </w:rPr>
        <w:t xml:space="preserve">  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 xml:space="preserve">Выполнил : студент </w:t>
      </w:r>
      <w:r>
        <w:rPr>
          <w:sz w:val="28"/>
          <w:lang w:val="en-US"/>
        </w:rPr>
        <w:t>I</w:t>
      </w:r>
      <w:r>
        <w:rPr>
          <w:sz w:val="28"/>
        </w:rPr>
        <w:t xml:space="preserve"> курс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экономического факульт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гр.Э-322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Славов Павел Трифонович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Проверила : кандида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филосовских наук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 xml:space="preserve">Корнильцева  Елена  Генадьевн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/>
      </w:pPr>
      <w:r>
        <w:rPr>
          <w:sz w:val="32"/>
        </w:rPr>
        <w:t xml:space="preserve">                                      </w:t>
      </w:r>
      <w:r>
        <w:rPr>
          <w:sz w:val="28"/>
        </w:rPr>
        <w:t xml:space="preserve">  </w:t>
      </w:r>
      <w:r>
        <w:rPr>
          <w:sz w:val="28"/>
        </w:rPr>
        <w:t>Сургут    2002г.</w:t>
      </w:r>
    </w:p>
    <w:p>
      <w:pPr>
        <w:pStyle w:val="Normal"/>
        <w:spacing w:lineRule="auto" w:line="360"/>
        <w:rPr>
          <w:sz w:val="32"/>
          <w:lang w:val="en-US"/>
        </w:rPr>
      </w:pPr>
      <w:r>
        <w:rPr>
          <w:sz w:val="32"/>
        </w:rPr>
        <w:t xml:space="preserve">                                           </w:t>
      </w:r>
      <w:r>
        <w:rPr>
          <w:sz w:val="32"/>
        </w:rPr>
        <w:t>План :</w:t>
      </w:r>
    </w:p>
    <w:p>
      <w:pPr>
        <w:pStyle w:val="Normal"/>
        <w:spacing w:lineRule="auto" w: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Теория организаций в социологии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Определение организаций, ее внутренняя структура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Типология организаций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Феномен бюрократии в обществе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Вывод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1. Теория организаций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озникновение организаций, основные понятия и определение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/>
      </w:pPr>
      <w:r>
        <w:rPr/>
        <w:t xml:space="preserve">            </w:t>
      </w:r>
      <w:r>
        <w:rPr/>
        <w:t>Организация как форма социальной общности поистине вездесуща. Люди работают в организациях разного типа, живут в организованных поселениях, покупают все, что требуется для жизни, в основном в торговых организациях, учатся, отдыхают, рождаются, отправляются на кладбища – все это происходит в организациях или через них. Поэтому в возникновении, функционировании и развитии общества ничего нельзя понять без изучения его организационных фор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Ключевое понятие, с которого следует начать анализ феномена организации, - это социальная система. Социальная система есть особый класс систем(наряду с техническими, биологическими, кибернетическими, экологическими и др.),элементами которых являются люди и возникающие между ними отношения.</w:t>
      </w:r>
    </w:p>
    <w:p>
      <w:pPr>
        <w:pStyle w:val="TextBodyIndent"/>
        <w:ind w:left="0" w:hanging="0"/>
        <w:rPr/>
      </w:pPr>
      <w:r>
        <w:rPr/>
        <w:t xml:space="preserve">            </w:t>
      </w:r>
      <w:r>
        <w:rPr/>
        <w:t xml:space="preserve">Среди социальных систем различаются гомогенные, состоящие только из одних социальных элементов- людей (например, многие малые группы), и гетерогенные, в которые, наряду с человеком, включены элементы иной природы : социально-технические(предприятие, город) экосоциальные (географический район)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В принципе организация представляет собой высший уровень развития  социальных систем. Но применительно к социальным объектам  термин «</w:t>
      </w:r>
      <w:r>
        <w:rPr>
          <w:i/>
          <w:iCs/>
          <w:sz w:val="28"/>
        </w:rPr>
        <w:t>организации</w:t>
      </w:r>
      <w:r>
        <w:rPr>
          <w:sz w:val="28"/>
        </w:rPr>
        <w:t>» употребляется в трех смыслах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1.Организацией может называться искусственное объединение институциального характера, занимающее определенное место в обществе и предназначенное для выполнения более или менее ясно очерченной функции. В этом смысле организация  выступает как социальный институт с известным статусом и рассматривается как автономный объект. В таком значении словом «</w:t>
      </w:r>
      <w:r>
        <w:rPr>
          <w:i/>
          <w:iCs/>
          <w:sz w:val="28"/>
        </w:rPr>
        <w:t>организация</w:t>
      </w:r>
      <w:r>
        <w:rPr>
          <w:sz w:val="28"/>
        </w:rPr>
        <w:t>» можно назвать, например, предприятие, орган власти, добровольческий союз и т.д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2.Термин «</w:t>
      </w:r>
      <w:r>
        <w:rPr>
          <w:i/>
          <w:iCs/>
          <w:sz w:val="28"/>
        </w:rPr>
        <w:t>организация</w:t>
      </w:r>
      <w:r>
        <w:rPr>
          <w:sz w:val="28"/>
        </w:rPr>
        <w:t>» может обозначать определенную деятельность по организации, включающую в себя распределение функций, налаживание устойчивых связей, координацию и т.д. Здесь организация выступает как процесс, связанный с целенаправленным воздействием на объект и, значит, с присутствием фигуры организатора и контингента организуемых. В этом смысле  понятие «</w:t>
      </w:r>
      <w:r>
        <w:rPr>
          <w:i/>
          <w:iCs/>
          <w:sz w:val="28"/>
        </w:rPr>
        <w:t>организация</w:t>
      </w:r>
      <w:r>
        <w:rPr>
          <w:sz w:val="28"/>
        </w:rPr>
        <w:t>» совпадает с понятием «</w:t>
      </w:r>
      <w:r>
        <w:rPr>
          <w:i/>
          <w:iCs/>
          <w:sz w:val="28"/>
        </w:rPr>
        <w:t>управление</w:t>
      </w:r>
      <w:r>
        <w:rPr>
          <w:sz w:val="28"/>
        </w:rPr>
        <w:t xml:space="preserve">», хотя и не исчерпывает его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3. Под «</w:t>
      </w:r>
      <w:r>
        <w:rPr>
          <w:i/>
          <w:iCs/>
          <w:sz w:val="28"/>
        </w:rPr>
        <w:t>организацией</w:t>
      </w:r>
      <w:r>
        <w:rPr>
          <w:sz w:val="28"/>
        </w:rPr>
        <w:t>» может мыслиться характеристика степени                                   упорядоченности какого-то объекта. Тогда этим термином обозначают определенную структуру, строение и тип связей, выступающих как способ соединения частей в целое, специфический  для каждого рода объектов. В этом смысле организация объекта – это свойство, атрибут последнего. С таким содержанием термин употребляется, например, когда речь идет об организованных и неорганизованных системах, политической организации и т.д. Именно это значение подразумевается в понятиях «</w:t>
      </w:r>
      <w:r>
        <w:rPr>
          <w:i/>
          <w:iCs/>
          <w:sz w:val="28"/>
        </w:rPr>
        <w:t>формальная</w:t>
      </w:r>
      <w:r>
        <w:rPr>
          <w:sz w:val="28"/>
        </w:rPr>
        <w:t>» и «</w:t>
      </w:r>
      <w:r>
        <w:rPr>
          <w:i/>
          <w:iCs/>
          <w:sz w:val="28"/>
        </w:rPr>
        <w:t>неформальная</w:t>
      </w:r>
      <w:r>
        <w:rPr>
          <w:sz w:val="28"/>
        </w:rPr>
        <w:t>» организац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Организации возникают тогда, когда достижение каких-либо общих целей признается возможным только через достижение индивидуальных целей, или когда достижение индивидуальных  целей оказывается возможным только через </w:t>
      </w:r>
      <w:r>
        <w:rPr>
          <w:sz w:val="28"/>
          <w:u w:val="single"/>
        </w:rPr>
        <w:t xml:space="preserve"> </w:t>
      </w:r>
      <w:r>
        <w:rPr>
          <w:i/>
          <w:iCs/>
          <w:sz w:val="28"/>
          <w:u w:val="single"/>
        </w:rPr>
        <w:t>выдвижение</w:t>
      </w:r>
      <w:r>
        <w:rPr>
          <w:sz w:val="28"/>
        </w:rPr>
        <w:t xml:space="preserve"> и  </w:t>
      </w:r>
      <w:r>
        <w:rPr>
          <w:i/>
          <w:iCs/>
          <w:sz w:val="28"/>
          <w:u w:val="single"/>
        </w:rPr>
        <w:t>достижение</w:t>
      </w:r>
      <w:r>
        <w:rPr>
          <w:sz w:val="28"/>
        </w:rPr>
        <w:t xml:space="preserve"> общих целей. В первом случае создаются </w:t>
      </w:r>
      <w:r>
        <w:rPr>
          <w:i/>
          <w:iCs/>
          <w:sz w:val="28"/>
          <w:u w:val="single"/>
        </w:rPr>
        <w:t xml:space="preserve"> трудовые организации</w:t>
      </w:r>
      <w:r>
        <w:rPr>
          <w:sz w:val="28"/>
        </w:rPr>
        <w:t xml:space="preserve">, во втором – </w:t>
      </w:r>
      <w:r>
        <w:rPr>
          <w:i/>
          <w:iCs/>
          <w:sz w:val="28"/>
          <w:u w:val="single"/>
        </w:rPr>
        <w:t>акционерные общества</w:t>
      </w:r>
      <w:r>
        <w:rPr>
          <w:sz w:val="28"/>
        </w:rPr>
        <w:t xml:space="preserve"> и так называемые </w:t>
      </w:r>
      <w:r>
        <w:rPr>
          <w:i/>
          <w:iCs/>
          <w:sz w:val="28"/>
          <w:u w:val="single"/>
        </w:rPr>
        <w:t>массовые союзные организации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Именно коллективное целедостижение вызывает необходимость вводить </w:t>
      </w:r>
      <w:r>
        <w:rPr>
          <w:i/>
          <w:iCs/>
          <w:sz w:val="28"/>
          <w:u w:val="single"/>
        </w:rPr>
        <w:t xml:space="preserve">иерархию </w:t>
      </w:r>
      <w:r>
        <w:rPr>
          <w:sz w:val="28"/>
        </w:rPr>
        <w:t xml:space="preserve">и </w:t>
      </w:r>
      <w:r>
        <w:rPr>
          <w:i/>
          <w:iCs/>
          <w:sz w:val="28"/>
          <w:u w:val="single"/>
        </w:rPr>
        <w:t>управление</w:t>
      </w:r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Социальные свойства организации таковы 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. Организация создается как инструмент решения общественных задач, средство достижения целей, поэтому на первом плане при изучении ее стоят такие проблемы, как выяснение ее целей и функций, эффективности результатов, мотивации и стимулирования персонал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2. Организация складывается как человеческая общность, специфическая  социальность, то есть совокупность социальных групп, статусов, норм, отношений лидерства, сплоченности-конфликт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3. Организация объективируется как безличная структура связей и норм, детерминированная административными и культурными факторами. Предметом анализа организации в этом смысле выступает агрегированная целостность, построенная  иерархически и взаимодействуя с внешней средой. А основные проблемы здесь – равновесие, самоуправление, разделение труда, управляемость организ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2. Строение (структура) организац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</w:t>
      </w:r>
      <w:r>
        <w:rPr>
          <w:b/>
          <w:bCs/>
          <w:sz w:val="28"/>
        </w:rPr>
        <w:t>Организационная сложность:</w:t>
      </w:r>
      <w:r>
        <w:rPr>
          <w:sz w:val="28"/>
        </w:rPr>
        <w:t xml:space="preserve"> Организации отличаются высокой степенью многомерности и неопределенности  строения и функционирования. Они относятся к числу сверхсложных  систем. Их сложность может превышать возможности управления контролировать организационные процессы. Решение проблемы может быть направлено в сторону как суждения диапазона управления, так и упрощения устройства организации, или повышения разрешающей способности управл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Сложность систем бывает абсолютной (объективной, заложенной в объекте ) и относительной ( субъективной, характеризующий способность управления ). Эти виды сложности не всегда совпадаю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 организациях представлены все степени сложности, - как в многомерности , так и в неопределенности. Впрочем, и на верхней стадии абсолютной сложности  относительная, субъективная сложность может быть невелика. Управление пользуется разными способами «ухода» от  сложности организаций, например, методом «черного ящика»: центральное звено не вникает в особенности функционирования  самостоятельного подразделения, филиала или мотивацию  работника, воздействуя через стимулы на «вход» оценивая «выход» по результат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Стремление уйти от сложности порождает немало других приемов – систематизацию, декомпозицию, агрегирование, которые относятся как к самим системам, так и знанию о них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</w:t>
      </w:r>
      <w:r>
        <w:rPr>
          <w:b/>
          <w:bCs/>
          <w:sz w:val="28"/>
        </w:rPr>
        <w:t>Формальные и неформальные структуры.</w:t>
      </w:r>
      <w:r>
        <w:rPr>
          <w:sz w:val="28"/>
        </w:rPr>
        <w:t xml:space="preserve"> Социальная формализация как способ организованности- это целенаправленное формирование стандартных, безличных образцов поведения в правовых, организационных и социокультурных формах. В социальных организациях формализация охватывает контролируемые связи, статусы и нормы. Благодаря ей снижается абсолютная и относительная сложность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ажнейшим признаком этого способа организованности служит всякого рода зафиксированность его элементов, то есть договорное, документальное закрепление их в единой системе правовых,  технологических, экономических и других норм и зависимост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Существуют два пути формализации социальных систем. Первый путь- через оформление естественно сложившегося состояния, основанный на осмыслении предшествующего опыта. При этом анализ сложившейся практики функциональных отношении, фиксируемой в сознании как данное, приводит к поиску и вычислению из нее наиболее повторяющихся, постоянных, непереходящих элементов. Формальная организация здесь как бы выводится из опыта Такого рода формализацию можно назвать</w:t>
      </w:r>
      <w:r>
        <w:rPr>
          <w:i/>
          <w:iCs/>
          <w:sz w:val="28"/>
        </w:rPr>
        <w:t xml:space="preserve"> «рефлексивной»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Второй путь формализации – это </w:t>
      </w:r>
      <w:r>
        <w:rPr>
          <w:i/>
          <w:iCs/>
          <w:sz w:val="28"/>
        </w:rPr>
        <w:t>«конструирование»</w:t>
      </w:r>
      <w:r>
        <w:rPr>
          <w:sz w:val="28"/>
        </w:rPr>
        <w:t xml:space="preserve"> социальной организации. В данном случае создание программы предшествует актуальному существованию организации. Например, создание нового предприятия предполагает предварительную разработку социального проекта, плана работы и так далее, в соответствии организуются его социальные и техническая структуры. Прошлый опыт здесь также присутствует, но лишь как прецендент, урок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Формализация, естественно, означает сужение диапазона выбора, ограничение, даже подчинение, субъективной воли участника организации безличному порядку. Однако это – неизбежная, выработанная объективным ходом развития социальных процессов, и прежде всего организационных, форма стабилизации всякой длительной кооперации люд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Наряду с формальной частью всегда существует  и неформальная, точнее другой тип организованности, который представлен социально-психологической организацией как спонтанно складывающейся системой межлистностных отношений,которые неизбежно возникают в ходе более или менее длительного общения, основанного на взаимодействии работников как личностей. Такая организация есть результат непосредственной избирательности отношений в коллективе, направленных на достижение цели  удовлетворения индивидами их социальных  потребностей(в общении, признании, принадлежности). Социально – психологическая организация проявляется главным образом в группообразован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Нередко служебные отношения не вмещаются в сугубо формальные связи и нормы. Для решения ряда проблем работникам иногда приходится вступать между собой в отношения, не предусмотренные никакими правилами, инструкциями, вообще заранее заданными предписаниями, что совершенно естественно, ибо формальная структура не может предусмотреть все, да и не должна пытаться это сдела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На приведенной мною схеме видно, как от директора предприятия(крупный кружок), минуя его заместителя, возникает устойчивая линия(изображена пунктирной линией сверху вниз) служебного взаимодействия с начальником одного из отделов предприятия. Это отдел сбыта, он на самом острие рыночной жизни, а квалификация у его сотрудников мало, поэтому директор предприятия стихийно стремится к более строгому контролю за его работо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"/>
        <w:gridCol w:w="1005"/>
        <w:gridCol w:w="960"/>
        <w:gridCol w:w="960"/>
        <w:gridCol w:w="960"/>
        <w:gridCol w:w="960"/>
        <w:gridCol w:w="990"/>
        <w:gridCol w:w="946"/>
        <w:gridCol w:w="976"/>
      </w:tblGrid>
      <w:tr>
        <w:trPr>
          <w:trHeight w:val="36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Arial CYR" w:hAnsi="Arial CYR"/>
                <w:sz w:val="28"/>
                <w:szCs w:val="2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Arial CYR" w:hAnsi="Arial CYR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Arial CYR" w:hAnsi="Arial CYR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Arial CYR" w:hAnsi="Arial CYR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Arial CYR" w:hAnsi="Arial CYR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Arial CYR" w:hAnsi="Arial CYR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Arial CYR" w:hAnsi="Arial CYR"/>
                <w:sz w:val="28"/>
                <w:szCs w:val="28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Arial CYR" w:hAnsi="Arial CYR"/>
                <w:sz w:val="28"/>
                <w:szCs w:val="28"/>
              </w:rPr>
              <w:t xml:space="preserve">Схема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eastAsia="Arial Unicode MS" w:cs="Arial CYR" w:ascii="Arial CYR" w:hAnsi="Arial CYR"/>
                <w:sz w:val="28"/>
                <w:szCs w:val="28"/>
              </w:rPr>
              <w:t>№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eastAsia="Arial Unicode MS" w:cs="Arial CYR" w:ascii="Arial CYR" w:hAnsi="Arial CYR"/>
                <w:sz w:val="28"/>
                <w:szCs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Arial CYR" w:hAnsi="Arial CYR"/>
                <w:sz w:val="28"/>
                <w:szCs w:val="28"/>
              </w:rPr>
            </w:r>
          </w:p>
        </w:tc>
        <w:tc>
          <w:tcPr>
            <w:tcW w:w="6781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   </w:t>
            </w:r>
            <w:r>
              <w:rPr>
                <w:rFonts w:cs="Arial CYR" w:ascii="Arial CYR" w:hAnsi="Arial CYR"/>
                <w:sz w:val="28"/>
                <w:szCs w:val="28"/>
              </w:rPr>
              <w:t xml:space="preserve">Соотношение формальной и неформальной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Arial CYR" w:hAnsi="Arial CYR"/>
                <w:sz w:val="28"/>
                <w:szCs w:val="2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Arial CYR" w:hAnsi="Arial CYR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Arial CYR" w:hAnsi="Arial CYR"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sz w:val="28"/>
                <w:szCs w:val="28"/>
              </w:rPr>
              <w:t>организаци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Arial CYR" w:hAnsi="Arial CYR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Arial CYR" w:hAnsi="Arial CYR"/>
                <w:sz w:val="28"/>
                <w:szCs w:val="28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Arial CYR" w:hAnsi="Arial CYR"/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6781" w:type="dxa"/>
            <w:gridSpan w:val="7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924050</wp:posOffset>
                      </wp:positionH>
                      <wp:positionV relativeFrom="paragraph">
                        <wp:posOffset>133350</wp:posOffset>
                      </wp:positionV>
                      <wp:extent cx="409575" cy="39052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39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1.5pt;margin-top:10.5pt;width:32.2pt;height:30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333625</wp:posOffset>
                      </wp:positionH>
                      <wp:positionV relativeFrom="paragraph">
                        <wp:posOffset>323850</wp:posOffset>
                      </wp:positionV>
                      <wp:extent cx="105727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7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75pt,25.5pt" to="266.95pt,25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00425</wp:posOffset>
                      </wp:positionH>
                      <wp:positionV relativeFrom="paragraph">
                        <wp:posOffset>209550</wp:posOffset>
                      </wp:positionV>
                      <wp:extent cx="247650" cy="24765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67.75pt;margin-top:16.5pt;width:19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190500</wp:posOffset>
                      </wp:positionV>
                      <wp:extent cx="247650" cy="24765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.75pt;margin-top:15pt;width:19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90650</wp:posOffset>
                      </wp:positionH>
                      <wp:positionV relativeFrom="paragraph">
                        <wp:posOffset>857250</wp:posOffset>
                      </wp:positionV>
                      <wp:extent cx="247650" cy="24765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9.5pt;margin-top:67.5pt;width:19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590800</wp:posOffset>
                      </wp:positionH>
                      <wp:positionV relativeFrom="paragraph">
                        <wp:posOffset>857250</wp:posOffset>
                      </wp:positionV>
                      <wp:extent cx="247650" cy="24765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4pt;margin-top:67.5pt;width:19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343025</wp:posOffset>
                      </wp:positionH>
                      <wp:positionV relativeFrom="paragraph">
                        <wp:posOffset>1504950</wp:posOffset>
                      </wp:positionV>
                      <wp:extent cx="247650" cy="24765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5.75pt;margin-top:118.5pt;width:19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590800</wp:posOffset>
                      </wp:positionH>
                      <wp:positionV relativeFrom="paragraph">
                        <wp:posOffset>1495425</wp:posOffset>
                      </wp:positionV>
                      <wp:extent cx="247650" cy="24765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4pt;margin-top:117.75pt;width:19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85775</wp:posOffset>
                      </wp:positionH>
                      <wp:positionV relativeFrom="paragraph">
                        <wp:posOffset>1495425</wp:posOffset>
                      </wp:positionV>
                      <wp:extent cx="247650" cy="24765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8.25pt;margin-top:117.75pt;width:19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1504950</wp:posOffset>
                      </wp:positionV>
                      <wp:extent cx="247650" cy="24765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8.25pt;margin-top:118.5pt;width:19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85825</wp:posOffset>
                      </wp:positionH>
                      <wp:positionV relativeFrom="paragraph">
                        <wp:posOffset>314325</wp:posOffset>
                      </wp:positionV>
                      <wp:extent cx="1057275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7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5pt,24.75pt" to="152.95pt,24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276475</wp:posOffset>
                      </wp:positionH>
                      <wp:positionV relativeFrom="paragraph">
                        <wp:posOffset>466725</wp:posOffset>
                      </wp:positionV>
                      <wp:extent cx="371475" cy="419100"/>
                      <wp:effectExtent l="3810" t="3175" r="3810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25pt,36.75pt" to="208.45pt,69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90040</wp:posOffset>
                      </wp:positionH>
                      <wp:positionV relativeFrom="paragraph">
                        <wp:posOffset>495300</wp:posOffset>
                      </wp:positionV>
                      <wp:extent cx="390525" cy="390525"/>
                      <wp:effectExtent l="3810" t="3810" r="3810" b="38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0600" cy="39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2pt,39pt" to="155.9pt,69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95425</wp:posOffset>
                      </wp:positionH>
                      <wp:positionV relativeFrom="paragraph">
                        <wp:posOffset>1104900</wp:posOffset>
                      </wp:positionV>
                      <wp:extent cx="0" cy="409575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75pt,87pt" to="117.75pt,119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14625</wp:posOffset>
                      </wp:positionH>
                      <wp:positionV relativeFrom="paragraph">
                        <wp:posOffset>1095375</wp:posOffset>
                      </wp:positionV>
                      <wp:extent cx="0" cy="40005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75pt,86.25pt" to="213.75pt,117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89915</wp:posOffset>
                      </wp:positionH>
                      <wp:positionV relativeFrom="paragraph">
                        <wp:posOffset>371475</wp:posOffset>
                      </wp:positionV>
                      <wp:extent cx="1343025" cy="1123950"/>
                      <wp:effectExtent l="3175" t="3810" r="3175" b="381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43160" cy="112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45pt,29.25pt" to="152.15pt,117.7pt" stroked="t" o:allowincell="t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838450</wp:posOffset>
                      </wp:positionH>
                      <wp:positionV relativeFrom="paragraph">
                        <wp:posOffset>990600</wp:posOffset>
                      </wp:positionV>
                      <wp:extent cx="752475" cy="552450"/>
                      <wp:effectExtent l="3175" t="4445" r="317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2400" cy="55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5pt,78pt" to="282.7pt,121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1619250</wp:posOffset>
                      </wp:positionV>
                      <wp:extent cx="1000125" cy="0"/>
                      <wp:effectExtent l="0" t="5080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25pt,127.5pt" to="203.95pt,127.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6781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6781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6781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6781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6781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6781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6781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6781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6781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6781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Arial CYR" w:hAnsi="Arial CYR"/>
                <w:sz w:val="28"/>
                <w:szCs w:val="2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Arial CYR" w:hAnsi="Arial CYR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Arial CYR" w:hAnsi="Arial CYR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Arial CYR" w:hAnsi="Arial CYR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Arial CYR" w:hAnsi="Arial CYR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Arial CYR" w:hAnsi="Arial CYR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Arial CYR" w:hAnsi="Arial CYR"/>
                <w:sz w:val="28"/>
                <w:szCs w:val="28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Arial CYR" w:hAnsi="Arial CYR"/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Arial CYR" w:hAnsi="Arial CYR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270510</wp:posOffset>
                      </wp:positionV>
                      <wp:extent cx="600075" cy="0"/>
                      <wp:effectExtent l="0" t="5080" r="63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21.3pt" to="92.2pt,2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  <w:tbl>
            <w:tblPr>
              <w:tblW w:w="9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6"/>
            </w:tblGrid>
            <w:tr>
              <w:trPr>
                <w:trHeight w:val="353" w:hRule="atLeast"/>
              </w:trPr>
              <w:tc>
                <w:tcPr>
                  <w:tcW w:w="9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 CYR" w:hAnsi="Arial CYR" w:eastAsia="Arial Unicode MS" w:cs="Arial CYR"/>
                      <w:sz w:val="28"/>
                      <w:szCs w:val="28"/>
                    </w:rPr>
                  </w:pPr>
                  <w:r>
                    <w:rPr>
                      <w:rFonts w:eastAsia="Arial Unicode MS" w:cs="Arial CYR" w:ascii="Arial CYR" w:hAnsi="Arial CYR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sz w:val="28"/>
                <w:szCs w:val="28"/>
              </w:rPr>
              <w:t>Формальные связ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Arial CYR" w:hAnsi="Arial CYR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Arial CYR" w:hAnsi="Arial CYR"/>
                <w:sz w:val="28"/>
                <w:szCs w:val="28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Arial CYR" w:hAnsi="Arial CYR"/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Arial CYR" w:hAnsi="Arial CYR"/>
                <w:sz w:val="28"/>
                <w:szCs w:val="2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Arial CYR" w:hAnsi="Arial CYR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Arial CYR" w:hAnsi="Arial CYR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Arial CYR" w:hAnsi="Arial CYR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Arial CYR" w:hAnsi="Arial CYR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Arial CYR" w:hAnsi="Arial CYR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Arial CYR" w:hAnsi="Arial CYR"/>
                <w:sz w:val="28"/>
                <w:szCs w:val="28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Arial CYR" w:hAnsi="Arial CYR"/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6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 CYR" w:hAnsi="Arial CYR" w:eastAsia="Arial Unicode MS" w:cs="Arial CYR"/>
                      <w:sz w:val="28"/>
                      <w:szCs w:val="28"/>
                    </w:rPr>
                  </w:pPr>
                  <w:r>
                    <w:rPr>
                      <w:rFonts w:eastAsia="Arial Unicode MS" w:cs="Arial CYR" w:ascii="Arial CYR" w:hAnsi="Arial CYR"/>
                      <w:sz w:val="28"/>
                      <w:szCs w:val="28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1">
                            <wp:simplePos x="0" y="0"/>
                            <wp:positionH relativeFrom="column">
                              <wp:posOffset>571500</wp:posOffset>
                            </wp:positionH>
                            <wp:positionV relativeFrom="paragraph">
                              <wp:posOffset>157480</wp:posOffset>
                            </wp:positionV>
                            <wp:extent cx="609600" cy="0"/>
                            <wp:effectExtent l="0" t="5080" r="0" b="5080"/>
                            <wp:wrapNone/>
                            <wp:docPr id="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09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5pt,12.4pt" to="92.95pt,12.4pt" stroked="t" o:allowincell="t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Arial CYR" w:hAnsi="Arial CYR"/>
                <w:sz w:val="28"/>
                <w:szCs w:val="28"/>
              </w:rPr>
            </w:r>
          </w:p>
        </w:tc>
        <w:tc>
          <w:tcPr>
            <w:tcW w:w="3840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 CYR" w:hAnsi="Arial CYR" w:eastAsia="Arial Unicode MS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Неформальные связи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Arial CYR" w:hAnsi="Arial CYR"/>
                <w:sz w:val="28"/>
                <w:szCs w:val="28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Arial CYR" w:hAnsi="Arial CYR"/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Arial CYR" w:hAnsi="Arial CYR"/>
                <w:sz w:val="28"/>
                <w:szCs w:val="28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Arial CYR" w:hAnsi="Arial CYR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Arial CYR" w:hAnsi="Arial CYR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Arial CYR" w:hAnsi="Arial CYR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Arial CYR" w:hAnsi="Arial CYR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Arial CYR" w:hAnsi="Arial CYR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Arial CYR" w:hAnsi="Arial CYR"/>
                <w:sz w:val="28"/>
                <w:szCs w:val="28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Arial CYR" w:hAnsi="Arial CYR"/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Unicode MS" w:cs="Arial CYR"/>
                <w:sz w:val="28"/>
                <w:szCs w:val="28"/>
              </w:rPr>
            </w:pPr>
            <w:r>
              <w:rPr>
                <w:rFonts w:eastAsia="Arial Unicode MS" w:cs="Arial CYR" w:ascii="Arial CYR" w:hAnsi="Arial CYR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То же и с другой пунктирной линией  снизу: два начальника отдела(цеха) не могут решать все дела через </w:t>
      </w:r>
      <w:r>
        <w:rPr>
          <w:i/>
          <w:iCs/>
          <w:sz w:val="28"/>
        </w:rPr>
        <w:t>«верх»</w:t>
      </w:r>
      <w:r>
        <w:rPr>
          <w:sz w:val="28"/>
        </w:rPr>
        <w:t xml:space="preserve">   и устанавливают между собой непредусмотренную ранее </w:t>
      </w:r>
      <w:r>
        <w:rPr>
          <w:i/>
          <w:iCs/>
          <w:sz w:val="28"/>
        </w:rPr>
        <w:t>«горизонталь»</w:t>
      </w:r>
      <w:r>
        <w:rPr>
          <w:sz w:val="28"/>
        </w:rPr>
        <w:t>. Так дела идут быстре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3. Типология организац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Различные организационные образования довольно широко  распространены в любом обществе. Встречаются, например, социальные общности, обладающие некоторыми признаками организаций (разделение функций, иерархия, принятие решений, фиксированное членство). Наличием подобных признаков организации отличаются  от таких социальных общностей, как классы, нации и тому подобно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3.1. Формы организаций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В обществе образуются следующие организационные формы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1. Деловые организации – фирмы и учреждения, которые либо возникают сами для коммерческих целей, либо создаются более широкими  организационными  системами для решения отдельных задач. Членство в них обеспечивает работников средствами к существованию. Основа внутреннего регулирования- административный распорядок, принципы единоначалия, назначения, коммерческой целесообразности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2. Общественные союзы, массовые организации, цели которых вырабатываются «</w:t>
      </w:r>
      <w:r>
        <w:rPr>
          <w:i/>
          <w:iCs/>
          <w:sz w:val="28"/>
        </w:rPr>
        <w:t>изнутри</w:t>
      </w:r>
      <w:r>
        <w:rPr>
          <w:sz w:val="28"/>
        </w:rPr>
        <w:t xml:space="preserve">» и представляют собой обобщение индивидуальных целей участников. Регулирование обеспечивается совместно принятым уставом, принципом выборности, то есть зависимостью руководства от руководимых.         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3. Существуют промежуточные формы организаций,например, кооперативные( сельско- хозяйственные, рыболовецкие колхозы, старательские артели), которые соединяют в себе основные признаки союзов, но выполняют предпринимательские функ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4. Еще одну  организационную форму представляют собой ассоциативные организации – семья, научная школа, неформальная группа.В них заметны некоторая автономия от среды, относительная стабильность состава, иерархия(главенство, лидерство), сравнительно устойчивое распределение участников(по ролям, престижу), принятие общих решений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Но более важное их отличие от организаций первых двух типов заключается в особенностях целевых свойств: они строятся на взаимном удовлетворении интересов, когда не общая цель является фактором объединения, а цели друг друга, то есть цель одного участника служит средством достижения цели другого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5. Сходными организационными признаками обладает и такой тип общности как поселение. Первоначально люди селятся вместе, чтобы  через соседские связи использовать деятельностные способности друг друга, подчиняясь при этом какой-то целесообразности целого(соблюдая планировку улиц, формы и размеры жилища, структуру специализации), которая в отдельности каждому не нужн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</w:t>
      </w:r>
      <w:r>
        <w:rPr>
          <w:b/>
          <w:bCs/>
          <w:sz w:val="28"/>
        </w:rPr>
        <w:t>Деловые организации.</w:t>
      </w:r>
      <w:r>
        <w:rPr>
          <w:sz w:val="28"/>
        </w:rPr>
        <w:t xml:space="preserve"> Остановлюсь специально на типологии так называемых деловых организаций. К ним относятся частные или государственные фирмы, учебные, лечебные и иные прибыльные и неприбыльные организации. В таких организациях помимо работников есть материально-техническая база, финансовая, документальные системы. Их наличие не зависит от состава и состояния персонала, хотя последний в какой-то мере может влиять на их качественные и количественные параметры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Эмпирическая типология деловых организаций выделяет среди них два типа: предприятия(занятые в производстве и распределении материальных ценностей и услуг) и учреждения (занятые в сфере умственного труда). К первому типу относятся организации производственные, торговые, обслуживающие, ко второму – образовательные, лечебные, культурные, управленческие, научные и проектные. Проблемная же типология дает иные группировки. С точки зрения проблемы </w:t>
      </w:r>
      <w:r>
        <w:rPr>
          <w:i/>
          <w:iCs/>
          <w:sz w:val="28"/>
        </w:rPr>
        <w:t xml:space="preserve">«личность- общество» </w:t>
      </w:r>
      <w:r>
        <w:rPr>
          <w:sz w:val="28"/>
        </w:rPr>
        <w:t xml:space="preserve">деловые организации можно разбить на две группы: занятые удовлетворением человеческих потребностей(работают на каждого)  и занятые в сфере общественной интеграции(работают на целое). В первую группу попадают организации, которые обеспечивают свою прибыль производством материальных предметов потребления(одежда, питания, жилище, предметный мир), условиями для рекреации(отдых, лечение), поставляют предметыдуховного потребления(идеи, художественные ценности, знания); во вторую – организации, осуществляющие социальный контроль(органы надзора), социальное управление( правительство, местная администрация). Выделяется также промежуточная группа организаций, занятых социализацией( воспитательные, образовательные, информационные учреждения), - она в той или иной степени работает на обе функции(см. схему 2).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</w:t>
      </w:r>
      <w:r>
        <w:rPr>
          <w:b/>
          <w:bCs/>
          <w:sz w:val="28"/>
        </w:rPr>
        <w:t>Организации-союзы.</w:t>
      </w:r>
      <w:r>
        <w:rPr>
          <w:sz w:val="28"/>
        </w:rPr>
        <w:t xml:space="preserve"> Массовые, союзные организации- политические партии, творческие, любительские объединения и тому подобное- это разновидность общественной организации, представляющая собой добровольческий союз разных категорий населения, объединяющихся вокруг конкретных общественных и групповых целей и действующих на основе  совместно принятых устава, программ, выборности руководства. Массовые организации являются важной формой общественной самодеятельности и самоуправления, фактором гражданского обществ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о типу членства массовые организации делятся на организации с только индивидуальным членством(партия, профсоюзы), с коллективным членством( ассоциации городов и предприятий), со смешанным членством(научные общества), без членства(женсоветы, общественные движения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4. Феномен  бюрократии в обществе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Слово “Бюрократия” в буквальном переводе означает господство канцелярии (от фр. </w:t>
      </w:r>
      <w:r>
        <w:rPr>
          <w:sz w:val="28"/>
          <w:lang w:val="en-US"/>
        </w:rPr>
        <w:t>bureau</w:t>
      </w:r>
      <w:r>
        <w:rPr>
          <w:sz w:val="28"/>
        </w:rPr>
        <w:t xml:space="preserve"> - бюро, канцелярия), власть аппарата управления. Само по себе это слово не несет</w:t>
      </w:r>
    </w:p>
    <w:p>
      <w:pPr>
        <w:pStyle w:val="Style10"/>
        <w:rPr/>
      </w:pPr>
      <w:r>
        <w:rPr/>
        <w:t xml:space="preserve">        </w:t>
      </w:r>
      <w:r>
        <w:rPr/>
        <w:t>В классической китайской поэзии есть образ попавшего в трудное положение садовника. Вот его рассказ. “Посадил орхидею, но полыни я не сажал. Проросла орхидея, вместе с ней проросла полынь”. Поэт-садовник Бо Цзюйи (772-846) рассказывает затем, как сплелись корни и побеги благородного и злого растений. Он не может ни выполоть последнее, не повредив при этом первое, ни полить первое, не напоив последнее. В результате вместе с орхидеей растет полынь. В заключении он спрашивает у друга-читателя совета: “Как в несчастье моем мне быть?”</w:t>
      </w:r>
    </w:p>
    <w:p>
      <w:pPr>
        <w:pStyle w:val="Style10"/>
        <w:rPr/>
      </w:pPr>
      <w:r>
        <w:rPr/>
        <w:t xml:space="preserve">        </w:t>
      </w:r>
      <w:r>
        <w:rPr/>
        <w:t>Эта иллюстрация как нельзя лучше подходит для рассмотрения феномена, который возник и эволюционировал вместе с возникновением самых древних форм государственности и социального управления. Сменялись формы государства, формы социально-политического устройства, формы управления вообще, но неизменной оставалась одна черта. Государственность подразумевает сложные формы управления с разветвленной структурой, и чем сложнее эти формы, тем сильнее вкрапления бюрократических извращений, тем сильнее переплетаются их корни. Эта ситуация напоминает нам заколдованный круг, и иногда кажется, что выхода из него нет.</w:t>
      </w:r>
    </w:p>
    <w:p>
      <w:pPr>
        <w:pStyle w:val="Style10"/>
        <w:rPr/>
      </w:pPr>
      <w:r>
        <w:rPr/>
        <w:t xml:space="preserve">        </w:t>
      </w:r>
      <w:r>
        <w:rPr/>
        <w:t>С феноменом бюрократии сталкиваются все. Нет такого общества, в котором не проклинали бюрократов, не искали путей борьбы с ними. Но значит ли это, что мы сами совершенно свободны от бюрократических стереотипов в своей деятельности, поведении и мышлении?</w:t>
      </w:r>
    </w:p>
    <w:p>
      <w:pPr>
        <w:pStyle w:val="Style10"/>
        <w:rPr/>
      </w:pPr>
      <w:r>
        <w:rPr/>
        <w:t xml:space="preserve">        </w:t>
      </w:r>
      <w:r>
        <w:rPr/>
        <w:t>Современные западные социологи и политологи считают бюрократизацию социальных и политических отношений самоочевидным фактом. Еще Макс Вебер, которого некоторые из его современников склонны были называть “свирепым”, в начале века говорил, что на горизонте современной цивилизации маячит бюрократия древнеегипетского типа, усовершенствованная по последнему слову науки и техники. Другим интересным исследователем феномена бюрократии является всемирно известный английский публицист-сатирик, историк и политолог С.Н. Паркинсон. Его работы написаны очень живым языком со свойственным англичанам юмором, не  без помощи которого вскрываются  всеобщие законы кошмарной бюрократической нелепицы.</w:t>
      </w:r>
    </w:p>
    <w:p>
      <w:pPr>
        <w:pStyle w:val="Style10"/>
        <w:rPr/>
      </w:pPr>
      <w:r>
        <w:rPr/>
        <w:t xml:space="preserve">         </w:t>
      </w:r>
      <w:r>
        <w:rPr/>
        <w:t>Исходя из буквального значения слова “бюрократия”, его часто употребляют как синоним административного управления. Кроме того, термином “бюрократия” нередко обозначается рационально организованная система управления, в которой работают компетентные служащие на должном профессиональном уровне. Такое понимание бюрократии во многом связано с работами немецкого социолога Макса Вебера (1864-1920), оставившего заметный след в теории управления. В широком же, и наиболее часто употребляемом применении, а также в политической лексике термин “бюрократия” и все производные от него употребляются в ярко выраженном негативном смысле, как своеобразное “контруправление”. То есть акцент смещается в сторону извращенных форм управления (раздутость и запутанность аппарата управления, многописание, подмена законов подзаконными актами, волокита, консерватизм, недоступность, протекционизм и др.). Поэтому необходимо четко дифференцировать само понимание термина “бюрократия”, так как возникает возможность нивелировать различия самих принципов управления и отрицательных черт их проявления. То есть “бюрократизм” необходимо воспринимать как врожденный, тяжелый и хронический недуг органов управления, который свойственен любому обществу, не взирая на различия в социально-политическом устройстве. Этот недуг всеобъемлющ. При изменении форм управления он способен к мутации и приспособляемости.</w:t>
      </w:r>
      <w:r>
        <w:rPr>
          <w:i/>
          <w:iCs/>
        </w:rPr>
        <w:t xml:space="preserve"> « Самый худший у нас враг – бюрократ, это коммунист, который сидит на ответственном( а затем и на неответственном) советском посту и который пользуется всеобщим  уважением, как человек добросовестный. Он немножко дерет, но зато в рот хмельного не берет. Он не научился бороться с волокитой, он не умеет бороться с ней, он ее прикрывает. От этого врага мы должны очиститься … На этот счет никаких колебаний  быть не может» ,</w:t>
      </w:r>
      <w:r>
        <w:rPr/>
        <w:t xml:space="preserve"> - говорил В.И.Ленин (Ленин В.И. Полн.сбор. соч. Т 45. стр.15.)                                                                 </w:t>
        <w:tab/>
        <w:tab/>
        <w:tab/>
        <w:tab/>
        <w:tab/>
        <w:t xml:space="preserve">  Такая непотопляемость бюрократизма обуславливается прежде всего источниками его появления, его социальной, экономической и политической базо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овсем иные истоки проявления бюрократии в общественно-политической и хозяйственной жизни описывает М. Вебер в своем итоговом, в буквальном смысле этого слова, труде “Хозяйство и общество”, который к сожалению остался незавершенным. Общим для Вебера и марксизма был взгляд на бюрократию, как аппарат господства. Но если марксисты рассматривали этот аппарат прежде всего как инструмент военно-политического господства, то М. Вебер видел в этом организационный аспект господства, обеспечивающий целостность существования общества. Социальная структурированность, по мнению М. Вебера, необходима не только для сил (социальных групп, сословий и т.д.), находящихся непосредственно в системе аппарата управления и заинтересованных в его консервации, но и для всех членов общества. В этом аспекте господство получает свое функциональное оправдание, дающее право на применение прямого насилия узкой группой лиц в интересах всего общества, а не того или иного класса. Источник дальнейшего развития бюрократии, пронизывающей все сферы общественной деятельности, М. Вебер видит в процессах концентрации (социальной, политической, экономической и др.), которые сопровождаются отчуждением непосредственного исполнителя (“производителя”) от средств производства. Это приводит к необходимости в посреднике, обеспечивающем восстановление этой связи. То есть, корни бюрократии по мнению М. Вебера более глубокие  и лежат не столько в плоскости экономических отношений и вопросов собственности, а исходят из онтологической потребности человека в социальной структурированности и организации для обеспечения своей повседневной безопасности. Поэтому М. Вебер считает, что бюрократия не является “надстройкой” над “отношениями эксплуатации и частной собственности”. Он видит глубокую внутреннюю связь процессов бюрократизации, огосударствления собственности и потребности в социальной организации общества вообще.</w:t>
      </w:r>
    </w:p>
    <w:p>
      <w:pPr>
        <w:pStyle w:val="Style10"/>
        <w:rPr/>
      </w:pPr>
      <w:r>
        <w:rPr/>
        <w:t xml:space="preserve">           </w:t>
      </w:r>
      <w:r>
        <w:rPr/>
        <w:t xml:space="preserve">Классификацию бюрократии приводит в своей работе “Хозяйственная этика мировых религий” Макс Вебер. Он различает два типа бюрократии: традиционную “патримониальную”, которой свойственно иррациональное начало, и современную рациональную. Первый тип зародился и развивался, проникая постепенно во все сферы общественной жизни, вместе с зарождением и развитием государственной машины. Он охватывал прежде всего область государственного управления и поддержания общественного порядка. Среди традиционной бюрократии М. Вебер вычленяет “бюрократию древнекитайских мандаринов” и древнеегипетских, позднеримских, а также византийских чиновников. Древнекитайский мандарин отличался от чиновника “египетского, позднеримского и византийского типа” тем, что он вообще не был специалистом управления, а скорее “литературно-гуманитарно образованным джентльменом”. Рациональная бюрократия сформировалась в эпоху Нового времени, первоначально охватывая сферу частно-хозяйственной деятельности и прежде всего сферу внутрихозяйственного управления наиболее крупных предприятий. Постепенно влияние рациональной модели бюрократии распространилось и на другие сферы общественной жизни, постепенно вытесняя патримониальную. Но тем не менее, общегосударственная бюрократия, приобретая черты рациональности, четко отделялась М. Вебером от бюрократии частно-хозяйственной, т.к. существовал принцип невмешательства государства в частно-хозяйственную область и разграничение экономической и государственно-политической деятельности. Современный М. Веберу бюрократ отличается по его мнению от патримониального бюрократа второго типа гораздо большей “рациональной предметной специализированностью и вышколенностью”, т.к. произошло вливание рационального начала частно-хозяйственной бюрократии. </w:t>
      </w:r>
    </w:p>
    <w:p>
      <w:pPr>
        <w:pStyle w:val="Style10"/>
        <w:rPr/>
      </w:pPr>
      <w:r>
        <w:rPr/>
        <w:t xml:space="preserve">Социально-политическую сущность бюрократии М. Вебер определяет через онтологическую потребность общества в социальной организации, структурированности и упорядочения вообще и видит глубокую внутреннюю связь процесса бюрократизации с процессом огосударствления собственности. Эти процессы порождают неминуемое возникновение угрозы исчезновения элементов свободы в экономической и других сферах. Государственная бюрократия начинает вмешиваться во внутрихозяйственное управление предприятий, подрывая его мелочной опекой и вступая в противоречие с экономической рациональностью и рентабельностью. Такая ситуация вмешательства и тотального контроля с целью обеспечения фискальных интересов и укрепления военной мощи государства была, к примеру, очень характерна для системы органов управления горнозаводской промышленностью Урала </w:t>
      </w:r>
      <w:r>
        <w:rPr>
          <w:lang w:val="en-US"/>
        </w:rPr>
        <w:t>XVIII</w:t>
      </w:r>
      <w:r>
        <w:rPr/>
        <w:t>-</w:t>
      </w:r>
      <w:r>
        <w:rPr>
          <w:lang w:val="en-US"/>
        </w:rPr>
        <w:t>XIX</w:t>
      </w:r>
      <w:r>
        <w:rPr/>
        <w:t xml:space="preserve"> вв., когда частные предприятия организовывались и функционировали под неусыпным надзором государства. Сфера деятельности этих предприятий также строго регламентировалась и направлялась в русло военной промышленности. Выполнение заказов военного ведомства пользовалось неоспоримой приоритетностью, а вопросы экономической целесообразности и, тем более, рентабельности волновало государство в меньшей степен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Вывод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Организации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       </w:t>
      </w:r>
      <w:r>
        <w:rPr/>
        <w:t xml:space="preserve">Из приведенных выше материалов видно, что человеческое общество не сможет жить без создания, каких либо организаций. Если взять существование человека на Земле практически с самого начала, то видно что человек объединялся в племена, что тоже можно назвать организацией. Само существование общества без организованности я считаю привело бы к хоасу и беспорядку. 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                                           </w:t>
      </w:r>
      <w:r>
        <w:rPr/>
        <w:t>Феномен бюрократии</w:t>
      </w:r>
    </w:p>
    <w:p>
      <w:pPr>
        <w:pStyle w:val="Style10"/>
        <w:rPr/>
      </w:pPr>
      <w:r>
        <w:rPr/>
        <w:t xml:space="preserve">            </w:t>
      </w:r>
      <w:r>
        <w:rPr/>
        <w:t>Российские специалисты в области теории управления, понимая всю сложность  проблемы бюрократии, тем не менее предлагают основные направления, по которым можно выйти из этого тупика. Сложность преодоления заключается прежде всего в том, что у бюрократии очень прочны традиции, которые отложили свой отпечаток на каждого человека. Родившись, человек начинает сложный путь социализации, которая пронизана сложнейшими иерархическими системами. Растущий конформизм, попадая в питательную почву, способен развиться в закоренелый бюрократизм. Различные проявления бюрократизма свойственны нам всем, “это - глубинная часть нашего “Я” и начинать сложный путь выхода из этого лабиринта следует прежде всего с самоанализа и самопреодоления.</w:t>
      </w:r>
    </w:p>
    <w:p>
      <w:pPr>
        <w:pStyle w:val="Style10"/>
        <w:rPr/>
      </w:pPr>
      <w:r>
        <w:rPr/>
        <w:t xml:space="preserve">            </w:t>
      </w:r>
      <w:r>
        <w:rPr/>
        <w:t>Не вызывает никаких сомнений, что для того, чтобы все перечисленные мероприятия имели положительный эффект, необходимо глубокое научное исследование феномена бюрократии, проблем бюрократии и социальной природы человека, бюрократии и аппарата управления, бюрократии и государст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Список   литературы 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Гайденко П.П. Давыдов Ю.Н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«Проблема бюрократии у Макса Вебера» /Вопросы философии 1991г.№3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 Хасбулатов Р.И. «Бюрократия тоже наш враг…» М. 1989г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 Тощенко Ж.Т. «Социология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  Бахмин В.И., Бергер Я.М., Дилигенский Г.Г., Галиева Е.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«Социология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855"/>
        </w:tabs>
        <w:ind w:left="85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sz w:val="28"/>
    </w:rPr>
  </w:style>
  <w:style w:type="paragraph" w:styleId="Style10">
    <w:name w:val="Контрольные"/>
    <w:basedOn w:val="Normal"/>
    <w:qFormat/>
    <w:pPr>
      <w:overflowPunct w:val="false"/>
      <w:autoSpaceDE w:val="false"/>
      <w:spacing w:lineRule="auto" w:line="360"/>
      <w:ind w:firstLine="284"/>
      <w:jc w:val="both"/>
      <w:textAlignment w:val="baseline"/>
    </w:pPr>
    <w:rPr>
      <w:spacing w:val="7"/>
      <w:sz w:val="28"/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7:52:00Z</dcterms:created>
  <dc:creator>Павел Славов</dc:creator>
  <dc:description/>
  <dc:language>en-US</dc:language>
  <cp:lastModifiedBy>anatoly_ju</cp:lastModifiedBy>
  <cp:lastPrinted>2002-10-13T20:37:00Z</cp:lastPrinted>
  <dcterms:modified xsi:type="dcterms:W3CDTF">2002-10-25T07:18:00Z</dcterms:modified>
  <cp:revision>23</cp:revision>
  <dc:subject/>
  <dc:title>    Министерство  образования Российской Федерации  </dc:title>
</cp:coreProperties>
</file>