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40"/>
          <w:szCs w:val="40"/>
        </w:rPr>
      </w:pPr>
      <w:r>
        <w:rPr>
          <w:sz w:val="40"/>
          <w:szCs w:val="40"/>
        </w:rPr>
        <w:t>Воронежский институт экономики и социального управ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Контрольная работа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Тема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Характер и темпера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Дисциплина: Психолог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Выполнила: </w:t>
      </w:r>
      <w:r>
        <w:rPr>
          <w:sz w:val="28"/>
          <w:szCs w:val="28"/>
          <w:u w:val="single"/>
        </w:rPr>
        <w:t>Захарова Дарья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Заочного отделения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пециальность: Психология.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оверил: </w:t>
      </w:r>
      <w:r>
        <w:rPr>
          <w:sz w:val="28"/>
          <w:szCs w:val="28"/>
          <w:u w:val="single"/>
        </w:rPr>
        <w:t>Мягков Иван Федор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 2004г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одержание работы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Введение. 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Отличительные признаки характера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Формирование характера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3.Темперамент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4.Четыре типа темперамента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Заключение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Литература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История учения о характере показывает значительное разнообразие даже в исходных, позициях при определении этой важ</w:t>
        <w:softHyphen/>
        <w:t>нейшей стороны лич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ермин «характер» введен в обиход науки и жизни древнегреческим ученым и философом, другом Аристотеля Теофрастом (1У—Ш вв. до н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.) Слово «характер» по-гречески означает «черта», «примета», «признак», «особенность» Сохранился небольшой трактат Теофраста о характерах, в котором описаны под углом зрения сатирика и моралиста 30 характеров. Описание каждого характера дано под знаком одной господствующей, рельефно выраженной черты: «притворство», «лесть», «скучный рассказчик» и т.п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В общем, или широком, смысле слова под характером человека надо понимать индивидуальные ярко выраженные и качест</w:t>
        <w:softHyphen/>
        <w:t>венно своеобразные психологические черты человека, влияющие  на его поведение и поступки.                              Из этого определения вытекает, что когда речь идет о характере человека, то имеются в виду все его индивидуально выра</w:t>
        <w:softHyphen/>
        <w:t>женные и своеобразные психологические черты. Характеризовать человека всегда означает дать психологию его как индивидуаль</w:t>
        <w:softHyphen/>
        <w:t>ности, выделить не сумму ее качеств, а те черты, которые отли</w:t>
        <w:softHyphen/>
        <w:t>чают данного, человека от других людей и вместе с тем структур</w:t>
        <w:softHyphen/>
        <w:t>но целостны, т. е. представляют собой известное единств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 xml:space="preserve">При данном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пределении характера в широком смысле слова к характеру можно относить и качества темперамента и способности, если они являются ярко выраженными индивиду</w:t>
        <w:softHyphen/>
        <w:t>альными чертами и при этом воздействующими на поведение человека.</w:t>
      </w:r>
    </w:p>
    <w:p>
      <w:pPr>
        <w:pStyle w:val="Normal"/>
        <w:autoSpaceDE w:val="false"/>
        <w:ind w:left="2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амент и характер имеют достаточно тесную связь между собой, зависят от психофизиологических особенностей организма и типов нервной высшей деятельности. Однако если темперамент изначально закреплен генетически и  в процессе жизнедеятельности инвалида в основном постоянен, но это нельзя сказать о характере. Он формируется и изменяется на протяжении всей жизни человека. Свойства темперамента являются наследственными, поэтому чрезвычайно</w:t>
      </w:r>
      <w:r>
        <w:rPr>
          <w:smallCaps/>
          <w:sz w:val="28"/>
          <w:szCs w:val="28"/>
        </w:rPr>
        <w:t xml:space="preserve"> плохо </w:t>
      </w:r>
      <w:r>
        <w:rPr>
          <w:sz w:val="28"/>
          <w:szCs w:val="28"/>
        </w:rPr>
        <w:t>поддаются изменению. Исходя из этого усилия человека должны быть направлены прежде всего не на изменения, а на выявления  и осознание особенностей своего темперамента. Это позволит выявить способы деятельности, которые  наибольшей степени соответствуют его природным качествам, природному дарованию.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1.Отличительные признаки характера.</w:t>
      </w:r>
    </w:p>
    <w:p>
      <w:pPr>
        <w:pStyle w:val="Normal"/>
        <w:autoSpaceDE w:val="false"/>
        <w:spacing w:before="80" w:after="0"/>
        <w:ind w:left="-180" w:firstLine="539"/>
        <w:jc w:val="both"/>
        <w:rPr/>
      </w:pPr>
      <w:r>
        <w:rPr>
          <w:sz w:val="28"/>
          <w:szCs w:val="28"/>
        </w:rPr>
        <w:t>Разные люди в одних и тех же обстоятельствах</w:t>
      </w:r>
      <w:r>
        <w:rPr>
          <w:bCs/>
          <w:sz w:val="28"/>
          <w:szCs w:val="28"/>
        </w:rPr>
        <w:t xml:space="preserve"> проявляют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ные свойства личности. Например, при общении</w:t>
      </w:r>
      <w:r>
        <w:rPr>
          <w:bCs/>
          <w:sz w:val="28"/>
          <w:szCs w:val="28"/>
        </w:rPr>
        <w:t xml:space="preserve"> с новыми </w:t>
      </w:r>
      <w:r>
        <w:rPr>
          <w:sz w:val="28"/>
          <w:szCs w:val="28"/>
        </w:rPr>
        <w:t>незнакомыми людьми одни робки, застенчивы, сдержанны, молчаливы; другие—самоуверенны, оживленны, разговорчивы.</w:t>
      </w:r>
      <w:r>
        <w:rPr>
          <w:bCs/>
          <w:sz w:val="28"/>
          <w:szCs w:val="28"/>
        </w:rPr>
        <w:t xml:space="preserve"> Эти </w:t>
      </w:r>
      <w:r>
        <w:rPr>
          <w:sz w:val="28"/>
          <w:szCs w:val="28"/>
        </w:rPr>
        <w:t>различия объясняются, с одной стороны, отношением человека к людям, с другой стороны—индивидуальными особенностями темперамента и психических процессов. Так как эти различия определяются отношениями личности, мы вправе обозначить</w:t>
      </w:r>
      <w:r>
        <w:rPr>
          <w:bCs/>
          <w:sz w:val="28"/>
          <w:szCs w:val="28"/>
        </w:rPr>
        <w:t xml:space="preserve"> их </w:t>
      </w:r>
      <w:r>
        <w:rPr>
          <w:sz w:val="28"/>
          <w:szCs w:val="28"/>
        </w:rPr>
        <w:t>как свойства личности. Но в отношениях личности всегда содержится нечто социально-типичное. Между тем в описанных различиях проявляется индивидуальное своеобразие личности. Поэтому такие индивидуальные различия личности, которые про</w:t>
        <w:softHyphen/>
        <w:t xml:space="preserve">являются лишь в определенных обстоятельствах, мы обозначаем как свойство характера. </w:t>
      </w:r>
      <w:r>
        <w:rPr>
          <w:iCs/>
          <w:sz w:val="28"/>
          <w:szCs w:val="28"/>
        </w:rPr>
        <w:t>Из</w:t>
      </w:r>
      <w:r>
        <w:rPr>
          <w:sz w:val="28"/>
          <w:szCs w:val="28"/>
        </w:rPr>
        <w:t xml:space="preserve"> сказанного вытекает и другой при</w:t>
        <w:softHyphen/>
        <w:t>знак характера. Одни и тот же человек проявляет робость и застенчивость: в труде—добросовестность, тщательность, методичность; в обращении со своими вещами—аккуратность, бе</w:t>
        <w:softHyphen/>
        <w:t>режливость и т. д.</w:t>
        <w:tab/>
      </w:r>
    </w:p>
    <w:p>
      <w:pPr>
        <w:pStyle w:val="Normal"/>
        <w:autoSpaceDE w:val="false"/>
        <w:spacing w:before="80" w:after="0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 как свойства характера обусловлены социально-типич</w:t>
        <w:softHyphen/>
        <w:t>ными отношениями личности, то обнаруживаются они не в</w:t>
      </w:r>
      <w:r>
        <w:rPr>
          <w:bCs/>
          <w:sz w:val="28"/>
          <w:szCs w:val="28"/>
        </w:rPr>
        <w:t xml:space="preserve"> лю</w:t>
      </w:r>
      <w:r>
        <w:rPr>
          <w:sz w:val="28"/>
          <w:szCs w:val="28"/>
        </w:rPr>
        <w:t>бых ситуациях, а лишь в           социально-типичных. Например, индивидуальные различия между людьми проявляются и в том,</w:t>
      </w:r>
      <w:r>
        <w:rPr>
          <w:bCs/>
          <w:sz w:val="28"/>
          <w:szCs w:val="28"/>
        </w:rPr>
        <w:t xml:space="preserve"> к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и едят, ходят, танцуют и т. д. Но в таких индивидуальных  различиях характер не проявляется, потому что отношение к еде, ходьбе или танцам не является социально-типичным. Меж</w:t>
        <w:softHyphen/>
        <w:t>ду тем различия в общении с людьми, в труде, в учении, дейст</w:t>
        <w:softHyphen/>
        <w:t>вительно, обусловлены характером, потому что отношения к тру</w:t>
        <w:softHyphen/>
        <w:t xml:space="preserve">ду, людям, учению—социально-типичны.     Социально-типичными являются только такие ситуации, которые имеют существенное общественное значение. Именно поэтому в таких ситуациях проявляются социально-типичные отношения личности.  </w:t>
      </w:r>
    </w:p>
    <w:p>
      <w:pPr>
        <w:pStyle w:val="Normal"/>
        <w:ind w:left="-180" w:firstLine="539"/>
        <w:jc w:val="both"/>
        <w:rPr/>
      </w:pPr>
      <w:r>
        <w:rPr>
          <w:sz w:val="28"/>
          <w:szCs w:val="28"/>
        </w:rPr>
        <w:t>Итак, характер—это индивидуальность личности. Свойства  характера — такие индивидуально-своеобразные свойства личности, которые проявляются лишь в типичных ситуациях в зависимости</w:t>
      </w:r>
      <w:r>
        <w:rPr>
          <w:bCs/>
          <w:sz w:val="28"/>
          <w:szCs w:val="28"/>
        </w:rPr>
        <w:t xml:space="preserve"> от</w:t>
      </w:r>
      <w:r>
        <w:rPr>
          <w:sz w:val="28"/>
          <w:szCs w:val="28"/>
        </w:rPr>
        <w:t xml:space="preserve"> социально-типичных отношений личности,</w:t>
      </w:r>
      <w:r>
        <w:rPr>
          <w:bCs/>
          <w:sz w:val="28"/>
          <w:szCs w:val="28"/>
        </w:rPr>
        <w:t xml:space="preserve"> с одной</w:t>
      </w:r>
      <w:r>
        <w:rPr/>
        <w:t xml:space="preserve"> </w:t>
      </w:r>
      <w:r>
        <w:rPr>
          <w:sz w:val="28"/>
          <w:szCs w:val="28"/>
        </w:rPr>
        <w:t>стороны, и от свойств индивидуума, с другой. Из этого опреде</w:t>
        <w:softHyphen/>
        <w:t>ления вытекает, что свойства характера следует отличать от таких индивидуальных психических свойств, которые проявля</w:t>
        <w:softHyphen/>
        <w:t>ются относительно независимо от специфического содержания социально-типичных отношений личности и от  какой-либо ситу</w:t>
        <w:softHyphen/>
        <w:t>ации. К последним относятся свойства темперамента и         индиви</w:t>
        <w:softHyphen/>
        <w:t>дуальные качественные особенности психических процессов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личить свойства характера и от психических со</w:t>
        <w:softHyphen/>
        <w:t>стояний. Так же, как и свойства характера, психические состоя</w:t>
        <w:softHyphen/>
        <w:t>ния проявляются в определенной ситуации и притом различным образом у разных людей в зависимости от свойств темперамен</w:t>
        <w:softHyphen/>
        <w:t>та. Но в отличие от свойств характера, психические состояния не зависят от устойчивого и постоянного отношения к ситуации. Это различие лучше всего обнаруживается, если мы сравним тревожность как психическое состояние и тревожность как свойство характера. Тревожность проявляется в двигательном беспокойстве, эмоциональном возбуждении, эмоциональных депрессивных реакциях, состоянии напряжения и т. п. Как психи</w:t>
        <w:softHyphen/>
        <w:t>ческое состояние тревожность проявляется в любой трудной и напряженной ситуации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В исследованиях нашей лаборатории показатели тревожности коррелируют со слабостью нервных процессов относительно возбуждения и с их инертностью (В. В. Белоус, 1967; Л. Д. Василенко, 1967). Следовательно, она присуща людям меланхолического темперамента.</w:t>
      </w:r>
    </w:p>
    <w:p>
      <w:pPr>
        <w:pStyle w:val="Normal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существует такая тревожность, которая про</w:t>
        <w:softHyphen/>
        <w:t>является не в любой трудной и напряженной ситуации, а в ситуации, создающей угрозу для социальной оценки личности и обусловленной отношением к этой ситуации. Так, в исследованиях Н. С. Уткиной установлено, что контрольная работа в шко</w:t>
        <w:softHyphen/>
        <w:t>ле, по сравнению с тренировочной работой, у учеников слабого типа с активными положительными мотивами учения высылает характерные для тревожности проявления нервно-психического напряжения (повышенную отвлекаемость внимания). Между тем у учеников слабого типа с малоактивными учебными мотивами вызывает нервно-психического напряжения и, следовательно,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является угрожающей. Благодаря такой двоякой обусловленно</w:t>
        <w:softHyphen/>
        <w:t>сти отношения личности, с одной стороны, и свойствами темпера</w:t>
        <w:softHyphen/>
        <w:t>мента, с другой, такую тревожность в ситуации угрозы для ре</w:t>
        <w:softHyphen/>
        <w:t>путации или в ситуации общения с людьми следует понимать как свойство характера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казанного вытекает, что свойство характера не только отличается от психического состояния большей устойчивостью и постоянством (Н. Д. Левитов, 1964), но и обусловлено устой</w:t>
        <w:softHyphen/>
        <w:t>чивым отношением личности. Поэтому нельзя рассматривать пси</w:t>
        <w:softHyphen/>
        <w:t>хические состояния как переходную онтогенетическую ступень к свойствам характера. Психическое состояние не может само собой, по мере того, как оно становится все более привычным, устойчивым и постоянным, превратиться в свойство характера необходимо условие возникновения свойства          характера—фор</w:t>
        <w:softHyphen/>
        <w:t>мирование устойчивого отношения личности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йство характера следует отличать от ситуативного типа поведения (В. Н. Мясшцев, 1960). Так же, как и свойство харак</w:t>
        <w:softHyphen/>
        <w:t>тера, ситуативный тип поведения характеризует индивидуальное своеобразие поведения в определенной ситуации. Ситуативный тип поведения, как и свойство характера, в отличии от психического состояния, обусловлен отношением к данной ситуации. Отличие свойства характера в том, что оно обусловлено не лю</w:t>
        <w:softHyphen/>
        <w:t>бым, а лишь социально - типичным отношением. В качестве одной из иллюстраций ситуативного типа поведения можно указать на индивидуальные различия в выражении фрустрации. Под фрустрацией понимают  состояние человека или животного при таком неудовлетворении каких-либо активных мотивов, которые пре</w:t>
        <w:softHyphen/>
        <w:t>восходят порог его терпимости. В таком состоянии одни люди стремятся «сорвать зло» на ком-либо, даже если он не является подлинным виновником неудовлетворения. Другие склонны ви</w:t>
        <w:softHyphen/>
        <w:t>нить во всем происшедшем самих себя и проявляют депрессивные реакции. Третьи стараются понизить значение неприятности  или стараются не замечать ее (Розенцвейг, 1934)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индивидуальные различия проявляются лишь в ситуации неудовлетворения и при достаточно активном отношении к этой ситуации. Однако такое состояние неудовлетворения может воз</w:t>
        <w:softHyphen/>
        <w:t>никнуть при самых различных мотивах и отношениях личности. Это может быть неудовлетворение учебных, игровых, трудовых мотивов или даже органических влечений. Поэтому в отношении к ситуации фрустрации нет чего-либо социально-типичного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</w:t>
        <w:softHyphen/>
        <w:t>лее того, такие ситуации и соответствующие реакции на них присущи не только человеку, но и животным. Поэтому индиви</w:t>
        <w:softHyphen/>
        <w:t>дуальные различия реакций фрустрации определяют ситуатив</w:t>
        <w:softHyphen/>
        <w:t>ный тип поведения, а не свойство характера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Однако, если эти индивидуальные особенности фрустрации проявляются и трудовой ситуации при отрицательной оценке труда и не проявляются при материальных лишениях, то они уже определяют не ситуативный тин поведения, а свойство ха</w:t>
        <w:softHyphen/>
        <w:t xml:space="preserve">рактера. Отсюда опять-таки вытекает, что ситуативный тип поведения нельзя рассматривать как переходную степень к </w:t>
      </w:r>
      <w:r>
        <w:rPr>
          <w:smallCaps/>
          <w:sz w:val="28"/>
          <w:szCs w:val="28"/>
        </w:rPr>
        <w:t>свой</w:t>
        <w:softHyphen/>
        <w:t xml:space="preserve">ству </w:t>
      </w:r>
      <w:r>
        <w:rPr>
          <w:sz w:val="28"/>
          <w:szCs w:val="28"/>
        </w:rPr>
        <w:t>характера. Для того чтобы возникло свойство характера, недостаточно, чтобы ситуативный тин поведения стал более прочным и устойчивым. Необходимо, чтобы он был обусловлен  социально-типичным отношением личности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каждого отдельного свойства ха</w:t>
        <w:softHyphen/>
        <w:t>рактера должно раскрывать общую закономерность его струк</w:t>
        <w:softHyphen/>
        <w:t>туры. Для того чтобы ее раскрыть, необходимо и достаточно обозначить: 1) ситуации, в которых проявляется данное свой</w:t>
        <w:softHyphen/>
        <w:t>ство характера; 2) социально-типичные отношения, которые его определяют; 3) типичные свойства индивидуума, которые ле</w:t>
        <w:softHyphen/>
        <w:t>жат в его основе.</w:t>
      </w:r>
    </w:p>
    <w:p>
      <w:pPr>
        <w:pStyle w:val="Normal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Все эти условия, определяющие структуру свойства харак</w:t>
        <w:softHyphen/>
        <w:t>тера,—это общие, типические условия и потому могут быть обозначены соответствующими общими понятиями — словами. Например, «общительность в узком кругу близких и хорошо знакомых людей, проявляемая по типу флегматического темпе</w:t>
        <w:softHyphen/>
        <w:t>рамента», или «дисциплинированность на уроке, проявляемая по типу холерического темперамента», или «нетерпимость к по</w:t>
        <w:softHyphen/>
        <w:t>ниженной оценке труда, проявляемая во фрустрированных ре</w:t>
        <w:softHyphen/>
        <w:t>акциях депрессивного типа».</w:t>
      </w:r>
    </w:p>
    <w:p>
      <w:pPr>
        <w:pStyle w:val="Normal"/>
        <w:ind w:left="-180" w:firstLine="53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autoSpaceDE w:val="false"/>
        <w:ind w:left="-180" w:firstLine="539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2.Формирование характера.</w:t>
      </w:r>
    </w:p>
    <w:p>
      <w:pPr>
        <w:pStyle w:val="Normal"/>
        <w:autoSpaceDE w:val="false"/>
        <w:spacing w:before="60" w:after="0"/>
        <w:ind w:left="-181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свойств индивидуума, в зависимости от которых фор</w:t>
        <w:softHyphen/>
        <w:t>мируются свойства характера, существенную роль, как мы ви</w:t>
        <w:softHyphen/>
        <w:t>дели, играет тип темперамента, имеющий наследственное про</w:t>
        <w:softHyphen/>
        <w:t xml:space="preserve">исхождение. Отсюда, естественно, возникает вопрос, какова вообще роль наследственности в формировании характера?          </w:t>
        <w:tab/>
        <w:t>Наиболее надежный путь для разрешения вопроса о роли наследственности и формировании характера—это сравнение их развития у гомозиготных и гетерозиготных близнецов</w:t>
      </w:r>
      <w:r>
        <w:rPr>
          <w:bCs/>
          <w:sz w:val="28"/>
          <w:szCs w:val="28"/>
        </w:rPr>
        <w:t xml:space="preserve">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чих равных условиях. В силу физиологических причин на</w:t>
        <w:softHyphen/>
        <w:t>следственные свойства гомозиготных близнецов одинаковы. Одинаковость же условий воспитания элиминируется благодаря сравнению с гетерозиготными близнецами, у которых условия воспитания в такой же степени сходны, как и у гомозиготных, но наследственные свойства различны.</w:t>
      </w:r>
    </w:p>
    <w:p>
      <w:pPr>
        <w:pStyle w:val="Normal"/>
        <w:ind w:left="-181" w:firstLine="539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>Роль наследственных задатков проявляется лишь в том, что обусловленный наследственностью тип темперамента благоприятствует или противодействует формированию определенных свойств характера. Но необходимое и определяющее условие их возникновения—соответствующие внешне социальные условия и условия воспитания. Вместе с тем, свой</w:t>
        <w:softHyphen/>
        <w:t xml:space="preserve">ства характера не представляют собой пассивного отражения условий развития и воспитания. Это хорошо обнаруживается в исследовании Зазо и Готшальдта. Зазо, наблюдая гомозиготных близнецов в младенческом и дошкольном возрасте в совместных играх и занятиях, обнаружил между ними резкие различия в отношениях властвования—подчинения, активности, инициативности и пассивности. Такие же данные о различиях в свойствах характера нашел и Готшальдт при изучении гомозиготных близнецов в родной семье. Готшальд объясняет это обостренным у близнецов стремлением не походить друг на друга и искать индивидуальные способы самовыражения. Такое стремление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особенности выражено в подростковом возрасте в период усиления самосознания. В этом объяснении свойства ха</w:t>
        <w:softHyphen/>
        <w:t>рактера определяются не внешними социальными условиями и условиями воспитания, а имманентной тенденцией личности к индивидуализации.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С материалистической точки зрения такое объяснение не</w:t>
        <w:softHyphen/>
        <w:t>приемлемо. Кроме того, с этой точки зрения едва ли можно объяснить различия в свойствах характера у гомозиготных близ</w:t>
        <w:softHyphen/>
        <w:t>нецов в младенческом и младшем дошкольном возрасте, когда  стремление к подражанию и конформизм выражены и наибольшей степени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ношению к гомозиготным близнецам такое объяснение, естественно, имеет совершенно гипотетический характер. Однако по отношению к развитию характера у взрослого человека до</w:t>
        <w:softHyphen/>
        <w:t>минирующая роль активных действий и поступков, в его форми</w:t>
        <w:softHyphen/>
        <w:t>ровании подтверждается экспериментальными фактами. Так, в клиническим исследовании таким методом изучались измене</w:t>
        <w:softHyphen/>
        <w:t>ния характера, происходившие в результате острого психологи</w:t>
        <w:softHyphen/>
        <w:t>ческого конфликта—инвалидности, отрицательной оценки или недооценки трудовой деятельное и т. п. При одинаковых внеш</w:t>
        <w:softHyphen/>
        <w:t>них причинах психологического конфликта в результате его у разных людей наблюдались изменения характера в противо</w:t>
        <w:softHyphen/>
        <w:t>положном направлении. Например, среди ослепших в результате ранения на фронте одни озлоблялись, замыкались, опускались на более низкий моральный уровень. Другие, наоборот, стано</w:t>
        <w:softHyphen/>
        <w:t xml:space="preserve">вились общительными, отзывчивыми, изменялись и расширялись их интеллектуальные интересы, повышался уровень активности. 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же различия в изменении характера наблюдались в пси</w:t>
        <w:softHyphen/>
        <w:t>хологических конфликтах, возникших вследствие отрицательной социальной оценки или недооценки труда. Эти различия в из</w:t>
        <w:softHyphen/>
        <w:t>менениях характера были связаны с исходом психологического конфликта, т. е. с теми действиями и поступками, при помощи которых человек разрешал конфликтную ситуацию. Разумеется, поступок человека в критических обстоятельствах прежде всего зависит от всего предшествующего развития личности и от условий воспитания. Однако даже при наиболее благоприятных условиях развития и воспитания, в зависимости от бесконечного многообразия сочетаний внешних  внутренних условий, одни и тот же человек может решиться на очень различные поступки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том же свидетельствуют факты, изложенные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>рассмотрении условий формирования личности в обществе в коллективе. Формирование личности</w:t>
      </w:r>
    </w:p>
    <w:p>
      <w:pPr>
        <w:pStyle w:val="Normal"/>
        <w:autoSpaceDE w:val="false"/>
        <w:spacing w:before="60" w:after="0"/>
        <w:ind w:left="-180" w:firstLine="539"/>
        <w:jc w:val="both"/>
        <w:rPr/>
      </w:pPr>
      <w:r>
        <w:rPr>
          <w:sz w:val="28"/>
          <w:szCs w:val="28"/>
        </w:rPr>
        <w:t>целым рядом субъективных факторов, таких, как осознание  рациональное обоснование социальной оценки, соотношение общественного значения и личностного смысла деятельности, самосознание и самооценка личности. Лишь благодаря этим опосредующим субъективным факторам реактивные изменения  отношениях личности, возникшие в ответ на социальные воз действия, превращаются в активные, устойчивые и постоянные свойства личности. Но все эти субъективные факторы формирования личности и составляют те условия, которые определяю активный характер деятельности человека, его действия и поступки.</w:t>
      </w:r>
    </w:p>
    <w:p>
      <w:pPr>
        <w:pStyle w:val="Normal"/>
        <w:autoSpaceDE w:val="false"/>
        <w:spacing w:before="60" w:after="0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и эта группа фактов подтверждает, что свойства характера, как и свойства личности в целом, не представляют собой пассивный слепок внешних социальных условий жизни и воспитания. Они формируются в активной деятельности человека, в зависимости от его действий и поступков. В процессе такой активной деятельности, вместе с тем, и те автоматизмы поведения, привычки и установки, благодаря которым свойства характера приобретают большую определенность, активность, устойчивость и постоянство. Особое значение в формировании характера имеют действия и поступки в конфликтных ситуациях, в зависимости от которых находится исход и разрешение психологического конфликта. Как показывает исследование этих конфликтов, изменения характера в таких случаях в особенности глубоки и устойчивы. 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Но критические обстоятельства повторяются в течение всей жизни человека. Мы теряем своих близких или подвергаемся несправедливым обидам, попадаем в сложную трудовую ситу</w:t>
        <w:softHyphen/>
        <w:t xml:space="preserve">ацию и т. п. В каждом таком случае, в зависимости от того, на какой поступок решится человек, зависит, как сложится его характер и дальнейшая жизнь. Мы сами создаем свой характеру </w:t>
      </w:r>
      <w:r>
        <w:rPr>
          <w:bCs/>
          <w:sz w:val="28"/>
          <w:szCs w:val="28"/>
        </w:rPr>
        <w:t>своими</w:t>
      </w:r>
      <w:r>
        <w:rPr>
          <w:sz w:val="28"/>
          <w:szCs w:val="28"/>
        </w:rPr>
        <w:t xml:space="preserve"> поступками</w:t>
      </w:r>
      <w:r>
        <w:rPr>
          <w:bCs/>
          <w:sz w:val="28"/>
          <w:szCs w:val="28"/>
        </w:rPr>
        <w:t xml:space="preserve"> на протяжении</w:t>
      </w:r>
      <w:r>
        <w:rPr>
          <w:sz w:val="28"/>
          <w:szCs w:val="28"/>
        </w:rPr>
        <w:t xml:space="preserve"> жизни.</w:t>
      </w:r>
    </w:p>
    <w:p>
      <w:pPr>
        <w:pStyle w:val="Normal"/>
        <w:tabs>
          <w:tab w:val="clear" w:pos="708"/>
          <w:tab w:val="left" w:pos="2920" w:leader="none"/>
        </w:tabs>
        <w:autoSpaceDE w:val="false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ind w:left="-180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rFonts w:cs="Courier New" w:ascii="Courier New" w:hAnsi="Courier New"/>
          <w:b/>
          <w:sz w:val="28"/>
          <w:szCs w:val="28"/>
        </w:rPr>
        <w:t xml:space="preserve">3.Темперамент. </w:t>
        <w:tab/>
        <w:tab/>
        <w:tab/>
        <w:tab/>
        <w:tab/>
        <w:tab/>
        <w:tab/>
      </w:r>
      <w:r>
        <w:rPr>
          <w:sz w:val="28"/>
          <w:szCs w:val="28"/>
        </w:rPr>
        <w:t>Еще самые древние учения о темпераменте сближали его со строением тела и устанавливали те ткани или жидкости в организме, которые якобы являются носителями темперамента. Так, господство одного темперамента связывалось с преобладанием желчи в организме, другого — с преобладанием крови и т. д. Впоследствии выделились иные факты того же самого порядка; так, Лесгафт указывал на решающее значение, которое имеет для темперамента широта просвета и толщина стенок сосудов у различных людей. Другие авторы сближали темперамент с разными внутренними тканями организма, но при всем разли</w:t>
        <w:softHyphen/>
        <w:t>чии этих взглядов их объединяло общее убеждение, что источники особеннос</w:t>
        <w:softHyphen/>
        <w:t xml:space="preserve">тей темперамента следует искать в индивидуальных особенностях строения тела. </w:t>
        <w:tab/>
        <w:t xml:space="preserve"> </w:t>
        <w:tab/>
        <w:t xml:space="preserve">         Некоторыми исследователями это учение было оставлено и основательно забыто, и на его место выдвинута теория относительно чисто психической сущности темперамента, которая пыталась объяснить разницу в темпераментах раз</w:t>
        <w:softHyphen/>
        <w:t>ным соотношением психических сил в организме как страстей низких и высоких, желании чувственных и идеальных, представлении отвлеченных и конкрет</w:t>
        <w:softHyphen/>
        <w:t>ных. Надо сказать, что если первые попытки объяснения темперамента были бесплодны потому, что они никогда не могли защитить и наглядно подтвердить предполагаемую ими связь, то вторые оказались бесплодными по своей приро</w:t>
        <w:softHyphen/>
        <w:t xml:space="preserve">де, потому что искомое они выдавали за решение и проблему делали ответом.  </w:t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  <w:tab/>
        <w:t xml:space="preserve">         В самом деле, объяснять темперамент через различные соединения психических свойств значит объяснять </w:t>
      </w:r>
      <w:r>
        <w:rPr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(то же через то же), потому что вся проблема темперамента только в том и заключается, чтобы объяснить наличие и преобладание в психике одного человека одних страстей и представлений, а в психике другого — других. Логический круг являлся неизбежным пороком почти всех психологических теорий темперамента, и это способствовало тому, что проблема как-то отошла на задний план в научной психологии, сделалась предме</w:t>
        <w:softHyphen/>
        <w:t>том полубеллетристического и полуантропологического описания, или вовсе не находила места в серьезных психологических системах, или трактовалась мимоходом и недостаточно глубоко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539"/>
        <w:rPr/>
      </w:pPr>
      <w:r>
        <w:rPr/>
      </w:r>
    </w:p>
    <w:p>
      <w:pPr>
        <w:pStyle w:val="Normal"/>
        <w:ind w:left="-180" w:firstLine="539"/>
        <w:rPr/>
      </w:pPr>
      <w:r>
        <w:rPr/>
      </w:r>
    </w:p>
    <w:p>
      <w:pPr>
        <w:pStyle w:val="Normal"/>
        <w:ind w:left="-180" w:firstLine="539"/>
        <w:rPr/>
      </w:pPr>
      <w:r>
        <w:rPr/>
      </w:r>
    </w:p>
    <w:p>
      <w:pPr>
        <w:pStyle w:val="Normal"/>
        <w:ind w:left="-180" w:firstLine="539"/>
        <w:rPr/>
      </w:pPr>
      <w:r>
        <w:rPr/>
      </w:r>
    </w:p>
    <w:p>
      <w:pPr>
        <w:pStyle w:val="Normal"/>
        <w:ind w:left="-180" w:firstLine="539"/>
        <w:rPr/>
      </w:pPr>
      <w:r>
        <w:rPr/>
      </w:r>
    </w:p>
    <w:p>
      <w:pPr>
        <w:pStyle w:val="Normal"/>
        <w:autoSpaceDE w:val="false"/>
        <w:ind w:left="-180" w:firstLine="539"/>
        <w:jc w:val="center"/>
        <w:rPr/>
      </w:pPr>
      <w:r>
        <w:rPr/>
      </w:r>
    </w:p>
    <w:p>
      <w:pPr>
        <w:pStyle w:val="Normal"/>
        <w:autoSpaceDE w:val="false"/>
        <w:ind w:left="-180" w:firstLine="539"/>
        <w:jc w:val="center"/>
        <w:rPr/>
      </w:pPr>
      <w:r>
        <w:rPr/>
      </w:r>
    </w:p>
    <w:p>
      <w:pPr>
        <w:pStyle w:val="Normal"/>
        <w:autoSpaceDE w:val="false"/>
        <w:ind w:left="-180" w:firstLine="539"/>
        <w:jc w:val="center"/>
        <w:rPr/>
      </w:pPr>
      <w:r>
        <w:rPr/>
      </w:r>
    </w:p>
    <w:p>
      <w:pPr>
        <w:pStyle w:val="Normal"/>
        <w:ind w:left="-180"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20" w:leader="none"/>
        </w:tabs>
        <w:autoSpaceDE w:val="false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20" w:leader="none"/>
        </w:tabs>
        <w:autoSpaceDE w:val="false"/>
        <w:ind w:left="-180" w:firstLine="539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bCs/>
          <w:sz w:val="28"/>
          <w:szCs w:val="28"/>
        </w:rPr>
        <w:t>4.Четыре типа темперамента</w:t>
      </w:r>
    </w:p>
    <w:p>
      <w:pPr>
        <w:pStyle w:val="Normal"/>
        <w:autoSpaceDE w:val="false"/>
        <w:ind w:left="-180"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 традиционной психологии издавна описание темперамента обычно охватывает четыре типа, в основу которых положено древнее учение относительно ос</w:t>
        <w:softHyphen/>
        <w:t>новных типов человеческого поведения. Эти типы описываются самым различным образом, но при всех вариациях в их определении незыблемыми остаются две основные черты: известная телесная выразительность каждого из типов, то обстоятельство, что рисунком можно иллюстрировать темперамент, а также из</w:t>
        <w:softHyphen/>
        <w:t>вестный характер движений и их темпа как основа перехода от внешнего пове</w:t>
        <w:softHyphen/>
        <w:t>ления человека к толкованию его психики. Вот краткая сводка четырех типов, составленная Корниловым применительно к детям:</w:t>
      </w:r>
    </w:p>
    <w:p>
      <w:pPr>
        <w:pStyle w:val="Normal"/>
        <w:autoSpaceDE w:val="false"/>
        <w:ind w:left="-180"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Детальная характеристика этих темпераментов.</w:t>
      </w:r>
    </w:p>
    <w:p>
      <w:pPr>
        <w:pStyle w:val="Normal"/>
        <w:autoSpaceDE w:val="false"/>
        <w:ind w:left="-180"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от ребенок сангвинического темперамента: он худощав, строен, изящен. В своих движениях он слишком быстр и подвижен, даже суетлив; он хватается с горячностью за всякое новое предприятие, но, не имея настойчивости довести его до конца, быстро к нему охладевает. Ум его живой и острый, но недостаточ</w:t>
        <w:softHyphen/>
        <w:t xml:space="preserve">но глубокий и вдумчивый. Его чувства быстро нарастают, но они захватывают </w:t>
      </w:r>
      <w:r>
        <w:rPr>
          <w:smallCaps/>
          <w:sz w:val="28"/>
          <w:szCs w:val="28"/>
        </w:rPr>
        <w:t xml:space="preserve">его </w:t>
      </w:r>
      <w:r>
        <w:rPr>
          <w:sz w:val="28"/>
          <w:szCs w:val="28"/>
        </w:rPr>
        <w:t>слишком поверхностно; он жизнерадостен, любит наслаждения и стреми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им. В общем, милое, прелестное дитя, без тревожных дум о будущем, без глубоких сожалений о прошлом.</w:t>
      </w:r>
    </w:p>
    <w:p>
      <w:pPr>
        <w:pStyle w:val="Normal"/>
        <w:ind w:left="-180" w:firstLine="539"/>
        <w:jc w:val="both"/>
        <w:rPr/>
      </w:pPr>
      <w:r>
        <w:rPr>
          <w:sz w:val="28"/>
          <w:szCs w:val="28"/>
        </w:rPr>
        <w:tab/>
        <w:t>Несколько иного склада ребенок флегматического темперамента. Физически Упитанный, он медлителен в своих движениях, даже инертен и ленив. Его ум последовательный, вдумчивый и наблюдательный, блещет осведомленностью в ущерб оригинальности и творчеству. Его чувства не горячи, но постоянны; в общем — добродушное, уравновешенное дитя, так мало доставляющее хлопот  своим родителям и воспитателям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Полную противоположность этим двум слабым типам детей составляют два  остальных — сильных типа. Вот ребенок холерического типа. Худощавый и стройный, он слишком решителен и быстр, а потому часто опрометчив в своих движениях. Он смел, настойчив и резок в осуществлении своих замыслов. Его острый, проницательный и насмешливый ум слишком категоричен в своих выводах. Его чувства слишком страстны и резки в проявлении своих симпатий и антипатий. Он властолюбив, мстителен и склонен ко всякого рода борьбе. Ребенок наиболее беспокойный и наименее уравновешенный, доставляющий так много забот своим руководителям, но зато при благоприятных условиях воспитания многообещающий в будущем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Иного склада ребенок меланхолического темперамента: сумрачный и не по летам серьезный, он медлителен и основателен в проявлениях своей воли.                С сильным, глубоким и вдумчивым умом, он непреклонен и настойчив до фанатизма в своих излюбленных взглядах. Крайне впечатлительный, мрачный и зам</w:t>
        <w:softHyphen/>
        <w:t>кнутый, он редко проявляет свои чувства. Это рано состарившееся дитя, так мало похожее на жизнерадостного ребенка, внушает своим руководителям и невольное уважение, и затаенную боязнь за его будущее» (К. Н. Корнилов, 1921, с. 131 - 132)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 xml:space="preserve">Для того чтобы перейти от таких </w:t>
      </w:r>
      <w:r>
        <w:rPr>
          <w:iCs/>
          <w:sz w:val="28"/>
          <w:szCs w:val="28"/>
        </w:rPr>
        <w:t>слишком</w:t>
      </w:r>
      <w:r>
        <w:rPr>
          <w:sz w:val="28"/>
          <w:szCs w:val="28"/>
        </w:rPr>
        <w:t xml:space="preserve"> общих и отвлеченных описаний темперамента к более точному его исследованию, необходимо найти               какой-нибудь основной признак, в котором темперамент реализовывался бы с исчерпывающей, несомненной полнотой и достоверностью, и обратиться к объективно</w:t>
        <w:softHyphen/>
        <w:t>му изучению этих внешних симптомов темперамента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Уже из предыдущего ясно, что в конечном счете мы определяем темперамент по типу движения, которое производится нашими органами, или, иначе, по возможности или готовности движений, которые мы угадываем в чертах тела. Следовательно, за основу наших наблюдений следует взять акт реакции как основной и целостный элемент, из которого составляются все формы поведения. Связывая темперамент с типом реакции, мы приобретаем сразу для суждения об этом вопросе громадный экспериментально-психологический материал о временной динамической характеристике реакции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Давно установлено, что каждый из нас обладает свойственным ему привычным темпом реагирования, и в этом отношении можно разделить люде и по характеру их реакции на быстрых и медленных. Дальнейшая дифференцировка может быть достигнута, если ввести новый момент в характеристику реакции: динамичности или силы, и тогда из перекрестного сочетания обоих моментов естественно получаются четыре основных типа человеческого поведения, которые Корниловым характеризуются как: 1) лица с природной склонностью к быстрому и сильному способу реагирования — мускульно-активный тип; 2) лица с природной склонностью к быстрому и слабому способу реагирования — мускульно-пассивный тип; 3) лица с природной склонностью к медленному и силь</w:t>
        <w:softHyphen/>
        <w:t>ному способу реагирования — сенсорно-активный тип; 4) лица с природной склонностью к медленному и слабому способу реагирования — сенсорно пассивный тип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гко заметить, что эти четыре типа, установленные совершенно вне всякой зависимости от учения о темпераментах, совершенно другим, научным методом приводят к тому же самому и в своих конечных выводах совершенно совпадают с классическим учением о темпераменте.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 xml:space="preserve">Очевидно, что сангвиниками и называли и называют обычно людей       мускульно-пассивного типа, реагирующих быстро, возбуждающихся легко, но не доводящих своих реакций до полной силы и выразительности и погасающих так же быстро, как и воспламеняющихся. Характеристика холерика совпадает с типом мускульно-активным — реакции сильной и быстрой, и недаром этот темперамент приписывался великим и энергичным историческим деятелям, людям настойчивости и воли. Меланхолик реагирует медленно и сильно и совпадает с сенсорно-активным типом.                                              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Отсюда постоянная как бы замедленность, загруженность или задержка и напряженность в меланхолических темпераментах, их способность в течение  многих лет привязываться к одной мысли или идее, их видимая неподвижность, си связанная в лице с какой-то суровой решимостью и мужественным напряжением.   И наконец, флегматики — лица с природной склонностью к реакции замедленной и ослабленной, люди сенсорно-пассивного типа.</w:t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</w:rPr>
        <w:tab/>
        <w:t>Установление таких четырех типов, если даже смотреть на них со всей придирчивостью и относиться к ним только как к предварительной и ориентировочной научной схеме, обладает тем неоспоримым достоинством, что перево</w:t>
        <w:softHyphen/>
        <w:t>дит вопрос на объективную почву и позволяет изучать темперамент со стороны его податливости воспитательным воздействиям.</w:t>
      </w:r>
    </w:p>
    <w:p>
      <w:pPr>
        <w:pStyle w:val="Normal"/>
        <w:autoSpaceDE w:val="false"/>
        <w:spacing w:before="20" w:after="0"/>
        <w:ind w:left="-180" w:firstLine="539"/>
        <w:jc w:val="both"/>
        <w:rPr/>
      </w:pPr>
      <w:r>
        <w:rPr>
          <w:sz w:val="28"/>
          <w:szCs w:val="28"/>
        </w:rPr>
        <w:tab/>
        <w:t>Вопросом чрезвычайно сложным является определение границ перевоспитания темперамента, и только с переходом к исследованию его со стороны реак</w:t>
        <w:softHyphen/>
        <w:t>ции можно экспериментально изучить, возможен ли переход лиц с природной склонностью к одному из названных четырех типов реагирования.</w:t>
      </w:r>
    </w:p>
    <w:p>
      <w:pPr>
        <w:pStyle w:val="Normal"/>
        <w:autoSpaceDE w:val="false"/>
        <w:spacing w:before="20" w:after="0"/>
        <w:ind w:left="-180"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ругому типу в результате воспитательной выучки, упражнения, перемены установки и т. д. При этом общие выводы экспериментальных исследований показали, что все правила перевоспитания темпераментов могут быть охвачены одним общим за</w:t>
        <w:softHyphen/>
        <w:t>коном, имеющим первостепенное значение для педагогики.</w:t>
      </w:r>
    </w:p>
    <w:p>
      <w:pPr>
        <w:pStyle w:val="Normal"/>
        <w:autoSpaceDE w:val="false"/>
        <w:spacing w:before="20" w:after="0"/>
        <w:ind w:left="-180" w:firstLine="539"/>
        <w:jc w:val="both"/>
        <w:rPr/>
      </w:pPr>
      <w:r>
        <w:rPr>
          <w:sz w:val="28"/>
          <w:szCs w:val="28"/>
        </w:rPr>
        <w:tab/>
        <w:t>Всякий человек легко переходит от ослабленного к усиленному типу реакции, т. е. от пассивного к активному способу реагирования</w:t>
      </w:r>
      <w:r>
        <w:rPr>
          <w:bCs/>
          <w:sz w:val="28"/>
          <w:szCs w:val="28"/>
        </w:rPr>
        <w:t xml:space="preserve"> и от</w:t>
      </w:r>
      <w:r>
        <w:rPr>
          <w:sz w:val="28"/>
          <w:szCs w:val="28"/>
        </w:rPr>
        <w:t xml:space="preserve"> замедленного к ускоренному. Обратный переход от быстрого к медленному и от сильного к ослабленному типу оказывается чрезвычайно затруднительным и в целом ряде случаев почти невозможным. Отсюда делается совершенно понятным, что легче всего поддаются перевоспитанию лица сенсорно-пассивного типа, т. е. флегматики, которые легко усваивают форму поведения активных холерических натур. Таковы, по выражению одного из психологов, все «подставные» исторические фигуры, о которых он очень остроумно говорит, что это флегматики, притво</w:t>
        <w:softHyphen/>
        <w:t>рившиеся холериками. Возможен и средний переход от флегматического темпе</w:t>
        <w:softHyphen/>
        <w:t>рамента к меланхолическому или сангвиническому, так как каждый из них свя</w:t>
        <w:softHyphen/>
        <w:t>зан с изменением только одного характерного момента в возможном и доступ</w:t>
        <w:softHyphen/>
        <w:t>ном перевоспитанию направлении. Флегматики при ускорении движений легко переходят в сангвиников, а при усилении своих реакций приближаются к меланхолическому типу.</w:t>
      </w:r>
    </w:p>
    <w:p>
      <w:pPr>
        <w:pStyle w:val="Normal"/>
        <w:autoSpaceDE w:val="false"/>
        <w:spacing w:before="20" w:after="0"/>
        <w:ind w:left="-180" w:firstLine="539"/>
        <w:jc w:val="both"/>
        <w:rPr/>
      </w:pPr>
      <w:r>
        <w:rPr>
          <w:sz w:val="28"/>
          <w:szCs w:val="28"/>
        </w:rPr>
        <w:tab/>
        <w:t>Труднее всего поддается перевоспитанию группа холерических темпераментов, и чего никогда нельзя сделать из холерика — это приучить его к хладнокро</w:t>
        <w:softHyphen/>
        <w:t>вию при каких бы то ни было обстоятельствах жизни. Но и переходные к флег</w:t>
        <w:softHyphen/>
        <w:t>матическому темпераменту формы остаются почти недостижимыми для холери</w:t>
        <w:softHyphen/>
        <w:t>ка, и он всегда принадлежит к числу трудно воспитываемых детей. В педагоги</w:t>
        <w:softHyphen/>
        <w:t>ческой литературе детей именно такого типа и называют не ладящими со средой или непокорными характерами. Промежуточное место в смысле перевоспитания занимают два других темперамента, которые, грубо говоря, можно считать перевоспитываемыми только наполовину: меланхолический темперамент легко приближается к холерическому при условии убыстрения его реакции и сангвинический темперамент при некоторых условиях может легко сойти за холерический. Сангвиник, научив</w:t>
        <w:softHyphen/>
        <w:t>шийся сильно чувствовать и властно говорить, узнавший в первый раз, что значит сильно хотеть и добиваться своего, уже не может ни но каким признакам быть отличен от холерика.</w:t>
      </w:r>
    </w:p>
    <w:p>
      <w:pPr>
        <w:pStyle w:val="Normal"/>
        <w:ind w:left="-18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firstLine="53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ключение.</w:t>
      </w:r>
    </w:p>
    <w:p>
      <w:pPr>
        <w:pStyle w:val="Normal"/>
        <w:ind w:left="-180" w:firstLine="53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Х</w:t>
      </w:r>
      <w:r>
        <w:rPr>
          <w:bCs/>
          <w:sz w:val="28"/>
          <w:szCs w:val="28"/>
        </w:rPr>
        <w:t>арактер нередко сравнивают с</w:t>
      </w:r>
      <w:r>
        <w:rPr>
          <w:sz w:val="28"/>
          <w:szCs w:val="28"/>
        </w:rPr>
        <w:t xml:space="preserve"> темпераментом,</w:t>
      </w:r>
      <w:r>
        <w:rPr>
          <w:bCs/>
          <w:sz w:val="28"/>
          <w:szCs w:val="28"/>
        </w:rPr>
        <w:t xml:space="preserve"> а в некоторых случаях и подменяют эти понятия друг другом. В</w:t>
      </w:r>
      <w:r>
        <w:rPr>
          <w:sz w:val="28"/>
          <w:szCs w:val="28"/>
        </w:rPr>
        <w:t xml:space="preserve"> науке среди</w:t>
      </w:r>
      <w:r>
        <w:rPr>
          <w:bCs/>
          <w:sz w:val="28"/>
          <w:szCs w:val="28"/>
        </w:rPr>
        <w:t xml:space="preserve"> господствующих взглядов на взаимоотношения характера и </w:t>
      </w:r>
      <w:r>
        <w:rPr>
          <w:sz w:val="28"/>
          <w:szCs w:val="28"/>
        </w:rPr>
        <w:t>темперамента</w:t>
      </w:r>
      <w:r>
        <w:rPr>
          <w:bCs/>
          <w:sz w:val="28"/>
          <w:szCs w:val="28"/>
        </w:rPr>
        <w:t xml:space="preserve"> можно</w:t>
      </w:r>
      <w:r>
        <w:rPr>
          <w:sz w:val="28"/>
          <w:szCs w:val="28"/>
        </w:rPr>
        <w:t xml:space="preserve"> выделить</w:t>
      </w:r>
      <w:r>
        <w:rPr>
          <w:bCs/>
          <w:sz w:val="28"/>
          <w:szCs w:val="28"/>
        </w:rPr>
        <w:t xml:space="preserve"> четыре основных: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bCs/>
          <w:sz w:val="28"/>
          <w:szCs w:val="28"/>
          <w:lang w:val="en-US" w:eastAsia="en-US"/>
        </w:rPr>
        <w:t>-</w:t>
      </w:r>
      <w:r>
        <w:rPr>
          <w:bCs/>
          <w:sz w:val="28"/>
          <w:szCs w:val="28"/>
        </w:rPr>
        <w:t xml:space="preserve"> отождествление характера и темперамента (Э Кречмер, А. Ружицкий);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bCs/>
          <w:sz w:val="28"/>
          <w:szCs w:val="28"/>
          <w:lang w:val="en-US" w:eastAsia="en-US"/>
        </w:rPr>
        <w:t>-</w:t>
      </w:r>
      <w:r>
        <w:rPr>
          <w:bCs/>
          <w:sz w:val="28"/>
          <w:szCs w:val="28"/>
        </w:rPr>
        <w:t xml:space="preserve"> противопоставление характера и темперамента, подчеркивание антагонизма между ними (П. Викторов, В. Вирениус);</w:t>
      </w:r>
    </w:p>
    <w:p>
      <w:pPr>
        <w:pStyle w:val="Normal"/>
        <w:autoSpaceDE w:val="false"/>
        <w:ind w:left="-180" w:firstLine="53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изнание темперамента элементом характера, его ядром, неизменной частью</w:t>
      </w:r>
      <w:r>
        <w:rPr>
          <w:bCs/>
          <w:sz w:val="28"/>
          <w:szCs w:val="28"/>
        </w:rPr>
        <w:t xml:space="preserve"> (С-Л. </w:t>
      </w:r>
      <w:r>
        <w:rPr>
          <w:sz w:val="28"/>
          <w:szCs w:val="28"/>
        </w:rPr>
        <w:t>Рубинштейн, С. Городецкий);</w:t>
      </w:r>
    </w:p>
    <w:p>
      <w:pPr>
        <w:pStyle w:val="Normal"/>
        <w:autoSpaceDE w:val="false"/>
        <w:ind w:left="-18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-</w:t>
      </w:r>
      <w:r>
        <w:rPr>
          <w:bCs/>
          <w:sz w:val="28"/>
          <w:szCs w:val="28"/>
        </w:rPr>
        <w:t xml:space="preserve"> признание темперамента природной основой характера (Л.С. Выготский, Б.Г. Ананьев).</w:t>
      </w:r>
    </w:p>
    <w:p>
      <w:pPr>
        <w:pStyle w:val="Normal"/>
        <w:autoSpaceDE w:val="false"/>
        <w:ind w:left="-18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ходя из</w:t>
      </w:r>
      <w:r>
        <w:rPr>
          <w:sz w:val="28"/>
          <w:szCs w:val="28"/>
        </w:rPr>
        <w:t xml:space="preserve"> материалистического</w:t>
      </w:r>
      <w:r>
        <w:rPr>
          <w:bCs/>
          <w:sz w:val="28"/>
          <w:szCs w:val="28"/>
        </w:rPr>
        <w:t xml:space="preserve"> понимания</w:t>
      </w:r>
      <w:r>
        <w:rPr>
          <w:sz w:val="28"/>
          <w:szCs w:val="28"/>
        </w:rPr>
        <w:t xml:space="preserve"> человеческих явлений, следует</w:t>
      </w:r>
      <w:r>
        <w:rPr>
          <w:bCs/>
          <w:sz w:val="28"/>
          <w:szCs w:val="28"/>
        </w:rPr>
        <w:t xml:space="preserve"> отметить, что общим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</w:rPr>
        <w:t xml:space="preserve"> характера и</w:t>
      </w:r>
      <w:r>
        <w:rPr>
          <w:sz w:val="28"/>
          <w:szCs w:val="28"/>
        </w:rPr>
        <w:t xml:space="preserve"> темперамента, является зависимость</w:t>
      </w:r>
      <w:r>
        <w:rPr>
          <w:bCs/>
          <w:sz w:val="28"/>
          <w:szCs w:val="28"/>
        </w:rPr>
        <w:t xml:space="preserve"> от физиологических особенностей человека- Формирование</w:t>
      </w:r>
      <w:r>
        <w:rPr>
          <w:sz w:val="28"/>
          <w:szCs w:val="28"/>
        </w:rPr>
        <w:t xml:space="preserve"> характера существенно</w:t>
      </w:r>
      <w:r>
        <w:rPr>
          <w:bCs/>
          <w:sz w:val="28"/>
          <w:szCs w:val="28"/>
        </w:rPr>
        <w:t xml:space="preserve"> зависит</w:t>
      </w:r>
      <w:r>
        <w:rPr>
          <w:sz w:val="28"/>
          <w:szCs w:val="28"/>
        </w:rPr>
        <w:t xml:space="preserve"> от свойств</w:t>
      </w:r>
      <w:r>
        <w:rPr>
          <w:bCs/>
          <w:sz w:val="28"/>
          <w:szCs w:val="28"/>
        </w:rPr>
        <w:t xml:space="preserve"> темперамента, </w:t>
      </w:r>
      <w:r>
        <w:rPr>
          <w:sz w:val="28"/>
          <w:szCs w:val="28"/>
        </w:rPr>
        <w:t>более</w:t>
      </w:r>
      <w:r>
        <w:rPr>
          <w:bCs/>
          <w:sz w:val="28"/>
          <w:szCs w:val="28"/>
        </w:rPr>
        <w:t xml:space="preserve"> тесно связанного со свойствами</w:t>
      </w:r>
      <w:r>
        <w:rPr>
          <w:sz w:val="28"/>
          <w:szCs w:val="28"/>
        </w:rPr>
        <w:t xml:space="preserve"> нервной системы.</w:t>
      </w:r>
      <w:r>
        <w:rPr>
          <w:bCs/>
          <w:sz w:val="28"/>
          <w:szCs w:val="28"/>
        </w:rPr>
        <w:t xml:space="preserve"> Кроме</w:t>
      </w:r>
      <w:r>
        <w:rPr>
          <w:sz w:val="28"/>
          <w:szCs w:val="28"/>
        </w:rPr>
        <w:t xml:space="preserve"> того,</w:t>
      </w:r>
      <w:r>
        <w:rPr>
          <w:bCs/>
          <w:sz w:val="28"/>
          <w:szCs w:val="28"/>
        </w:rPr>
        <w:t xml:space="preserve"> черты</w:t>
      </w:r>
      <w:r>
        <w:rPr>
          <w:sz w:val="28"/>
          <w:szCs w:val="28"/>
        </w:rPr>
        <w:t xml:space="preserve"> характера</w:t>
      </w:r>
      <w:r>
        <w:rPr>
          <w:bCs/>
          <w:sz w:val="28"/>
          <w:szCs w:val="28"/>
        </w:rPr>
        <w:t xml:space="preserve"> возникают </w:t>
      </w:r>
      <w:r>
        <w:rPr>
          <w:sz w:val="28"/>
          <w:szCs w:val="28"/>
        </w:rPr>
        <w:t>тогда,</w:t>
      </w:r>
      <w:r>
        <w:rPr>
          <w:bCs/>
          <w:sz w:val="28"/>
          <w:szCs w:val="28"/>
        </w:rPr>
        <w:t xml:space="preserve"> кода темперамент</w:t>
      </w:r>
      <w:r>
        <w:rPr>
          <w:sz w:val="28"/>
          <w:szCs w:val="28"/>
        </w:rPr>
        <w:t xml:space="preserve"> уже достаточно развит. Характер развивается на</w:t>
      </w:r>
      <w:r>
        <w:rPr>
          <w:bCs/>
          <w:sz w:val="28"/>
          <w:szCs w:val="28"/>
        </w:rPr>
        <w:t xml:space="preserve"> основе, на</w:t>
      </w:r>
      <w:r>
        <w:rPr>
          <w:sz w:val="28"/>
          <w:szCs w:val="28"/>
        </w:rPr>
        <w:t xml:space="preserve"> базе </w:t>
      </w:r>
      <w:r>
        <w:rPr>
          <w:bCs/>
          <w:sz w:val="28"/>
          <w:szCs w:val="28"/>
        </w:rPr>
        <w:t>темперамента. Темперамент определяет</w:t>
      </w:r>
      <w:r>
        <w:rPr>
          <w:sz w:val="28"/>
          <w:szCs w:val="28"/>
        </w:rPr>
        <w:t xml:space="preserve"> в характере</w:t>
      </w:r>
      <w:r>
        <w:rPr>
          <w:bCs/>
          <w:sz w:val="28"/>
          <w:szCs w:val="28"/>
        </w:rPr>
        <w:t xml:space="preserve"> такие черты, как уравновешенность или трудность вхождения</w:t>
      </w:r>
      <w:r>
        <w:rPr>
          <w:sz w:val="28"/>
          <w:szCs w:val="28"/>
        </w:rPr>
        <w:t xml:space="preserve"> в новую ситуацию, подвижность или инертность реакции и т.д.</w:t>
      </w:r>
      <w:r>
        <w:rPr>
          <w:bCs/>
          <w:sz w:val="28"/>
          <w:szCs w:val="28"/>
        </w:rPr>
        <w:t xml:space="preserve"> Однако темперамент</w:t>
      </w:r>
      <w:r>
        <w:rPr>
          <w:sz w:val="28"/>
          <w:szCs w:val="28"/>
        </w:rPr>
        <w:t xml:space="preserve"> не</w:t>
      </w:r>
      <w:r>
        <w:rPr>
          <w:bCs/>
          <w:sz w:val="28"/>
          <w:szCs w:val="28"/>
        </w:rPr>
        <w:t xml:space="preserve"> предопределяет характер, У</w:t>
      </w:r>
      <w:r>
        <w:rPr>
          <w:sz w:val="28"/>
          <w:szCs w:val="28"/>
        </w:rPr>
        <w:t xml:space="preserve"> людей</w:t>
      </w:r>
      <w:r>
        <w:rPr>
          <w:bCs/>
          <w:sz w:val="28"/>
          <w:szCs w:val="28"/>
        </w:rPr>
        <w:t xml:space="preserve"> с одинаковыми свойствами темперамента может быть совершенно</w:t>
      </w:r>
      <w:r>
        <w:rPr>
          <w:sz w:val="28"/>
          <w:szCs w:val="28"/>
        </w:rPr>
        <w:t xml:space="preserve"> различный характер. Особенности темперамента могут</w:t>
      </w:r>
      <w:r>
        <w:rPr>
          <w:bCs/>
          <w:sz w:val="28"/>
          <w:szCs w:val="28"/>
        </w:rPr>
        <w:t xml:space="preserve"> способствовать </w:t>
      </w:r>
      <w:r>
        <w:rPr>
          <w:sz w:val="28"/>
          <w:szCs w:val="28"/>
        </w:rPr>
        <w:t>или</w:t>
      </w:r>
      <w:r>
        <w:rPr>
          <w:bCs/>
          <w:sz w:val="28"/>
          <w:szCs w:val="28"/>
        </w:rPr>
        <w:t xml:space="preserve"> противодействовать формированию</w:t>
      </w:r>
      <w:r>
        <w:rPr>
          <w:sz w:val="28"/>
          <w:szCs w:val="28"/>
        </w:rPr>
        <w:t xml:space="preserve"> тех или иных черт</w:t>
      </w:r>
      <w:r>
        <w:rPr>
          <w:bCs/>
          <w:sz w:val="28"/>
          <w:szCs w:val="28"/>
        </w:rPr>
        <w:t xml:space="preserve"> характера.</w:t>
      </w:r>
    </w:p>
    <w:p>
      <w:pPr>
        <w:pStyle w:val="Normal"/>
        <w:autoSpaceDE w:val="false"/>
        <w:ind w:left="-18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войства темперамента могут в какой-то степени даже приходить в противоречие с характером.</w:t>
      </w:r>
    </w:p>
    <w:p>
      <w:pPr>
        <w:pStyle w:val="Normal"/>
        <w:autoSpaceDE w:val="false"/>
        <w:ind w:left="-18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 человека со сформировавшимся характером темперамент перестает быть самостоятельной формой</w:t>
      </w:r>
      <w:r>
        <w:rPr>
          <w:sz w:val="28"/>
          <w:szCs w:val="28"/>
        </w:rPr>
        <w:t xml:space="preserve"> проявления личности,</w:t>
      </w:r>
      <w:r>
        <w:rPr>
          <w:bCs/>
          <w:sz w:val="28"/>
          <w:szCs w:val="28"/>
        </w:rPr>
        <w:t xml:space="preserve"> а становится</w:t>
      </w:r>
      <w:r>
        <w:rPr>
          <w:sz w:val="28"/>
          <w:szCs w:val="28"/>
        </w:rPr>
        <w:t xml:space="preserve"> его динамической</w:t>
      </w:r>
      <w:r>
        <w:rPr>
          <w:bCs/>
          <w:sz w:val="28"/>
          <w:szCs w:val="28"/>
        </w:rPr>
        <w:t xml:space="preserve"> стороной, заключаясь в</w:t>
      </w:r>
      <w:r>
        <w:rPr>
          <w:sz w:val="28"/>
          <w:szCs w:val="28"/>
        </w:rPr>
        <w:t xml:space="preserve"> определенной</w:t>
      </w:r>
      <w:r>
        <w:rPr>
          <w:bCs/>
          <w:sz w:val="28"/>
          <w:szCs w:val="28"/>
        </w:rPr>
        <w:t xml:space="preserve"> эмоциональной</w:t>
      </w:r>
      <w:r>
        <w:rPr>
          <w:sz w:val="28"/>
          <w:szCs w:val="28"/>
        </w:rPr>
        <w:t xml:space="preserve"> направленности свойств характера,</w:t>
      </w:r>
      <w:r>
        <w:rPr>
          <w:bCs/>
          <w:sz w:val="28"/>
          <w:szCs w:val="28"/>
        </w:rPr>
        <w:t xml:space="preserve"> определенной скорости протекания</w:t>
      </w:r>
      <w:r>
        <w:rPr>
          <w:sz w:val="28"/>
          <w:szCs w:val="28"/>
        </w:rPr>
        <w:t xml:space="preserve"> психических процессов</w:t>
      </w:r>
      <w:r>
        <w:rPr>
          <w:bCs/>
          <w:sz w:val="28"/>
          <w:szCs w:val="28"/>
        </w:rPr>
        <w:t xml:space="preserve"> и</w:t>
      </w:r>
      <w:r>
        <w:rPr>
          <w:sz w:val="28"/>
          <w:szCs w:val="28"/>
        </w:rPr>
        <w:t xml:space="preserve"> проявлений</w:t>
      </w:r>
      <w:r>
        <w:rPr>
          <w:bCs/>
          <w:sz w:val="28"/>
          <w:szCs w:val="28"/>
        </w:rPr>
        <w:t xml:space="preserve"> личности, определенной характеристике выразительных</w:t>
      </w:r>
      <w:r>
        <w:rPr>
          <w:sz w:val="28"/>
          <w:szCs w:val="28"/>
        </w:rPr>
        <w:t xml:space="preserve"> движений</w:t>
      </w:r>
      <w:r>
        <w:rPr>
          <w:bCs/>
          <w:sz w:val="28"/>
          <w:szCs w:val="28"/>
        </w:rPr>
        <w:t xml:space="preserve"> и действий</w:t>
      </w:r>
      <w:r>
        <w:rPr>
          <w:sz w:val="28"/>
          <w:szCs w:val="28"/>
        </w:rPr>
        <w:t xml:space="preserve"> личности. Здесь же следует</w:t>
      </w:r>
      <w:r>
        <w:rPr>
          <w:bCs/>
          <w:sz w:val="28"/>
          <w:szCs w:val="28"/>
        </w:rPr>
        <w:t xml:space="preserve"> отметить влияние, оказываемое на формирование характера динамическим</w:t>
      </w:r>
      <w:r>
        <w:rPr>
          <w:sz w:val="28"/>
          <w:szCs w:val="28"/>
        </w:rPr>
        <w:t xml:space="preserve"> стереотипом, т.е.</w:t>
      </w:r>
      <w:r>
        <w:rPr>
          <w:bCs/>
          <w:sz w:val="28"/>
          <w:szCs w:val="28"/>
        </w:rPr>
        <w:t xml:space="preserve"> системой </w:t>
      </w:r>
      <w:r>
        <w:rPr>
          <w:sz w:val="28"/>
          <w:szCs w:val="28"/>
        </w:rPr>
        <w:t>условных рефлексов,</w:t>
      </w:r>
      <w:r>
        <w:rPr>
          <w:bCs/>
          <w:sz w:val="28"/>
          <w:szCs w:val="28"/>
        </w:rPr>
        <w:t xml:space="preserve"> образующих в ответ на устойчиво</w:t>
      </w:r>
      <w:r>
        <w:rPr>
          <w:sz w:val="28"/>
          <w:szCs w:val="28"/>
        </w:rPr>
        <w:t xml:space="preserve"> повторяющуюся систему раздражителей. </w:t>
      </w:r>
      <w:r>
        <w:rPr>
          <w:bCs/>
          <w:sz w:val="28"/>
          <w:szCs w:val="28"/>
        </w:rPr>
        <w:t>На формирование динамических стереотипов у человека</w:t>
      </w:r>
      <w:r>
        <w:rPr>
          <w:sz w:val="28"/>
          <w:szCs w:val="28"/>
        </w:rPr>
        <w:t xml:space="preserve"> в различных</w:t>
      </w:r>
      <w:r>
        <w:rPr>
          <w:bCs/>
          <w:sz w:val="28"/>
          <w:szCs w:val="28"/>
        </w:rPr>
        <w:t xml:space="preserve"> повторяющихся ситуациях влияет его</w:t>
      </w:r>
      <w:r>
        <w:rPr>
          <w:sz w:val="28"/>
          <w:szCs w:val="28"/>
        </w:rPr>
        <w:t xml:space="preserve"> отношение к</w:t>
      </w:r>
      <w:r>
        <w:rPr>
          <w:bCs/>
          <w:sz w:val="28"/>
          <w:szCs w:val="28"/>
        </w:rPr>
        <w:t xml:space="preserve"> обстановке, в</w:t>
      </w:r>
      <w:r>
        <w:rPr>
          <w:sz w:val="28"/>
          <w:szCs w:val="28"/>
        </w:rPr>
        <w:t xml:space="preserve"> результате</w:t>
      </w:r>
      <w:r>
        <w:rPr>
          <w:bCs/>
          <w:sz w:val="28"/>
          <w:szCs w:val="28"/>
        </w:rPr>
        <w:t xml:space="preserve"> чего могут изменятся</w:t>
      </w:r>
      <w:r>
        <w:rPr>
          <w:sz w:val="28"/>
          <w:szCs w:val="28"/>
        </w:rPr>
        <w:t xml:space="preserve"> возбуждение,</w:t>
      </w:r>
      <w:r>
        <w:rPr>
          <w:bCs/>
          <w:sz w:val="28"/>
          <w:szCs w:val="28"/>
        </w:rPr>
        <w:t xml:space="preserve"> торможение, подвижность</w:t>
      </w:r>
      <w:r>
        <w:rPr>
          <w:sz w:val="28"/>
          <w:szCs w:val="28"/>
        </w:rPr>
        <w:t xml:space="preserve"> нервных процессов,</w:t>
      </w:r>
      <w:r>
        <w:rPr>
          <w:bCs/>
          <w:sz w:val="28"/>
          <w:szCs w:val="28"/>
        </w:rPr>
        <w:t xml:space="preserve"> а,</w:t>
      </w:r>
      <w:r>
        <w:rPr>
          <w:sz w:val="28"/>
          <w:szCs w:val="28"/>
        </w:rPr>
        <w:t xml:space="preserve"> следовательно,</w:t>
      </w:r>
      <w:r>
        <w:rPr>
          <w:bCs/>
          <w:sz w:val="28"/>
          <w:szCs w:val="28"/>
        </w:rPr>
        <w:t xml:space="preserve"> общее функциональное состояние нервной системы. Необходимо также отметить роль в образовании</w:t>
      </w:r>
      <w:r>
        <w:rPr>
          <w:sz w:val="28"/>
          <w:szCs w:val="28"/>
        </w:rPr>
        <w:t xml:space="preserve"> динамических</w:t>
      </w:r>
      <w:r>
        <w:rPr>
          <w:bCs/>
          <w:sz w:val="28"/>
          <w:szCs w:val="28"/>
        </w:rPr>
        <w:t xml:space="preserve"> стереотипов также определяющую роль в образовании</w:t>
      </w:r>
      <w:r>
        <w:rPr>
          <w:sz w:val="28"/>
          <w:szCs w:val="28"/>
        </w:rPr>
        <w:t xml:space="preserve"> динамических</w:t>
      </w:r>
      <w:r>
        <w:rPr>
          <w:bCs/>
          <w:sz w:val="28"/>
          <w:szCs w:val="28"/>
        </w:rPr>
        <w:t xml:space="preserve"> стереотипов второй сигнальной системы, через которую осуществляют социальные</w:t>
      </w:r>
      <w:r>
        <w:rPr>
          <w:sz w:val="28"/>
          <w:szCs w:val="28"/>
        </w:rPr>
        <w:t xml:space="preserve"> воздействия.</w:t>
      </w:r>
    </w:p>
    <w:p>
      <w:pPr>
        <w:pStyle w:val="Normal"/>
        <w:ind w:left="-180"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Черты темперамента и характера органически связаны и взаимодействуют друг с другом в</w:t>
      </w:r>
      <w:r>
        <w:rPr>
          <w:sz w:val="28"/>
          <w:szCs w:val="28"/>
        </w:rPr>
        <w:t xml:space="preserve"> целостном едином</w:t>
      </w:r>
      <w:r>
        <w:rPr>
          <w:bCs/>
          <w:sz w:val="28"/>
          <w:szCs w:val="28"/>
        </w:rPr>
        <w:t xml:space="preserve"> облике человека, образуя</w:t>
      </w:r>
      <w:r>
        <w:rPr>
          <w:sz w:val="28"/>
          <w:szCs w:val="28"/>
        </w:rPr>
        <w:t xml:space="preserve"> неразделимый</w:t>
      </w:r>
      <w:r>
        <w:rPr>
          <w:bCs/>
          <w:sz w:val="28"/>
          <w:szCs w:val="28"/>
        </w:rPr>
        <w:t xml:space="preserve">       сплав - интегральную характеристику его</w:t>
      </w:r>
      <w:r>
        <w:rPr>
          <w:sz w:val="28"/>
          <w:szCs w:val="28"/>
        </w:rPr>
        <w:t xml:space="preserve"> индивидуальности. </w:t>
      </w:r>
      <w:r>
        <w:br w:type="page"/>
      </w:r>
    </w:p>
    <w:p>
      <w:pPr>
        <w:pStyle w:val="Normal"/>
        <w:spacing w:lineRule="auto" w:line="360"/>
        <w:ind w:left="-180" w:firstLine="53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right="-28" w:hanging="357"/>
        <w:rPr/>
      </w:pPr>
      <w:r>
        <w:rPr>
          <w:spacing w:val="34"/>
          <w:sz w:val="28"/>
          <w:szCs w:val="28"/>
        </w:rPr>
        <w:t>В.А. Крутецкий Психология.   Просвещение. Москва 1988г.</w:t>
      </w:r>
    </w:p>
    <w:p>
      <w:pPr>
        <w:pStyle w:val="Normal"/>
        <w:autoSpaceDE w:val="false"/>
        <w:ind w:left="357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14" w:right="-28" w:hanging="357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Советский Энциклопедический Словарь.  Москва 1981</w:t>
      </w:r>
    </w:p>
    <w:p>
      <w:pPr>
        <w:pStyle w:val="Normal"/>
        <w:autoSpaceDE w:val="false"/>
        <w:ind w:left="357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14" w:right="-28" w:hanging="357"/>
        <w:rPr>
          <w:spacing w:val="34"/>
          <w:sz w:val="28"/>
          <w:szCs w:val="28"/>
        </w:rPr>
      </w:pPr>
      <w:r>
        <w:rPr>
          <w:sz w:val="28"/>
          <w:szCs w:val="28"/>
        </w:rPr>
        <w:t xml:space="preserve">Симонов П. В., Ершов П. М. Темперамент. Характер. Личность. </w:t>
      </w:r>
    </w:p>
    <w:p>
      <w:pPr>
        <w:pStyle w:val="Normal"/>
        <w:autoSpaceDE w:val="false"/>
        <w:ind w:left="360" w:right="-28" w:hanging="0"/>
        <w:rPr>
          <w:sz w:val="28"/>
          <w:szCs w:val="28"/>
        </w:rPr>
      </w:pPr>
      <w:r>
        <w:rPr>
          <w:sz w:val="28"/>
          <w:szCs w:val="28"/>
        </w:rPr>
        <w:t>"Наука",  М . 1984г..</w:t>
      </w:r>
    </w:p>
    <w:p>
      <w:pPr>
        <w:pStyle w:val="Normal"/>
        <w:autoSpaceDE w:val="false"/>
        <w:ind w:left="360"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14" w:right="-28" w:hanging="357"/>
        <w:rPr>
          <w:spacing w:val="34"/>
          <w:sz w:val="28"/>
          <w:szCs w:val="28"/>
          <w:lang w:val="en-US"/>
        </w:rPr>
      </w:pPr>
      <w:r>
        <w:rPr>
          <w:spacing w:val="34"/>
          <w:sz w:val="28"/>
          <w:szCs w:val="28"/>
        </w:rPr>
        <w:t>Л.А. Венгер, В.С. Мухина. Психология.   Просвещение.. Москва 1988г.</w:t>
      </w:r>
    </w:p>
    <w:p>
      <w:pPr>
        <w:pStyle w:val="Normal"/>
        <w:autoSpaceDE w:val="false"/>
        <w:spacing w:lineRule="auto" w:line="360"/>
        <w:ind w:left="357" w:right="-28" w:hanging="0"/>
        <w:rPr>
          <w:spacing w:val="34"/>
          <w:sz w:val="28"/>
          <w:szCs w:val="28"/>
          <w:lang w:val="en-US"/>
        </w:rPr>
      </w:pPr>
      <w:r>
        <w:rPr>
          <w:spacing w:val="34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357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5.Ф.Н. Гоноболин. Психология. Просвещение. М.1973г.</w:t>
      </w:r>
    </w:p>
    <w:p>
      <w:pPr>
        <w:pStyle w:val="Normal"/>
        <w:autoSpaceDE w:val="false"/>
        <w:spacing w:lineRule="auto" w:line="360"/>
        <w:ind w:left="357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autoSpaceDE w:val="false"/>
        <w:ind w:left="360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autoSpaceDE w:val="false"/>
        <w:ind w:left="357" w:right="-28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overflowPunct w:val="false"/>
        <w:autoSpaceDE w:val="false"/>
        <w:ind w:left="180" w:hanging="0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ind w:left="-180" w:firstLine="53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440" w:right="566" w:gutter="0" w:header="0" w:top="851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2z0">
    <w:name w:val="WW8NumSt2z0"/>
    <w:qFormat/>
    <w:rPr>
      <w:rFonts w:ascii="Symbol" w:hAnsi="Symbol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5:53:00Z</dcterms:created>
  <dc:creator>Home User</dc:creator>
  <dc:description/>
  <dc:language>en-US</dc:language>
  <cp:lastModifiedBy>Home User</cp:lastModifiedBy>
  <dcterms:modified xsi:type="dcterms:W3CDTF">2004-01-11T11:29:00Z</dcterms:modified>
  <cp:revision>29</cp:revision>
  <dc:subject/>
  <dc:title>Отличительные признаки характера</dc:title>
</cp:coreProperties>
</file>