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овский государственный университет серви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ститут менеджмента, коммерции и туризма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0"/>
        <w:rPr>
          <w:sz w:val="40"/>
          <w:szCs w:val="40"/>
        </w:rPr>
      </w:pPr>
      <w:r>
        <w:rPr>
          <w:sz w:val="48"/>
          <w:szCs w:val="48"/>
        </w:rPr>
        <w:t>Практическая</w:t>
      </w:r>
      <w:r>
        <w:rPr>
          <w:sz w:val="40"/>
          <w:szCs w:val="40"/>
        </w:rPr>
        <w:t xml:space="preserve"> </w:t>
      </w:r>
      <w:r>
        <w:rPr>
          <w:sz w:val="48"/>
          <w:szCs w:val="48"/>
        </w:rPr>
        <w:t>работа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Факторы, влияющие на психофизиологические состояния персонала на примере трудового коллектива фирмы».</w:t>
      </w:r>
    </w:p>
    <w:p>
      <w:pPr>
        <w:pStyle w:val="Normal"/>
        <w:spacing w:before="0" w:after="9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40"/>
          <w:szCs w:val="40"/>
        </w:rPr>
      </w:pPr>
      <w:r>
        <w:rPr>
          <w:sz w:val="40"/>
          <w:szCs w:val="40"/>
        </w:rPr>
        <w:t>Проверил:  Лаврентьев В. Н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40"/>
          <w:szCs w:val="40"/>
        </w:rPr>
      </w:pPr>
      <w:r>
        <w:rPr>
          <w:sz w:val="40"/>
          <w:szCs w:val="40"/>
        </w:rPr>
        <w:t>Выполнил:         Козлов М. С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7 г.</w:t>
      </w:r>
    </w:p>
    <w:p>
      <w:pPr>
        <w:pStyle w:val="Normal"/>
        <w:ind w:firstLine="567"/>
        <w:jc w:val="center"/>
        <w:rPr/>
      </w:pPr>
      <w:r>
        <w:rPr>
          <w:b/>
          <w:sz w:val="32"/>
          <w:szCs w:val="32"/>
        </w:rPr>
        <w:t>Краткая характеристика трудового коллектива.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рассмотрения данной практической работы  я взял конкретный трудовой коллектив итернет-магазина «Триб. ру» (название фирмы: ООО «ЮниТекс»). Эта фирма занимается продажей электроники и прочих аксессуаров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остав рабочего персонала: директор, менеджеры (6 чел.), бухгалтер, программист, водители (2 постоянных) и курьеры (примерно 8 в месяц). Менеджеры делятся на: менеджера по бытовой технике, менеджера по мобильным телефонам, менеджера по автоаксессуарам, менеджера по игровым приставкам, менеджера по аудио, видео технике, менеджера по работе с курьерами и водителями. Состав коллектива это мужчины и женщины, средний возраст (основных)  которых составляет 25-28 лет, семейное положение постоянных работников в основном – женатые и с высшим образованием,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«нестабильные» курьеры – холостые студенты или пенсионеры.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Среди вредных привычек персонала можно отметить: большинство курящие, практически  нет совсем непьющих, но и нет заядлых алкоголиков, никто из персонала не употребляет наркотические веществ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Фирма работает с понедельника по субботу, с 9:00 до 20:00, но многие сотрудники работают с 9:00 до 18:00, обед с 13:00 до 13:30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задачи менеджеров входит отвечать на звонки клиентов и поставщиков, принимать заказы на покупку товаров, также их аннулировать, рассказывать о товаре, его характеристиках и проверять есть ли он в наличии и сообщать об полученных заказах бухгалтеру. Они целый рабочий день проводят за компьютером и телефоном (необходимые деловые и личностные качества: навыки делового телефонного общения, приятный голос, правильная речь, знание ПК, хорошая память) в офисе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задачи менеджера по работе с курьерами и водителями входит: разбор заказов, отправлять курьеров и водителей на заказы (покупка и продажа товара.), прослеживать доставку товара, и сообщать об этом бухгалтеру (необходимые деловые и личностные качества: коммуникативные навыки, организаторские способности, навыки работы с документацией, способность контролировать и отслеживать работу подчиненных)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ухгалтер, через него проходит вся информация: о начислении заработной платы, о расходах и доходах фирмы, также он ведет расчеты о поступивших и выполненных заказах, о сотрудниках. Он является главным связующим элементом фирмы (необходимые деловые и личностные качества: образование, знание ПК, программы 1-С бухгалтерии, аккуратность, внимательность, хорошая память, умение работать с людьми)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граммист следит за работой сайта фирмы, обновляет и вносит в него изменения, а также регулирует работу всех  ПК на фирме (необходимые деловые и личностные качества: образование, аналитические навыки, аккуратность, грамотность и креативные способности)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Задачей курьеров и водителей является получение заказа от менеджера, доставка товара клиенту (заказчику) или  получение  товара у поставщика. При этом обязательно постоянно информировать о своих действиях и передвижениях бухгалтера фирмы (необходимые деловые и личностные качества: здоровье,  быстрота исполнения, ответственность, способность ориентироваться в городе и в области, приятная внешность и хорошие коммуникативные навыки)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Фирма функционирует за счет перепродажи товара. И основным источником её существования является глобальная сеть Интернет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кторы, влияющие на</w:t>
      </w:r>
      <w:r>
        <w:rPr>
          <w:b/>
          <w:sz w:val="48"/>
          <w:szCs w:val="48"/>
        </w:rPr>
        <w:t xml:space="preserve"> </w:t>
      </w:r>
      <w:r>
        <w:rPr>
          <w:b/>
          <w:sz w:val="32"/>
          <w:szCs w:val="32"/>
        </w:rPr>
        <w:t>психофизиологическое состояние персонала в конкретной фирме.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сихофизиологическое состояние – целостные реакции личности на внешние и внутренние стимулы, неразрывное единство трех составляющих: 1.Психической (переживания). 2. Физиологической (саматика и вегетатика). 3. Поведенческой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сихофизиологическое обеспечение профессиональной деятельности является важным звеном в комплексе мероприятий, проводимых врачами, психологами и инспекторами по охране труда в интересах сохранения здоровья и профессионально надежной деятельности специалистов, повышая безопасность и эффективность трудовой деятельност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а физическое и психическое здоровье работников влияет множество факторов, но я хочу указать те, которые, по моему мнению, являются основными в рассматриваемом мной коллективе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Во-первых, это заработная плата, у сотрудников этой фирмы она разная, например, у менеджеров она колеблется от 500$ до 800$, у бухгалтера около 700$, у курьеров она колеблется от 70$ до 200$ (график работы свободный не нормированный, в основе это студенты). З/П формирует стимул к работе и к качеству труда. Большая зарплата не всегда является главным стимулом в работе, т.к. у человека есть свой предел физических и психических возможностей, что не всегда может повысить качество работы.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ледующим  фактором являются межличностные отношения в коллективе, его психологический климат. Очень важна совместимость членов коллектива: психофизиологическая (различия выносливости, скорости мышления, внимания и др. должны учитываться в поручении работы) и психологическая (характер, способности, темперамент). В рассматриваемом мной коллективе отношения дружеские, это выражается во взаимовыручке, поддержке и уважении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Условия труда – немаловажный фактор. Режим чередования труда и отдыха, чистота и дизайн рабочего помещения, удобное индивидуальное рабочее место, температурный режим, освещенность помещений, столовая, низкий уровень шума и др. На  данной фирме , в офисе, где работают ее сотрудники хорошая освещенность, низкий уровень шума, но нет столовой для сотрудников, поэтому сотрудникам приходится брать еду с собой или ходить есть в ближайшие закусочные заведения, но это не очень смущает сотрудников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тиль руководства это тоже немаловажный  фактор, руководитель должен уметь оценивать рабочий коллектив, учитывать удовлетворенность членов коллектива различными аспектами членства в нем (например, заработная плата, условия труда и т. д.), что проявляется  в благоприятном либо неблагоприятном психологическом климате коллектива, в степени стабильности либо «текучести» кадров, а также авторитет руководителя в коллективе. Также полезно   применение шкалы поощрений и наказаний. На фирме многое из стиля руководства не учитывается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Еще один важный фактор это содержание работы. Работа должна быть не трудоемкой, но если она занимает много времени и сил, то должны даваться небольшие передышки во время рабочего дня в виде времени на обед. Работа также недолжна, вызывать у персонала негативных высказываний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Это, пожалуй, те основные факторы, которые в основе влияют на психофизиологическое состояние персонала, именно их я посчитал важными указать в своей практической работе  для данной фирмы. Но, рассматривая периодическую литературу на эту тему, я хотел бы обратить внимание на такие факторы, которые выявляют опросы на различных фирмах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Причины трудоустройства и факторы, удерживающие в компании.</w:t>
      </w:r>
    </w:p>
    <w:p>
      <w:pPr>
        <w:pStyle w:val="Normal"/>
        <w:ind w:hanging="900"/>
        <w:jc w:val="center"/>
        <w:rPr/>
      </w:pPr>
      <w:r>
        <w:rPr>
          <w:sz w:val="32"/>
          <w:szCs w:val="32"/>
        </w:rPr>
        <w:object w:dxaOrig="11160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8pt;height:213pt" filled="f" o:ole="">
            <v:imagedata r:id="rId3" o:title=""/>
          </v:shape>
          <o:OLEObject Type="Embed" ProgID="" ShapeID="ole_rId2" DrawAspect="Content" ObjectID="_1110769909" r:id="rId2"/>
        </w:object>
      </w:r>
      <w:r>
        <w:rPr/>
        <w:t>Данные приведены в %  от общего количества ответо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ы.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39"/>
        <w:jc w:val="both"/>
        <w:rPr/>
      </w:pPr>
      <w:r>
        <w:rPr>
          <w:sz w:val="32"/>
          <w:szCs w:val="32"/>
        </w:rPr>
        <w:t>В основном всех сотрудников фирмы устраивает работа: менеджеров – хорошая заработная плата и нормированность рабочего дня, студентов и пенсионеров – возможность подработки в свободное время, но работа курьера не квалифицированная, не престижная, мало оплачиваемая, поэтому происходит постоянная смена коллектива курьеров (30чел. в год из 10 желаемы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39"/>
        <w:jc w:val="both"/>
        <w:rPr/>
      </w:pPr>
      <w:r>
        <w:rPr>
          <w:sz w:val="32"/>
          <w:szCs w:val="32"/>
        </w:rPr>
        <w:t>В различных фирмах, возможно, иное ранжирование этих факторов или особая важность других факторов (например: интересная работа, возможность профессионального роста, социальный пакет и др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39"/>
        <w:jc w:val="both"/>
        <w:rPr>
          <w:sz w:val="32"/>
          <w:szCs w:val="32"/>
        </w:rPr>
      </w:pPr>
      <w:r>
        <w:rPr>
          <w:sz w:val="32"/>
          <w:szCs w:val="32"/>
        </w:rPr>
        <w:t>Для каждого отдельного коллектива необходимо выстроить свои системы мотивации и мониторинга удовлетворенности персонала для повышения эффективности труда и закрепления персонала на фирме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02"/>
        </w:tabs>
        <w:ind w:left="1602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9:36:00Z</dcterms:created>
  <dc:creator>Михаил</dc:creator>
  <dc:description/>
  <cp:keywords/>
  <dc:language>en-US</dc:language>
  <cp:lastModifiedBy>Михаил</cp:lastModifiedBy>
  <cp:lastPrinted>2007-05-04T10:13:00Z</cp:lastPrinted>
  <dcterms:modified xsi:type="dcterms:W3CDTF">2007-05-06T20:12:00Z</dcterms:modified>
  <cp:revision>4</cp:revision>
  <dc:subject/>
  <dc:title>Московский государственный университет сервиса</dc:title>
</cp:coreProperties>
</file>