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ВВВввкыоналольбпл</w:t>
      </w:r>
      <w:r>
        <w:rPr>
          <w:color w:val="000000"/>
        </w:rPr>
        <w:t>спото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7685</wp:posOffset>
                </wp:positionH>
                <wp:positionV relativeFrom="paragraph">
                  <wp:posOffset>-351790</wp:posOffset>
                </wp:positionV>
                <wp:extent cx="6419850" cy="950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50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Волго-Вятская Академия Государствен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Контрольная работа по психологии</w:t>
                            </w:r>
                            <w:r>
                              <w:rPr>
                                <w:i/>
                                <w:iCs/>
                                <w:sz w:val="4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;Courier New" w:hAnsi="ArbatDi;Courier New" w:cs="ArbatD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8"/>
                              </w:rPr>
                            </w:pPr>
                            <w:r>
                              <w:rPr>
                                <w:rFonts w:cs="ArbatDi;Courier New" w:ascii="ArbatDi;Courier New" w:hAnsi="ArbatDi;Courier New"/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;Courier New" w:hAnsi="ArbatDi;Courier New" w:cs="ArbatDi;Courier New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batDi;Courier New" w:ascii="ArbatDi;Courier New" w:hAnsi="ArbatDi;Courier New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;Courier New" w:hAnsi="ArbatDi;Courier New" w:cs="ArbatDi;Courier New"/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rFonts w:cs="ArbatDi;Courier New" w:ascii="ArbatDi;Courier New" w:hAnsi="ArbatDi;Courier New"/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;Courier New" w:hAnsi="ArbatDi;Courier New" w:cs="ArbatD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ArbatDi;Courier New" w:ascii="ArbatDi;Courier New" w:hAnsi="ArbatDi;Courier New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Творческая личность – сущность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batDi;Courier New" w:hAnsi="ArbatDi;Courier New" w:cs="ArbatDi;Courier New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ArbatDi;Courier New" w:ascii="ArbatDi;Courier New" w:hAnsi="ArbatDi;Courier New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развит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u w:val="single"/>
                              </w:rPr>
                              <w:t>Выполнила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>: Невежкина  И.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группа №101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u w:val="single"/>
                              </w:rPr>
                              <w:t>Преподаватель:</w:t>
                            </w:r>
                            <w:r>
                              <w:rPr>
                                <w:i/>
                                <w:iCs/>
                                <w:sz w:val="32"/>
                              </w:rPr>
                              <w:t xml:space="preserve"> Степанов П.Д.</w:t>
                            </w:r>
                            <w:r>
                              <w:rPr>
                                <w:i/>
                                <w:iCs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. Н. Новгород, 200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48.5pt;mso-wrap-distance-left:9.05pt;mso-wrap-distance-right:9.05pt;mso-wrap-distance-top:0pt;mso-wrap-distance-bottom:0pt;margin-top:-27.7pt;mso-position-vertical-relative:text;margin-left:-41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Волго-Вятская Академия Государственной Служб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>Контрольная работа по психологии</w:t>
                      </w:r>
                      <w:r>
                        <w:rPr>
                          <w:i/>
                          <w:iCs/>
                          <w:sz w:val="4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;Courier New" w:hAnsi="ArbatDi;Courier New" w:cs="ArbatDi;Courier New"/>
                          <w:b/>
                          <w:b/>
                          <w:bCs/>
                          <w:i/>
                          <w:i/>
                          <w:iCs/>
                          <w:sz w:val="48"/>
                        </w:rPr>
                      </w:pPr>
                      <w:r>
                        <w:rPr>
                          <w:rFonts w:cs="ArbatDi;Courier New" w:ascii="ArbatDi;Courier New" w:hAnsi="ArbatDi;Courier New"/>
                          <w:b/>
                          <w:bCs/>
                          <w:i/>
                          <w:i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;Courier New" w:hAnsi="ArbatDi;Courier New" w:cs="ArbatDi;Courier New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batDi;Courier New" w:ascii="ArbatDi;Courier New" w:hAnsi="ArbatDi;Courier New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;Courier New" w:hAnsi="ArbatDi;Courier New" w:cs="ArbatDi;Courier New"/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rFonts w:cs="ArbatDi;Courier New" w:ascii="ArbatDi;Courier New" w:hAnsi="ArbatDi;Courier New"/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;Courier New" w:hAnsi="ArbatDi;Courier New" w:cs="ArbatDi;Courier New"/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ArbatDi;Courier New" w:ascii="ArbatDi;Courier New" w:hAnsi="ArbatDi;Courier New"/>
                          <w:b/>
                          <w:bCs/>
                          <w:i/>
                          <w:iCs/>
                          <w:sz w:val="44"/>
                        </w:rPr>
                        <w:t>Творческая личность – сущность 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batDi;Courier New" w:hAnsi="ArbatDi;Courier New" w:cs="ArbatDi;Courier New"/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ArbatDi;Courier New" w:ascii="ArbatDi;Courier New" w:hAnsi="ArbatDi;Courier New"/>
                          <w:b/>
                          <w:bCs/>
                          <w:i/>
                          <w:iCs/>
                          <w:sz w:val="44"/>
                        </w:rPr>
                        <w:t>развит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  <w:u w:val="single"/>
                        </w:rPr>
                        <w:t>Выполнила</w:t>
                      </w:r>
                      <w:r>
                        <w:rPr>
                          <w:i/>
                          <w:iCs/>
                          <w:sz w:val="32"/>
                        </w:rPr>
                        <w:t>: Невежкина  И.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i/>
                          <w:iCs/>
                          <w:sz w:val="32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группа №101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iCs/>
                          <w:sz w:val="32"/>
                          <w:u w:val="single"/>
                        </w:rPr>
                        <w:t>Преподаватель:</w:t>
                      </w:r>
                      <w:r>
                        <w:rPr>
                          <w:i/>
                          <w:iCs/>
                          <w:sz w:val="32"/>
                        </w:rPr>
                        <w:t xml:space="preserve"> Степанов П.Д.</w:t>
                      </w:r>
                      <w:r>
                        <w:rPr>
                          <w:i/>
                          <w:iCs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. Н. Новгород, 2000 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Многие исследователи сводят проблему человеческих способностей к проблеме творческой личности: не существует особых творческих способностей, а есть личность, обладающая определенной мотивацией и чертами. Действительно, если интеллектуальная одаренность не влияет непосредственно на творческие успехи человека, если в ходе развития креативности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формирование определенной мотивации и личностных черт предшествует творческим проявлениям, то можно сделать вывод о существовании особого типа личности – «Человека творческого»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Знаниями об особенностях творческой личности психологи обязаны не столько своим усилиям, сколько работе литературоведов, историков науки и культуры, искусствоведов, которые так или иначе касались проблемы творческой личности, ибо нет творенья без творца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Творчество есть выход за пределы заданного (пастернаковское «поверх барьеров»). Это лишь негативное определение творчества, но первое, что бросается в глаза, - сходство поведения творческой личности и человека с психическими нарушениями. Поведение того и другого отклоняется от стереотипного, общепринятого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Есть две противоположные точки зрения: талант – это максимальная степень здоровья, талант – это болезнь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Традиционно последнюю точку зрения связывают с именем гениального Чезаре Ломброзо. Правда сам Ломброзо никогда не утверждал, что существует прямая зависимость гениальности и безумия, хотя и подбирал эмпирические примеры в пользу гипотезы: «Седина и облысение, худоба тела, а также плохая мускульная и половая деятельность, свойственная всем помешанным, очень часто встречается у великих мыслителей (…). Кроме того, мыслителям, наряду с помещенными свойственны: постоянное переполнение мозга кровью (гиперемия), сильный жар в голове и охлаждение конечностей, склонность к острым болезням мозга и слабая чувствительность к холоду и голоду»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омброзо характеризует гениев как людей одиноких, холодных, равнодушных к семейным и общественным обязанностям. Среди них много наркоманов и пьяниц: Мюссе, Сократ, Сенека, Гендель, По. Двадцатый век добавил в этот список множество имен, от Фолкнера и Есенина до Хендрикса и Моррисона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Гениальные люди всегда болезненно чувствительны. У них наблюдаются резкие спады и подъемы активности. Они гиперчувствительны к социальному поощрению и наказанию и т.д. Ломброзо приводит любопытные данные: в популяции евреев-ашкенази, живущих в Италии, больше душевнобольных, чем у итальянцев, но больше и талантливых людей (сам Ломброзо был итальянским евреем). Вывод, к которому он приходит, звучит следующим образом: гений и безумие могут совмещаться в одном человеке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Список гениев, больных душевными заболеваниями, бесконечен. Эпилепсией болели Петрарка, Мольер, Достоевский, не говоря уже об Александре Македонском, Наполеоне и Юлии Цезаре. Меланхолией болели Руссо, Шатобриан. Психопатами (по Кречмеру) были Жорж Санд, Микеланджело, Байрон, Гете и другие. Количество пьяниц, наркоманов и самоубийц среди творческой элиты не поддается подсчету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 xml:space="preserve">Гипотеза «гений и безумие» возрождается и в наши дни. Д. Карлсон считает, что гений – это носитель рецессивного гена шизофрении. В гомозиготном состоянии ген проявляется в болезни. Например, сын гениального Эйнштейна болел шизофренией. В этом списке – Декарт, Паскаль, Ньютон, Фарадей, Дарвин, Платон, Кант, Ницше и многие другие. 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Но не присутствует ли в основе представлений о связи гениальности и психических отклонений иллюзия восприятия: таланты у всех на виду и все их личностные качества тоже. Может быть, душевнобольных среди «средних» не меньше, а даже больше, чем среди «гениев»? Т. Саймонтон провел такой анализ и выявил, что среди гениев число душевнобольных не больше, чем среди основной массы населения (около 10%). Единственная проблема: кого считать гением, кого не считать таковым?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Если исходить из того, что творчество это процесс, то гений – это человек, творящий на основе бессознательной активности, который способен переживать самый широкий диапазон состояний ввиду того, что бессознательный творческий субъект выходит из-под контроля рационального начала и саморегуляции.</w:t>
      </w:r>
    </w:p>
    <w:p>
      <w:pPr>
        <w:pStyle w:val="Normal"/>
        <w:ind w:left="-709" w:right="43" w:firstLine="709"/>
        <w:jc w:val="both"/>
        <w:rPr>
          <w:sz w:val="28"/>
          <w:lang w:val="en-US"/>
        </w:rPr>
      </w:pPr>
      <w:r>
        <w:rPr>
          <w:sz w:val="28"/>
        </w:rPr>
        <w:t>Как это не удивительно, именно такое, согласующееся с современными представлениями о природе творчества, определение гениальности дал Ломброзо: «Особенности гениальности по сравнению с талантом в том отношении, что она является чем-то бессознательным и проявляется неожиданно»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Следовательно, гений по преимуществу  творит бессознательно, точнее, через активность бессознательного творческого субъекта. Талант же творит рационально, на основе продуманного плана. Гений по преимуществу – креатив, талант – интеллектуал, хотя и та и другая общие способности есть у обоих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Что касается колебаний настроения,  то еще Вильям Гирш отмечал их наличие у гениев, а многочисленные исследования выявили взаимосвязь креатизма с нейротизмом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Замечу, что нейротизм в меньшей степени определяется генотипом, чем другие черты темперамента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Выделяются и другие признаки гения, отличающие его от таланта: оригинальность, универсальность, продолжительность творческого периода жизни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Гегель в «Эстетике» также коснулся вопроса о природе способностей: «Говорят, правда, и о научных талантах, однако наука предполагает только наличие общей способности к мышлению, которая, в отличие от фантазии, не проявляется как нечто природное, а как бы абстрагируется от всякой природной деятельности, так что будет правомерно сказать, что не существует специфики научного таланта в смысле определенного дарования»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То, что различия в уровне интеллекта в значительной мере определяются генотипом (то есть природным фактором), Гегель, в отличие от нас, мог не знать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 xml:space="preserve">Интерес к феномену гениальности вспыхнул в эпоху Возрождения, именно тогда в связи с интересом к творчеству появились первые биографии художников и композиторов. Этот интерес был воскрешен усилиями романтиков в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е и, как «миф», похоронен 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е.</w:t>
      </w:r>
    </w:p>
    <w:p>
      <w:pPr>
        <w:pStyle w:val="Normal"/>
        <w:ind w:left="-709" w:right="43" w:firstLine="709"/>
        <w:jc w:val="both"/>
        <w:rPr>
          <w:sz w:val="28"/>
          <w:lang w:val="en-US"/>
        </w:rPr>
      </w:pPr>
      <w:r>
        <w:rPr>
          <w:sz w:val="28"/>
        </w:rPr>
        <w:t>Однако несомненно: в отличие от «просто креативов», «гений» обладает очень мощной активностью бессознательного и, как следствие (а может быть, это причина?), склонен к крайним эмоциональным состояниям. Психологическая «формула гения» может выглядеть следующим образом:</w:t>
      </w:r>
    </w:p>
    <w:p>
      <w:pPr>
        <w:pStyle w:val="Normal"/>
        <w:ind w:left="-709" w:right="43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709" w:right="43"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гений = (высокий интеллект + еще более высокая креативность) </w:t>
      </w:r>
      <w:r>
        <w:rPr>
          <w:b/>
          <w:bCs/>
          <w:sz w:val="28"/>
        </w:rPr>
        <w:t xml:space="preserve">х </w:t>
      </w:r>
    </w:p>
    <w:p>
      <w:pPr>
        <w:pStyle w:val="Normal"/>
        <w:ind w:left="-709" w:right="43" w:firstLine="709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 xml:space="preserve">                                </w:t>
      </w:r>
      <w:r>
        <w:rPr>
          <w:b/>
          <w:bCs/>
          <w:sz w:val="28"/>
        </w:rPr>
        <w:t xml:space="preserve">х </w:t>
      </w:r>
      <w:r>
        <w:rPr>
          <w:b/>
          <w:bCs/>
          <w:i/>
          <w:iCs/>
          <w:sz w:val="28"/>
        </w:rPr>
        <w:t>активность психики.</w:t>
      </w:r>
    </w:p>
    <w:p>
      <w:pPr>
        <w:pStyle w:val="Normal"/>
        <w:ind w:left="-709" w:right="43" w:firstLine="709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ind w:left="-709" w:right="43" w:firstLine="709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Style14"/>
        <w:rPr/>
      </w:pPr>
      <w:r>
        <w:rPr/>
        <w:t xml:space="preserve">Поскольку креативность преобладает над интеллектом, то и активность бессознательного преобладает над сознанием. Возможно, что действие разных факторов может привести к одному и тому же эффекту – гиперактивности головного мозга, что в сочетании с креативностью и интеллектом дает феномен гениальности. 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 xml:space="preserve">Наконец, приведу выводы В. Бодэрмана, касающиеся конституциональных особенностей выдающихся ученых. Среди них чаще всего встречаются: «Легкий, хрупкий, но изумительно симметричный тип, и тип низкорослого гиганта. Первый, в общем, имеет все, кроме физической мощи и здоровья, вся его энергия концентрируется в мозгу… Низкорослые гиганты имеют счастливую судьбу быть крепкими телом и духом. Такие низкорослые тела имеют особую тенденцию порождать большие головы и, следовательно, те большие мозги, которые обычно ассоциируются с исключительной интеллектуальной мощью». 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Гораздо более продуктивен не поверхностный, а систематический естественно научный подход к изучению психических особенностей творческой личности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Главное отличие творческой личности представители глубинной психологии и психоанализа (здесь их позиции сходятся) видят в специфической мотивации. Остановлюсь лишь вкратце на позициях ряда авторов, поскольку эти позиции отраженны в многочисленных источниках.</w:t>
      </w:r>
    </w:p>
    <w:p>
      <w:pPr>
        <w:pStyle w:val="Normal"/>
        <w:ind w:left="-709" w:right="43" w:firstLine="709"/>
        <w:jc w:val="both"/>
        <w:rPr/>
      </w:pPr>
      <w:r>
        <w:rPr>
          <w:sz w:val="28"/>
        </w:rPr>
        <w:t>Отличие заключается только в том, какая мотивация лежит в основе творческого поведения. З. Фрейд считал творческую активность результатом сублимации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полового влечения на другую сферу деятельности: в творческом продукте опредмечивается в социальноприемлемой форме сексуальная фантазия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А. Адлер считал творчество способом компенсации комплекса неполноценности. Наибольшее внимание феномену творчества уделил К. Юнг, видевший в нем проявление коллективного бессознательного. Р. Ассаджиоли считал творчество процессом восхождения личности к «идеальному Я», способом ее самораскрытия. Психологи гуманистического направления (Г. Олпорт и А. Маслоу) считали, что первоначальный источник творчества – мотивация личностного роста, не подчиняющаяся гомеостатическому принципу удовольствия; по Маслоу – это потребность в самоактуализации, полной и свободной реализации своих способностей и жизненных возможностей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Однако большинство авторов все же убежденны в том, что наличие всякой мотивации и личностной увлеченности является главным признаком творческой личности. К этому часто приплюсовывают такие особенности, как независимость и убежденность. Независимость, ориентация на личностные ценности, а не на внешние оценки, пожалуй, может считаться главным личностным качеством креатива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Творческим людям присуще следующие личностные черты: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/>
      </w:pPr>
      <w:r>
        <w:rPr>
          <w:sz w:val="28"/>
        </w:rPr>
        <w:t>независимость – личностные стандарты важнее стандартов группы, неконформность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оценок и суждений;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>
          <w:sz w:val="28"/>
        </w:rPr>
      </w:pPr>
      <w:r>
        <w:rPr>
          <w:sz w:val="28"/>
        </w:rPr>
        <w:t>открытость ума – готовность поверить своим и чужим фантазиям, восприимчивость к новому и необычному;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/>
      </w:pPr>
      <w:r>
        <w:rPr>
          <w:sz w:val="28"/>
        </w:rPr>
        <w:t>высокая толерантность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к неопределенным  и неразрешимым ситуациям, конструктивная активность в этих ситуациях;</w:t>
      </w:r>
    </w:p>
    <w:p>
      <w:pPr>
        <w:pStyle w:val="Normal"/>
        <w:numPr>
          <w:ilvl w:val="0"/>
          <w:numId w:val="3"/>
        </w:numPr>
        <w:ind w:left="939" w:right="43" w:hanging="360"/>
        <w:jc w:val="both"/>
        <w:rPr>
          <w:sz w:val="28"/>
        </w:rPr>
      </w:pPr>
      <w:r>
        <w:rPr>
          <w:sz w:val="28"/>
        </w:rPr>
        <w:t>развитое эстетическое чувство, стремление к красоте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Часто в этом ряду упоминают особенности «Я» - концепций, которая характеризуется уверенностью в своих способностях и силой характера, и смешанные черты женственности и мужественность в поведении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Хотя гуманистические психологи и утверждают, что творческие люди характеризуются эмоциональной и социальной зрелостью, высокой адаптивностью, уравновешенностью, оптимизмом и т.п., но большинство экспериментальных результатов противоречат этому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Согласно приведенной выше модели творческого процесса, креативы должны быть склонны к психофизиологическому истощению в ходе творческой активности, так как творческая мотивация работает по механизму положительной обратной связи, а рациональный контроль эмоционального состояния при творческом процессе ослаблен. Следовательно, единственный ограничитель творчества – истощение психофизиологических ресурсов (ресурсов бессознательного), что неизбежно приводит к крайним эмоциональным состояниям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  <w:t>Аналогичные выводы о высокой тревожноности и плохой адаптированности творческих людей к социальной среде приводятся в ряде других исследований. Такой специалист, как Ф. Баррон, утверждает, что, для того чтобы быть творческим, надо быть немного невротиком; следовательно, эмоциональные нарушения, искажающие «нормальное» видение мира, создают предпосылки для нового подхода к действительности.</w:t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84" w:hanging="0"/>
        <w:jc w:val="center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Список литературы:</w:t>
      </w:r>
    </w:p>
    <w:p>
      <w:pPr>
        <w:pStyle w:val="Normal"/>
        <w:ind w:right="184" w:hanging="0"/>
        <w:jc w:val="both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Ломброзо Ц.</w:t>
      </w:r>
      <w:r>
        <w:rPr>
          <w:sz w:val="28"/>
        </w:rPr>
        <w:t xml:space="preserve"> Гениальность и помешательство. СПб., 1992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Гончаренко Н. В.</w:t>
      </w:r>
      <w:r>
        <w:rPr>
          <w:i/>
          <w:iCs/>
        </w:rPr>
        <w:t xml:space="preserve"> </w:t>
      </w:r>
      <w:r>
        <w:rPr>
          <w:sz w:val="28"/>
        </w:rPr>
        <w:t>Гений в искусстве и науке. М.: Искусство, 1991.</w:t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Гегель Ф.</w:t>
      </w:r>
      <w:r>
        <w:rPr/>
        <w:t xml:space="preserve"> </w:t>
      </w:r>
      <w:r>
        <w:rPr>
          <w:sz w:val="28"/>
        </w:rPr>
        <w:t>Эстетика в 4 т. 1968. Т. 1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Хьелл Л., Зиглер Д.</w:t>
      </w:r>
      <w:r>
        <w:rPr/>
        <w:t xml:space="preserve"> </w:t>
      </w:r>
      <w:r>
        <w:rPr>
          <w:sz w:val="28"/>
        </w:rPr>
        <w:t>Теория личности. СПб: Питер, 1997.</w:t>
      </w:r>
    </w:p>
    <w:p>
      <w:pPr>
        <w:pStyle w:val="Footnote"/>
        <w:numPr>
          <w:ilvl w:val="0"/>
          <w:numId w:val="2"/>
        </w:numPr>
        <w:jc w:val="both"/>
        <w:rPr/>
      </w:pPr>
      <w:r>
        <w:rPr>
          <w:i/>
          <w:iCs/>
          <w:sz w:val="28"/>
        </w:rPr>
        <w:t>Олах А.</w:t>
      </w:r>
      <w:r>
        <w:rPr>
          <w:i/>
          <w:iCs/>
        </w:rPr>
        <w:t xml:space="preserve"> </w:t>
      </w:r>
      <w:r>
        <w:rPr>
          <w:sz w:val="28"/>
        </w:rPr>
        <w:t>Творческий потенциал и личностные перемены. // Общественные науки за рубежом. Р. Ж. Серия Науковедение, 1968. № 4. С. 69-73.</w:t>
      </w:r>
    </w:p>
    <w:p>
      <w:pPr>
        <w:pStyle w:val="Normal"/>
        <w:numPr>
          <w:ilvl w:val="0"/>
          <w:numId w:val="2"/>
        </w:numPr>
        <w:ind w:left="714" w:right="-1191" w:hanging="357"/>
        <w:jc w:val="both"/>
        <w:rPr>
          <w:sz w:val="28"/>
        </w:rPr>
      </w:pPr>
      <w:r>
        <w:rPr>
          <w:sz w:val="28"/>
        </w:rPr>
        <w:t>Большая Советская Энциклопедия: в 30 томах. – гл. ред. А.М. Прохоров,</w:t>
      </w:r>
    </w:p>
    <w:p>
      <w:pPr>
        <w:pStyle w:val="Normal"/>
        <w:ind w:right="-1191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зд. 3-е, М., 1978г.</w:t>
      </w:r>
    </w:p>
    <w:p>
      <w:pPr>
        <w:pStyle w:val="Normal"/>
        <w:numPr>
          <w:ilvl w:val="0"/>
          <w:numId w:val="2"/>
        </w:numPr>
        <w:ind w:left="720" w:right="43" w:hanging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Дружинин В. Н. </w:t>
      </w:r>
      <w:r>
        <w:rPr>
          <w:sz w:val="28"/>
        </w:rPr>
        <w:t>Психология общих способностей. СПб., 1999.</w:t>
      </w:r>
    </w:p>
    <w:p>
      <w:pPr>
        <w:pStyle w:val="Normal"/>
        <w:ind w:left="-709" w:right="43"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709" w:right="43"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800" w:right="99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batDi">
    <w:altName w:val="Courier New"/>
    <w:charset w:val="00"/>
    <w:family w:val="script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Креативность </w:t>
      </w:r>
      <w:r>
        <w:rPr/>
        <w:t xml:space="preserve">(от лат. </w:t>
      </w:r>
      <w:r>
        <w:rPr>
          <w:i/>
          <w:iCs/>
          <w:lang w:val="en-US"/>
        </w:rPr>
        <w:t>creatio</w:t>
      </w:r>
      <w:r>
        <w:rPr>
          <w:i/>
          <w:iCs/>
        </w:rPr>
        <w:t xml:space="preserve"> – </w:t>
      </w:r>
      <w:r>
        <w:rPr/>
        <w:t>созидание) – общая способность к творчеству, характеризует личность в целом, проявляется в различных сферах активности, рассматривается как относительно независимый фактор ода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омброзо Ц. Гениальность и помешательство. СПб., 1992. С. 15-16, 21-23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Нейротизм – </w:t>
      </w:r>
      <w:r>
        <w:rPr/>
        <w:t xml:space="preserve">свойство темперамента, характеризующее уровень эмоциональной устойчивости, впечатлительности и тревожности личности, противоположный полюс этого свойства – стабильность. Термин предложен Г. Айзенк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Гончаренко Н. В. </w:t>
      </w:r>
      <w:r>
        <w:rPr/>
        <w:t>Гений в искусстве и науке. М.: Искусство, 199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Гегель Ф.</w:t>
      </w:r>
      <w:r>
        <w:rPr/>
        <w:t xml:space="preserve"> Эстетика в 4 т. 1968. Т. 1. С. 47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Сублимация - </w:t>
      </w:r>
      <w:r>
        <w:rPr/>
        <w:t>психический процесс преобразования и переключения энергии аффективных влечений на цели социальной деятельности и культурного творчества. Понятие введено З. Фрейдом (1900), рассматривавшим сублимацию как один из видов трансформации влечений (либидо), противоположный вытеснению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Хьелл Л., Зиглер Д.</w:t>
      </w:r>
      <w:r>
        <w:rPr/>
        <w:t xml:space="preserve"> Теория личности. СПб: Питер, 1997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Конформность - </w:t>
      </w:r>
      <w:r>
        <w:rPr/>
        <w:t>усвоение индивидом определенных групповых норм, привычек, ценностей; необходимый аспект социализации личности и предпосылка нормального функционирования любой социальной систем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 xml:space="preserve">Толерантность </w:t>
      </w:r>
      <w:r>
        <w:rPr>
          <w:i/>
          <w:iCs/>
        </w:rPr>
        <w:t>(от лат.</w:t>
      </w:r>
      <w:r>
        <w:rPr>
          <w:i/>
          <w:iCs/>
          <w:lang w:val="en-US"/>
        </w:rPr>
        <w:t>tolerantia</w:t>
      </w:r>
      <w:r>
        <w:rPr>
          <w:i/>
          <w:iCs/>
        </w:rPr>
        <w:t xml:space="preserve"> – терпение) - </w:t>
      </w:r>
      <w:r>
        <w:rPr/>
        <w:t>терпимость к чужим мнениям, верованиям, поведению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Олах А. </w:t>
      </w:r>
      <w:r>
        <w:rPr/>
        <w:t xml:space="preserve">Творческий потенциал и личностные перемены. // Общественные науки за рубежом. Р. Ж. Серия Науковедение, 1968. № 4. С. 69-73.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9"/>
        </w:tabs>
        <w:ind w:left="93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Цитата"/>
    <w:basedOn w:val="Normal"/>
    <w:qFormat/>
    <w:pPr>
      <w:ind w:left="-709" w:right="43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7:05:00Z</dcterms:created>
  <dc:creator>Дубинин</dc:creator>
  <dc:description/>
  <cp:keywords/>
  <dc:language>en-US</dc:language>
  <cp:lastModifiedBy>ajudushkin</cp:lastModifiedBy>
  <cp:lastPrinted>2000-05-04T22:55:00Z</cp:lastPrinted>
  <dcterms:modified xsi:type="dcterms:W3CDTF">2007-01-29T12:46:00Z</dcterms:modified>
  <cp:revision>30</cp:revision>
  <dc:subject/>
  <dc:title>ВВВВввкыоналольбплспотос</dc:title>
</cp:coreProperties>
</file>