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У ВПО Дальневосточный институт международного бизнес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культет «Экономика и международный бизнес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ОНТРОЛЬНАЯ РАБО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исциплине «Социология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А: Социология конфликта.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ыполнила студент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Ильгашова Т. Ю,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Группа 139- БУ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Шифр 06-БУ-20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Проверил :к.с.н.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доцент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 xml:space="preserve">Лупандина Н.Б.                                           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баровск 2007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ЛАН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left"/>
        <w:rPr/>
      </w:pPr>
      <w:r>
        <w:rPr>
          <w:b w:val="false"/>
          <w:sz w:val="28"/>
          <w:szCs w:val="28"/>
        </w:rPr>
        <w:t xml:space="preserve">Введение………………………………………………………….…………... 3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left"/>
        <w:rPr/>
      </w:pPr>
      <w:r>
        <w:rPr>
          <w:b w:val="false"/>
          <w:sz w:val="28"/>
          <w:szCs w:val="28"/>
        </w:rPr>
        <w:t xml:space="preserve">Понятие о социальном конфликте……………………………....……..... 4                                                              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left"/>
        <w:rPr/>
      </w:pPr>
      <w:r>
        <w:rPr>
          <w:b w:val="false"/>
          <w:sz w:val="28"/>
          <w:szCs w:val="28"/>
        </w:rPr>
        <w:t xml:space="preserve">Причины конфликта…….………………….…………………………….. 6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sz w:val="28"/>
          <w:szCs w:val="28"/>
        </w:rPr>
        <w:t>Виды социальных конфликтов.……………………………………….…..8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sz w:val="28"/>
          <w:szCs w:val="28"/>
        </w:rPr>
        <w:t xml:space="preserve">Параметры социальных конфликтов..……………………………………9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апы развития социального конфликта…………....…………….…….15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sz w:val="28"/>
          <w:szCs w:val="28"/>
        </w:rPr>
        <w:t xml:space="preserve">Методы разрешения конфликтных ситуаций.………………….……....16 </w:t>
      </w:r>
    </w:p>
    <w:p>
      <w:pPr>
        <w:pStyle w:val="Normal"/>
        <w:spacing w:lineRule="auto" w:line="360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…………………….…………………………………….……….21</w:t>
      </w:r>
    </w:p>
    <w:p>
      <w:pPr>
        <w:pStyle w:val="Normal"/>
        <w:spacing w:lineRule="auto" w:line="360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………………………...………………………...……....22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В нашем обществе различные типы конфликтов преследуют человека практически от самого рождения и до смерти. Ещё в </w:t>
      </w:r>
      <w:r>
        <w:rPr>
          <w:b w:val="false"/>
          <w:sz w:val="28"/>
          <w:szCs w:val="28"/>
          <w:lang w:val="en-GB"/>
        </w:rPr>
        <w:t>VII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en-GB"/>
        </w:rPr>
        <w:t>VI</w:t>
      </w:r>
      <w:r>
        <w:rPr>
          <w:b w:val="false"/>
          <w:sz w:val="28"/>
          <w:szCs w:val="28"/>
        </w:rPr>
        <w:t xml:space="preserve"> вв. китайских философов волновали проблемы конфликтных ситуаций, они видели в них борьбу противоположностей как источник развития природы и общества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иная с банальных бытовых ссор и заканчивая  вооружёнными столкновениями – всё это конфликты, проявляющиеся как в явных, так и в латентных  формах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ко конфликт не всегда имеет негативную окраску. Иногда конфликтная ситуация является как бы «катализатором» разрешения какой – либо проблемы, не дает обществу «закостенеть», заставляет перестраиваться под вновь возникающие условия и развиваться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другой стороны, очень часто конфликты становятся причинами непреодолимых разногласий, ссор, обид, неудовлетворенности миром и собой (это особенно касается личностных конфликтов), а в крайних случаях приводят к войнам и насилию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Главный вопрос состоит, следовательно, не в возвращении к якобы бесконфликтному состоянию, а в том, чтобы научиться жить с конфликтом, отдавая себе отчет в его стимулирующем воздействии в тех случаях, когда он развивается в определенных рамках, и, сознавая его разрушающий характер, когда он  перерастает эти рамки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Таки образом,  проблема конфликта является столь актуальной в социо</w:t>
        <w:softHyphen/>
        <w:t>логии. Она охватывает широкий круг вопросов, среди которых определение понятия «конфликт», его природы как обществен</w:t>
        <w:softHyphen/>
        <w:t>ного явления, причин возникновения, возможностей разрешения, а также типологии, классификации конфликтов, выявление их ро</w:t>
        <w:softHyphen/>
        <w:t xml:space="preserve">ли в общественной жизни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этому конфликты надо изучать, как необходимо знать, что делать с конфликтами, чтобы они не портили нашу жизнь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000000"/>
          <w:sz w:val="32"/>
          <w:szCs w:val="32"/>
        </w:rPr>
        <w:t>1. Понятие о социальном конфликте</w:t>
      </w:r>
    </w:p>
    <w:p>
      <w:pPr>
        <w:pStyle w:val="Normal"/>
        <w:spacing w:lineRule="auto" w:line="360"/>
        <w:ind w:firstLine="5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Понятием «</w:t>
      </w:r>
      <w:r>
        <w:rPr>
          <w:b w:val="false"/>
          <w:sz w:val="28"/>
          <w:szCs w:val="28"/>
          <w:u w:val="single"/>
        </w:rPr>
        <w:t>социальный конфликт</w:t>
      </w:r>
      <w:r>
        <w:rPr>
          <w:b w:val="false"/>
          <w:sz w:val="28"/>
          <w:szCs w:val="28"/>
        </w:rPr>
        <w:t>» объединяются те ситуации, в которых интересы индивидов не сов</w:t>
        <w:softHyphen/>
        <w:t>падают, и, защищая эти интересы, они сталкивают</w:t>
        <w:softHyphen/>
        <w:t>ся друг с другом. Конфликты встречаются на всех возможных уровнях, начиная с ролевого конфлик</w:t>
        <w:softHyphen/>
        <w:t>та индивида до международного государственного конфликта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Промышленный конфликт</w:t>
      </w:r>
      <w:r>
        <w:rPr>
          <w:b w:val="false"/>
          <w:sz w:val="28"/>
          <w:szCs w:val="28"/>
        </w:rPr>
        <w:t xml:space="preserve"> — это драматическое расхождение в интересах между двумя важнейшими сторонами индустриального общества — капиталом и рабочей силой. Промышленный конфликт — это отражение социальных институтов, классовых от</w:t>
        <w:softHyphen/>
        <w:t>ношений и политики индустриального общества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огие считают конфликт необходимой движущей силой перемен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помощью политической демократии и различ</w:t>
        <w:softHyphen/>
        <w:t>ного типа договоров промышленные конфликты можно регулировать или предотвращать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ые конфликты имеют как позитивные, так и негативные последствия. Позитивные среди прочего следующие: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оциальный конфликт укрепляет взаимную связь внутри конфликтующих сторон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ыявляет ожидания и цели конфликтующих групп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меньшает индивидуальные отклонения и ано</w:t>
        <w:softHyphen/>
        <w:t>мию в группах (т. к. вступившая в конфликт груп</w:t>
        <w:softHyphen/>
        <w:t>па должна быть едина)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Усиливает тенденцию созидания и желание обновления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негативным влияниям конфликта можно при</w:t>
        <w:softHyphen/>
        <w:t>числить следующие: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оциальный конфликт упрощает и схемати</w:t>
        <w:softHyphen/>
        <w:t>зирует решения в том случае, если конфликтующие стороны хотят найти компромисс. Когда люди до конца не понимают друг друга, они легко прибе</w:t>
        <w:softHyphen/>
        <w:t>гают к упрощениям, чтобы не углублять конфликт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2. Социальный конфликт инкриминирует груп</w:t>
        <w:softHyphen/>
        <w:t>пе отклоняющееся поведение часто по одному част</w:t>
        <w:softHyphen/>
        <w:t>ному случаю. Например, если в каком-то конфликте в Швеции был замешан хоть один финн, то его поступок обобщается и инкриминируется финнам вообще. Или группы, отличающиеся по какому-то признаку от основного населения, чаще и «легче» обвиняются обществом, при этом нередко основани</w:t>
        <w:softHyphen/>
        <w:t>ем служит частный случай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оциальный конфликт затрудняет поддержа</w:t>
        <w:softHyphen/>
        <w:t xml:space="preserve">ние порядка и устойчивости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циологии существуют различные теории со</w:t>
        <w:softHyphen/>
        <w:t>стояния общества. Одни подчеркивают динамичес</w:t>
        <w:softHyphen/>
        <w:t>кий характер общества и конфликты, связанные с этим, другие акцентируют стабильность и стрем</w:t>
        <w:softHyphen/>
        <w:t>ление к равновесию. Первая трактовка являет со</w:t>
        <w:softHyphen/>
        <w:t>бой конфликтную модель состояния общества, вто</w:t>
        <w:softHyphen/>
        <w:t>рая — равновесную модель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. Причины конфликта.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чина конфликта является тем пунктом, вокруг которого разворачивается конфликтная ситуация. Можно выделить следующие типы причин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u w:val="single"/>
        </w:rPr>
        <w:t>Наличие противоположных ориентаций.</w:t>
      </w:r>
      <w:r>
        <w:rPr>
          <w:b w:val="false"/>
          <w:sz w:val="28"/>
          <w:szCs w:val="28"/>
        </w:rPr>
        <w:t xml:space="preserve"> У каждого индивида и социальной группы имеется определенный набор ценностных ориентаций относительно наиболее значимых сторон социальной жизни. Все они различаются и обычно противоположны. В момент стремления к удовлетворению потребностей, при наличии блокируемых целей, достичь которых пытаются несколько индивидов или групп, противоположные ценностные ориентации приходят в соприкосновение и могут стать причиной возникновения конфликтов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фликты по причине противоположных ценностных ориентаций крайне разнообразны. Наиболее острые конфликты появляются там, где существуют различия в культуре, восприятии ситуации, статусе или престиже. Конфликты, причиной которых служат противоположные ориентации, могут протекать в сферах экономических, политических, социально-психологических и других ценностных ориентаций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u w:val="single"/>
        </w:rPr>
        <w:t>Идеологические причины.</w:t>
      </w:r>
      <w:r>
        <w:rPr>
          <w:b w:val="false"/>
          <w:sz w:val="28"/>
          <w:szCs w:val="28"/>
        </w:rPr>
        <w:t xml:space="preserve"> Конфликты, возникающие на почве идеологических разногласий, являются частным случаем конфликта противоположности ориентаций. Разница между ними состоит в том, что идеологическая причина конфликта заключается в разном отношении к системе идей, которые оправдывают и узаконивают отношения субординации, доминирования и основополагающие мировоззрения у различных групп общества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3. Причины конфликта, заключающиеся в различных формах </w:t>
      </w:r>
      <w:r>
        <w:rPr>
          <w:b w:val="false"/>
          <w:sz w:val="28"/>
          <w:szCs w:val="28"/>
          <w:u w:val="single"/>
        </w:rPr>
        <w:t>экономического и социального неравенства.</w:t>
      </w:r>
      <w:r>
        <w:rPr>
          <w:b w:val="false"/>
          <w:sz w:val="28"/>
          <w:szCs w:val="28"/>
        </w:rPr>
        <w:t xml:space="preserve"> Этот тип причин связан со значительными различиями в распределении ценностей между индивидами и группами. Неравенство в распределении ценностей существует повсеместно, но конфликт возникает только при такой величине неравенства, которая расценивается как весьма значительная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ричины конфликтов, лежащие в отношениях между элементами социальной структуры. Конфликты появляются в результате разного места, которое занимают структурные элементы в обществе, организации или упорядоченной социальной группе. Конфликт по этой причине может быть связан, во-первых, с различными целями, преследуемыми отдельными элементами. Во-вторых, конфликт по этой причине бывает связан с желанием того или иного структурного элемента занять более высокое место в иерархической структуре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юбая из перечисленных причин может послужить толчком, первой ступенью конфликта только при наличии определенных внешних условий. Что же должно случиться, чтобы возник конфликт, чтобы актуализировалась соответствующая причина ? Очевидно, что помимо существования причины конфликта вокруг нее должны сложиться определенные условия, служащие питательной средой для конфликта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32"/>
          <w:szCs w:val="32"/>
        </w:rPr>
        <w:t>3. Виды социальных конфликтов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висимости от того, какие субъекты противодействуют друг другу, социальные конфликты подразделяются на: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Личностный конфликт</w:t>
      </w:r>
      <w:r>
        <w:rPr>
          <w:b w:val="false"/>
          <w:sz w:val="28"/>
          <w:szCs w:val="28"/>
        </w:rPr>
        <w:t>, т.е. конфликт, происходящий внутри личности на уровне индивидуального сознания. Это чисто психологические конфликты, но опосредованные внешними условиями и способные стать катализаторами для возникновения групповой напряженности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Межличностный конфликт</w:t>
      </w:r>
      <w:r>
        <w:rPr>
          <w:b w:val="false"/>
          <w:sz w:val="28"/>
          <w:szCs w:val="28"/>
        </w:rPr>
        <w:t>, т.е. разногласия между двумя или более членами одной группы или нескольких групп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Межгрупповой конфликт</w:t>
      </w:r>
      <w:r>
        <w:rPr>
          <w:b w:val="false"/>
          <w:sz w:val="28"/>
          <w:szCs w:val="28"/>
        </w:rPr>
        <w:t>, т.е. противостояние нескольких индивидов, образующих группу, другой группе, не включающей в себя индивидов из первой группы. Это самый распространенный вид конфликта, так как индивиды, собираясь воздействовать на других, обычно стараются найти сторонников, сформировать группу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Конфликт принадлежности</w:t>
      </w:r>
      <w:r>
        <w:rPr>
          <w:b w:val="false"/>
          <w:sz w:val="28"/>
          <w:szCs w:val="28"/>
        </w:rPr>
        <w:t xml:space="preserve"> происходит в силу двойной принадлежности индивидов, например, когда они образуют группу внутри другой, большей группы или когда индивид входит одновременно в две конкурентные группы, преследующие одну цель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Конфликт с внешней средой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т.е.  индивиды, составляющие группу, испытывают давление извне (прежде всего со стороны культурных, административных и экономических норм и предписаний). Часто они вступают в конфликт с институтами, поддерживающими эти нормы и предписания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этому основанию различают также внутри- и межколлективные, корпоративные, классовые межпартийные, этнические, межконфессиальные, внутри- и межрегиональные, межинституционные, межгосударственные и другие виды конфликтов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держанию проблем, вызвавших противонаправленные действия, выделяют производственные, семейно-бытовые, трудовые, экономические, политические, экологические, идеологические, духовно-нравственные, юридически-правовые и другие конфликты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оме того, конфликты классифицируются по многим другим основаниям, например: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ели массовости их участников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ые статусы конфликтующих сторон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ьность причины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еменная длительность и характер протекания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епень остроты и степень регулируемости (управляемости)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ихологическая форма проявления и т.д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воим функциям конфликты обычно делятся на: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Разрушающие (дезинтегративные)</w:t>
      </w:r>
      <w:r>
        <w:rPr>
          <w:b w:val="false"/>
          <w:sz w:val="28"/>
          <w:szCs w:val="28"/>
        </w:rPr>
        <w:t xml:space="preserve"> – такие конфликты дестабилизируют социальные системы. Внутренний конфликт разрушает групповое общество; забастовки могут оставить без работы тысячи людей и нанести серьезный урон промышленности; супружеские конфликты мешают объединению супругов; и, наконец, атомный конфликт грозит уничтожению всего человечества.</w:t>
      </w:r>
    </w:p>
    <w:p>
      <w:pPr>
        <w:pStyle w:val="Normal"/>
        <w:spacing w:lineRule="auto" w:line="360"/>
        <w:ind w:firstLine="54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  <w:u w:val="single"/>
        </w:rPr>
        <w:t>Созидающие конфликты</w:t>
      </w:r>
      <w:r>
        <w:rPr>
          <w:b w:val="false"/>
          <w:sz w:val="28"/>
          <w:szCs w:val="28"/>
        </w:rPr>
        <w:t xml:space="preserve"> – могут усилить групповое взаимодействие. В результате конфликта возможно скорейшее внедрение нового лидера, использование новой политики и новых норм. Конфликт может оказаться единственным выходом из напряженной ситуации. Если в группе ущемляются права личности, нарушаются общепринятые нормы, то часто только конфликт приводит к достижению равновесия и снятию напряжения. 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По своему внутреннему содержанию социальные конфликты также делятся на </w:t>
      </w:r>
      <w:r>
        <w:rPr>
          <w:b w:val="false"/>
          <w:sz w:val="28"/>
          <w:szCs w:val="28"/>
          <w:u w:val="single"/>
        </w:rPr>
        <w:t>рациональные и эмоциональные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sz w:val="28"/>
          <w:szCs w:val="28"/>
          <w:u w:val="single"/>
        </w:rPr>
        <w:t xml:space="preserve">рациональным </w:t>
      </w:r>
      <w:r>
        <w:rPr>
          <w:b w:val="false"/>
          <w:sz w:val="28"/>
          <w:szCs w:val="28"/>
        </w:rPr>
        <w:t xml:space="preserve">относятся такие конфликты, которые охватывают сферу разумного, делового соперничества, перераспределения ресурсов и совершенствования управленческой или социальной структуры. Рациональные конфликты встречаются и в области культуры, когда люди пытаются освободиться от отживших, ненужных норм, обычаев и верований. Как правило, участвующие в рациональных конфликтах не переходят на личностный уровень и не формируют в своем сознании образа врага. Уважение к сопернику, признание за ним права на некоторую долю истины - это характерные черты рациональных конфликтов. Такие конфликты не бывают острыми, затяжными, так как обе стороны стремятся в принципе к одной и той же цели - улучшению взаимоотношений, норм, образцов поведения, справедливому распределению ценностей. Стороны приходят к соглашению, компромиссу, и, как только удаляется фрустрирующее препятствие, конфликт разрешается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Однако в ходе конфликтных взаимодействий, столкновений агрессия его участников часто переносится с причины конфликта на личности. При этом первоначальная причина конфликта просто забывается и участники действуют на основе личной неприязни. Такой конфликт называется </w:t>
      </w:r>
      <w:r>
        <w:rPr>
          <w:b w:val="false"/>
          <w:sz w:val="28"/>
          <w:szCs w:val="28"/>
          <w:u w:val="single"/>
        </w:rPr>
        <w:t>эмоциональным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момента появления эмоционального конфликта в сознании людей, участвующих в нем, появляются негативные стереотипы, порождающие неприязнь и даже ненависть к противнику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витие эмоциональных конфликтов непредсказуемо, и в подавляющем большинстве случаев они неуправляемы. </w:t>
      </w:r>
    </w:p>
    <w:p>
      <w:pPr>
        <w:pStyle w:val="Normal"/>
        <w:spacing w:lineRule="auto" w:line="360"/>
        <w:ind w:firstLine="54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32"/>
          <w:szCs w:val="32"/>
        </w:rPr>
        <w:t>4. Параметры социальных конфликтов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Всем конфликтам присущи четыре основных параметра: </w:t>
      </w:r>
      <w:r>
        <w:rPr>
          <w:b w:val="false"/>
          <w:sz w:val="28"/>
          <w:szCs w:val="28"/>
          <w:u w:val="single"/>
        </w:rPr>
        <w:t xml:space="preserve">причины конфликта, острота конфликта, длительность конфликта и последствия конфликта. </w:t>
      </w:r>
      <w:r>
        <w:rPr>
          <w:b w:val="false"/>
          <w:sz w:val="28"/>
          <w:szCs w:val="28"/>
        </w:rPr>
        <w:t xml:space="preserve">Рассматривая эти характеристики, можно определить сходства и различия в конфликтах и особенности их протекания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Причины конфликта</w:t>
      </w:r>
      <w:r>
        <w:rPr>
          <w:b w:val="false"/>
          <w:sz w:val="28"/>
          <w:szCs w:val="28"/>
        </w:rPr>
        <w:t>. Определение характера конфликта и последующий анализ его причин имеет важное значение в изучении конфликтных взаимодействий, так как причина является тем пунктом, вокруг которого разворачивается конфликтная ситуация. Ранняя диагностика конфликта в первую очередь направлена на отыскание его реальной причины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причин социального конфликта целесообразно начинать с их типологии. Можно выделить следующие типы причин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Наличие противоположных ориентаций</w:t>
      </w:r>
      <w:r>
        <w:rPr>
          <w:b w:val="false"/>
          <w:sz w:val="28"/>
          <w:szCs w:val="28"/>
        </w:rPr>
        <w:t xml:space="preserve">. У каждого индивида и социальной группы имеется определенный набор ценностных ориентации относительно наиболее значимых сторон социальной жизни. Все они различаются и обычно противоположны. В момент стремления к удовлетворению потребностей, при наличии блокируемых целей, достичь которых пытаются несколько индивидов или групп, противоположные ценностные ориентации приходят в соприкосновение и могут стать причиной возникновения конфликта. При наличии определенных условий (о которых мы скажем несколько позже) сторонники разных форм собственности могут вступить в конфликт между собой. Весьма показателен также конфликт по поводу различного отношения к работе, когда одна группа работников считает, что нельзя работать при данных условиях, а другая настаивает на продолжении работы (к таким конфликтам относятся любые забастовки)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Идеологические причины.</w:t>
      </w:r>
      <w:r>
        <w:rPr>
          <w:b w:val="false"/>
          <w:sz w:val="28"/>
          <w:szCs w:val="28"/>
        </w:rPr>
        <w:t xml:space="preserve"> Конфликты, возникающие на почве идеологических разногласий, являются частным случаем конфликта противоположности ориентации. Разница между ними состоит в том, что идеологическая причина конфликта заключается в разном отношении к системе идей, которые оправдывают и узаконивают отношения субординации, доминирования и основополагающие мировоззрения у различных групп общества. В данном случае элементы веры, религиозные, социально-политические устремления становятся катализатором противоречий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Причины конфликта, заключающиеся в различных формах экономического и социального неравенства.</w:t>
      </w:r>
      <w:r>
        <w:rPr>
          <w:b w:val="false"/>
          <w:sz w:val="28"/>
          <w:szCs w:val="28"/>
        </w:rPr>
        <w:t xml:space="preserve"> Этот тип причин связан со значительным различием в распределении ценностей (доходов, знаний, информации, элементов культуры и т.п.) между индивидами или группами. Неравенство в распределении ценностей существует повсеместно, но конфликт возникает только при такой величине неравенства, которая расценивается одной из социальных групп как весьма значительная, и только если такое значительное неравенство приводит к блокаде важных социальных потребностей у одной из социальных групп. Возникающая в этом случае социальная напряженность может послужить причиной социального конфликта. Она обусловлена появлением дополнительных потребностей у людей, например потребности обладать одинаковым количеством ценностей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Причины конфликтов, лежащие в отношениях между элементами социальной структуры,</w:t>
      </w:r>
      <w:r>
        <w:rPr>
          <w:b w:val="false"/>
          <w:sz w:val="28"/>
          <w:szCs w:val="28"/>
        </w:rPr>
        <w:t xml:space="preserve"> появляются в результате разного места, которое занимают структурные элементы в обществе, организации или упорядоченной социальной группе. Конфликт по этой причине может быть связан, во-первых, с различными целями, преследуемыми отдельными элементами. Во-вторых, конфликт по этой причине бывает связан с желанием того или иного структурного элемента занять более высокое место в иерархической структуре. Любая из перечисленных причин может послужить толчком, первой ступенью конфликта только при наличии определенных внешних условий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Острота конфликта</w:t>
      </w:r>
      <w:r>
        <w:rPr>
          <w:b w:val="false"/>
          <w:i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Когда говорят об остром социальном конфликте, то прежде всего подразумевают конфликт с высокой интенсивностью социальных столкновений, в результате которых в короткий промежуток времени расходуется большое количество психологических и материальных ресурсов. Для острого конфликта характерны в основном открытые столкновения, которые происходят настолько часто, что сливаются в единое целое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Острота конфликта в наибольшей степени зависит от социально-психологических характеристик противоборствующих сторон, а также от ситуации, требующей немедленных действий. Другими словами, острота конфликта, обусловлена главным образом внутренними психологическими причинами (например, нетерпение, ярость, ненависть), и в то же время каждая из сторон стремится пополнять свои ресурсы извне. Таким образом, впитывая энергию извне, конфликтная ситуация заставляет участников действовать немедленно, вкладывая в столкновение всю свою энергию. В результате острота конфликта возрастает. Очевидно, что острый конфликт бывает гораздо более кратковременным, чем конфликт с менее сильными столкновениями и с большими перерывами между ними. Однако острый конфликт, безусловно, более разрушителен, он наносит значительный урон ресурсам противников, их престижу, статусу и психологическому равновесию. Особенно острыми бывают конфликты в системах с первичными связями. Это понятно: ведь в таком случае противники постоянно видят друг друга. Острыми являются также конфликты, которые подогреваются прежними, непримиримыми противоречиями, серьезными обидами или основаны на мести, кровавых инцидентах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Длительность конфликта</w:t>
      </w:r>
      <w:r>
        <w:rPr>
          <w:b w:val="false"/>
          <w:sz w:val="28"/>
          <w:szCs w:val="28"/>
        </w:rPr>
        <w:t>. Каждый индивид в своей жизни неизбежно сталкивается с конфликтами разной длительности (.проходит разное время от возникновения конфликта до его разрешения). Это может быть короткая, длящаяся несколько минут стычка между начальником и подчиненным, а может быть и противостояние различных религиозных групп, длящееся на протяжении жизни нескольких поколений. Длительность конфликта имеет большое значение для противоборствующих групп и социальных систем. Прежде всего, от нее зависит величина и стойкость изменений в группах и системах, являющиеся результатом расходования ресурсов в конфликтных столкновениях. Кроме того, в длительных конфликтах увеличивается расходование эмоциональной энергии и повышается вероятность возникновения нового конфликта из-за накопленных обид, неотомщенных действий, а также из-за разбалансировки социальных систем, отсутствия равновесия в них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Итак, вопрос о затягивании конфликта становится нередко жизненно важным для существования социальной группы или организации, Исследование конфликтных ситуаций показывает, что </w:t>
      </w:r>
      <w:r>
        <w:rPr>
          <w:b w:val="false"/>
          <w:sz w:val="28"/>
          <w:szCs w:val="28"/>
          <w:u w:val="single"/>
        </w:rPr>
        <w:t xml:space="preserve">длительные, затяжные конфликты нежелательны при любых обстоятельствах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Последствия социального конфликта</w:t>
      </w:r>
      <w:r>
        <w:rPr>
          <w:b w:val="false"/>
          <w:sz w:val="28"/>
          <w:szCs w:val="28"/>
        </w:rPr>
        <w:t xml:space="preserve"> весьма противоречивы. Конфликты, с одной стороны, разрушают социальные структуры, приводят к значительным необоснованным затратам ресурсов, а с другой - являются тем механизмом, который способствует решению многих проблем, сплачивает группы и в конечном счете служит одним из способов достижения социальной справедливости. Двойственность в оценке людьми последствий конфликта привела к тому, что социологи, занимающиеся теорией конфликтов, или, как еще говорят, конфликтологией, не пришли к общей точке зрения по поводу того, полезны или вредны конфликты для общества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Таким образом, налицо два типа последствий конфликтов</w:t>
      </w:r>
      <w:r>
        <w:rPr/>
        <w:t>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4773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зинтегративные последствия конфликтов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гративные последствия конфликтов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иливают ожесточение;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ут к разрушениям и кровопролитию;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ут к внутригрупповому напряжению;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ушают нормальные каналы кооперации;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лекают внимание членов группы от насущных проблем.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ределяют выход из сложных ситуаций;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одят к разрешению проблем;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иливают групповую сплоченность;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ут к заключению союзов с другими группами;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одят группу к пониманию интересов ее членов</w:t>
            </w:r>
          </w:p>
        </w:tc>
      </w:tr>
    </w:tbl>
    <w:p>
      <w:pPr>
        <w:pStyle w:val="Normal"/>
        <w:spacing w:lineRule="auto" w:line="360"/>
        <w:ind w:firstLine="54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32"/>
          <w:szCs w:val="32"/>
        </w:rPr>
        <w:t>5. Этапы развития социального конфликта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ализ конфликтов полезно начинать с элементарного, простейшего уровня, с истоков возникновения конфликтных отношений. Традиционно он начинается со структуры потребностей, набор которых специфичен для каждой личности и социальной группы. Все эти потребности А. Маслоу подразделяет на пять основных типов: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1) физические потребности (пища, секс, материальное благополучие и т.п.);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2) потребности в безопасности;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3) социальные потребности (потребности в общении, социальных контактах, взаимодействии);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4) потребности в достижении престижа, знаний, уважения, определенного уровня компетенции;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5) высшие потребности в самовыражении, самоутверждении (например, потребности в творчестве). Все желания, стремления индивидов и социальных групп можно отнести к какому-либо типу этих потребностей. Сознательно или бессознательно индивиды мечтают добиться своей цели в соответствии с потребностями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Все поведение человека упрощенно можно представить как ряд элементарных актов, каждый из которых начинается с нарушения равновесия в связи с появляющейся потребностью и появления значимой для индивида цели, а заканчивается восстановлением равновесия и достижением цели (консуммацией). Например, у человека возникает жажда, появляется цель выпить воду; затем эта цель осуществляется и потребность удовлетворяется. Однако в ходе такого непрерывного процесса может возникнуть помеха и действие прервется. Любое вмешательство (или обстоятельство), создающее преграду, перерыв в уже начавшемся или намечаемом действии человека, называется блокадой. В случае появления блокады (или возникновения ситуации блокирования) от индивида или социальной группы требуется переоценка ситуации, принятие решения в условиях неопределенности (наличия нескольких альтернатив действий), постановка новых целей и принятие нового плана действий. Встреча с непреодолимым затруднением в удовлетворении потребности может быть отнесена к фрустрации. Она обычно связана с напряжением, неудовольствием, переходящим в раздражение и злость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Реакция на фрустрацию может развиваться по двум направлениям - это может быть или </w:t>
      </w:r>
      <w:r>
        <w:rPr>
          <w:b w:val="false"/>
          <w:sz w:val="28"/>
          <w:szCs w:val="28"/>
          <w:u w:val="single"/>
        </w:rPr>
        <w:t>отступление</w:t>
      </w:r>
      <w:r>
        <w:rPr>
          <w:b w:val="false"/>
          <w:sz w:val="28"/>
          <w:szCs w:val="28"/>
        </w:rPr>
        <w:t>, или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агрессия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u w:val="single"/>
        </w:rPr>
        <w:t xml:space="preserve">Отступление </w:t>
      </w:r>
      <w:r>
        <w:rPr>
          <w:b w:val="false"/>
          <w:sz w:val="28"/>
          <w:szCs w:val="28"/>
        </w:rPr>
        <w:t xml:space="preserve">- это избежание фрустрации путем кратковременного или долговременного отказа от удовлетворения определенной потребности. Отступление в ситуации фрустрации может быть двух видов: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>сдерживание</w:t>
      </w:r>
      <w:r>
        <w:rPr>
          <w:b w:val="false"/>
          <w:sz w:val="28"/>
          <w:szCs w:val="28"/>
        </w:rPr>
        <w:t xml:space="preserve"> - состояние, при котором индивид отказывается от удовлетворения какой-либо потребности из страха, для получения благ в другой области или в надежде удовлетворить потребность спустя некоторое время более легким путем. В этом случае индивид перестраивает свое сознание, полностью подчиняется требованиям ситуации и действует с ощущением правильности отказа от удовлетворения потребности;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  <w:u w:val="single"/>
        </w:rPr>
        <w:t xml:space="preserve">подавление </w:t>
      </w:r>
      <w:r>
        <w:rPr>
          <w:b w:val="false"/>
          <w:sz w:val="28"/>
          <w:szCs w:val="28"/>
        </w:rPr>
        <w:t xml:space="preserve">- это уход от реализации целей под воздействием внешнего принуждения, когда фрустрация постоянно присутствует внутри индивида, но загоняется вглубь и может в любой момент выйти наружу в форме агрессии при определенных благоприятных для этого условиях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грессивное поведение, вызываемое фрустрацией, может быть направлено на другого человека или группу людей, если они явятся причиной развития фрустрации или представляются таковыми. Агрессия при этом носит социальный характер и сопровождается эмоциональными состояниями гнева, враждебности, ненависти. Агрессивные социальные действия вызывают ответную агрессивную реакцию у другого индивида или группы, и с этого момента начинается социальный конфликт. 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 xml:space="preserve">Таким образом, для возникновения социального конфликта необходимо, во-первых, чтобы причиной фрустрации было </w:t>
      </w:r>
      <w:r>
        <w:rPr>
          <w:b w:val="false"/>
          <w:sz w:val="28"/>
          <w:szCs w:val="28"/>
          <w:u w:val="single"/>
        </w:rPr>
        <w:t>поведение других людей</w:t>
      </w:r>
      <w:r>
        <w:rPr>
          <w:b w:val="false"/>
          <w:sz w:val="28"/>
          <w:szCs w:val="28"/>
        </w:rPr>
        <w:t xml:space="preserve"> и, во-вторых, чтобы на агрессивное социальное действие возникла ответная реакция, </w:t>
      </w:r>
      <w:r>
        <w:rPr>
          <w:b w:val="false"/>
          <w:sz w:val="28"/>
          <w:szCs w:val="28"/>
          <w:u w:val="single"/>
        </w:rPr>
        <w:t>взаимодействие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днако далеко не всякое состояние фрустрации и связанное с ним эмоциональное напряжение приводят к социальному конфликту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содержания и особенностей протекания социального конфликта целесообразно проводить по трем основным стадиям: предконфликтная стадия, непосредственно конфликт и стадия разрешения конфликта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32"/>
          <w:szCs w:val="32"/>
        </w:rPr>
        <w:t>6. Методы разрешения конфликтных ситуаций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фликтующие группы могут выбирать следующие программы поведения: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-достижение своих целей за счет другой группы и тем самым доведение конфликта до более высокой степени напряженности;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-снизить уровень напряженности, но сохранить саму конфликтную ситуацию, переведя ее в скрытую форму за счет частичных уступок противоположной стороне;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-искать способы полного разрешения конфликта. Если выбрана третья программа поведения, наступает третья стадия в развитии конфликта - стадия разрешения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ешение конфликта осуществляется как через изменение объективной ситуации, так и через субъективную, психологическую перестройку, изменение субъективного образа ситуации, который сложился у враждующих сторон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ременная конфликтология сформулировала условия, при которых возможно успешное разрешение социальных конфликтов. Одним из важных условий является своевременный и точный диагноз его причин. А это предполагает выявление объективно существующих противоречий, интересов, целей. Проведенный под таким углом зрения анализ позволяет очертить «деловую зону» конфликтной ситуации. Другим, не менее важным условием является обоюдная заинтересованность в преодолении противоречий на обнове взаимного признания интересов каждой из сторон. Для этого сторонам конфликта надо стремиться освободиться от враждебности и недоверия друг к другу. Достичь такого состояния возможно на основе цели, значимой для каждой группы и в то же время объединяющей противоборствующие в прошлом группы на более широкой основе. Третьим, непременным, условием является совместный поиск путей преодоления конфликта. Здесь возможно использование целого арсенала средств и методов: прямой диалог сторон, переговоры через посредника, переговоры с участием третьей стороны и т. д.</w:t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Из всего вышеизложенного видно, что, во-первых, социальный конфликт никогда не разрешается одним махом; во-вторых, социальный конфликт только логически разрешается в двустороннем конфликте, но не социологически, так как для его разрешения необходимо преодолеть диффузные, неструктурированные социальные отношения - с одной стороны, а также включение вторичных, более или менее институционализированных отношений, подключение которых возможно всегда и в неограниченном количестве, с другой стороны; в-третьих, решение конфликта не ограничивается простым изменением ситуации, поскольку оценка ситуации зависит от ее восприятия, т. е. ситуативные и глубинные, причинные моменты тесно переплетены между собой; в-четвертых, социальный конфликт - всегда метаконфликт. Для решения конфликта всегда важны два вопроса: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Кто победитель и кто побежденный?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еобходимо определить, как будет выглядеть будущее распределение ресурсов, кому достанется право распределять эти ресурсы и кто должен победить с какими-либо ресурсами? Существуют три логические возможности и реальных механизма решения конфликта, четвертого, как правило, не бывает на практике: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ямой механизм: победитель базового конфликта признается в качестве такового и следует перераспределение исходных ресурсов в его пользу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свенный механизм: победитель метаконфликта признается в качестве победителя базового конфликта, но это не ведет к фундаментальному перераспределению ресурсов. Косвенный механизм не обязательно изоморфен, т. е. базовый конфликт не обязательно трансформируется в метаконфликт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зависимый механизм: метаконфликт не приводит к победе ни одну из сторон и к перераспределению ресурсов, а также если между базовым конфликтом и метаконфликтом не существует ясного и культурно узаконенного соединения. Решительное перераспределение ресурсов без определения победителя на этапе базового конфликта невозможно в действительности.</w:t>
      </w:r>
    </w:p>
    <w:p>
      <w:pPr>
        <w:pStyle w:val="Normal"/>
        <w:spacing w:lineRule="auto" w:line="360"/>
        <w:ind w:firstLine="540"/>
        <w:rPr/>
      </w:pPr>
      <w:r>
        <w:rPr>
          <w:b w:val="false"/>
          <w:sz w:val="28"/>
          <w:szCs w:val="28"/>
        </w:rPr>
        <w:t>Для комплексных и динамических обществ все эти механизмы одновременно взаимодействуют между собой, и это воспринимается как норма. В таких обществах имеет место множественная трансформация исходного конфликта (определяемого по первоначальным конфликтующим партиям), и скорость этой трансформации очень высока. Сущность предлагаемой конфликтной стратегии заключается в том, чтобы удержать конфликт в прежнем русле и не допустить преждевременной кристаллизации на неблагоприятной точке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йчас необходимо перейти к рассмотрению путей разрешения конфликтов и их последствий. Решить конфликт можно двояко: социально-редуктивным (выключение, разъединение конфликтующих партий) и социально-продуктивным способом (усиление или дифференциация социальных отношений). Исключительно силовой подход к разрешению конфликта, основанный на принципе «Если враг не сдается, то его уничтожают», большинством конфликтологов признается как крайне непродуктивный. Ориентация на ликвидацию противника в определенных случаях могла бы быть оправданной стратегией. Но чаще всего она наносит ущерб самому победителю (если таковой имеется). В комплексном и динамическом обществе возможна только такая стратегия ведения и разрешения конфликта, которая исключает не только поражение, но указывает направления мобилизации социальной энергии, иными словами, решение конфликта посредством изменения и дальнейшего развития социальных и предметных связей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онфликтологии рассматриваются в качестве приоритетных четыре возможных средства воздействия на участников конфликта, которые бы привели к разрешению конфликта: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ства убеждения. Они возможны, если противник готов действовать иначе, поскольку пришел к убеждению, что это полезно для него самого, не принимая во внимание случайностей, возникающих внутри группы или навязанных изменением внешней ситуации, а также не обращая внимания на то, что его заставляют брать на себя какие-то обязательства по изменению своих действий. Преимущества подобного способа в его гибкости и доверительном характере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вязывание норм. Нормы навязываются соперникам извне, ссылаясь на интересы общественных взаимосвязей. Это институциональный путь, опирающийся на обычаи и традиции. Его главное преимущество в генерализуемости и возможности предсказания поведения соперников. Основной недостаток - отсутствие достаточной гибкости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ьное стимулирование - используется в зависимости от ситуации. Обычно применяется в том случае, когда конфликт зашел слишком далеко. Соперники согласны на частичное достижение цели и хотят хоть как-то компенсировать свои потери. Преимущество этого способа - в его гибкости. Недостаток - в его малом практическом применении, относительная безрезультативность и слабая нормативность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ие власти - применяется только ситуативно и только посредством негативных санкций (запугивание или фактическое применение силы). В действительности применяется в сочетании с предыдущими способами, которые все перемешиваются между собой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полагается, что возможность влияния на участников тем успешнее, чем лучше понимание, интенсивнее взаимная коммуникация и шире пространство действий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фликтология выработала ряд рекомендаций, следование которым ускоряет процесс разрешения конфликта: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ремя переговоров приоритет должен отдаваться обсуждению содержательных вопросов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роны должны стремиться к снятию психологической и социальной напряженности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роны должны демонстрировать взаимное уважение друг к другу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ники переговоров должны стремиться превратить содержательную и скрытую часть конфликтной ситуации в открытую, гласно и доказательно раскрывая позиции друг друга и сознательно создавая атмосферу публичного, равноправного .обмена мнениями;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участники переговоров должны проявлять склонность к компромиссу. Компромисс представляет собой такой способ разрешения конфликта, когда конфликтующие стороны реализуют свои интересы и цели путем либо взаимных уступок, либо уступок более слабой стороне, либо той стороне, которая сумела доказать обоснованность своих требований тому, кто добровольно отказался от части своих притязаний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ольшое значение имеет заключительная, послеконфликтная стадия. На этой стадии должны быть предприняты усилия по окончательному устранению противоречий интересов, целей, установок, ликвидирована социально-психологическая напряженность и прекращена любая борьба. Урегулированный конфликт способствует улучшению социально-психологических характеристик как отдельных групп, так и межгруппового взаимодействия. Он способствует сплоченности групп, повышает уровень идентификации их членов с общими целями и удовлетворенности в группе. Вместе с тем, он развивает уважительное отношение к бывшим оппонентам, позволяет лучше понять их интересы, цели и побуждения 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так, исходя из вышесказанного, можно сделать следующие выводы – любые конфликты, как негативные, так и позитивные, могут и должны быть решаемы, вне зависимости от ого, конфликт ли это на самом высоком уровне, или бытовая ссора в троллейбусе. Выход существует даже из тупиковой ситуации. Главное – истинное желание решить тот или иной конфликт, готовность пойти на некоторые уступки, которые при ближайшем рассмотрении окажутся несерьезными по сравнению с преимуществами, полученными в результате разрешения конфликта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достижения положительного результата и необходимо знать структуру развития, виды социальных конфликтов и наиболее рациональные методы выхода из них с наименьшими потерями, а в лучшем случае, и победителями. 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ние правильно вести себя в конфликтной ситуации поможет нам сохранить душевное равновесие, статус, а иногда даже здоровье и жизнь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, если следует всеми силами стремиться к недопущения и погашения в самом зародыше негативных конфликтов, так позитивные конфликты должны и будут существовать, служа определенными стимуляторами для общества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конфликты должны возникать, а люди должны их решать, чтобы сохранять поступательный ход развития прогресса и истории.</w:t>
      </w:r>
    </w:p>
    <w:p>
      <w:pPr>
        <w:pStyle w:val="Normal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firstLine="5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</w:t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, Э.К. Введение в социологию/ Э.К.Асп. - СПб.: Алетейя, 1998. - 82 с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ауров, В.И. Социология:курс лекций/ В.И.Кондауров, А.С.Страданченков. – М.:Инфра-М, 2000. – 144 с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тчел, К.P. Прекращение конфликтов и войн: рациональные оценки и попадание в западню /К.Р Митчел// Международный журнал социальных наук. – 1991. -  № 3. С. 37-60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ролов, С.С. Социология/С.С.Фролов. - М.: Наука, 1994. - 256 с.</w:t>
      </w:r>
    </w:p>
    <w:p>
      <w:pPr>
        <w:pStyle w:val="Normal1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В.Н. Лавриненко., Социология/В.Н. Лавриненко.-М.:Юнити,2000.-407с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360"/>
      <w:ind w:hanging="0"/>
      <w:jc w:val="center"/>
      <w:outlineLvl w:val="4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pBdr>
        <w:bottom w:val="single" w:sz="6" w:space="1" w:color="000000"/>
      </w:pBdr>
      <w:overflowPunct w:val="true"/>
      <w:autoSpaceDE w:val="true"/>
      <w:spacing w:lineRule="auto" w:line="360"/>
      <w:ind w:firstLine="708"/>
      <w:jc w:val="left"/>
    </w:pPr>
    <w:rPr>
      <w:b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hanging="0"/>
      <w:jc w:val="left"/>
    </w:pPr>
    <w:rPr>
      <w:b w:val="false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13:00Z</dcterms:created>
  <dc:creator>TAНЯ</dc:creator>
  <dc:description/>
  <cp:keywords/>
  <dc:language>en-US</dc:language>
  <cp:lastModifiedBy>TAНЯ</cp:lastModifiedBy>
  <dcterms:modified xsi:type="dcterms:W3CDTF">2007-03-14T09:13:00Z</dcterms:modified>
  <cp:revision>8</cp:revision>
  <dc:subject/>
  <dc:title/>
</cp:coreProperties>
</file>