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У ВПО "Омский юридический институт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философ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трольная рабо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юридической этик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оль речевого этикета во взаимоотношениях руководителя и подчиненного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а: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тко М.А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328-з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: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.ф.н. Т.А. Ладыки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 2009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…….3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Указания (распоряжения) - рабочий инструмент руководителя……….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Наказание……………………………………………………………….….6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Тактика ведения разговора руководителя с подчиненным……………..7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оощрение…………………………………………………………………8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Увольнение………………………………………………………………...9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Обращение………………………………………………………………...10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щение с подчиненным...........................................................................11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Некоторые методы проведения собеседования с подчиненным………12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овещание…………………………………………………………………13</w:t>
      </w:r>
    </w:p>
    <w:p>
      <w:pPr>
        <w:pStyle w:val="Normal"/>
        <w:widowControl w:val="false"/>
        <w:autoSpaceDE w:val="false"/>
        <w:ind w:firstLine="709"/>
        <w:rPr>
          <w:sz w:val="32"/>
          <w:szCs w:val="32"/>
        </w:rPr>
      </w:pPr>
      <w:r>
        <w:rPr>
          <w:sz w:val="28"/>
          <w:szCs w:val="28"/>
        </w:rPr>
        <w:t>Границы лояльности………………………………………………….......14</w:t>
      </w:r>
    </w:p>
    <w:p>
      <w:pPr>
        <w:pStyle w:val="Normal"/>
        <w:widowControl w:val="false"/>
        <w:autoSpaceDE w:val="false"/>
        <w:ind w:firstLine="709"/>
        <w:rPr>
          <w:sz w:val="32"/>
          <w:szCs w:val="32"/>
        </w:rPr>
      </w:pPr>
      <w:r>
        <w:rPr>
          <w:sz w:val="28"/>
          <w:szCs w:val="28"/>
        </w:rPr>
        <w:t>В чем заключается специфика отношений мужчины и женщины в         деловой сфере?.......................................................................................................15</w:t>
      </w:r>
    </w:p>
    <w:p>
      <w:pPr>
        <w:pStyle w:val="Normal"/>
        <w:widowControl w:val="false"/>
        <w:autoSpaceDE w:val="false"/>
        <w:ind w:firstLine="709"/>
        <w:rPr>
          <w:sz w:val="32"/>
          <w:szCs w:val="32"/>
        </w:rPr>
      </w:pPr>
      <w:r>
        <w:rPr>
          <w:sz w:val="28"/>
          <w:szCs w:val="28"/>
        </w:rPr>
        <w:t>Заключение……………………………………………………………..…16</w:t>
      </w:r>
    </w:p>
    <w:p>
      <w:pPr>
        <w:pStyle w:val="Normal"/>
        <w:widowControl w:val="false"/>
        <w:autoSpaceDE w:val="false"/>
        <w:ind w:firstLine="709"/>
        <w:rPr>
          <w:sz w:val="32"/>
          <w:szCs w:val="32"/>
        </w:rPr>
      </w:pPr>
      <w:r>
        <w:rPr>
          <w:bCs/>
          <w:sz w:val="28"/>
          <w:szCs w:val="28"/>
        </w:rPr>
        <w:t>Список использованной литературы…………………………………….17</w:t>
      </w:r>
    </w:p>
    <w:p>
      <w:pPr>
        <w:pStyle w:val="Normal"/>
        <w:widowControl w:val="false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ой этикет - это установленный порядок поведения в сфере бизнеса и деловых контактов. Всем известно, что любой сотрудник фирмы - лицо компании, и важно, чтобы это лицо было одновременно симпатичным и профессиональным, доброжелательным и непреклонным, услужливым и самостоятельны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деловой этикет - это глубокое знание приличий, умение держать себя в коллективе так, чтобы заслужить всеобщее уважение и не оскорбить при этом своим поведением другого. По культуре поведения сотрудника компании и по его умению общаться с клиентами, можно судить обо всем коллективе этой фир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ние правил делового этикета помогает избегать промахов или сгладить их доступными, общепринятыми способами. Поэтому основную функцию или смысл этикета делового человека, можно определить как формирование таких правил поведения в обществе, которые способствуют взаимопониманию людей в процессе общ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по значению функцией делового этикета является функция удобства, то есть целесообразность и практичность. Начиная с мелочей и до самых общих правил, деловой этикет представляет собой приближённую к повседневной жизни систему. Ведь важнейший принцип этикета - поступать по этикету необходимо не потому, что так принято, а потому, что так целесообразнее, удобнее, уважительнее по отношению к другим и самому себ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ловая этика является одним из главных "орудий" формирования имиджа компании. В современном мире лицу фирмы отводится немалая роль. Те организации, в которых не соблюдается деловой этикет, теряют очень многое. Там же, где деловой этикет стал нормой жизни, выше производительность труда, лучше результаты. Руководители всего мира знают главнейший постулат бизнеса: хорошие манеры прибыльны. Гораздо приятнее работать с той фирмой, где соблюдается деловой этикет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ация всех сфер жизнедеятельности общества актуализировала потребность в новом типе руководителя, который сочетал бы в себе способности практика-организатора, теоретика-аналитика и психолога-воспитателя. Чтобы руководить людьми, ему необходимо обладать еще и личным авторитетом, основой которого является наличие высокой нравственной культуры в единстве трех ее компонентов: культуры нравственного сознания, предполагающей наличие у него таких личностных качеств, как честность, порядочность, справедливость, гуманность, интеллигентность; культуры нравственных чувств, определяющих характер отношения к обществу, окружающим, самому себе; культуры поведения как воплощения нравственных убеждений и установок личности в конкретном поведении, в определенных формах этикета, включающих знание правил поведения, умение ими пользоваться в конкретной ситуации и навыки, доводящие исполнение этих правил до автоматиз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служебного этикета и умение ими пользоваться важно современному руководителю и потому, что значительная часть его рабочего времени проходит в общении с людьми, причем чаще всего в ситуациях неравного статуса сторон, когда один занимает место руководителя, другой - подчиненно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и подчиненный в межличностных отношениях на службе руководствуются общепринятыми нормами и правилами этикета, которые предполагают взаимную вежливость, понимание и доброжелательность, внимательность и чуткость в отношении к окружающим, стремление к сотрудничест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лужбы, несимметричность служебных отношений и наличие субординации потребовали выработки специальных правил служебного этикета, которые бы оформляли поведение и взаимоотношения сотрудников в различных конкретных служебных ситуациях, с которыми ежедневно сталкиваются и руководитель, и подчиненны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(распоряжения) - рабочий инструмент руково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вая распоряжение подчиненному, руководитель каждый раз стоит перед выбором между приказом, поручением и просьбой, опираясь на формальный, профессиональный и личный авторитет. Стоит обратить внимание на то, что если подчиненные руководствуются только правилами, установленными руководством, его приказами, то они могут работать примерно на 60-65% от своих возможностей, просто выполняя свои обязанности достаточно удовлетворительно. Но чтобы добиться полной реализации способностей подчиненных, руководитель должен вызвать у них соответствующий отклик, осуществляя лидерство и инициируя их актив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ная форма, жесткий стиль требований уместны в экстремальных ситуациях, они имеют целью беспрекословное выполнение указания, однако, подавляют инициативу исполнителя и освобождают его от личной ответственности, исключая возможность доверительного сотруднич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правление, в конечном счете, сводится к стимулированию, развитию активности, инновационности других людей. Чем жестче отдан приказ, тем больше он обезволивает подчиненного, лишает его возможности проявлять инициативу, однозначно навязывает конкретное действие, а не требуемый результа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значительнее снижается уровень эффективности труда, если приказ сопровождается угрозой наказания. Поэтому служебный этикет рекомендует избегать формы приказа во всех случаях, когда распоряжение достаточно облечь в форму просьбы. Подчиненные лучше воспринимают поручения в форме просьбы, расценивая ее как проявление стремления к сотрудничеству, основанному на взаимном доверии, веры в способность работника проявить необходимую инициативу и активность при исполнении пору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ения, не входящие в круг непосредственных обязанностей подчиненного, следует давать только в форме просьб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каз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е и поощрение подчиненных, как оценка их труда, являются функцией руково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ложения взысканий определяется действующим законодательством, регулируется правовыми нормами и обеспечивается соответствующими санкциями. Однако, выполняя эту процедуру, руководитель не должен пренебрегать и некоторыми правилами этикета, которые помогут преодолеть естественную напряженность в отношениях и сохранить нормальные деловые отношения в коллек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некоторые из ни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итика или наказание подчиненного никогда не должны основываться на непроверенных данных или подозре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неудовлетворительном качестве выполненной работы, руководитель должен выяснить: кто ее поручил сотруднику; кто и как его при этом инструктировал; каков был контроль. Только после этого может быть установлена степень виновности подчиненного в том, что работа выполнена некачествен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просчеты в работе произошли отчасти по вине руководителя, необходимо немедленно и открыто признать это, не пытаясь переложить всю вину на подчиненного: такое поведение руководителя только укрепит его авторитет в коллекти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жде чем определить форму воздействия на подчиненного, следует постараться объективно оценить поступок и мотивацию его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удовлетворенность руководителя качеством работы или поступком подчиненного может быть выражена в форме крит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казание должно соответствовать степени тяжести проступ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амое грубое нарушение служебного этикета - публичная крит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ажный аспект этикета - единство требований ко всем сотрудник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авила служебного этикета не позволяют руководителю жаловаться на своих подчинен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тобы наказание не носило деструктивный характер, а отрицательные эмоции подчиненного были направлены на свой поступок, а не на руководителя, следует соблюдать определенную тактику ведения разговора с н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ктика ведения разговора руководителя с подчинен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говорить о проступке с подчиненным, руководителю следует вспомнить об успехах провинившегося, его достижениях, а заканчивая беседу, остановиться на тех положительных качествах, которые могут вселить веру в успех работы в будущ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ведения беседы приведем шесть правил корректирующего поведения руковод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ьте правильное отношение. Успокойтесь, возьмите себя в руки, по возможности подождите, когда уляжется раздражение, а затем уже приступайте к разговору с подчинен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 выбирайте место. Критиковать человека следует в приватной обстановке. Если делать это публично, его могут поддержать товарищи по коллективу. В результате вы рискуете втянуться во внутригрупповой конфликт. В приватной же обстановке, вы, как руководитель, можете довольно уверенно контролировать ситуацию, свои эмоции (что весьма трудно делать “на публике”). К тому же подобная обстановка дает возможность подчиненному “сохранить лицо”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 выбирайте время. Считается, что разговаривать с подчиненным по поводу того или иного проступка следует тотчас после его совершения, а не спустя, допустим, полгода, когда проступок отчасти забыт, и эффект новизны давно утрач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ложите содержание проступка, подтвердите его фактами. Подчиненный должен знать, чем конкретно недоволен руководитель. Желательно выслушать доводы подчиненного, чтобы лучше уяснить причины его пове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итикуйте человека только за проступок. Руководителю следует помнить: ни в коем случае нельзя задевать личность подчиненного, унижать его достоинство. Раз речь идет о том или ином его проступке, критикуйте только за н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ъясните, насколько важно изменить поведение. Имеется в виду, что руководитель должен объяснить сотруднику, насколько важно для него лично и для коллектива в целом впредь не нарушать установленные правила пове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ощр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подкрепления (вознаграждения, поощрения) в управленческой практике имею большое знач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 поощрение требует соблюдения определенных правил этик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бы вознаграждение достигло своей цели, оно должно быть конкретны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ощрение должно следовать непосредственно за успешно завершенной работой, которая заслуживает быть отмеченн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ороший руководитель заметит и отметит любые успехи подчиненных, независимо от степени их знач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ольшое значение имеет форма выражения признания успеха подчиненного, правильно и вовремя найденное сло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чное поощрение в присутствии коллег, уважение которых для человека особенно важно, часто оказывается более ценным, чем материальное вознаграждени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оль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- одна из самых болезненных процедур не только для увольняемых, но и для всего коллектива. В такой ситуации, начальник тоже испытывает чувство вины и даже определенную солидар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в такой ситуации не должен извиняться. Подобные речи оставляют увольняемого в подвешенном состоянии, поскольку кажется, что у него еще есть надежда, или что ему будет оказана помощь, которая на самом деле не предусматри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т счет разработаны и апробированы конкретные рекомендации, которые помогают значительно снизить нервное напряжение каждой из сторон и предостеречь от возможных ошибок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икогда не следует начинать разговор о предстоящем увольнении перед выходными днями или праздни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льзя проводить подобный разговор прямо на рабочем месте увольняемого, в присутствии сослуживцев, мимо которых тому придется проходить, чувствуя на себе их участливые взгля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седа не должна продолжаться более 20 минут, так как потрясенный сообщением сотрудник все равно не сможет воспринять подробностей, объяснений и извинений, которыми руководитель попытается смягчить уда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общение о предстоящем увольнении не должно передаваться через третьих лиц, о нем должен быть извещен только тот служащий, который подлежит увольнению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щ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внутриорганизационных отношений проявляется в форме обращения, установившейся между руководителем и подчинен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распространенное в практике служебных отношений снисходительное обращение начальника к подчиненным на “ты” демонстрирует высокомерие и неуважение к личности сотрудника, который в силу субординации не может ответить тем же. Эта несимметричность обращения служит почвой для создания нездоровой атмосферы в коллективе, исключает доверительность отношений и взаимное уваж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кет межличностных отношений всегда требовал особой деликатности в переходе с официального “вы” к простому и дружескому “ты”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 сегодня слышим из уст некоторых руководителей это, якобы демократичное, а на самом деле одностороннее обращение “ты” к подчиненным. Этот знак выражения доверия и близости в отношении к стоящим на более низкой ступени служебной лестницы превращается в демонстрацию бесцеремонности и грубости, свидетельствуя об отсутствии должной культуры, и оказываясь нередко лишь оборотный стороной холуйства по отношению к вышестоя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служебного этикета, касающееся симметричности обращения, важно помнить не только руководителю, но и подчиненному. Случается, что людей, занимающих сегодня разные ступени служебной лестницы, связывают неформальные отношения, сложившиеся в период совместной учебы или работы на прежнем месте, поэтому обращение на “ты” для них привычно и естественно. Однако, такое обращение подчиненного к руководителю в глазах сослуживцев может быть воспринято как фамильярность, а руководителя к одному из подчиненных - как проявление неодинакового ко всем отношения, выделения “своих”, “любимчиков”, выражение особого расположения к “избранным”, “приближенным”. Поэтому одинаковое обращение ко всем сотрудникам на службе “вы” является не только выражением воспитанности и тактичности руководителя, но и важным инструментом сохранения служебной дистанции и поддержания дисциплины в коллек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Общение с подчиненны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служебного этикета в общении руководителя с подчиненными не только облегчает отношения между ними, но и служит верным средством создания благоприятных условий для эффективного труда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дачные личные встречи всегда носят неофициальный характер. Это собеседование, проведение которого требует соответствующих навыков. Поэтому, руководителям желательно относиться к ним как к совещаниям или дискуссиям, поскольку проводятся они регулярно и являются неотъемлемой частью стиля жизни в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пункты помогут руководителю планировать личную встречу с подчиненны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мните, что это не простой диалог, а совещание. Заранее определите, что вы хотите сообщить. Будьте готовы внести исправления в свои предложения в зависимости от хода обсуждения и информации, полученной от работн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треча должна проходить в месте, где вас не будут отвлекать, что позволит сотруднику расслабить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говоре обсуждайте и рассматривайте всю работу, выполняемую сотрудником, а не только какую-то ее часть или отдельно взятый аспек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суждение включает прошлое, настоящее, а также планы на будущее (до трех месяцев - прошедших или предстоящих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результате обсуждения стороны предлагают конкретные шаги к действию с указанием точных сроков их выполнения. В конце обсуждения назначается и записывается время следующей личной встреч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ите текущие задачи: обсудите то, что было выполнено хорошо, и то, что не было сделано должным образом и по какой причи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ремитесь к достижению согласия, потому что, согласившись, человек чувствует себя обязанным выполнить поставленную перед ним задач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 время пауз резюмируйте сказанное: таким образом, вы оба будете знать, что уже обсуждено, а что 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о время встречи делайте записи, а затем представьте копию заметок подчиненном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которые методы проведения собеседования с подчинен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индивидуальных встреч с подчиненными вам следует говорить приблизительно 20 % времени, а остальные 80 % - слушать. Никогда не переходите на личность. Всегда описывайте манеру поведения сотрудника, как свидетельство проявления или, наоборот, не проявления того или иного кач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проблемы совершенствования работы сотрудника лучше всего начать с открытых вопросов и пригласить его высказать свои соображения по этому вопрос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Что вы думаете о том, как идет ваша работа со времени нашей последней встречи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Как вы думаете, что у вас получается лучше всего, а что хуже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Каковы ваши сильные стороны, а в каких областях вам еще стоит поработать? С какими проблемами вы сталкиваетесь? Что вы думаете по поводу их решения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Каким образом можно улучшить выполняемую вами работу? Имеются ли у вас соображения на этот счет? Могу ли я чем-то помочь? (Во многих случаях вам не придется говорить подчиненным об их сильных и слабых сторонах, требующих совершенствования, - они скажут вам об этом с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оветов, как надо слуш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Будьте внимательны. Повернитесь лицом к говорящем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становите с ним визуальный контак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бедитесь в том, что ваша поза и жесты говорят о том, что вы слушае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идите или стойте на таком расстоянии от собеседника, которое обеспечивает удобное общение обо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осредоточьтесь на том, что говорит ваш собеседник. Стремитесь свести к минимуму ситуационные помех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тарайтесь понять не только смысл, но и чувства говоря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идерживайтесь одобрительной установки по отношению к собеседнику. Любая отрицательная установка со стороны слушающего вызывает защитную реакцию, чувство неуверенности и настороженность в об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тарайтесь выразить поним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твечайте на просьбы соответствующими действиями. Помните, что часто цель собеседника - получить что-либо ощутимое, например, информацию, или изменить мнение, или заставить сделать что-либ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щ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ация всех сфер управленческой деятельности актуализирует такую форму делового общения, как совещание, общий настрой, деловитость и конструктивный характер которого определяется не только организационными талантами руководителя, но и его культурой, тактом, знанием правил пове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уальность - важнейшее требование служебного этикета. Задержка начала совещания из-за необязательности начальника есть проявление неуважения к своим сотрудник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льшое значение имеет форма приветствия. Войдя в зал заседаний, руководитель должен поздороваться со все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одя совещание, председательствующий по очереди предоставляет слово сотрудник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приличным считается обрывать выступающего, тем более грубыми, резкими замечаниями. Если оратор говорит слишком долго и не по существу, можно напомнить ему о регламен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этикета распространяются и на сотрудников, участвующих в совещан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следует опаздывать на совещание. Если это все-таки произошло, постарайтесь войти в помещение бесшумно и тихо пройти к свободному ближайшему месту. Не следует громко объяснять причину своего опоз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 время совещания не принято переговариваться друг с другом, этим вы проявляете неуважение к выступающему, нарушаете ход его мысли, создаете шумовой фон, мешающий другим слушать оратора, демонстрируете отсутствие интереса к тому, о чем говори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прилично демонстративно глядеть на часы. Это производит впечатление, что вам скучно и неинтересно, и вы не можете дождаться конца совещ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сли вы заранее знаете, что вам придется покинуть совещание до его завершения, необходимо предупредить об этом председательствующего. Если же вы этого не сделали, можно направить ему записку, тихо встать и вый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окончании совещания первым встает председательствующий и только за ним - все остальны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е правило совещания: никогда не спорьте друг с другом. Каждый должен обращаться только к председателю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ницы лоя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возникает вопрос: может ли государственный служащий вступить в предвыборную борьбу со своим руководителем, выступать в средствах массовой информации с мнением, которое принципиально отличается от позиции государственного органа, на службе в котором он состоит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закон не запрещает государственному служащему принимать участие в предвыборной борьбе наравне со своим руководителем, однако, служебный этикет рекомендует, прежде чем начинать такую борьбу, уйти с занимаемой должности, особенно, если его предвыборная компания включает резкую критику и компрометирующие материалы в отношении деятельности и личности этого руково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также этикет не рекомендует государственному служащему выступать в печати, по радио или телевидению с заявлениями, противоречащими политике государства или государственного органа, интересы которого он представляет как должностное лицо. Если государственный служащий не разделяет и не поддерживает эту политику, он должен покинуть служб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чем заключается специфика отношений мужчины и женщины в деловой сфере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вой сфере отношения определяются иерархией, а не полом или возрастом, то есть приоритетное положение имеет руководитель, а не дама или пожилой человек. Так, руководитель первым протягивает руку, даже если подчиненный – женщи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щими правилами этикета мужчина всегда стоит с той стороны, откуда можно ожидать опасность. Поднимаясь и спускаясь по лестнице, он идет ниже дамы, готовый в любой момент подхватить спутницу, если она упадет. В лифт, который является зоной повышенной опасности, мужчина входит первым, а выходит из него последним, пропустив вперед женщин. На улице мужчина идет со стороны проезжей части. Входя в незнакомое помещение, мужчина первым входит в дверь и придерживает ее для да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вом этикете действуют другие нормы и принципы. Как уже было сказано, главное здесь – иерархия и субординация: руководитель первым подает руку даме; войдя в кабинет руководителя, дама должна дождаться приглашения сесть. А если он не предложит? Подождав немного и видя, что разговор затягивается, посетительница может попросить разрешения се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адо сказать, что в большинстве случаев мужчины-руководители все же отдают должное женственности: например, пропускают дам вперед, входя в дверь. Некрасиво выглядит, когда руководитель заставляет секретаря-женщину таскать стулья для деловых партнеров – молодых здоровых мужчин – в их присутствии. Воспитанный мужчина не заставит девушку-секретаря нести за ним тяжелый чемода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сколько слов о женском рукопожатии. Женщины часто задают  примерно такой вопрос: «Я занимаю высокую должность и часто провожу переговоры с мужчинами одного со мною уровня. Мы договариваемся о чем-то, мужчины поворачиваются друг к другу, хлопают друг друга по спине, жмут руки. При этом на меня никто не обращает внимания. Что делать в такой ситуации?» Прежде всего – не обижаться. История мужского рукопожатия насчитывает многие сотни, а может, и тысячи лет. И к нашему времени мужское рукопожатие получило, можно сказать, статус безусловного рефлекс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ое рукопожатие стало входить в обиход в середине девятнадцатого века, при этом довольно медленными темпами. Советским гражданкам в этом смысле, можно сказать, повезло: у нас в 1917 году женщины стали товарищами и начали активно занимать официальные должности – тут и пошло в ход рукопожатие. Но рефлексом он до сих пор не стал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нельзя назвать вежливыми мужчин, которые пожимают друг другу руки, а на вас не обращают внимания. Но перевоспитать их вы не можете, поэтому включайте чувство юмора. И, конечно, протягивайте руку тому, с кем вы можете обмениваться рукопожатием в соответствии с иерархи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 всех ситуациях, возникающих в процессе служебной деятельности, стержень поведения руководителя должны составлять вежливость, доверие к подчиненным и уважение их личного достоинства, искренность и доброжелательность. Но и подчиненные должны усвоить основные правила служебного общения: быть вежливыми, выдержанными, готовыми оказать услугу. Однако предупредительность, которая оборачивается услужливостью, свидетельствует не только о снижении чувства собственного достоинства у подчиненного, но и об отсутствии должной культуры у того, кто принимает такого рода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снове делового общения лежит решение важного служебного вопроса, ответственное конкретное дело, касающееся судеб людей, материальных и финансовых затрат, а нередко и правовых отношений с весьма малоприятными последствиями для субъектов общения. Поэтому нравственная сторона позиций, решения и социального результата общения играет огромную роль. Кроме того, когда речь идет о руководителе, этическое содержание общения прямо влияет на нравственные воззрения подчиненных и, следовательно, на качество их служебной деятельности. Поэтому знание и владение этикой делового общения является показателем профессиональной культуры сотрудника правоохранительных органов, степени его соответствия соврем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следует прямой вывод: умение общаться с людьми есть важнейшее профессиональное качество, которому человек обязан учиться  и которое он должен совершенствовать всю свою жизнь. Особенно важно это умение для руководител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исок использованной литературы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              Профессиональная этика сотрудников правоохранительных органов : учеб. пособие / ред. Г. В. Дубов, А. В. Опалев. – М., 1998. – 424 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             Кобликов А. С. Юридическая этика : учебник / А. С. Кобликов. – М., 2003. – 165 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           Маслеев А. Г. Этика и профессиональная этика : крат. слов. / А. Г. Маслеев. – Екатеринбург, 2001. – 148 с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             Петрунин Ю. Ю. Этика бизнеса : учеб. пособие / Ю. Ю. Петрунин, В. К. Борисов. – М., 2001. – 280 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                Гусейнов А. А. Этика : учебник / А. А. Гусейнов, Р. Г. Апресян. – М., 2002. – 471 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           Этика : учебник / ред. А. А. Гусейнов, Е. Л. Дубко. – М., 2000. – 493 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           Этика : энцикл. слов. / ред. Р. Г. Апресян, А. А. Гусейнов. – М., 2001. – 669 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           Мир этикета : энцикл. / сост. А. П. Мирзоян. – Челябинск, 2003. – 405 с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          Психология и этика делового общения : учебник / ред. В. Н. Лавриненко – М., 2003. – 415 с. – С. 122 – 200, 264 – 285, 332 – 35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17:00Z</dcterms:created>
  <dc:creator>Серёга</dc:creator>
  <dc:description/>
  <cp:keywords/>
  <dc:language>en-US</dc:language>
  <cp:lastModifiedBy>Серёга</cp:lastModifiedBy>
  <dcterms:modified xsi:type="dcterms:W3CDTF">2009-04-28T20:28:00Z</dcterms:modified>
  <cp:revision>6</cp:revision>
  <dc:subject/>
  <dc:title/>
</cp:coreProperties>
</file>