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76. Журналистское расследование в современных С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  <w:szCs w:val="10"/>
        </w:rPr>
        <w:t xml:space="preserve">В отечественной пресс долгое время понятие "журналистское расследование" воспринималось как синоним журналистского исследования. И лишь с началом перестройки общества в обиход отеч. жур. вошло то понимание журналистского расследования, которое на западе уже обозначало определенный жанр журналистских публикаци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равнивая ЖР с публикацией какого-то иного жанра, например со статьей, корреспонденцией, очерком и т.д. в нем можно найти черты роднящие его с этими жанрам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  <w:szCs w:val="10"/>
        </w:rPr>
        <w:t>Своеобразие ЖР как определенного жанра определяется качествами, возникающими под воздействием предмета, цели, методов получения информации, особенностями изложения полученного материала. Предмет: негативное явление, не заметить которое не возможно (преступления). Цель ЖР определить причины, обнаружить скрытые пружины, приведшие в действие некий механизм, породившие конкретный результат. Основной вопрос – Почему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  <w:szCs w:val="10"/>
        </w:rPr>
        <w:t xml:space="preserve">Методы получения информации роднят его со следователем, сотрудником угро, а также с ученым-исследователем, речь идет об исторических расследованиях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Конфиденциальность источников информации, по известным причинам, очень часто становится неизбежной, в то время как в публикациях других жанров необходимость сохранять в тайне источники информации нет необходимост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Непременной чертой ряда журналистских расследований часто является присутствие самого автора в ряду действующих героев, так более нагляднее. Этим очень сильно и отличается этот жанр от других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Наиболее ценными яв-ся достоверные сведения полученные (от бывших жен, друзей, сотрудников). Часть сведений журналист может получить из газет, журналов, радио, ТВ, библиотек и т.д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Самое главное тщательное изучение ситуации. Методы – наблюдения, интервью, анализ документов, "перемена профессии"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Большинство необходимых сведений журналист может получить только через правоохранительные органы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Журналист-расследователь должен быть всегда готовым к тому, что лица, о которых он ведет речь, будут защищаться, в том числе и с помощью суд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b/>
          <w:sz w:val="10"/>
          <w:szCs w:val="10"/>
        </w:rPr>
        <w:t xml:space="preserve">Периодические издан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  <w:szCs w:val="10"/>
          <w:u w:val="single"/>
        </w:rPr>
        <w:t xml:space="preserve">"Совершенно секретно" и "Версия". </w:t>
      </w:r>
      <w:r>
        <w:rPr>
          <w:sz w:val="10"/>
          <w:szCs w:val="10"/>
        </w:rPr>
        <w:t>Принципы работы холдинга "Сов. Секретно": факты преобладают над комментариями, в любом материале эксклюзивная информация,  информация должна быть проверена желательно из разных сфер, использование документов, личное наблюдение, участ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Первая полоса газ "сов секр" посвящена наиболее интересным статьям номера. 4-5 рубрика расследование, там обычно коронный материал, 9 – тема "деньги и власть", 10 – "скандалы", 13- "точка зрения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"Версия": 1 полоса – анонсы, 2- чрезвучайные ситуации (материалы политического характера, посвященные проблемам, которые требуют немедленного решения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  <w:u w:val="single"/>
        </w:rPr>
        <w:t>"Новая газета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  <w:szCs w:val="10"/>
        </w:rPr>
        <w:t xml:space="preserve">Отдел расследований ранее возглавлял Ю Щекощихин. Основными направлениями расследовательской деятельности газеты можно считать разоблачение коррупции в высших эшелонах власти, обстановка в Чечне, разбор отношений между властными структурами и простыми гражданами (рубрики "влась и люди", "Власть и деньги"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b/>
          <w:sz w:val="10"/>
          <w:szCs w:val="10"/>
        </w:rPr>
        <w:t>Расследовательские телепередач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sz w:val="10"/>
          <w:szCs w:val="10"/>
        </w:rPr>
        <w:t>"Криминальная Россия" (НТВ), "Дежурная часть" (РТР), "Криминал", "Чистосердечное признание" расследовательские передачи "Независимое расследование" (эта передача представляет собой ток-шоу, цель которого – рассказывать о громких преступлениях, имеющих большой общественный резонанс. В аудитории всегда присутствовали гости, которые тоже были участниками событий. Вел её Николай Николаев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  <w:t xml:space="preserve">77. Творчество выдающихся публицистов 50-80 гг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А. Аграновский – историк, авиационный штурман, работал в «Известиях» спецкором. Герои очерков – люди современные и простые – после публикации становились ГЕРОЯМИ, академиками и т.д.  Пример «Кандидат в студенты» - цель стать- сделать бытие кандидата в студенты фактом общественного сознан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«Пустырь» - никто не знает о строительстве на пустыре, если мы не знаем что делаться рядом, то как мы можем знать, что делается в стра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>«Вашу руку Иван Иванович» (ректор вуза не имеет ученой степени, но вуз процветает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Т. Тэсс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Женские лирические очерки. «День свадьбы» - не пускайте пыль в глаза, будьте счастливы от самого событи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«Кошелек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78. Журналистика на Американских территориях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 xml:space="preserve">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sectPr>
      <w:type w:val="nextPage"/>
      <w:pgSz w:w="11906" w:h="16838"/>
      <w:pgMar w:left="1701" w:right="68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0:00:00Z</dcterms:created>
  <dc:creator>noname</dc:creator>
  <dc:description/>
  <dc:language>en-US</dc:language>
  <cp:lastModifiedBy>1</cp:lastModifiedBy>
  <dcterms:modified xsi:type="dcterms:W3CDTF">2005-06-02T20:07:00Z</dcterms:modified>
  <cp:revision>4</cp:revision>
  <dc:subject/>
  <dc:title>88</dc:title>
</cp:coreProperties>
</file>