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b/>
          <w:b/>
          <w:color w:val="000000"/>
          <w:sz w:val="10"/>
          <w:szCs w:val="10"/>
        </w:rPr>
      </w:pPr>
      <w:r>
        <w:rPr>
          <w:b/>
          <w:sz w:val="10"/>
          <w:szCs w:val="10"/>
          <w:u w:val="single"/>
        </w:rPr>
        <w:t>56. Организация работы редакции в газетах различных типов.</w:t>
      </w:r>
      <w:r>
        <w:rPr>
          <w:b/>
          <w:sz w:val="10"/>
          <w:szCs w:val="10"/>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iCs/>
          <w:color w:val="000000"/>
          <w:sz w:val="10"/>
          <w:szCs w:val="10"/>
        </w:rPr>
        <w:t>Главный редактор</w:t>
      </w:r>
      <w:r>
        <w:rPr>
          <w:iCs/>
          <w:color w:val="000000"/>
          <w:sz w:val="10"/>
          <w:szCs w:val="10"/>
        </w:rPr>
        <w:t xml:space="preserve"> - руководитель творческого редакционного процесса, отвечающий за составление плана выпуска литературы, формирование издательского портфеля, профессиональный уровень всех элементов технологического процесса вплоть до выхода в свет и распространения издательской продукции.</w:t>
      </w:r>
    </w:p>
    <w:p>
      <w:pPr>
        <w:pStyle w:val="Normal"/>
        <w:pBdr>
          <w:top w:val="single" w:sz="4" w:space="1" w:color="000000"/>
          <w:left w:val="single" w:sz="4" w:space="4" w:color="000000"/>
          <w:bottom w:val="single" w:sz="4" w:space="1" w:color="000000"/>
          <w:right w:val="single" w:sz="4" w:space="4" w:color="000000"/>
        </w:pBdr>
        <w:jc w:val="both"/>
        <w:rPr/>
      </w:pPr>
      <w:r>
        <w:rPr>
          <w:b/>
          <w:color w:val="000000"/>
          <w:sz w:val="10"/>
          <w:szCs w:val="10"/>
        </w:rPr>
        <w:t xml:space="preserve">Редакция </w:t>
      </w:r>
      <w:r>
        <w:rPr>
          <w:color w:val="000000"/>
          <w:sz w:val="10"/>
          <w:szCs w:val="10"/>
        </w:rPr>
        <w:t xml:space="preserve">- главная производственная единица в издательстве, состоящая из группы творческих сотрудников, как правило, филологов, занимающихся редактированием, подготовкой к полиграфическому воспроизведению и руководством другими процессами по выпуску издательской продукции. </w:t>
      </w:r>
      <w:r>
        <w:rPr>
          <w:b/>
          <w:color w:val="000000"/>
          <w:sz w:val="10"/>
          <w:szCs w:val="10"/>
        </w:rPr>
        <w:t>Состав редакции, как правило: заведующий редакцией, старший редактор, 3-5 редакторов, младший редактор (как правило стажер).</w:t>
      </w:r>
      <w:r>
        <w:rPr>
          <w:color w:val="000000"/>
          <w:sz w:val="10"/>
          <w:szCs w:val="10"/>
        </w:rPr>
        <w:t xml:space="preserve"> Каждый из этих сотрудников имеет должностные обязанности, определяемые типовыми инструкциями и внутрииздательскими положениями. Основная штатная единица издательства - редактор, сотрудник, занимающийся редактированием и ведущий, контролирующий весь процесс движения рукописи вплоть до выхода книги или другой продукции в свет и поступления в систему распространения. Отсюда выражение - </w:t>
      </w:r>
      <w:r>
        <w:rPr>
          <w:iCs/>
          <w:color w:val="000000"/>
          <w:sz w:val="10"/>
          <w:szCs w:val="10"/>
        </w:rPr>
        <w:t>ведущий редактор книги.</w:t>
      </w:r>
    </w:p>
    <w:p>
      <w:pPr>
        <w:pStyle w:val="Normal"/>
        <w:pBdr>
          <w:top w:val="single" w:sz="4" w:space="1" w:color="000000"/>
          <w:left w:val="single" w:sz="4" w:space="4" w:color="000000"/>
          <w:bottom w:val="single" w:sz="4" w:space="1" w:color="000000"/>
          <w:right w:val="single" w:sz="4" w:space="4" w:color="000000"/>
        </w:pBdr>
        <w:jc w:val="both"/>
        <w:rPr>
          <w:iCs/>
          <w:color w:val="000000"/>
          <w:sz w:val="10"/>
          <w:szCs w:val="10"/>
        </w:rPr>
      </w:pPr>
      <w:r>
        <w:rPr>
          <w:color w:val="000000"/>
          <w:sz w:val="10"/>
          <w:szCs w:val="10"/>
        </w:rPr>
        <w:t>В редакциях под руководством заведующих редакциями и главного редактора ведется работа по отбору, оценке, рецензированию, планированию, редактированию поступающих рукописей, подготовке их к набору и другим полиграфическим процессам.</w:t>
      </w:r>
    </w:p>
    <w:p>
      <w:pPr>
        <w:pStyle w:val="Normal"/>
        <w:pBdr>
          <w:top w:val="single" w:sz="4" w:space="1" w:color="000000"/>
          <w:left w:val="single" w:sz="4" w:space="4" w:color="000000"/>
          <w:bottom w:val="single" w:sz="4" w:space="1" w:color="000000"/>
          <w:right w:val="single" w:sz="4" w:space="4" w:color="000000"/>
        </w:pBdr>
        <w:shd w:fill="FFFFFF" w:val="clear"/>
        <w:jc w:val="both"/>
        <w:rPr>
          <w:sz w:val="10"/>
          <w:szCs w:val="10"/>
        </w:rPr>
      </w:pPr>
      <w:r>
        <w:rPr>
          <w:color w:val="000000"/>
          <w:sz w:val="10"/>
          <w:szCs w:val="10"/>
        </w:rPr>
        <w:t xml:space="preserve">Другая важнейшая ветвь издательства - производственная. Возглавляет ее </w:t>
      </w:r>
      <w:r>
        <w:rPr>
          <w:b/>
          <w:color w:val="000000"/>
          <w:sz w:val="10"/>
          <w:szCs w:val="10"/>
        </w:rPr>
        <w:t>заместитель директора издательства по производству</w:t>
      </w:r>
      <w:r>
        <w:rPr>
          <w:color w:val="000000"/>
          <w:sz w:val="10"/>
          <w:szCs w:val="10"/>
        </w:rPr>
        <w:t xml:space="preserve">. Ему подчиняется </w:t>
      </w:r>
      <w:r>
        <w:rPr>
          <w:iCs/>
          <w:color w:val="000000"/>
          <w:sz w:val="10"/>
          <w:szCs w:val="10"/>
        </w:rPr>
        <w:t xml:space="preserve">производственный отдел, </w:t>
      </w:r>
      <w:r>
        <w:rPr>
          <w:color w:val="000000"/>
          <w:sz w:val="10"/>
          <w:szCs w:val="10"/>
        </w:rPr>
        <w:t xml:space="preserve">включающий корректорскую группу, группу художественного и технического редактирования, группу снабжения и сбыта, группу выпуска. Главную по численности группу составляет </w:t>
      </w:r>
      <w:r>
        <w:rPr>
          <w:iCs/>
          <w:color w:val="000000"/>
          <w:sz w:val="10"/>
          <w:szCs w:val="10"/>
          <w:u w:val="single"/>
        </w:rPr>
        <w:t>корректорская</w:t>
      </w:r>
      <w:r>
        <w:rPr>
          <w:iCs/>
          <w:color w:val="000000"/>
          <w:sz w:val="10"/>
          <w:szCs w:val="10"/>
        </w:rPr>
        <w:t xml:space="preserve">, </w:t>
      </w:r>
      <w:r>
        <w:rPr>
          <w:color w:val="000000"/>
          <w:sz w:val="10"/>
          <w:szCs w:val="10"/>
        </w:rPr>
        <w:t xml:space="preserve">включающая заведующего, двух старших корректоров и 6-8 и больше корректоров. Они занимаются корректорской обработкой рукописей, типографских оттисков, готовых книг, журналов, брошюр (перед печатью тиража и выходом в свет). В группе </w:t>
      </w:r>
      <w:r>
        <w:rPr>
          <w:color w:val="000000"/>
          <w:sz w:val="10"/>
          <w:szCs w:val="10"/>
          <w:u w:val="single"/>
        </w:rPr>
        <w:t>художественного и технического редактирования</w:t>
      </w:r>
      <w:r>
        <w:rPr>
          <w:color w:val="000000"/>
          <w:sz w:val="10"/>
          <w:szCs w:val="10"/>
        </w:rPr>
        <w:t xml:space="preserve"> по 1-2 художественных и технических редакторов и художник. Последний в штате может отсутствовать, но имеется ряд художников, которые по заказу издательства выполняют разовые работы по той или иной части рукописи (рисунки, иллюстрации, фотографии, обложка, суперобложка, форзац книги и т. п.). Один или два человека занимаются выпуском и столько же снабжением материалами и сбытом готовой продукции.</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color w:val="000000"/>
          <w:sz w:val="10"/>
          <w:szCs w:val="10"/>
        </w:rPr>
        <w:t xml:space="preserve">Наконец, существует в издательстве еще одна, </w:t>
      </w:r>
      <w:r>
        <w:rPr>
          <w:iCs/>
          <w:color w:val="000000"/>
          <w:sz w:val="10"/>
          <w:szCs w:val="10"/>
          <w:u w:val="single"/>
        </w:rPr>
        <w:t>управленческая</w:t>
      </w:r>
      <w:r>
        <w:rPr>
          <w:iCs/>
          <w:color w:val="000000"/>
          <w:sz w:val="10"/>
          <w:szCs w:val="10"/>
        </w:rPr>
        <w:t xml:space="preserve"> </w:t>
      </w:r>
      <w:r>
        <w:rPr>
          <w:color w:val="000000"/>
          <w:sz w:val="10"/>
          <w:szCs w:val="10"/>
        </w:rPr>
        <w:t>ветвь, аппарат учреждения, возглавляемый непосредственно директором. Ему подчиняется бухгалтерия и планово-экономический отдел, а также секретарь и младший редактор по приему рукописей. Аппарат занимается экономическими (коммерческими) расчетами, составлением производственных планов, калькуляций стоимости и себестоимости издательской продукции, начислением заработной платы и других доходов сотрудников, ведением деловой, кадровой и иной документации.</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51" w:leader="none"/>
        </w:tabs>
        <w:ind w:left="0" w:hanging="0"/>
        <w:jc w:val="both"/>
        <w:rPr>
          <w:sz w:val="10"/>
        </w:rPr>
      </w:pPr>
      <w:r>
        <w:rPr>
          <w:b/>
          <w:bCs/>
          <w:sz w:val="10"/>
          <w:u w:val="single"/>
        </w:rPr>
        <w:t>57. Система печати Росии после Манифеста 17 окт.1905 года</w:t>
      </w:r>
    </w:p>
    <w:p>
      <w:pPr>
        <w:pStyle w:val="Web"/>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10"/>
        </w:rPr>
      </w:pPr>
      <w:r>
        <w:rPr>
          <w:rFonts w:cs="Times New Roman" w:ascii="Times New Roman" w:hAnsi="Times New Roman"/>
          <w:sz w:val="10"/>
        </w:rPr>
        <w:t>Манифест от 17 октября 1905 г.</w:t>
      </w:r>
    </w:p>
    <w:p>
      <w:pPr>
        <w:pStyle w:val="Web"/>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10"/>
        </w:rPr>
      </w:pPr>
      <w:r>
        <w:rPr>
          <w:rFonts w:cs="Times New Roman" w:ascii="Times New Roman" w:hAnsi="Times New Roman"/>
          <w:sz w:val="10"/>
        </w:rPr>
        <w:t>Но самым главным, существенным в начале XX в. для отечественной печати были события первой</w:t>
      </w:r>
    </w:p>
    <w:p>
      <w:pPr>
        <w:pStyle w:val="Web"/>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10"/>
        </w:rPr>
      </w:pPr>
      <w:r>
        <w:rPr>
          <w:rFonts w:cs="Times New Roman" w:ascii="Times New Roman" w:hAnsi="Times New Roman"/>
          <w:sz w:val="10"/>
        </w:rPr>
        <w:t>русской революции и царский Манифест от 17 октября 1905 г.</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Этот Манифест, провозгласивший в самой общей форме политические свободы в России, предопределил развитие легальной многопартийной печати. Манифест даровал населению империи гражданские права «на началах неприкосновенности личности, свободы слова, совести, собраний и союзов». Была учреждена Государственная дума как первое законодательное учреждение в России.</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24 ноября 1905 г. специальным указом декларировалось устранение административного вмешательства в дела прессы, восстанавливался порядок судебной ответственности за преступления в печати. На работников печати могли накладываться денежные штрафы, арест до трех месяцев, тюремное заключение от двух месяцев до полутора лет, ссылка на поселение. Оставались в практике Главного управления по делам печати МВД и полиции конфискация номеров, приостановка неугодных изданий, закрытие типографий. Первоначально на волне революционного подъема пресса игнорировала этот указ, но уже с 1906 г. он начал действовать, и достаточно сурово.</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Одновременно все чаще стали практиковаться субсидии изданиям правительственной, консервативной ориентации.</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В 1905 г. откровенные сторонники монархии издают такие газеты, как «Московские ведомости», «Земщина», «Русское знамя», «Гроза» (партия под названием «Союз русского народа»); «Слово», «Голос Москвы» («Союз 17 октября», или партия октябристов). Партия конституционных демократов, кадеты (с 1906 г. партия «Народной свободы») издают газеты «Народная свобода», «Речь». «Товарищ», вечернюю газету «Дума», в Москве — «Народное дело», «Народный путь» и др.</w:t>
      </w:r>
    </w:p>
    <w:p>
      <w:pPr>
        <w:pStyle w:val="Web"/>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10"/>
        </w:rPr>
      </w:pPr>
      <w:r>
        <w:rPr>
          <w:rFonts w:cs="Times New Roman" w:ascii="Times New Roman" w:hAnsi="Times New Roman"/>
          <w:sz w:val="10"/>
        </w:rPr>
        <w:t>Социал-демократы (большевики) организуют первую легальную газету «Новая жизнь», издают газету «Борьба» и др.; под руководством меньшевиков выходят «Начало» и «Московская газета».</w:t>
      </w:r>
    </w:p>
    <w:p>
      <w:pPr>
        <w:pStyle w:val="Web"/>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10"/>
        </w:rPr>
      </w:pPr>
      <w:r>
        <w:rPr>
          <w:rFonts w:cs="Times New Roman" w:ascii="Times New Roman" w:hAnsi="Times New Roman"/>
          <w:sz w:val="10"/>
        </w:rPr>
        <w:t>Партия социал-революционеров (эсеры) сначала сосредоточилась в газете «Сын Отечества», а затем организовала новые печатные органы — «Голос», «Дело народа» и др.</w:t>
      </w:r>
    </w:p>
    <w:p>
      <w:pPr>
        <w:pStyle w:val="Web"/>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10"/>
        </w:rPr>
      </w:pPr>
      <w:r>
        <w:rPr>
          <w:rFonts w:cs="Times New Roman" w:ascii="Times New Roman" w:hAnsi="Times New Roman"/>
          <w:sz w:val="10"/>
        </w:rPr>
        <w:t>Анархисты издавали газету «Анархия».</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Были и другие, более мелкие партии, также издававшие свои газеты и журналы.</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Правительство наладило в феврале 1906 г. печатание правительственной вечерней газеты «Русское государство». Однако газета просуществовала лишь до апреля 1906 г. Ее сменила газета «Россия», ставшая с лета 1906 г. правительственным официозом. Но следует подчеркнуть, что официальная пресса, как новые издания, так и старые («Правительственный вестник», «Сельский вестник»), не пользовалась популярностью. Издания октябристов (эту партию возглавляли крупные промышленники А. Гучков, братья Рябушинские) старались сплотить широкие слои населения вокруг самодержавия на базе Манифеста 17 октября. В них проводилась идея единения с конституционным монархом при народном представительстве (Дума). Гражданская свобода рассматривалась как условие, обеспечивающее свободу предпринимательства. Полное неприятие революционных взглядов дополняло содержание газет октябристов.</w:t>
      </w:r>
    </w:p>
    <w:p>
      <w:pPr>
        <w:pStyle w:val="Web"/>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10"/>
        </w:rPr>
      </w:pPr>
      <w:r>
        <w:rPr>
          <w:rFonts w:cs="Times New Roman" w:ascii="Times New Roman" w:hAnsi="Times New Roman"/>
          <w:sz w:val="10"/>
        </w:rPr>
        <w:t>Консервативные, антиреволюционные (часто погромные) взгляды отстаивала печать «Союза русского народа» А. Дубровина и В. Пуришкевича.</w:t>
      </w:r>
    </w:p>
    <w:p>
      <w:pPr>
        <w:pStyle w:val="Web"/>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10"/>
        </w:rPr>
      </w:pPr>
      <w:r>
        <w:rPr>
          <w:rFonts w:cs="Times New Roman" w:ascii="Times New Roman" w:hAnsi="Times New Roman"/>
          <w:sz w:val="10"/>
        </w:rPr>
        <w:t>«Речь»</w:t>
      </w:r>
    </w:p>
    <w:p>
      <w:pPr>
        <w:pStyle w:val="Web"/>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10"/>
        </w:rPr>
      </w:pPr>
      <w:r>
        <w:rPr>
          <w:rFonts w:cs="Times New Roman" w:ascii="Times New Roman" w:hAnsi="Times New Roman"/>
          <w:sz w:val="10"/>
        </w:rPr>
        <w:t>Наибольшее влияние на общество приобрели кадетские издания, особенно ежедневная столичная газета «Речь», во главе которой стоял П.Н. Милюков. Она издавалась как политическая и литературная с февраля 1906 г. В газете сотрудничали И.В. Гессен, В.А. Маклаков, П.Б. Струве, М.М. Винавер, князь П.Д. Долгоруков, В.Д. Набоков и др.</w:t>
      </w:r>
    </w:p>
    <w:p>
      <w:pPr>
        <w:pStyle w:val="Web"/>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10"/>
        </w:rPr>
      </w:pPr>
      <w:r>
        <w:rPr>
          <w:rFonts w:cs="Times New Roman" w:ascii="Times New Roman" w:hAnsi="Times New Roman"/>
          <w:sz w:val="10"/>
        </w:rPr>
        <w:t>Газета стояла за укрепление буржуазного строя, категорически отвергала революцию, революционную «романтику». Ее публицисты признавали только мирные конституционные методы политической борьбы, а революционное движение стремились направить в русло парламентской деятельности.</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Газета постоянно ставила крестьянский вопрос, защищая требование увеличения земельных угодий крестьян за счет принудительного отчуждения части государственных земель и тех площадей, которые не обрабатывали помещики. И хотя издание доходило до радикального утверждения, что земля должна принадлежать тем, кто ее обрабатывает, о ликвидации помещичьего землевладения речи в газете не шло. За добавленную землю крестьяне должны были, по мнению кадетов, платить выкуп.</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Прочные позиции занимали издания партии социал-революционеров. Эсеровская партия (В.М. Чернов и др.) сформировалась как наследница революционного крыла народников-социалистов. Отражая интересы миллионов крестьян, их газеты остро ставили земельный вопрос, требовали и в прессе, и в Думе безвозмездного наделения крестьян землей. Они не отказывались от революционного противостояния правительству и монархии и даже революционного террора.</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Эсеровские издания разрабатывали тему Учредительного собрания, которое при благоприятном избирательном законе дало бы преимущество трудовым элементам страны.</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К ним примыкали так называемые трудовики, которые сходились в требованиях с эсерами, но признавали мирные, легальные способы их достижения, отрицали, как и эсеры, авангардную роль в революции пролетариата.</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Социал-демократическая пресса была наиболее революционна. Идея пролетарской революции являлась стержнем всей журналистики большевиков.</w:t>
      </w:r>
    </w:p>
    <w:p>
      <w:pPr>
        <w:pStyle w:val="Web"/>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10"/>
        </w:rPr>
      </w:pPr>
      <w:r>
        <w:rPr>
          <w:rFonts w:cs="Times New Roman" w:ascii="Times New Roman" w:hAnsi="Times New Roman"/>
          <w:sz w:val="10"/>
        </w:rPr>
        <w:t>«Новая жизнь»</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Первым легальным изданием социал-демократов (большевиков) в 1905 г. явилась петербургская газета «Новая жизнь», официальным издателем которой был литератор Н.М. Минский.</w:t>
      </w:r>
    </w:p>
    <w:p>
      <w:pPr>
        <w:pStyle w:val="Web"/>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10"/>
        </w:rPr>
      </w:pPr>
      <w:r>
        <w:rPr>
          <w:rFonts w:cs="Times New Roman" w:ascii="Times New Roman" w:hAnsi="Times New Roman"/>
          <w:sz w:val="10"/>
        </w:rPr>
        <w:t>Первый номер вышел 27 октября 1905 г. К нему в качестве приложения была отпечатана Программа партии, принятая на II съезде Российской социал-демократической рабочей партии (РСДРП). Тираж газеты составил 80 тысяч экземпляров.</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В организации издания большое участие принял М. Горький, печатались К.Д. Бальмонт, Н.А. Теффи, А.С. Серафимович, Н.Г. Гарин-Михайловский, А. В. Луначарский и др. С девятого номера в редактировании «Новой жизни» участвовал В. Ленин. Его статья «Партийная организация и партийная литература» была прямым откликом на открывшуюся возможность легально излагать партийные взгляды, хотя идеи ее были приняты далеко не всеми литераторами.</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Ровно через месяц после выхода «Новой жизни» стала издаваться в Москве легальная социал-демократическая газета «Борьба», посвященная целиком революционному движению рабочего класса, а затем газета «Вперед». Появились легальные социал-демократические издания в других городах России. Под влиянием большевиков оказались многие профсоюзные издания. Все они вели неуклонную пропаганду революционного свержения царского режима, безвозмездной передачи земли крестьянам, фабрик рабочим, защищали идею демократической диктатуры пролетариата и крестьянства.</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Меньшевики в ноябре 1905 г. предприняли издание ежедневной газеты «Начало» (П.Б. Аксельрод, Л. Мартов, Плеханов и др.). Активно выступая против самодержавия, они не верили, однако, в победу социалистической революции, отказывались считать крестьян союзниками пролетариата, примыкали по своей идеологии к социал-демократическим оппортунистам западноевропейских стран (Каутский и др.). «Начало» было чисто политическим изданием, в котором не затрагивались, например, вопросы литературы, поскольку ее участники считали искусство стоящим вне политики. Издавали они и другие печатные органы.</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Вся социал-демократическая, эсеровская, а иногда и кадетская печать преследовалась правительством, цензурой. Поэтому неудивительно, что на место одних запрещенных изданий часто приходилось создавать другие под новым заглавием. Этим объясняется то, что многие радикальные оппозиционные газеты и журналы были недолговечны, но зато представлены весьма большим числом названий.</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Следует отметить, что лозунги социал-демократической печати все больше проникали в массы рабочих, крестьян и солдат, тем более что большевики развернули серьезную пропаганду среди военных частей («Голос солдата», «Жизнь солдата», «Казарма»). Оказать влияние на массы, привлечь их на свою сторону старались не только партийные издания, но и массовые газеты бульварного типа, так называемые газеты-копейки. Первая подобная ежедневная «Газета-копейка» вышла в Петербурге в 1908 г. под редакцией М.Б. Городецкого и В.А. Анзимирова. Она издавалась двумя выпусками — утром и вечером, имела несколько приложений: «Журнал-копейка», «Листок-копейка», «Веселый балагур», «Альбом "Копейки"» и др. Один номер стоил 1 копейку (против цены 5 копеек других газет).</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Городские новости, скандальные истории, авантюрная беллетристика, неглубокий комментарий событий политической жизни — таково ее содержание. Среди читателей газеты были городские мещане, мелкие служащие, чиновники, рабочие, хотя многие передовые рабочие понимали ее развлекательный, оглупляющий характер.</w:t>
      </w:r>
    </w:p>
    <w:p>
      <w:pPr>
        <w:pStyle w:val="Web"/>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10"/>
        </w:rPr>
      </w:pPr>
      <w:r>
        <w:rPr>
          <w:rFonts w:cs="Times New Roman" w:ascii="Times New Roman" w:hAnsi="Times New Roman"/>
          <w:sz w:val="10"/>
        </w:rPr>
        <w:t>С 1909 г. подобная газета-копейка издавалась теми же издателями в Москве. Во многих других городах России были свои газеты-копейки («Киевская копейка» и др.).</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Но, конечно, ведущее место по-прежнему в системе печати занимали общероссийские газеты «Речь», «Русские ведомости», «Русское слово», «Раннее утро», «Утро России».</w:t>
      </w:r>
    </w:p>
    <w:p>
      <w:pPr>
        <w:pStyle w:val="Web"/>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10"/>
        </w:rPr>
        <w:t>Растет авторитет журналов «Просвещение», «Современный мир». Успешно продолжается «Вестник знания», созданный в 1902 г. Вокруг него организовался Союз подписчиков.</w:t>
      </w:r>
    </w:p>
    <w:p>
      <w:pPr>
        <w:pStyle w:val="TextBody"/>
        <w:pBdr>
          <w:top w:val="single" w:sz="4" w:space="1" w:color="000000"/>
          <w:left w:val="single" w:sz="4" w:space="4" w:color="000000"/>
          <w:bottom w:val="single" w:sz="4" w:space="1" w:color="000000"/>
          <w:right w:val="single" w:sz="4" w:space="4" w:color="000000"/>
        </w:pBdr>
        <w:rPr/>
      </w:pPr>
      <w:r>
        <w:rPr/>
        <w:t>1913 г. — последний мирный год развития страны, журналистики. В это время весь спектр общественных интересов представлен в русской периодической печати. Более 3000 изданий выходило в стране — в столицах и на периферии.</w:t>
      </w:r>
    </w:p>
    <w:sectPr>
      <w:type w:val="nextPage"/>
      <w:pgSz w:w="11906" w:h="16838"/>
      <w:pgMar w:left="1701" w:right="68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9:30:00Z</dcterms:created>
  <dc:creator>noname</dc:creator>
  <dc:description/>
  <dc:language>en-US</dc:language>
  <cp:lastModifiedBy>1</cp:lastModifiedBy>
  <cp:lastPrinted>2004-06-03T17:12:00Z</cp:lastPrinted>
  <dcterms:modified xsi:type="dcterms:W3CDTF">2005-06-02T19:30:00Z</dcterms:modified>
  <cp:revision>2</cp:revision>
  <dc:subject/>
  <dc:title>56</dc:title>
</cp:coreProperties>
</file>