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58. Социально-психологические функц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b/>
          <w:sz w:val="10"/>
          <w:szCs w:val="10"/>
        </w:rPr>
        <w:t xml:space="preserve">Функция </w:t>
      </w:r>
      <w:r>
        <w:rPr>
          <w:sz w:val="10"/>
          <w:szCs w:val="10"/>
        </w:rPr>
        <w:t xml:space="preserve">(от лат. – исполнение, совершенствование). Относительно функций журналистики мнения ученых расходятся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  <w:u w:val="single"/>
        </w:rPr>
        <w:t>Функции журналистики</w:t>
      </w:r>
      <w:r>
        <w:rPr>
          <w:sz w:val="10"/>
          <w:szCs w:val="10"/>
        </w:rPr>
        <w:t xml:space="preserve"> – совокупность её "обязанностей" и характер их исполнения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Всякая человеческая дея-ть, в том числе и жур-кая  носит целепологающий характер (чел. видит перед собой цель)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b/>
          <w:sz w:val="10"/>
          <w:szCs w:val="10"/>
        </w:rPr>
        <w:t>Конецкая "Социология коммуникаций"</w:t>
      </w:r>
      <w:r>
        <w:rPr>
          <w:sz w:val="10"/>
          <w:szCs w:val="10"/>
        </w:rPr>
        <w:t>: СМИ действуют по ряду направлений, реализуя несколько групп функций. (Соц. – псих. Функции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1.Группа идеологических функций, предопределяющая идейно-воспитательный характер (формирование самосознания масс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</w:rPr>
        <w:t>2. Группа непосредственно-организаторских функций требующая от журналистики делового анализа деятельности различных предприятий и учреждений тех или иных сфер соц. жизни (распространение передового опыта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</w:rPr>
        <w:t xml:space="preserve">3. Группа культурно-рекреативных функций, выполнение которых предполагает распространения в массах широкого спектра знаний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</w:rPr>
        <w:t>В отечественной психолингвистики выделяются несколько функций, типичных для радио и телевидения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ф-я контакта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ф-я соц. контроля (этические нормы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ф-я социализации личности – воспитательная функция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Социальные функци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Информационная (предоставление актуальной информации, разноплановой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Регулирующая (влияет на формирование общественного мнения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Культурологическая функция (имеет познавательный характер, сохранение культурных традиций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Прохоров Е.П.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</w:rPr>
        <w:t xml:space="preserve">Выполняя идеологические функции журналистика обращается к общественному мнению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Пропаганда – Дея-ть Жур. по распространению фундаментальных ид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Агитация – Дея-ть Жур по распространению оперативной информации, активно формирующей позиции масс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Коркрносенко С.Г. 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Социальное функционирование журналистики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Соц. роли прессы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1. Производственно-экономическая роль. Определенную стоимость имеет квалификация журналиста, добытая им информация, готовый тираж газеты, оборудование телерадиостанций и т.д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2. Информационно-коммуникативная роль. Поколения делятся своим опыт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3. Регулирующая роль (т.к. на первый план выходит власть). Участвует в управлении обществом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4. Духовно-идеологическая роль. СМИ предоставляют разные точки зрения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Также выделяет такие функции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  <w:u w:val="single"/>
        </w:rPr>
        <w:t>- Пропаганда</w:t>
      </w:r>
      <w:r>
        <w:rPr>
          <w:sz w:val="10"/>
          <w:szCs w:val="10"/>
        </w:rPr>
        <w:t xml:space="preserve"> – (распространять) – это распространение политической, экономической и иных знаний и идей, а также эстетических и морально-нравственных ценностей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  <w:u w:val="single"/>
        </w:rPr>
        <w:t>-   Агитация</w:t>
      </w:r>
      <w:r>
        <w:rPr>
          <w:sz w:val="10"/>
          <w:szCs w:val="10"/>
        </w:rPr>
        <w:t xml:space="preserve"> – (приведения в движение) представляет собой воздействие на аудиторию путем создания примера для подражания, а также с помощью призыва и морального стимула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Соц. фун. оказывают влияние на социум, охватывая несколь. сфер общ. жизн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b/>
          <w:b/>
          <w:bCs/>
          <w:sz w:val="10"/>
          <w:u w:val="single"/>
        </w:rPr>
      </w:pPr>
      <w:r>
        <w:rPr>
          <w:sz w:val="10"/>
          <w:szCs w:val="10"/>
        </w:rPr>
        <w:t>Соц.-психологическая занимается психологическими вопросами (пропаганда, агитация) Результат соц-псих. Функций – аудиторией можно манипулирова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b/>
          <w:bCs/>
          <w:sz w:val="10"/>
          <w:u w:val="single"/>
        </w:rPr>
        <w:t xml:space="preserve">59. Эпистолярная публицистика. Тема и жанр в публицистике. </w:t>
      </w:r>
      <w:r>
        <w:rPr>
          <w:sz w:val="10"/>
        </w:rPr>
        <w:t xml:space="preserve">Жанр имеет предметно-функциональную природу, не всегда идет на поводу у темы.  В публицистике тема явл-ся предметом. Знаем предмет – значит на половину и жанр. Если есть объект, журналист выбирает предмет, а следовательно и жанр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</w:rPr>
        <w:t xml:space="preserve">Публицистика – это качественная журналистика. Она не зависит от образования, возраста и опыта. Журналистика форма писательства. Жур-т тот же писатель, но с более интенсивным темпом писательства. Публицистика дея-ть исторического плана, поэтому формы и методы публицистики, больше подходят для писательства. Не каждый писатель может стать жур-том, т.к. у них разное мышление.  ПИСЬМО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  <w:t>60+72. Проблемы свободы печати после окт. Рев. И коренные изменения в системе печати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>Установление в России большевистской власти предопределило утверждение в стране однопартийной системы. Важнейшим идеологическим и организационным ее институтом стала советская журналистики, унаследовавшая основные принципы, функции и традиции большевистской печати. В 20-е гг. пресса формировалась как многонациональная дифференцированная система средств информации, создаваемая по единой унифицированной идейно-организационной схеме. Выполняя идеологический и социальный заказ РКП(б), она принимала деятельное участие в строительстве Советского государства, в утверждении авторитарных принципов его руководства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>В первое советское десятилетие журналистика прошла несколько отличающихся друг от друга этапов. В Октябрьскую революцию журналистика России вступила как многопартийная система (ноябрь 1917 - июль 1918). В октябрьские дни продолжали издание все буржуазные партии. Выходили все газеты и журналы социалистических партий - 52 меньшевистских, 31 эсеровских, 6 анархических. Помимо “Правды” и “Известий” 10 ноября вышел первый официальный правительственный орган “Газета Временного рабочего и крестьянского правительства”. Следующим такого рода изданием явилась газета “Армия и флот рабочей и крестьянской России”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>Реакция всей буржуазной, мелкобуржуазной, меньшевистской печати была недоброжелательной. На следующий же день после переворота революционный комитет закрыл 10 наиболее крупных  буржуазных  газет - “Речь”, “Русское слово”, “Русская воля”, “Новое время”, “Биржевые ведомости”, “Копейка” и др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>Полиграфическая база “Русской воли” была передана большевистской “Правде”, типография которой за день до восстания была разгромлена юнкерами. Для газет “Солдатская правда” и “Деревенская беднота” использовали типографии газет “Речь” и “День”. Издание “Известий” было организовано в типографии “Копейки”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>10 ноября 1917 - Декрет о печати. Нарушение идеи свободы печати. За недовольством общества последовали репрессивные меры. Январь 1918 г. - Декрет “О революционном трибунале печати”.  Борясь против оппозиционной журналистики, РКП(б) принимала одновременно меры к созданию и укреплению прессы советского государства. В середине декабря 1917 утвержден новый состав редколлегии “Правды”: Бухарин, Сокольников, Сталин. С 10 марта 1918 прекращает выпуск “Газеты Временного рабочего и крестьянского правительства”. “Известия” - центральный орган ВЦИКа и его исполнительного органа Совнаркома. Редактор “Известий” - Ю.Стеклов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>В первой половине 1918 появляется ряд центральных газет: “Беднота” (для деревенского читателя и красноармейцев), “Известия Народного Комиссариата по военным делам”, “Известия Народного Комиссариата здравоохранения”, “Вечерняя красная газета” и др. газеты для различных категорий читателей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>В конце 1917 интенсивно развивается местная печать. В начале 1918 выходило 84 газеты, 753 журнала, издаваемых комитетами РКП и органами государственной власти на местах. Все новые издания появляются в национальных районах страны (более чем на 20 языках народов России). Общее число изданий достигло почти 2000, а разовый тираж - 2 миллиона экземпляров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>Складывается система издательств: кроме издательств “Прибой” (Пг) и “Волна” (Москва), созданных еще до революции, в ноябре - декабре 1917 начали функционировать издательские отделы ВЦИК, Московского и Петроградского Советов, Народного Комиссариата по делам национальностей. Январь 1918: Декрет “О Государственном издательстве”, перед которым ставились две основные задачи: выпуск дешевого народного издания русских классиков и массовое издание учебников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>Заметную роль в распространении политической информации играло радио. По радиотелеграфу передавались декреты, правительственные сообщения, которые публиковали все большевистские газеты в крупных городах и районах. С февраля по июль 1918 были установлены 103 новые радиотелеграфные станции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>
          <w:sz w:val="10"/>
        </w:rPr>
      </w:pPr>
      <w:r>
        <w:rPr>
          <w:sz w:val="10"/>
        </w:rPr>
        <w:t>В начале 1918 появились и новые меньшевистские, эсеровские, анархистские издания, так как в первые месяцы Советской власти в правительство входили представители различных социалистических партий. Но не все их газеты занимали лояльную позицию, и против них по-прежнему принимались решительные меры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>Советская пресса защищала позиции нового строя, пропагандировала декреты Советской власти, организовывала массы на их выполнение. Тема мира - одно из главных мест в печати в пору ее многопартийности. 3 марта 1918 - мирный договор  с Германией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>18 марта 1918 Совнарком принял постановление о пресечении деятельности буржуазной прессы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>
          <w:sz w:val="10"/>
        </w:rPr>
      </w:pPr>
      <w:r>
        <w:rPr>
          <w:sz w:val="10"/>
        </w:rPr>
        <w:t>Мирная передышка, достигнутая в результате Брестского договора, оказалась непродолжительной. К середине 1918 объединенные силы внутренней и внешней контрреволюции развязали гражданскую войну. В годы гражданской войны и иностранной военной интервенции (июль 1918 - 1920) утвердилась однопартийная советская журналистика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>В 1918 насчитывалось до 10 типов печати: партийные, советские, профсоюзные, военные, крестьянские, молодежные и другие  издания, шел  процесс дифференциации. Продолжалось развитие местной и национальной печати. Особое место занимали военные газеты и массовая красноармейская печать: фронтовая, армейская и флотская. К началу 1919 во всех действующих армиях издавались армейские газеты (21 армейская, 2 флотских, 2 газеты особых армейских групп). К концу 1919 - около 90 газет различного типа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>1918 - “Всемирная литература”, выпуск русских классиков в массовой серии “Народная библиотека”, первые шаги в издании детской литературы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>
          <w:sz w:val="10"/>
        </w:rPr>
      </w:pPr>
      <w:r>
        <w:rPr>
          <w:sz w:val="10"/>
        </w:rPr>
        <w:t>В годы гражданской войны особое значение приобрело радио. 19 июля 1918 Совнарком принял “Декрет о централизации радиотехнического дела РСФСР”, о создании государственной радиотехнической сети. 1 марта 1920 построили на Шаболовской улице мощную радиостанцию с радиусом действия около 2 тысяч километров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>
          <w:sz w:val="10"/>
        </w:rPr>
      </w:pPr>
      <w:r>
        <w:rPr>
          <w:sz w:val="10"/>
        </w:rPr>
        <w:t>7 сентября 1918 - постановление о создание Российского телеграфного агентства (РОСТА). В составе агентства было 10 отделов: литературно-агитационный, инструкторский, художественно-фотографический и другие. К концу 1919 - 42 отделения агентства.</w:t>
      </w:r>
    </w:p>
    <w:p>
      <w:pPr>
        <w:pStyle w:val="3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Функции распространения печати выполнял Наркомат почт и телеграфов, в систему которого вошла “Центропечать”. После окончания гражданской войны реорганизуется в Центральную экспедицию почты, а с образованием СССР - в “Союзпечать”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>
          <w:sz w:val="10"/>
        </w:rPr>
      </w:pPr>
      <w:r>
        <w:rPr>
          <w:sz w:val="10"/>
        </w:rPr>
        <w:t>“</w:t>
      </w:r>
      <w:r>
        <w:rPr>
          <w:sz w:val="10"/>
        </w:rPr>
        <w:t>Известия”: публицистика Фурманова, очерки Л.Рейснер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>Белогвардейская печать: в войсках Колчака издавался “Голос Сибирской Армии”, на Дону - “Вестник Донской Армии”, в Мелитополе - “Голос фронта”. Официальная пресса - выходивший в Новочеркасске “Вольный Дон”, вестник войскового правительства, “Вольная Кубань” (Екатеринодар), орган Кубанского краевого правительства, “Вестник Верховного круга” и др. Газеты общеполитического направления: “Великая Россия”, редактор Вл.Шульгин. Издавалась в 1919 в Ростове-на-Дону. “Голос жизни”, 1919, Керчь, “Голос юга”, 1919, Полтава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>С окончанием гражданской войны политика “военного коммунизма” зашла в тупик. Результат этой политики - кризис в стране в конце 1920. С ликвидацией оппозиционных партий РКП(б) утвердила свою монополию на власть. Ленин предложил отказаться от политики “военного коммунизма”, перевести народное хозяйство на рельсы новой экономической политики, заменив продразверстку продналогом. Переход к нэпу - 10 съезд партии в начале марта 1921. Период либерализации советского режима (1921 - 1927)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>Переход к нэпу усугубил и без того тяжелое материальное положение прессы. После принятия декрета “О введении платности газет” в конце 1921 количество газет стало катастрофически сокращаться. К августу 1922 общий тираж сократился наполовину. 1922 - показательный процесс над эсерами. Попытка исправить положение советской печати за счет освещения процесса не принесла желаемых результатов. Во время нэпа оживились различные политические течения и философские воззрения как в стране, так и за рубежом (сменовеховство)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>После гражданской войны образовались две России: советская и зарубежная. Три основных направления зарубежной печати: консервативное (монархисты, “Двуглавый орел”, “Грядущая Россия”, П.Струве - “Русская мысль”, газета “Возрождение”), умеренное (П.Милюков - газета “Последние новости”, еженедельник “Дни”), лояльное направление (Н.Устрялов - сменовеховская журналистика).  Демократические издания: ежедневная газета И.Гессена и Вл.Набокова “Руль”, журнал Вл.Бурцева “Общее дело”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>Кризис печати требовал мер его преодоления. Главная - материальная помощь. С 1923 финансирование местной печати начинает осуществляться из республиканского, областного, губернского бюджетов. Центральная печать финансировалась из государственного бюджета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>13 съезд партии принял директиву об обязательной подписке коммунистов на партийную газету. На каждые 10 крестьянских дворов должна быть выписана одна массовая газета. Вторая мера - обеспечение печати кадрами. Прием в государственный институт журналистики увеличился почти вдвое. К апрелю 1923 положение печати несколько стабилизировалось. Обозначился дальнейший ее рост. Тираж всей советской печати к середине 1924 достиг 3 миллиона экземпляров. Новые центральные издания: “Комсомольская правда”, “Пионерская правда”, “Красная звезда”. 1921-25 - годы массового развития журнальной периодики. “Пролетарская революция”, “Красная новь”, “Под знаменем марксизма”, “Крестьянка”, “Молодая гвардия”, “Крокодил”, “Октябрь”, “Звезда”. К началу первой пятилетки в стране издавалось свыше 1700 журналов и изданий журнального типа общим тиражом около 150 миллионов экземпляров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>
          <w:sz w:val="10"/>
        </w:rPr>
      </w:pPr>
      <w:r>
        <w:rPr>
          <w:sz w:val="10"/>
        </w:rPr>
        <w:t>В 1923 во всех комитетах партии создаются отделы печати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>
          <w:sz w:val="10"/>
        </w:rPr>
      </w:pPr>
      <w:r>
        <w:rPr>
          <w:sz w:val="10"/>
        </w:rPr>
        <w:t>1924 - образован Центроиздат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>Все более заметную роль в культурно-просветительской и политико-воспитательной работе с массами в начале 20-х играло радио. Радиогазета “Крестьянская радиогазета” - выходит в эфир с апреля 1926. До мая 1926 выходила “Радиогазета РОСТА”. “Рабочая радиогазета”, “Комсомольская правда” - выпуск по радио. С 1927 - “Красноармейская радиогазета”. К концу 1926 из Москвы регулярно выходило в эфир пять радиогазет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>
          <w:sz w:val="10"/>
        </w:rPr>
      </w:pPr>
      <w:r>
        <w:rPr>
          <w:sz w:val="10"/>
        </w:rPr>
        <w:t xml:space="preserve">Развитие РОСТА. 10 июля 1925 - Телеграфное агентство Советского Союза (ТАСС). РОСТА - телеграфное агентство РФ.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>
          <w:sz w:val="10"/>
        </w:rPr>
      </w:pPr>
      <w:r>
        <w:rPr>
          <w:sz w:val="10"/>
        </w:rPr>
        <w:t>1922 - был создан Главлит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>
          <w:b/>
          <w:b/>
          <w:sz w:val="10"/>
          <w:szCs w:val="10"/>
          <w:u w:val="single"/>
        </w:rPr>
      </w:pPr>
      <w:r>
        <w:rPr>
          <w:sz w:val="10"/>
        </w:rPr>
        <w:t xml:space="preserve">На 10 съезде решался также вопрос о единстве партии. В дни работы съезда - восстание в Кронштадте. “Власть Советам, а не партиям”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sectPr>
      <w:type w:val="nextPage"/>
      <w:pgSz w:w="11906" w:h="16838"/>
      <w:pgMar w:left="1701" w:right="68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9:37:00Z</dcterms:created>
  <dc:creator>noname</dc:creator>
  <dc:description/>
  <dc:language>en-US</dc:language>
  <cp:lastModifiedBy>1</cp:lastModifiedBy>
  <dcterms:modified xsi:type="dcterms:W3CDTF">2005-06-02T19:37:00Z</dcterms:modified>
  <cp:revision>2</cp:revision>
  <dc:subject/>
  <dc:title>88</dc:title>
</cp:coreProperties>
</file>