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right="-1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b/>
          <w:sz w:val="10"/>
          <w:szCs w:val="10"/>
          <w:u w:val="single"/>
        </w:rPr>
        <w:t xml:space="preserve">83. Правовые основы функционирования современной отечественной журналистики. Закон РФ "О СМИ"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Принятие Закона "О СМИ" в декабре 1991 года было прорывом, закрепившим понятие "гласности" в печати, а также право граждан на информацию. Это действительно Акт, отвечающий требованиям свободного общества. В нем содержатся правила и нормы, по которым должны жить СМИ, а также гарантии гражданам не только на информацию, но и формы защиты их от недобросовестной информац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Глава 1. Общие поло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Ст. 1. Свобода массовой информаци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РФ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поиск, получение производство и распространение массовой информации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учреждение средств массовой информации, владение пользование и распоряжение ими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изготовление, приобретение и использование технич. устройств… и распространения продукции СМИ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не подлежат ограничениям, за искл. предусмотренных зако-вом РФ о С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Ст. 2 Дает определения основным понятиям С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Что подразумевается под  массовой информацией (предназначенные для неограниченного круга лиц печатные, аудио- , аудиовизуальные и иные сообщения и материалы), под средством массовой информации (периодич. Печатное издание, радио-, теле-, видеопрограмма, иная форма периодического распространения массовой информации), под периодическим печатным изданием понимается газета, журнал, альманах, бюллетень, иное издание имеющее постоянное название, текущий номер….), под радио-, теле-, видео – программой понимается совокупность периодических аудио-,…. Материалов (передач), имеющих постоянное название), далее дается характеристика редакции, журналиста, издателя, распространите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Ст. 3. Недопустимость цензуры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Ст.4. Недопустимость злоупотребления свободой массовой информаци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Глава 2. Организация деятельности СМ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Ст. 7. Учредитель</w:t>
      </w:r>
      <w:r>
        <w:rPr>
          <w:sz w:val="10"/>
          <w:szCs w:val="10"/>
        </w:rPr>
        <w:t>. Может быть гражданин, объединение граждан, предприятие, организация, государственный орга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 xml:space="preserve">Ст. 18. Статус учредителя. </w:t>
      </w:r>
      <w:r>
        <w:rPr>
          <w:sz w:val="10"/>
          <w:szCs w:val="1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Ст. 20. Устав редакци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Глава 3. Распространение массовой информац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Ст. 27. Выходные данные. (</w:t>
      </w:r>
      <w:r>
        <w:rPr>
          <w:sz w:val="10"/>
          <w:szCs w:val="10"/>
        </w:rPr>
        <w:t xml:space="preserve">Название издания, учредитель, фамилия главного редактора, порядковый номер выпуска, индекс, тираж, цена, адрес редакции, издателя, типографии. Программы: название программы, дата выхода в свет и номер выпуска, фамилия, инициалы главного редактора. Тираж, редакция и её адрес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sz w:val="10"/>
          <w:szCs w:val="10"/>
          <w:u w:val="single"/>
        </w:rPr>
        <w:t xml:space="preserve">Ст.36. Распространение рекламы. </w:t>
      </w:r>
      <w:r>
        <w:rPr>
          <w:sz w:val="10"/>
          <w:szCs w:val="10"/>
        </w:rPr>
        <w:t xml:space="preserve">(устанавливается законодательством РФ о рекламе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Глава 4. Отношения СМИ с гражданами и организациям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 xml:space="preserve">Ст. 38. Право на получение информации. </w:t>
      </w:r>
      <w:r>
        <w:rPr>
          <w:sz w:val="10"/>
          <w:szCs w:val="10"/>
        </w:rPr>
        <w:t xml:space="preserve"> (Граждане имеют право на оперативное получение через СМИ достоверных сведений о деятельности гос. Органов и организаций, общественных объединений, их должностных лиц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 xml:space="preserve">Ст.39. запрос информации. </w:t>
      </w:r>
      <w:r>
        <w:rPr>
          <w:sz w:val="10"/>
          <w:szCs w:val="1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Ст. 40. Отказ и отсрочка в предоставлении информации. (</w:t>
      </w:r>
      <w:r>
        <w:rPr>
          <w:sz w:val="10"/>
          <w:szCs w:val="10"/>
        </w:rPr>
        <w:t>сведения, составляющие  государственную, коммерческую или иную специально охраняемую законом тайну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Ст.41. Конфиденциальная информация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Ст.43. Право на опроверж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Ст. 46. Право на отве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Глава 5. Права и обязанности журналис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 xml:space="preserve">Ст.47. Права журналиста. </w:t>
      </w:r>
      <w:r>
        <w:rPr>
          <w:sz w:val="10"/>
          <w:szCs w:val="10"/>
        </w:rPr>
        <w:t>(искать, запрашивать, получать и распространять информацию; посещать органы власти, получать доступ к документам и материалам …за искл. состав. гос. тайну…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>проверять достоверность информации, излагать свои суждения, распространять подготовленные им сообщения за своей подписью или под псевдонимом или без подписи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Ст. 49 Обязанности журналиста</w:t>
      </w:r>
      <w:r>
        <w:rPr>
          <w:sz w:val="10"/>
          <w:szCs w:val="10"/>
        </w:rPr>
        <w:t>.  (соблюдать устав редакции, проверять информацию, сохранять конфиденциальность …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Ст. 50. Скрытая запись</w:t>
      </w:r>
      <w:r>
        <w:rPr>
          <w:sz w:val="10"/>
          <w:szCs w:val="10"/>
        </w:rPr>
        <w:t>. (Распространение сообщений или материалов, подготовленных с использованием скрытой аудио- и видеозаписи, кино- и фотосъемки, допускается:  если это не нарушает конституционных прав и свобод чел, если это необходимо для защиты общественных интересов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Глава 7. Ответственность за нарушение законодательства о СМ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Ст. 56. Возложение ответствен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>Ст. 57. Освобождение от ответственности. (</w:t>
      </w:r>
      <w:r>
        <w:rPr>
          <w:sz w:val="10"/>
          <w:szCs w:val="10"/>
        </w:rPr>
        <w:t>если эти сведения получены от информационных агентств, материалах пресс-служб, если они содержатся в авторских произведениях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 xml:space="preserve">Ст. 58. Ответственность за ущемление свободы массовой информации. </w:t>
      </w:r>
      <w:r>
        <w:rPr>
          <w:sz w:val="10"/>
          <w:szCs w:val="10"/>
        </w:rPr>
        <w:t>(осуществление цензуры, принуждение журналиста к распространению или отказу от распространения информации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sz w:val="10"/>
          <w:szCs w:val="10"/>
        </w:rPr>
        <w:t>Часть всех этих правовых норм уже существуют в законодательстве. объявления выходных данных и представление обязательных экземпляров (Кодекс РФ об Административных правонарушениях). Появились и законы, касающиеся правового режима информации ( "О гос. тайне", "Об информации, информатизации и защите информации"), отдельных видов СМИ и отдельных аспектов их деятельности (" О порядке освещения деятельности органов государственной  власти в государственных СМИ", " О гос. продержке СМИ и книгоиздания РФ"</w:t>
      </w:r>
      <w:r>
        <w:rPr>
          <w:sz w:val="10"/>
          <w:szCs w:val="10"/>
          <w:u w:val="single"/>
        </w:rPr>
        <w:t xml:space="preserve">, </w:t>
      </w:r>
      <w:r>
        <w:rPr>
          <w:sz w:val="10"/>
          <w:szCs w:val="10"/>
        </w:rPr>
        <w:t xml:space="preserve"> "О связи", "О рекламе"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</w:rPr>
        <w:t>Конституция устанавливая в ч.4 ст. 29 право гражданина на свободу поиска, получение, передачи, производства и распространения информации любым законным способом, в ст. 23 и 24 Конституция РФ определяет пределы объема информации, касающейся гражданина, который разрешается разглашать. Так, согласно ст.23 Конституции РФ каждый имеет право на неприкосновенность частной жизни, личную и семейную тайну, защиту своей чести и доброго имени. Ограничение права на тайну переписки, телефонных переговоров, почтовых, телеграфных и иных сообщений допускаются только на основании судебного реш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84. Современная журналистика стран Западной Европы и США на примере 1-2 стра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>Великобрит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</w:rPr>
        <w:t xml:space="preserve">Последнее десятилетие века в Англии было отмечено сменой эпох в газетном деле, вызванной требованиями новой технологии полиграфического производства и борьбы газетно-журнальной журналистики за выживание в условиях жесткой конкуренции со стороны "электронной" журналистики. Начало 90-х гг характеризовалось неуклонным  сокращением тиражей ежедневных и воскресных газет и прекращением выхода журналов общего типа, таких как "Пикчер пост" и "Джон Булль". Их место заняли женская периодика, а также журнальные вкладки-приложения к воскрестным газетам. Одна из причин этого явления - перестройка рекламного бизнеса: большинство рекламных кампаний, расчитанных на массового потребителя, было перенесено на телевизионные каналы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</w:rPr>
        <w:t xml:space="preserve">Англия считается классической страной разделения центральной прессы на </w:t>
      </w:r>
      <w:r>
        <w:rPr>
          <w:i/>
          <w:sz w:val="10"/>
        </w:rPr>
        <w:t>качественную</w:t>
      </w:r>
      <w:r>
        <w:rPr>
          <w:sz w:val="10"/>
        </w:rPr>
        <w:t xml:space="preserve"> (элитарную) и </w:t>
      </w:r>
      <w:r>
        <w:rPr>
          <w:i/>
          <w:sz w:val="10"/>
        </w:rPr>
        <w:t>популярную</w:t>
      </w:r>
      <w:r>
        <w:rPr>
          <w:sz w:val="10"/>
        </w:rPr>
        <w:t xml:space="preserve"> (массовую). Несмотря на довольно разветвленную сеть </w:t>
      </w:r>
      <w:r>
        <w:rPr>
          <w:i/>
          <w:sz w:val="10"/>
        </w:rPr>
        <w:t>региональных</w:t>
      </w:r>
      <w:r>
        <w:rPr>
          <w:sz w:val="10"/>
        </w:rPr>
        <w:t xml:space="preserve">  изданий (около 100 утренних и вечерних газет, сотни еженедельных), жители страны привыкли иметь к завтраку свежую лондонскую газету, ожидая найти в ней сообщения обо всех событиях общенационального и мирового значения. На долю же региональных изданий часто выпадает роль рупора локальных новостей и вестника рекламы местных универмагов. Из этой особенности центральной печати вытекает и предельный уровень концентрации общенациональной прессы в руках немногих издателей. К началу 90-х гг. господствующие позиции в центральной британской прессе захватили 5 </w:t>
      </w:r>
      <w:r>
        <w:rPr>
          <w:i/>
          <w:sz w:val="10"/>
        </w:rPr>
        <w:t>групп</w:t>
      </w:r>
      <w:r>
        <w:rPr>
          <w:sz w:val="10"/>
        </w:rPr>
        <w:t xml:space="preserve"> : 1) "Ньюс интернэшнл" Р.Мэрдока , 2) "Миррор груп ньюспейперс" Р.Максвелла, 3) "Юнайтед ньюспейперс" лорда Стивенса, 4) "Телеграф" канадского бизнесмена К.Блэка, 5) "Ассошиэйтед ньюспейперс" лорда Ротермира.  Основные газеты, находящиеся во владении этих групп, делятся на:  а) </w:t>
      </w:r>
      <w:r>
        <w:rPr>
          <w:i/>
          <w:sz w:val="10"/>
        </w:rPr>
        <w:t>ежедневные качественные</w:t>
      </w:r>
      <w:r>
        <w:rPr>
          <w:sz w:val="10"/>
        </w:rPr>
        <w:t xml:space="preserve"> "Таймс" /"Ньюс интернэшнл" , тираж в 1996 г. - 860 тыс. экз./ "Гардиан" /"Медиа Гардиан груп", 402 тыс. экз./ "Дейли телеграф" /"Телеграф", 1100 тыс. экз./   "Файнэншл таймс" /"Пирсон", тираж в 1995 г. - 286 тыс. экз/  б) </w:t>
      </w:r>
      <w:r>
        <w:rPr>
          <w:i/>
          <w:sz w:val="10"/>
        </w:rPr>
        <w:t>ежедневные промежуточны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Дейли мейл" /"Ассошиэйтед ньюспейперс", 1794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Дэйли экспресс" /"Юнайтед ньюспейперс", 1292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 xml:space="preserve">в) </w:t>
      </w:r>
      <w:r>
        <w:rPr>
          <w:i/>
          <w:sz w:val="10"/>
        </w:rPr>
        <w:t>ежедневные популярны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Сан" /"Ньюс интернэшнл", тираж в 1996 г. - 3939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Дейли миррор" /"Миррор груп ньюспейперс", 2361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 xml:space="preserve">г) </w:t>
      </w:r>
      <w:r>
        <w:rPr>
          <w:i/>
          <w:sz w:val="10"/>
        </w:rPr>
        <w:t>воскресные качественны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Санди таймс" /"Ньюс интернэшнл, 1413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Санди телеграф" /"Телеграф", 750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"Обсервер" /"Медиа Гардиан груп", 462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 xml:space="preserve">д) </w:t>
      </w:r>
      <w:r>
        <w:rPr>
          <w:i/>
          <w:sz w:val="10"/>
        </w:rPr>
        <w:t>воскресные промежуточны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Мейл он санди" /"Ассошиэйтед ньюспейперс", 2119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Санди экспресс" /"Юнайтед ньюспейперс", 1446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 xml:space="preserve">е) </w:t>
      </w:r>
      <w:r>
        <w:rPr>
          <w:i/>
          <w:sz w:val="10"/>
        </w:rPr>
        <w:t>воскресные популярны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Ньюс оф уорлд" /"Ньюс интернэшнл", 4509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Санди миррор" /"Миррор груп ньюспейперс",  2527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Пипл" /"Миррор груп ньюспейперс", 2079 тыс. экз.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</w:t>
      </w:r>
      <w:r>
        <w:rPr>
          <w:sz w:val="10"/>
        </w:rPr>
        <w:t>В Англии широко поставлено и журнальное дело. Среди журнальной периодики можно выделить издания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 xml:space="preserve">1) </w:t>
      </w:r>
      <w:r>
        <w:rPr>
          <w:i/>
          <w:sz w:val="10"/>
        </w:rPr>
        <w:t>общественно-политически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>а)</w:t>
      </w:r>
      <w:r>
        <w:rPr>
          <w:i/>
          <w:sz w:val="10"/>
        </w:rPr>
        <w:t xml:space="preserve"> качественные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 xml:space="preserve">"Нью стейтсмен" /еженедельный/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Спектейтор" /еженедельный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 xml:space="preserve">б) </w:t>
      </w:r>
      <w:r>
        <w:rPr>
          <w:i/>
          <w:sz w:val="10"/>
        </w:rPr>
        <w:t xml:space="preserve">массовые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Тайм аут" /еженедельник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 xml:space="preserve">2) </w:t>
      </w:r>
      <w:r>
        <w:rPr>
          <w:i/>
          <w:sz w:val="10"/>
        </w:rPr>
        <w:t>политически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Трибьюн" /еженедельник,  лейбористский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 xml:space="preserve">3) </w:t>
      </w:r>
      <w:r>
        <w:rPr>
          <w:i/>
          <w:sz w:val="10"/>
        </w:rPr>
        <w:t>экономически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Экономист" /еженедельник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 xml:space="preserve">4) </w:t>
      </w:r>
      <w:r>
        <w:rPr>
          <w:i/>
          <w:sz w:val="10"/>
        </w:rPr>
        <w:t>научно-популярны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Нью сайентист" /еженедельник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 xml:space="preserve">5) </w:t>
      </w:r>
      <w:r>
        <w:rPr>
          <w:i/>
          <w:sz w:val="10"/>
        </w:rPr>
        <w:t>сатирико-юмористически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 xml:space="preserve">"Панч" /еженедельник/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 xml:space="preserve">6) </w:t>
      </w:r>
      <w:r>
        <w:rPr>
          <w:i/>
          <w:sz w:val="10"/>
        </w:rPr>
        <w:t>специализированны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     </w:t>
      </w:r>
      <w:r>
        <w:rPr>
          <w:sz w:val="10"/>
        </w:rPr>
        <w:t>а)</w:t>
      </w:r>
      <w:r>
        <w:rPr>
          <w:i/>
          <w:sz w:val="10"/>
        </w:rPr>
        <w:t xml:space="preserve"> женски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"Вумэн" /еженедельник/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>б)</w:t>
      </w:r>
      <w:r>
        <w:rPr>
          <w:i/>
          <w:sz w:val="10"/>
        </w:rPr>
        <w:t xml:space="preserve"> военные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 xml:space="preserve">"Дифенс" /ежемесячник/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65" w:right="79" w:hanging="0"/>
        <w:jc w:val="both"/>
        <w:rPr/>
      </w:pPr>
      <w:r>
        <w:rPr>
          <w:sz w:val="10"/>
        </w:rPr>
        <w:t xml:space="preserve">   </w:t>
      </w:r>
      <w:r>
        <w:rPr>
          <w:sz w:val="10"/>
        </w:rPr>
        <w:t xml:space="preserve">По контрасту с заметной материальной нестабильностью газет общего типа в Англии продолжают процветать издания и пресс-организации, специализирующиеся на сборе и распространении экономической информации. Причем в течение 80-х - начале 90-х все они стремились расширить базу своей деятельности, прежде всего, за пределами страны. В роли аналитика мировой экономики лидируют </w:t>
      </w:r>
      <w:r>
        <w:rPr>
          <w:i/>
          <w:sz w:val="10"/>
        </w:rPr>
        <w:t>деловые</w:t>
      </w:r>
      <w:r>
        <w:rPr>
          <w:sz w:val="10"/>
        </w:rPr>
        <w:t xml:space="preserve">  периодические издания группы "Пирсон". Газета "Файнэншл таймс", например, издается одновременно в пяти "финансовых" столицах - Лондоне, Париже, Франкфурте, Нью-Йорке, Токио - и рассылается во все страны мира. А контингент читателей еженедельника "Экономист" этой же группы, анализирующего главные проблемы мирового рыночного хозяйства, на 80% состоит из зарубежных подписчиков. В течение последних лет многие газетные издательства Англии стремятся</w:t>
      </w:r>
      <w:r>
        <w:rPr>
          <w:i/>
          <w:sz w:val="10"/>
        </w:rPr>
        <w:t xml:space="preserve"> вложить</w:t>
      </w:r>
      <w:r>
        <w:rPr>
          <w:sz w:val="10"/>
        </w:rPr>
        <w:t xml:space="preserve"> свои </w:t>
      </w:r>
      <w:r>
        <w:rPr>
          <w:i/>
          <w:sz w:val="10"/>
        </w:rPr>
        <w:t>капиталы</w:t>
      </w:r>
      <w:r>
        <w:rPr>
          <w:sz w:val="10"/>
        </w:rPr>
        <w:t xml:space="preserve"> в телевизионный бизнес. Так, компания Пирсона в 1993 г. стала собственником крупной телевизионной продюсерской компании "Темз телевижн". Владельцы "Дейли телеграф" купили 15% акций телекомпании "Карлтон".  В конце лета 1996 г. английский парламент принял "</w:t>
      </w:r>
      <w:r>
        <w:rPr>
          <w:i/>
          <w:sz w:val="10"/>
        </w:rPr>
        <w:t xml:space="preserve">Акт о вещании </w:t>
      </w:r>
      <w:r>
        <w:rPr>
          <w:sz w:val="10"/>
        </w:rPr>
        <w:t>", который разрешает газетным компаниям вкладывать капиталы в неограниченное число коммерческих каналов телевидения, а коммерческим каналам в свою очередь вступать во владение газетными предприятиями. Но в результате таких комбинаций в одних руках не может сосредоточиваться контроль над более чем 15% аудитории коммерческого радиовещания и телевидения, а также 20% общего тиража газет.</w:t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0:14:00Z</dcterms:created>
  <dc:creator>noname</dc:creator>
  <dc:description/>
  <dc:language>en-US</dc:language>
  <cp:lastModifiedBy>1</cp:lastModifiedBy>
  <dcterms:modified xsi:type="dcterms:W3CDTF">2005-06-02T20:14:00Z</dcterms:modified>
  <cp:revision>2</cp:revision>
  <dc:subject/>
  <dc:title>83</dc:title>
</cp:coreProperties>
</file>