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hanging="0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34. Телевидение в системе СМ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hanging="0"/>
        <w:jc w:val="both"/>
        <w:rPr/>
      </w:pPr>
      <w:r>
        <w:rPr>
          <w:sz w:val="10"/>
          <w:u w:val="single"/>
        </w:rPr>
        <w:t>Специфика ТВ</w:t>
      </w:r>
      <w:r>
        <w:rPr>
          <w:sz w:val="10"/>
        </w:rPr>
        <w:t>: ТВ способно охватить самые широкие слои населения, даже те, которые остаются за пределами влияния других СМИ. Эта способность ТВ объясняется особенностями его физической природы, определяющими специфику ТВ как средства создания и передачи сообщения. Первое - способность электромагнитных колебаний, несущих тв-сигнал, принимаемый телевизором, проникать в любую точку пространства (в зоне действия передатчика). Эту способность можно назвать вездесущностью Т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hanging="0"/>
        <w:jc w:val="both"/>
        <w:rPr/>
      </w:pPr>
      <w:r>
        <w:rPr>
          <w:sz w:val="10"/>
        </w:rPr>
        <w:t xml:space="preserve">Второе - способность передавать сообщение в форме движущихся изображений, сопровождаемых звуком, - экранность ТВ. Третье - способность сообщить в звукозрительной форме о действии, событии - в момент совершения его. Одновременность действия, события и отображения его на экране - уникальное качество ТВ. Оно обнаруживается только в процессе прямой передачи, когда изображение идет в эфир непосредственно с телевизионных камер, без опосредования предварительной фиксацией, т.е. в настоящем времени. Способность к созданию и распространению нефиксированных сообщений называется непосредственностью ТВ. Непосредственность неразрывно связана с симультанностью телепередачи, т.е. одновременностью наблюдения и показа, трансляции. ТВ вернуло человечеству возможность, которая была утрачена по мере вытеснения ораторского искусства литературным творчеством. Звукозрительный характер телевизионной коммуникации потребовал восстановить личностные контакты аудитории с коммуникатором, чтобы составить суждение о нем и о ценности его сообщения. Именно этим объясняется значение и привлекательность для аудитории ТВ-информации, персонифицированной, т.е. олицетворенной, ее автором и участниками события. Понятие персонификации связано не только с работой автора-журналиста. Персонифицированный подход можно заметить и в телерекламе, и в детских передачах, и в так называемых “массовых” передачах - особенно в телеиграх. Непосредственность ТВ, как и радиовещания, определяет принципиальную возможность предельно оперативного получения и распространения информации. Симультанность выступает как фактор создания “эффект присутствия”, т.е. придает телевизионному сообщению особую достоверность, документальность. </w:t>
      </w:r>
      <w:r>
        <w:rPr>
          <w:sz w:val="10"/>
          <w:u w:val="single"/>
        </w:rPr>
        <w:t>Функции:</w:t>
      </w:r>
      <w:r>
        <w:rPr>
          <w:sz w:val="10"/>
        </w:rPr>
        <w:t xml:space="preserve"> информационная (все СМИ направлены на удовлетворение информационных потребностей индивида. ТВ распространяет информацию полнее и быстрее, достовернее и эмоциональнее своих предшественников). Культурно-просветительская функция (ТВ приобщает зрителей к ценностям культуры), интегративная (все СМИ поддерживают нормальное функционирование общества, на которое они распространяются, вещатель должен сознательно работать на укрепление этого чувства сопричастности каждого ко всем). Социально-педагогическая функция (управленческая, предполагает прямую вовлеченность ТВ в систему административного воздействия на население, посредством этой функции решается задача адаптации населения к меняющимся обстоятельствам жизни), организаторская (ТВ иногда само становится инициатором той или иной общественной акции). Образовательная и рекреативная функции не относятся непосредственно к сфере журналистики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hanging="0"/>
        <w:jc w:val="both"/>
        <w:rPr/>
      </w:pPr>
      <w:r>
        <w:rPr>
          <w:sz w:val="10"/>
          <w:u w:val="single"/>
        </w:rPr>
        <w:t>Тенденции развития</w:t>
      </w:r>
      <w:r>
        <w:rPr>
          <w:sz w:val="10"/>
        </w:rPr>
        <w:t>: в трудных экономических условиях - экономическая зависимость от правительства и коммерческих структур, в результате - перестройка работы по принципу рыночных отношений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hanging="0"/>
        <w:jc w:val="both"/>
        <w:rPr/>
      </w:pPr>
      <w:r>
        <w:rPr>
          <w:sz w:val="10"/>
        </w:rPr>
        <w:t>Систему ТВ и радиовещания заключали телерадиоорганизации в национальных образованиях на территории РФ, краевые и областные телерадиоорганизации, городское радиовещание, районное радиовещание, низовое радиовещ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hanging="0"/>
        <w:jc w:val="both"/>
        <w:rPr/>
      </w:pPr>
      <w:r>
        <w:rPr>
          <w:sz w:val="10"/>
        </w:rPr>
        <w:t>В 90-е в системе телерадиовещания РФ возникли также негосударственные (альтернативные) организации. Право на ведение телерадиовещания получили 12 независимых организаций и 20 - на деятельность по связям в области ТВ и РВ. В их числе предприятие “Телевидеоканал” г. Балаково Саратовской области, товарищество “Возрождение” г. Щекино Тульской области, радиопрограмма “Европа+” в Москве и др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hanging="0"/>
        <w:jc w:val="both"/>
        <w:rPr/>
      </w:pPr>
      <w:r>
        <w:rPr>
          <w:sz w:val="10"/>
        </w:rPr>
        <w:t>Первой негосударственной структурой на Центрально ТВ и самой крупной в начале 90-х был “Телеканал 2х2”, первая программа которого вышла в эфир в конце августа 1990. Он был создан в целях расширения видов коммерческой деятельности ТВ. В начале 90-х - 89 местных государственных телерадиоорганизаций и 203 городские редакции Р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hanging="0"/>
        <w:jc w:val="both"/>
        <w:rPr/>
      </w:pPr>
      <w:r>
        <w:rPr>
          <w:sz w:val="10"/>
        </w:rPr>
        <w:t>В конце февраля 1991 было создано Управление по телевидению и радиовещанию при Министерстве печати и информации РФ. Главной его целью было избежать монополизации телерадиовещания и помочь становлению индивидуального “почерка” в программах местных студий. Распад СССР принес идеологическое освобождение, в 90-е формируется рынок. Разделение процесса на производство и выдачу программ в эфир - первый показатель новых рыночных отношений. Появление конкуренции в области идеологической деятельности - безусловный плюс современности. Но с одной стороны, он  изменила программную политику не в лучшую сторону, а с другой - позволила пойти навстречу основному контингенту телезрителей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851" w:leader="none"/>
        </w:tabs>
        <w:ind w:left="16" w:hanging="0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 xml:space="preserve">35.Тема и жанр в публицистике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</w:rPr>
        <w:t xml:space="preserve">Жанр имеет предметно-функциональную природу, не всегда идет на поводу у темы.  В публицистике тема явл-ся предметом. Знаем предмет – значит на половину и жанр. Если есть объект, журналист выбирает предмет, а следовательно и жанр. </w:t>
      </w:r>
    </w:p>
    <w:p>
      <w:pPr>
        <w:pStyle w:val="TextBody"/>
        <w:pBdr>
          <w:left w:val="single" w:sz="4" w:space="4" w:color="000000"/>
          <w:right w:val="single" w:sz="4" w:space="4" w:color="000000"/>
        </w:pBdr>
        <w:rPr/>
      </w:pPr>
      <w:r>
        <w:rPr/>
        <w:t xml:space="preserve">Публицистика – это качественная журналистика. Она не зависит от образования, возраста и опыта. Журналистика форма писательства. Жур-т тот же писатель, но с более интенсивным темпом писательства. Публицистика дея-ть исторического плана, поэтому формы и методы публицистики, больше подходят для писательства. Не каждый писатель может стать жур-том, т.к. у них разное мышление.  </w:t>
      </w:r>
    </w:p>
    <w:p>
      <w:pPr>
        <w:pStyle w:val="TextBody"/>
        <w:pBdr>
          <w:left w:val="single" w:sz="4" w:space="4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36. Пушкин – журналист и редактор.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851" w:leader="none"/>
        </w:tabs>
        <w:ind w:left="0" w:right="79" w:hanging="0"/>
        <w:jc w:val="both"/>
        <w:rPr/>
      </w:pPr>
      <w:r>
        <w:rPr>
          <w:sz w:val="10"/>
        </w:rPr>
        <w:t xml:space="preserve">Журналистская деятельность П. началась еще в 1820-е гг. (выступал как поэт и публицист в журналах “Сын отечества”, “Московский телеграф”, в альманахе “Полярная звезда” - стихотворения и публицистические выступления против консервативного “Вестника Европы” Каченовского). 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851" w:leader="none"/>
        </w:tabs>
        <w:ind w:left="0" w:right="79" w:hanging="0"/>
        <w:jc w:val="both"/>
        <w:rPr>
          <w:sz w:val="10"/>
        </w:rPr>
      </w:pPr>
      <w:r>
        <w:rPr>
          <w:sz w:val="10"/>
        </w:rPr>
        <w:t xml:space="preserve">В течение 1825 П. участвует в “Московском телеграфе” Полевого (журнал защищает романтизм) - статья о баснях Крылова. 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851" w:leader="none"/>
        </w:tabs>
        <w:ind w:left="0" w:right="79" w:hanging="0"/>
        <w:jc w:val="both"/>
        <w:rPr/>
      </w:pPr>
      <w:r>
        <w:rPr>
          <w:sz w:val="10"/>
        </w:rPr>
        <w:t xml:space="preserve">В № 3 “ЛГ” - заметка П. с отрицательной оценкой романа Булгарина “Иван Выжигин” (после этого Булгарин написал донос на “ЛГ”). В “ЛГ” - эпиграммы П. на Булгарина и памфлет “О записках Видока” (под видом рецензии на книгу французского сыщика П. клеймит Булгарина, который играет полицейскую роль в литературе, уподобляет его тайному полицейскому агенту). Сотрудничая в “ЛГ” Дельвига, П. одновременно печатался в московском журнале “Телескоп”. В 1831 - две фельетонные статьи П., направленные против Булгарина и Греча.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</w:rPr>
        <w:t xml:space="preserve">Стремясь создать собственный печатный орган, П. в 1832 безуспешно пытается организовать газету “Дневник” с правом публикации политической информации. Только в 1836 ему удалось наконец организовать собственный журнал  - “Современник”, чрезвычайно ограниченный в возможностях (журнал был разрешен как чисто литературный, с невыгодной периодичностью - 4 номера в год). В первом номере “С” не было опубликовано никакой программы, что вызвало нарекания. В редакционной статье говорилось: “издатель “С” не печатал никакой программы своего журнала, полагая, что слова </w:t>
      </w:r>
      <w:r>
        <w:rPr>
          <w:i/>
          <w:sz w:val="10"/>
        </w:rPr>
        <w:t>литературный журнал</w:t>
      </w:r>
      <w:r>
        <w:rPr>
          <w:sz w:val="10"/>
        </w:rPr>
        <w:t xml:space="preserve"> уже заключают в себе достаточное объяснение”. Белинский (тогда начинающий журналист) в заметке “Несколько слов о “Современнике”” (“Телескоп”) доброжелательно отозвался о выходе нового журнала, во главе которого стоял П. Однако второй № “С” вызвал критические замечания Белинского. П. сосредоточил основное внимание на литературной части “С”. Пропаганде отечественной литературы П. уделял огромное внимание. В 1836 хотел реорганизовать свой журнал, пригласить Белинского в отдел критики и других сотрудников, но смерть оборвала его планы. При жизни П. вышло 4 номера “С”. Пятый номер издали после смерти поэта его друзья Жуковский, Вяземский, П. А. Плетнев.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  <w:u w:val="single"/>
        </w:rPr>
        <w:t xml:space="preserve">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19:00Z</dcterms:created>
  <dc:creator>noname</dc:creator>
  <dc:description/>
  <dc:language>en-US</dc:language>
  <cp:lastModifiedBy>1</cp:lastModifiedBy>
  <dcterms:modified xsi:type="dcterms:W3CDTF">2005-06-02T18:19:00Z</dcterms:modified>
  <cp:revision>2</cp:revision>
  <dc:subject/>
  <dc:title>88</dc:title>
</cp:coreProperties>
</file>