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  <w:t>22. Новые типы газет и журналов в современной системе СМИ Росси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  <w:t xml:space="preserve">Возродилась деловая пресс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  <w:t xml:space="preserve">Женские журналы, издателями которых яв-ся зарубежные холдинги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  <w:t xml:space="preserve">(«Работница» отличается от «Космо»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  <w:t xml:space="preserve">Криминальные журналы. Эротические издания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1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3025</wp:posOffset>
                </wp:positionH>
                <wp:positionV relativeFrom="paragraph">
                  <wp:posOffset>-2060575</wp:posOffset>
                </wp:positionV>
                <wp:extent cx="2171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-162.25pt" to="165.2pt,-16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0"/>
          <w:u w:val="single"/>
        </w:rPr>
        <w:t>24.Демократические журналы «Современник» и «Русское слово».</w:t>
      </w:r>
    </w:p>
    <w:p>
      <w:pPr>
        <w:pStyle w:val="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В 1836 году Пушкин создал свой журнал «Современник». Пушкин использовал прием журнальной маски. Свою задачу Пушкин видел в том, чтобы , используя позитивный опыт отечественной и зарубежной прессы, противопоставить коммерческой журналистике качественное издание. Цель пушкинского журнала состояла в защите подлинно-художественных ценностей, популяризации достижений науки и культуры, утверждении гуманистических начал в жизни общества. Среди его сотрудников были Кольцов, Тютчев, Вяземский. Пушкинский «Современник» положил начало типу «толстого» журнала, ставшего властителем умов многих поколений читателей. Затем, лишенные возможности в силу официального запрета основать новый печатный орган, Некрасов и Панаев перекупают «Современник». В1859 году «Современнику» разрешили открыть отдел политики, и он стал и литературным, и политическим. Ведущую роль в нем стали играть Чернышевский, Добролюбов.  </w:t>
      </w:r>
    </w:p>
    <w:p>
      <w:pPr>
        <w:pStyle w:val="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А Дружинин, Толстой, Григорович и Тургенев, будучи либерально настроенными, покинули журнал. «Современник» обращается к актуальным проблемам общественной жизни. В 1866 году «Современник» был запрещен и закры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0"/>
        </w:rPr>
        <w:t>“</w:t>
      </w:r>
      <w:r>
        <w:rPr>
          <w:sz w:val="10"/>
        </w:rPr>
        <w:t>Русское слово” - в 60-е гг. 2-й после “Современника” революционно-демократический журнал, отражал идеологию разночинной демократии. Начал издаваться в Пб. в 1859. Первоначально издатель граф Кушелев-Безбородко, любил шахматы, поэтому было приложение “Шахматный листок”. Через некоторое время редактором становится Г. Е. Благосветлов (июль 1860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0"/>
        </w:rPr>
        <w:t>Происходят изменения в содержании и структуре претерпел журнал «Русское слово» (1859-1866). Человек демократических взглядов, испытавший влияние идей Герцена во время трехлетнего пребывания за границей, он реорганизовал издание по примеру «Современника», привлек к участию демократически настроенных публицистов, в том числе Писарева, открыл страницы для пропаганды естесственно-научных знаний. В том же 1866 году, как и «Современник», «Русское слово» был закрыт.</w:t>
      </w:r>
    </w:p>
    <w:p>
      <w:pPr>
        <w:pStyle w:val="Normal"/>
        <w:shd w:fill="FFFFFF" w:val="clear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  <w:t xml:space="preserve">    </w:t>
      </w:r>
    </w:p>
    <w:p>
      <w:pPr>
        <w:pStyle w:val="Normal"/>
        <w:shd w:fill="FFFFFF" w:val="clear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 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sectPr>
      <w:type w:val="nextPage"/>
      <w:pgSz w:w="11906" w:h="16838"/>
      <w:pgMar w:left="1701" w:right="68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1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7:00:00Z</dcterms:created>
  <dc:creator>noname</dc:creator>
  <dc:description/>
  <dc:language>en-US</dc:language>
  <cp:lastModifiedBy>1</cp:lastModifiedBy>
  <dcterms:modified xsi:type="dcterms:W3CDTF">2005-06-02T17:17:00Z</dcterms:modified>
  <cp:revision>3</cp:revision>
  <dc:subject/>
  <dc:title>88</dc:title>
</cp:coreProperties>
</file>