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4. Социально-исторические предпосылки возникновения печа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оявление пергамента и папиру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  <w:szCs w:val="10"/>
        </w:rPr>
        <w:t xml:space="preserve">Страной изобретения книгопечатания считается Китай.  Там один кузнец изобрел  своеобразный наборный процесс: вырезал иероглифы на брусочках глины, обжигая их, эти литеры быстро изнашивались и не давали четкого отпечатка. История же европейского книгопечатанья восходит к 15 в. Тогда то и появились прообразы печатных изданий. Эти первые книги, в основном примитивные иллюстрации с текстовыми пояснениями для малограмотного потребителя («библия бедных»). Это были оттески с цельных досок (ксилография) до 1530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Изобретение книгопечатания, т.е. печатания с набора из отдельных литер, принадлежало немецкому типографу – Гуттенберг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едпосылк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  <w:szCs w:val="10"/>
        </w:rPr>
        <w:t xml:space="preserve">-информационная (потребность в информации) т.к. развитие торговых отношений, капиталистических отношений. Первыми периодическими изданиями считаются вышедшие в 1609 г. немецкие газеты. Этим же готом датируется рождение прессы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  <w:szCs w:val="10"/>
        </w:rPr>
        <w:t xml:space="preserve">- материально-технические предпосылки (прогресс в научной и производственной областях), в место дорогостоящего пергамента появляется  бумаг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- к 16 в. Появилась потребность в новой функции – отражение общественного мнения; Предшественниками первых газет стали венецианские рукописные газеты (представляли собой листы сложенные в двое и заполненные от руки) и назывались они авиз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ервый номер официальной франц. Газеты увидел свет 30 мая 1631г. Её название – "Ля Газет" – как серебрян. монета, которой платили венецианцы в 16 в. за авизи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17 в. Появление журналистов, начало эпохи буржуазной революци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эпоха персонализации журнализма – газета писалась одним человеком.   </w:t>
      </w:r>
      <w:r>
        <w:rPr>
          <w:bCs/>
          <w:i/>
          <w:iCs/>
          <w:sz w:val="10"/>
          <w:szCs w:val="10"/>
          <w:u w:val="single"/>
        </w:rPr>
        <w:t>Этапы функционального развития периодических изданий.</w:t>
      </w:r>
      <w:r>
        <w:rPr>
          <w:b/>
          <w:sz w:val="10"/>
          <w:szCs w:val="10"/>
          <w:u w:val="single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Нерегулярный информационный листок. Первое издание в России появилось как правительственное. За рубежом – это коммерческое изда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2. Регулярно периодически выпускаемый листок по различным разделам, информация универсаль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Распределения газет по интересам, тематические из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4. Средство отражения и формирования общественного мн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5. Агитации и пропаганды  политических взгляд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6. Газета как инструмент государственной полити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7. Средство формирование политики различных социальных институ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5. Защита чести, достоинства и деловой репут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аво на опроверж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Распространение недостоверной инф. является не только "загрязнением инф. пространства, но и нарушением прав человека.</w:t>
      </w:r>
      <w:r>
        <w:rPr>
          <w:b/>
          <w:sz w:val="10"/>
          <w:szCs w:val="1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Гражданский кодекс РФ развивая Положение части 1 статьи 23 Конституции РФ, признает за гражданином право требовать по суду опровержение, порочащее его че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Закон о СМИ обязывает редакцию опровергнуть в том же СМИ (если автор выступил анонимно или под псевдонимом, то единственным ответчиком становится редакц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 опровержении указыват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какие именно сведения не соответствовали действительност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когда и кем они были распространены в данном С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МИ адресованы нормы, касающиеся отказа в опровержен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текст аноним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текст является злоупотреблением  свободы массовой инф. напр. содержит призыв к захвату вла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 отношении печатных СМИ опровержени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должно быть помещено под заголовком опроверж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тот же шрифт, что и у опровергаемого тек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то же место полосы (для ТВ и радио в то же врем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объем не должен превышать боле чем в двое объем опровергаемого тек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снования освобождения редакции СМИ от ответствен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Главное средство защиты – доказательство того, что сведения соответствуют действительности (статья 57 Закона о СМ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аво на от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Закон о СМИ (ст.46) предусматривает механизмы защиты чести, достоинства и т д. в случаях, когда распространяемые сведение не будут порочащи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не соответствую действи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ущемляют права и интересы гражда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это фактические ошибки, и это замалчивание важных обстоятельств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евета и оскорбл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Уголовный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 отличие от клеветы, оскорбление в СМИ будут на лицо тогда, когда имеет место умышленное унижение чести и достоинства другого лица, выражающее в публичном выступлении или С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Нарушение неприкосновенности част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аво каждого на неприкосновенность частной жизни, личную и семейную тайну, тайну переписки, телефонных переговоров признается Конституцией РФ (ст. 23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Закон о СМИ обязывает журналиста получить согласие на распространение в СМИ сведении о личной жизни граждан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0"/>
          <w:u w:val="single"/>
        </w:rPr>
        <w:t xml:space="preserve">6. Журналистская деятельность Белинского. </w:t>
      </w:r>
      <w:r>
        <w:rPr>
          <w:sz w:val="10"/>
        </w:rPr>
        <w:t>С 1834 Б. печатался в “Телескопе” Надеждина. В том же году “Молва” (газета, приложение к “Т”) публикует его первую большую работу “Литературные мечтания” (критик приходит к выводу, что в России нет литературы, но не воспринимает это трагически, считая, что перед литературой в России открыто будущее). В 1835 Б. назначен временным редактором “Т.” Б. пишет статьи о Гоголе, Баратынском, Бенедиктове, Кольцове, выступает как переводчик и рецензент. “Ранний” Б. придерживался идеалистических представлений о литературе (“Литература сама себе цель, и вне себя цели не имеет”). “Поздний” Б. (в период “Отечественных записок” и “Современника”) большое внимание уделяет политическим идеям. В литературе он ищет прежде всего отражения “действительности”. Еще в “Телескопе” Б. активно боролся с романтическим направлением в литературе (Бенедиктов, Марлинский). В статье “Ничто о ничем” Б. попытался создать теорию журналистики; он считал, что главное для журнала - “иметь собственную физиономию”, направление. В 1836 “Телескоп” закрыли за публикацию “Философического письма” Чаадаева. В 1838 Б. начинает печататься в реорганизованном журнале “Московский наблюдатель” и в “Литературных прибавлениях к “Русскому инвалиду”” Краевского. В к. 30-х гг. Б. переживает идейный кризис, который сменяется периодом “примирения с действительностью” (1838 - 40 гг.) В начале 1839 Белинский переходит в “Отечественные записки” А. Краевского. По условиям договора, Б. должен был вести отдел критики и библиографическую хронику. С его точки зрения, полемика была очень важна для журнала. Б. выступал также за повышение качества беллетристики и литературно-критических материалов журнала Статья Б. “Речь о критике”: новые принципы рассмотрения литературных произведений; критика названа составным элементом искусства, выразительницей общественного мнения, орудием воспитания. Б. регулярно делает годовые обзоры русской литературы.  В середине 40-х гг. - серьезные противоречия в журнале. Краевского не устраивала политическая острота выступлений Б., и он пытался сдерживать Б. В 1845 Б. участвует в предпринятом Некрасовым издании сборников “Физиология Петербурга” и “Пб. сборник” (Некрасов, Григорович, Достоевский, Даль и др.) - это ознаменовало рождение так называемой “натуральной школы” (термин Ф. Булгарина), “гоголевского направления” в литературе, а вступительная статья Б. к одному из сборников стала как бы манифестом этого направления.  В 1846 Б. окончательно уходит из “ОЗ”. В 1846 Б. приходит в «Современник». Б. критикует словянофилов, но не отрицает их заслуг. Б. делает рецензии на повторные издания «Мертвых душ» Гоголя. Статьи Б. предовали направления «С». В статье “Взгляд на русскую литературу 1846 года” Б. излагает не только свои литературные взгляды, но и политическую программу. Рассуждая о русской литературе, Б. затрагивает и общественно-политические вопросы, в частности, проблемы ликвидации крепостничества, движения России по пути прогресса, в котором западноевропейские страны значительно ее опередили.</w:t>
      </w:r>
      <w:r>
        <w:rPr>
          <w:color w:val="FF0000"/>
          <w:sz w:val="10"/>
        </w:rPr>
        <w:t xml:space="preserve"> </w:t>
      </w:r>
      <w:r>
        <w:rPr>
          <w:sz w:val="10"/>
        </w:rPr>
        <w:t xml:space="preserve">В 1847 позиции “натуральной школы» укрепились. Б. считает. Что российская журналистика должна быть актуальной и социально- значимой. 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31:00Z</dcterms:created>
  <dc:creator>noname</dc:creator>
  <dc:description/>
  <dc:language>en-US</dc:language>
  <cp:lastModifiedBy>1</cp:lastModifiedBy>
  <cp:lastPrinted>2004-06-03T16:33:00Z</cp:lastPrinted>
  <dcterms:modified xsi:type="dcterms:W3CDTF">2005-06-02T14:49:00Z</dcterms:modified>
  <cp:revision>4</cp:revision>
  <dc:subject/>
  <dc:title>00 Социально-исторические предпосылки возникновения печати</dc:title>
</cp:coreProperties>
</file>