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85 Современная телепрограмма, концепция и жанр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Законы драматургии по Станиславском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1. Закон фабулы. Наша фабула – это разговор, она пятиакт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2. Закон темы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3. Закон идеи. Идея – это суть замысла (как сделать?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4. Закон замысла. Замысел – творческое решение. Это развернутая идея ("Большая стирка": тема – разная, идея – грязное белье прилюдно, замысел – как это сделано?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5. Закон сюжета. Сюжет – это интрига, перебор вариантов. Эйзенштейн называл это – парад аттракцион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6. Закон конфликта. Проблематика. Нет проблемы, нет материал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7. Закон диалог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8. Закон характе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9. Закон жан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10.Закон образ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11.Закон композиц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12.Закон кред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 xml:space="preserve">86. 10. Аудитория СМИ как объект социологического исследования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Исследование аудитории очень важно и актуальн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Основные вариант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1. Разработка тематич. Направления или контен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- предварительный кон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а) полевой опрос потенциальной аудитори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б) фокус-группа (качественные интервью игры, кот проводятся с представителем целевой группы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проведение опросов по тем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</w:t>
      </w:r>
      <w:r>
        <w:rPr>
          <w:sz w:val="10"/>
          <w:szCs w:val="10"/>
        </w:rPr>
        <w:t>а) подписка на сборники центров по изучению общественного мнения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</w:t>
      </w:r>
      <w:r>
        <w:rPr>
          <w:sz w:val="10"/>
          <w:szCs w:val="10"/>
        </w:rPr>
        <w:t>б) массовый полевой опрос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</w:t>
      </w:r>
      <w:r>
        <w:rPr>
          <w:sz w:val="10"/>
          <w:szCs w:val="10"/>
        </w:rPr>
        <w:t>в) ежедневные интерактивные опрос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затратные вариант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</w:t>
      </w:r>
      <w:r>
        <w:rPr>
          <w:sz w:val="10"/>
          <w:szCs w:val="10"/>
        </w:rPr>
        <w:t>а) долгосрочные договорные отношения с крупными центрам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</w:t>
      </w:r>
      <w:r>
        <w:rPr>
          <w:sz w:val="10"/>
          <w:szCs w:val="10"/>
        </w:rPr>
        <w:t>б) паспорт читател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проведение общественных дискуссий по актуальной тем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работа с редакционной почтой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2. Социологические исследова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а) анкета не читателя (почему эту газету они не читают), разный читатель (возраст, пол, соц. положение) - % соотношени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б) эксперт номера (опросник по номеру – максимум 6 вопросов: сильные материалы, рубрики + паспорт читателя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в) опрос, предваряющий запуск газеты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 xml:space="preserve">г) проведение ежегодного опроса по одной и той же теме.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68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20:15:00Z</dcterms:created>
  <dc:creator>noname</dc:creator>
  <dc:description/>
  <dc:language>en-US</dc:language>
  <cp:lastModifiedBy>1</cp:lastModifiedBy>
  <dcterms:modified xsi:type="dcterms:W3CDTF">2005-06-02T20:15:00Z</dcterms:modified>
  <cp:revision>3</cp:revision>
  <dc:subject/>
  <dc:title>88</dc:title>
</cp:coreProperties>
</file>