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49. Основные информационно – издательские корпорации и концерны Запада. </w:t>
      </w:r>
      <w:r>
        <w:rPr>
          <w:b w:val="false"/>
          <w:bCs w:val="false"/>
          <w:u w:val="none"/>
        </w:rPr>
        <w:t>Издательско-производственный комплекс - лишь начальная форма объединения нескольких структур - газеты, издательства с типографией, возможно - книжного издательства. Значительно дальше на пути объединения и концентрации СМИ продвинулись организаторы концернов. На Западе концерн - это развитая и сложная форма объединения промышленных предприятий, банков, газет и журналов, производств, обеспечивающих их бумагой и другим сырьем, фирм по их распространению, типографий, торговых и других структур. Газета или журнал - лишь один из элементов такого концерна, их существование поддерживается и обеспечивается за счет общей прибыли, которую получают его владельцы. Стремясь к монополии на рынке периодических изданий, концерн постепенно присоединяет к себе общенациональные и местные газеты и журналы, перекупая их у прежних владельцев. Одно из следствий деятельности газетно-издательских концернов - уменьшение количества периодических изданий, вытеснение с рынка более слабых конкурентов. В конце концов, на рынке остаются лишь несколько концернов, которые договариваются  о разделе сфер влияния. Включение в состав концерна означает для СМИ, с одной стороны, ограничение его самостоятельности и независимости. Но с другой стороны, такое СМИ обретает уверенность  в своем будущем, возможность проводить свою линию, - соответствующую политике владельцев концерна.</w:t>
      </w:r>
      <w:r>
        <w:rPr/>
        <w:t xml:space="preserve"> 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ермания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Бурда-группа;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>
          <w:sz w:val="10"/>
        </w:rPr>
      </w:pPr>
      <w:r>
        <w:rPr>
          <w:sz w:val="10"/>
        </w:rPr>
        <w:t>Бауэр Ферлак (группа журналов “Куик”);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>
          <w:sz w:val="10"/>
        </w:rPr>
      </w:pPr>
      <w:r>
        <w:rPr>
          <w:sz w:val="10"/>
        </w:rPr>
        <w:t xml:space="preserve">Концерн Бертельсмана “Груммер унд Ярд”: еженед. “Цайт”, ж-л “Гео” во Франции;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>
          <w:sz w:val="10"/>
        </w:rPr>
      </w:pPr>
      <w:r>
        <w:rPr>
          <w:sz w:val="10"/>
        </w:rPr>
        <w:t>Шпрингер-Ферлак (Гамбург): “Биль цайтунг”, “Берлинер морген пост”, “Бит цет”, “Биль Берлин”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>
          <w:sz w:val="10"/>
          <w:u w:val="single"/>
        </w:rPr>
      </w:pPr>
      <w:r>
        <w:rPr>
          <w:sz w:val="10"/>
          <w:u w:val="single"/>
        </w:rPr>
        <w:t>Франция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Концерн Эрсан (группа газет, в том числе “Фигаро”, Франс суар”);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>
          <w:sz w:val="10"/>
        </w:rPr>
      </w:pPr>
      <w:r>
        <w:rPr>
          <w:sz w:val="10"/>
        </w:rPr>
        <w:t>Дель Дуко (группа изданий для женщин и детей);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/>
      </w:pPr>
      <w:r>
        <w:rPr>
          <w:sz w:val="10"/>
        </w:rPr>
        <w:t>Ашетт - старейшая издательская группа, сотрудничает с Рупертом Мердоком;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>
          <w:sz w:val="10"/>
        </w:rPr>
      </w:pPr>
      <w:r>
        <w:rPr>
          <w:sz w:val="10"/>
        </w:rPr>
        <w:t>Экспасион - группа изданий с привлечением американского капитала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>
          <w:sz w:val="10"/>
          <w:u w:val="single"/>
        </w:rPr>
      </w:pPr>
      <w:r>
        <w:rPr>
          <w:sz w:val="10"/>
          <w:u w:val="single"/>
        </w:rPr>
        <w:t>США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>
          <w:sz w:val="10"/>
        </w:rPr>
      </w:pPr>
      <w:r>
        <w:rPr>
          <w:sz w:val="10"/>
        </w:rPr>
        <w:t>Ганнет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>
          <w:sz w:val="10"/>
          <w:u w:val="single"/>
        </w:rPr>
      </w:pPr>
      <w:r>
        <w:rPr>
          <w:sz w:val="10"/>
          <w:u w:val="single"/>
        </w:rPr>
        <w:t>Транснациональные корпорации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>
          <w:sz w:val="10"/>
        </w:rPr>
      </w:pPr>
      <w:r>
        <w:rPr>
          <w:sz w:val="10"/>
        </w:rPr>
        <w:t>Концерн Роя Томпсона: газеты Канады, Великобритании, стран Африки;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>
          <w:sz w:val="10"/>
        </w:rPr>
      </w:pPr>
      <w:r>
        <w:rPr>
          <w:sz w:val="10"/>
        </w:rPr>
        <w:t>Руперт Мердок: австралийские СМИ, Великобритания, США, комп. “ХХ век фокс”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>
          <w:sz w:val="10"/>
        </w:rPr>
      </w:pPr>
      <w:r>
        <w:rPr>
          <w:sz w:val="10"/>
        </w:rPr>
        <w:t>Корпорация Теда Тернера (Великобритания и США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>
          <w:b/>
          <w:b/>
          <w:sz w:val="10"/>
        </w:rPr>
      </w:pPr>
      <w:r>
        <w:rPr>
          <w:b/>
          <w:sz w:val="10"/>
        </w:rPr>
        <w:t>Основные редакционно-издательские корпорации и концерны Запада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/>
      </w:pPr>
      <w:r>
        <w:rPr>
          <w:b/>
          <w:sz w:val="10"/>
        </w:rPr>
        <w:t xml:space="preserve">Концерны. Серые кардиналы. </w:t>
      </w:r>
      <w:r>
        <w:rPr>
          <w:sz w:val="10"/>
        </w:rPr>
        <w:t>Времена, когда каждая газета была финансово самостоятельной, давно миновали. За последние полвека в мире сформировалось несколько десятков настоящих медиа-империй. По данным американского ученого Бена Багдикяна, в 1982 году половину мирового рынка СМИ контролировали 50 крупных корпораций. В 1987 году их чисо сократилось до 29, в 1993 - до 20. Сейчас этих корпораций 17, а их обороты достигают поистине астрономических цифр. Все владельцы медиа-империй входят в список самых богатых людей мира, регулярно публикуемый журналом "Форчун". Лихорадка слияний началась в конце 80-х. В рекордном 1995 году было заключено 243 сделки на общую сумму в 93 млрд долларов. Сейчас этот процесс пошел на спад. Скорее всего, потому, что сливаться уже просто нечему. Рынок поделен. Самым богатым медиа-магнатом считается американец австралийского происхождения Руперт Мердок, контролирующий окло 16% всего мирового рынка прессы; общий капитал ео медиа-империи оценивается в 40 млрд долларов. То, что не успел купить австралиец, поделено между немцем Шпрингером, французом Эрасаном, англичанином Максвеллом и итальянцем Берлускони. Каждый из них контролирует примерно четвертую часть пресс-рынка своей страны. Обороты таких концернов достигают нескольких сотен миллионов долларов в год. Каждый из медиа-магнатов при желании мог бы в течение нескольких лет лично выплачивать России сумуу, равную всему бюджету страны на 1999 год. Разумеется, газеты и цензура нужны магнатам не сами по себе. Каждый из них так или иначе стремится влиять на мировую политику. Чаще всего императоры правят исподтишка - как Руперт Мердок, например. Но некоторые из них идет и в открытый бой. Сильвио Берлускони в 1994 году стал премьер-министром Италии. Правда, в 1998 году его приговорили к 6 годам тюрьмы за коррупцию и взяточничество. Самый известный из медиа-магнатов, австралиец Руперт Мердок, только в США контролирует восемь телеканалов, право на трансляцию НХЛ и НФЛ, многочисленные станции кабельного ТВ, киностудию "20 век -Фокс", газету "Нью-Йорк пост", журнал "ТВ-гайд". Ему принадлежит около десяти английских газет и 21 издание на родине, в Австралии. Недавно Мердок приобрел права на издание электронной версии китайской газеты "Женьминь Жибао".</w:t>
      </w:r>
      <w:r>
        <w:rPr>
          <w:sz w:val="10"/>
          <w:szCs w:val="10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right="-52" w:hanging="0"/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51. Горький – журналист и редактор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hanging="0"/>
        <w:jc w:val="both"/>
        <w:rPr/>
      </w:pPr>
      <w:r>
        <w:rPr>
          <w:sz w:val="10"/>
        </w:rPr>
        <w:t>Максим Горький – «пролетарский писатель», «буревестник» революции, автор хрестоматийного очерка о ЛенинеЕстественно, личность и творчество Максима Горького далеко этим не исчерпываются, что неопровержимо доказывает публицистика Горького в «Новой жизни», которая и является объектом моего исследов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both"/>
        <w:rPr/>
      </w:pPr>
      <w:r>
        <w:rPr>
          <w:sz w:val="10"/>
        </w:rPr>
        <w:t>Газета «Новая жизнь» выходила в Петрограде с апреля 1917 по июль 1918 года. Горький был ее редактором и главным публицистом. Газета была органом «интернационалистов» -- группы социал-демократов, объединявшей часть меньшевиков – сторонников Мартова --  и отдельных интеллигентов полубольшевистской ориента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both"/>
        <w:rPr/>
      </w:pPr>
      <w:r>
        <w:rPr>
          <w:sz w:val="10"/>
        </w:rPr>
        <w:t>«Несвоевременные мысли» – таково было название(поскольку мысли были ох как своевременны, другое дело, что непопулярны) рубрики, которую вел Максим Горький. Это была колонка редактора, в которой писатель анализировал свершающиеся события и порожденные ими острейшие проблемы. В 1918 году статьи дважды издавались за границей сборниками в разной «компоновке». Это были издания «Революция и культура» (Берлин) и «Несвоевременные мысли» (Прага). Наконец, Горький собрал статьи для более полного издания, которое тогда так и не было выпущено. И только в самом начале 90-х увидело свет именно в той авторской задумке. Композиция «Несвоевременных мыслей» довольно любопытна. Хронологическая последовательность не соблюдена, вплоть до того, что чередуются события до- и послеоктябрьской действительности. Но в результате со страниц книги встает не последовательная хроника событий, а цельная картина времени, панорама событий.</w:t>
      </w:r>
      <w:r>
        <w:rPr>
          <w:sz w:val="10"/>
          <w:szCs w:val="10"/>
        </w:rPr>
        <w:t xml:space="preserve">    </w:t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6" w:hanging="0"/>
      <w:jc w:val="both"/>
    </w:pPr>
    <w:rPr>
      <w:b/>
      <w:bCs/>
      <w:sz w:val="10"/>
      <w:u w:val="single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19:00Z</dcterms:created>
  <dc:creator>noname</dc:creator>
  <dc:description/>
  <dc:language>en-US</dc:language>
  <cp:lastModifiedBy>1</cp:lastModifiedBy>
  <cp:lastPrinted>2004-06-03T16:33:00Z</cp:lastPrinted>
  <dcterms:modified xsi:type="dcterms:W3CDTF">2005-06-02T19:19:00Z</dcterms:modified>
  <cp:revision>2</cp:revision>
  <dc:subject/>
  <dc:title>00 Социально-исторические предпосылки возникновения печати</dc:title>
</cp:coreProperties>
</file>