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  <w:t>1. Этические нормы и принципы…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Мораль по способу своего бытия – это система норм и принципов, которыми руководствуются люди в своем поведени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Этика – это наука о морал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1-ый этический кодекс появился в Швеции в 1900 году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  <w:t xml:space="preserve">Кодекс профессиональной этики журналиста принят Конгрессом журналистов России 3 июня 1994 года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1. журналист обязан действовать в соответствии с проф. этикой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2. журналист соблюдает законы своей страны, но. Что касается выполнения долга. Он признает юрисдикцию своих коллег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3. журналист распространяет и комментирует только ту инф, в достоверности которой он уверен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4. ж. проводить в своих сообщениях различия между фактами и мнениями. Пр. "Вести", Киселев "Подробности"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5. ж. сохраняет проф. тайну в отношении источника инф..полученного конфиденциальным путем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6. ж. уважает честь и достоинство людей, которые становятся объектом его внимани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7. ж. придерживается принципа, что любой человек является невиновным (до суда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8. ж. осознает, что его проф. деятельность прекращается в тот момент, когда он берет в руки оружие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9. ж. уважает авторские права (плагиат недопустим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10. ж. отказывается от задания, если выполнение его связано с нарушением одного из помянутых выше принципов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  <w:t>Хартия телерадиовещателей 1999 год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- достоверность инф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/>
      </w:pPr>
      <w:r>
        <w:rPr>
          <w:sz w:val="10"/>
          <w:szCs w:val="10"/>
        </w:rPr>
        <w:t>- защита прав и законных интересов граждан и организаций (отказ от демонстрации в телепрограммах чрезмерной жестокости и насилия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/>
      </w:pPr>
      <w:r>
        <w:rPr>
          <w:sz w:val="10"/>
          <w:szCs w:val="10"/>
        </w:rPr>
        <w:t>- действия не совместимые с нормами тележурналистики (правовые и этические)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  <w:t>2. Информационные жанры. Их виды и функци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Жанр – форма отражения действительност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И.Ж. самый оперативный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/>
      </w:pPr>
      <w:r>
        <w:rPr>
          <w:sz w:val="10"/>
          <w:szCs w:val="10"/>
        </w:rPr>
        <w:t>Метод отображения фактологический (максимально приближен к действительности)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  <w:t>Заметк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Объект: факт или событие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Предмет: момент факт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Функции- оперативное информирование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Виды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-хроникальная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-краткая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-развернутая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  <w:t>Отчет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Объект – локальное событие, ограниченное во времени и пространстве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Предмет - процесс выработки знаний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Функции – просветительская, прогностическая, спортивное инф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Виды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-прямой (развернутый и краткий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-проблемный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-тематический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  <w:t>Репортаж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Объект – локальное событие, ограниченное во времени и пространстве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Предмет – действие людей на наших глазах, меняющее нашу жизнь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Метод – наблюдение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Функции – информационно-просветительская, побуждающая к действию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Виды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-событийный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-тематический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-проблемный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-познавательный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  <w:t>Интервью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/>
      </w:pPr>
      <w:r>
        <w:rPr>
          <w:sz w:val="10"/>
          <w:szCs w:val="10"/>
        </w:rPr>
        <w:t>Объект – двойственный: человек и проблема, ситуация, которая рассматриваетс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Предмет – это знание человека и  мнение о проблеме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Метод – репродуктивный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Функция – просветительская, формирует общественное мнение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Виды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-и.- монолог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-и.- диалог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-и.- зарисовка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Классификация: развлекательное, просветительское, политическое, массовое (пресс-конференция, и т.д.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b/>
          <w:b/>
          <w:bCs/>
          <w:sz w:val="10"/>
          <w:szCs w:val="28"/>
          <w:u w:val="single"/>
        </w:rPr>
      </w:pPr>
      <w:r>
        <w:rPr>
          <w:b/>
          <w:bCs/>
          <w:sz w:val="10"/>
          <w:szCs w:val="28"/>
          <w:u w:val="single"/>
        </w:rPr>
        <w:t xml:space="preserve">3. Российская  сатир. жур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0"/>
          <w:szCs w:val="28"/>
        </w:rPr>
        <w:t xml:space="preserve">В литературном наследии </w:t>
      </w:r>
      <w:r>
        <w:rPr>
          <w:sz w:val="10"/>
          <w:szCs w:val="28"/>
          <w:lang w:val="en-US"/>
        </w:rPr>
        <w:t>XVIII</w:t>
      </w:r>
      <w:r>
        <w:rPr>
          <w:sz w:val="10"/>
          <w:szCs w:val="28"/>
        </w:rPr>
        <w:t xml:space="preserve"> века выделяется мощное и плодотворное сатирическое направление, сыгравшее определяющую роль в формировании передового общественного мнения эпохи.        Сатирами А.Д. Кантемира принято открывать новый период в развитии национальной литературы. Язвительными хлесткими притчами Сумарокова была положена традиция, основа традиций русской сатирической басни. Наконец, журналами Н.И. Новикова и комедиями Д.И. Фонвизина, ознаменовавшими расцвет просветительской сатиры </w:t>
      </w:r>
      <w:r>
        <w:rPr>
          <w:sz w:val="10"/>
          <w:szCs w:val="28"/>
          <w:lang w:val="en-US"/>
        </w:rPr>
        <w:t>XVIII</w:t>
      </w:r>
      <w:r>
        <w:rPr>
          <w:sz w:val="10"/>
          <w:szCs w:val="28"/>
        </w:rPr>
        <w:t xml:space="preserve"> века, литература утвердила свою роль выразителя передового общественного мнения, независимо от официальных идеологических установок правительства. Именно на страницах сатирических журналов впервые в литературе зазвучал голос порабощенного трудового крестьянства как гневное обвинение крепостнической системе угнетения. Возникают оппозиционные мнения, впервые в прессе появляется демократическое направление. Это была, прежде всего, бытовавшая в городских слоях и среди грамотного крестьянства, распространявшаяся в рукописном виде  демократическая сатира </w:t>
      </w:r>
      <w:r>
        <w:rPr>
          <w:sz w:val="10"/>
          <w:szCs w:val="28"/>
          <w:lang w:val="en-US"/>
        </w:rPr>
        <w:t>XVIII</w:t>
      </w:r>
      <w:r>
        <w:rPr>
          <w:sz w:val="10"/>
          <w:szCs w:val="28"/>
        </w:rPr>
        <w:t xml:space="preserve"> века, представленная связью западных повестей и русского фольклора. Образцом другой сатиры являлась серьезная, рассчитанная на высшие слои культурной элиты  учительно-назидательная поэзия латинствующих гуманитариев, наиболее ярким представителем которой был Симеон Полоцкий. Обличение людских пороков носило абстрактно-морализующий характер и не порывало с отстаиванием незыблемости существующего порядка и церковного вероучения.   Конечной целью такая критика имела укрепление первого и соблюдение чистоты второго. Официально насаждаемый взгляд на задачи сатирика увеселять читателя, осмеивая общечеловеческие недостатки, нашел практическое осуществление в руководимом Екатериной 2 журнале «Всякая всячина». Демократическая журналистика Новикова, Фонвизина и Крылова видела право сатирика изображать недостатки современности, а обязанность – в служении истине, в обличении пороков. Журналы Новикова – «Трутень», «Живописец», «Пустомеля». Наиболее яркое воплощение борьба полярных концепций журналистики нашла в полемике Новикова и Екатерины 2.в ходе полемики обе стороны стремились сформировать общественное мнение и выступить его выразителями, о чем свидетельствуют их частые обращения к читателям, публикация писем от их имени. Новиков считает целью периодического издания не только служение пользе и увеселение, но и  просвещение читателей. Значительное место в новиковской концепции печати отводится личности журналиста. Новиков создает своеобразный моральный кодекс журналиста. Ж-т должен иметь острый разум, здравое рассуждение, хороший вкус, знание русского языка, критический талант, общественная активность. В противоположность Новикову Екатерина составляет собственный свод правил: сочинитель должен беззаветно любить государя, быть ему верным, никогда не назывть слабости пороком, хранить человеколюбие, быть кротким и снисходительным. В период общественного подъема, который завершился крестьянским движением под предводительством Пугачева, прямым и открытым суждениям Новикова и его сторонников Екатерина противопоставляла советы и наставления. После подавления восстания и вслед за событиямиФранцузской буржуазной революции 1769 года Екатерина принимает репрессивные меры против инакомыслящих. Новиков был объявлен государственным преступником и арестован</w:t>
      </w:r>
    </w:p>
    <w:sectPr>
      <w:type w:val="nextPage"/>
      <w:pgSz w:w="11906" w:h="16838"/>
      <w:pgMar w:left="1701" w:right="680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14:18:00Z</dcterms:created>
  <dc:creator>noname</dc:creator>
  <dc:description/>
  <dc:language>en-US</dc:language>
  <cp:lastModifiedBy>1</cp:lastModifiedBy>
  <dcterms:modified xsi:type="dcterms:W3CDTF">2005-06-02T14:27:00Z</dcterms:modified>
  <cp:revision>3</cp:revision>
  <dc:subject/>
  <dc:title>88</dc:title>
</cp:coreProperties>
</file>