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0"/>
          <w:szCs w:val="10"/>
          <w:u w:val="single"/>
        </w:rPr>
        <w:t>80. Основные принципы и методика литературного редактирования</w:t>
      </w:r>
      <w:r>
        <w:rPr>
          <w:sz w:val="10"/>
          <w:szCs w:val="10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/>
      </w:pPr>
      <w:r>
        <w:rPr>
          <w:b/>
          <w:i/>
          <w:iCs/>
          <w:color w:val="000000"/>
          <w:sz w:val="10"/>
          <w:szCs w:val="10"/>
        </w:rPr>
        <w:t>Редактирование</w:t>
      </w:r>
      <w:r>
        <w:rPr>
          <w:i/>
          <w:iCs/>
          <w:color w:val="000000"/>
          <w:sz w:val="10"/>
          <w:szCs w:val="10"/>
        </w:rPr>
        <w:t xml:space="preserve"> (от французского </w:t>
      </w:r>
      <w:r>
        <w:rPr>
          <w:i/>
          <w:iCs/>
          <w:color w:val="000000"/>
          <w:sz w:val="10"/>
          <w:szCs w:val="10"/>
          <w:lang w:val="en-US"/>
        </w:rPr>
        <w:t>redaction</w:t>
      </w:r>
      <w:r>
        <w:rPr>
          <w:i/>
          <w:iCs/>
          <w:color w:val="000000"/>
          <w:sz w:val="10"/>
          <w:szCs w:val="10"/>
        </w:rPr>
        <w:t>,</w:t>
      </w:r>
      <w:r>
        <w:rPr>
          <w:b/>
          <w:sz w:val="10"/>
          <w:szCs w:val="10"/>
          <w:u w:val="single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латинского </w:t>
      </w:r>
      <w:r>
        <w:rPr>
          <w:i/>
          <w:iCs/>
          <w:color w:val="000000"/>
          <w:sz w:val="10"/>
          <w:szCs w:val="10"/>
          <w:lang w:val="en-US"/>
        </w:rPr>
        <w:t>redahtus</w:t>
      </w:r>
      <w:r>
        <w:rPr>
          <w:i/>
          <w:iCs/>
          <w:color w:val="000000"/>
          <w:sz w:val="10"/>
          <w:szCs w:val="10"/>
        </w:rPr>
        <w:t xml:space="preserve"> -приведенный в порядок) -многозначное понятие, в нашем случае- часть издательского процесса, содержанием которой является работа над рукописью произведения с целью улучшения его в литературном,, языковом,</w:t>
      </w:r>
      <w:r>
        <w:rPr>
          <w:b/>
          <w:sz w:val="10"/>
          <w:szCs w:val="10"/>
          <w:u w:val="single"/>
        </w:rPr>
        <w:t xml:space="preserve"> </w:t>
      </w:r>
      <w:r>
        <w:rPr>
          <w:i/>
          <w:iCs/>
          <w:color w:val="000000"/>
          <w:sz w:val="10"/>
          <w:szCs w:val="10"/>
        </w:rPr>
        <w:t>профессиональном, научном, социальном</w:t>
      </w:r>
      <w:r>
        <w:rPr>
          <w:b/>
          <w:sz w:val="10"/>
          <w:szCs w:val="10"/>
          <w:u w:val="single"/>
        </w:rPr>
        <w:t xml:space="preserve"> </w:t>
      </w:r>
      <w:r>
        <w:rPr>
          <w:i/>
          <w:iCs/>
          <w:color w:val="000000"/>
          <w:sz w:val="10"/>
          <w:szCs w:val="10"/>
        </w:rPr>
        <w:t>отноше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ЛР обновляет приемы анализа текста , создаются системы анализа. Впервые проф. Былинский – 1952 год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Ред-е – </w:t>
      </w:r>
      <w:r>
        <w:rPr>
          <w:b/>
          <w:sz w:val="10"/>
          <w:szCs w:val="10"/>
        </w:rPr>
        <w:t>единый творческий процесс , предусматривающий всесторонний анализ текста с (.) фактов, … и психологических особенностей аудито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ЛР предусматривает знание лингвистики и литературовед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</w:rPr>
        <w:t xml:space="preserve">Ред. деят-ть – </w:t>
      </w:r>
      <w:r>
        <w:rPr>
          <w:b/>
          <w:sz w:val="10"/>
          <w:szCs w:val="10"/>
        </w:rPr>
        <w:t>особы род творческого труда. В ходе которого решаются теоретические задачи =&gt; практическое исправление теста.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  <w:u w:val="none"/>
        </w:rPr>
      </w:pPr>
      <w:r>
        <w:rPr>
          <w:sz w:val="10"/>
          <w:szCs w:val="10"/>
        </w:rPr>
        <w:t>Ред-е –</w:t>
      </w:r>
      <w:r>
        <w:rPr>
          <w:sz w:val="10"/>
          <w:szCs w:val="10"/>
          <w:u w:val="none"/>
        </w:rPr>
        <w:t xml:space="preserve">  </w:t>
      </w:r>
      <w:r>
        <w:rPr>
          <w:b/>
          <w:sz w:val="10"/>
          <w:szCs w:val="10"/>
          <w:u w:val="none"/>
        </w:rPr>
        <w:t>деят-ть , связанная с подготовкой и выпуском печатных изданий;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0"/>
          <w:szCs w:val="10"/>
          <w:u w:val="none"/>
        </w:rPr>
      </w:pPr>
      <w:r>
        <w:rPr>
          <w:b/>
          <w:sz w:val="10"/>
          <w:szCs w:val="10"/>
          <w:u w:val="none"/>
        </w:rPr>
        <w:t>-  составная часть издательского процесса, содержанием которой является творческая работа над рукописью совместно с авторо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- приведение содержания и формы любого документа в соответствие с общепринятыми или специально установленными норма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  <w:u w:val="single"/>
        </w:rPr>
        <w:t>Творч. процесс</w:t>
      </w:r>
      <w:r>
        <w:rPr>
          <w:sz w:val="10"/>
          <w:szCs w:val="10"/>
        </w:rPr>
        <w:t xml:space="preserve"> – позитивные рекоменда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  <w:u w:val="single"/>
        </w:rPr>
        <w:t>Редактор</w:t>
      </w:r>
      <w:r>
        <w:rPr>
          <w:sz w:val="10"/>
          <w:szCs w:val="10"/>
        </w:rPr>
        <w:t xml:space="preserve"> – должен установить ошибочность, нечеткость, подсказать, как улучшить текс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АНАЛИЗ =&gt;ОЦЕНКА =&gt; УЛЕЧШЕН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Если нет исправлений, то редактирование все равно состоялос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По возможности объективная оценка текс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ЗАДАЧИ КУРС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= изучение особенностей редакторского; анализа, как метода объективной оценки текста.;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 xml:space="preserve">= определение путей совершенствования рукописи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= изучение методики правк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  <w:t>= изучение подготовки и редактирования аппарата издания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</w:rPr>
        <w:t>= изучение принципов редактирования (лингвистический, литературоведческий, логический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  <w:u w:val="single"/>
        </w:rPr>
        <w:t>Работа ред-ра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– </w:t>
      </w:r>
      <w:r>
        <w:rPr>
          <w:b/>
          <w:sz w:val="10"/>
          <w:szCs w:val="10"/>
        </w:rPr>
        <w:t>организационная работа</w:t>
      </w:r>
      <w:r>
        <w:rPr>
          <w:sz w:val="10"/>
          <w:szCs w:val="10"/>
        </w:rPr>
        <w:t xml:space="preserve"> внутри и вне редакци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423" w:leader="none"/>
        </w:tabs>
        <w:jc w:val="both"/>
        <w:rPr/>
      </w:pPr>
      <w:r>
        <w:rPr>
          <w:sz w:val="10"/>
          <w:szCs w:val="10"/>
        </w:rPr>
        <w:t xml:space="preserve">- </w:t>
      </w:r>
      <w:r>
        <w:rPr>
          <w:b/>
          <w:sz w:val="10"/>
          <w:szCs w:val="10"/>
        </w:rPr>
        <w:t>творческая работа</w:t>
      </w:r>
      <w:r>
        <w:rPr>
          <w:sz w:val="10"/>
          <w:szCs w:val="10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Внешний рецензент</w:t>
      </w:r>
      <w:r>
        <w:rPr>
          <w:sz w:val="10"/>
          <w:szCs w:val="10"/>
        </w:rPr>
        <w:t xml:space="preserve"> – спец. в какой-либо области – оценивает рукопись с сущностной стороны.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</w:rPr>
        <w:t xml:space="preserve">Редакторская оценка более детальна, касается как </w:t>
      </w:r>
      <w:r>
        <w:rPr>
          <w:b/>
          <w:sz w:val="10"/>
          <w:szCs w:val="10"/>
        </w:rPr>
        <w:t>содержания</w:t>
      </w:r>
      <w:r>
        <w:rPr>
          <w:sz w:val="10"/>
          <w:szCs w:val="10"/>
        </w:rPr>
        <w:t xml:space="preserve">, так и </w:t>
      </w:r>
      <w:r>
        <w:rPr>
          <w:b/>
          <w:sz w:val="10"/>
          <w:szCs w:val="10"/>
        </w:rPr>
        <w:t xml:space="preserve">формы (актуальность, доступность + композиция, удобство расположения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0"/>
          <w:szCs w:val="10"/>
          <w:u w:val="single"/>
        </w:rPr>
        <w:t xml:space="preserve">ТЕКСТ </w:t>
      </w:r>
      <w:r>
        <w:rPr>
          <w:sz w:val="10"/>
          <w:szCs w:val="10"/>
        </w:rPr>
        <w:t>– специально организованный результат рече-творческого процесса. Речевое произведение, облеченное   в определенную форму, для выражения определенного смысла.</w:t>
      </w:r>
      <w:r>
        <w:rPr>
          <w:b/>
          <w:sz w:val="10"/>
          <w:szCs w:val="10"/>
          <w:u w:val="single"/>
        </w:rPr>
        <w:t xml:space="preserve">    </w:t>
      </w:r>
      <w:r>
        <w:rPr>
          <w:sz w:val="10"/>
          <w:szCs w:val="1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  <w:u w:val="single"/>
        </w:rPr>
        <w:t>ЛИТ.ВЕД.</w:t>
      </w:r>
      <w:r>
        <w:rPr>
          <w:sz w:val="10"/>
          <w:szCs w:val="10"/>
        </w:rPr>
        <w:t xml:space="preserve"> – Т – эл-т творч. процесса.</w:t>
      </w:r>
      <w:r>
        <w:rPr>
          <w:sz w:val="10"/>
          <w:szCs w:val="1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  <w:u w:val="single"/>
        </w:rPr>
        <w:t xml:space="preserve">РЕД-Е </w:t>
      </w:r>
      <w:r>
        <w:rPr>
          <w:sz w:val="10"/>
          <w:szCs w:val="10"/>
        </w:rPr>
        <w:t xml:space="preserve"> - Т рассматривается вне параллелей.  Анализ текста в процессе его порождения, восприятия и понимания. + проблемы информативности Т. , методики кодирования и декодирования текста.</w:t>
      </w:r>
      <w:r>
        <w:rPr>
          <w:sz w:val="10"/>
          <w:szCs w:val="10"/>
          <w:u w:val="singl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  <w:u w:val="single"/>
        </w:rPr>
        <w:t>Хар-ки Т</w:t>
      </w:r>
      <w:r>
        <w:rPr>
          <w:sz w:val="10"/>
          <w:szCs w:val="10"/>
        </w:rPr>
        <w:t xml:space="preserve"> : = </w:t>
      </w:r>
      <w:r>
        <w:rPr>
          <w:b/>
          <w:sz w:val="10"/>
          <w:szCs w:val="10"/>
        </w:rPr>
        <w:t>целостность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</w:rPr>
        <w:t xml:space="preserve">= </w:t>
      </w:r>
      <w:r>
        <w:rPr>
          <w:b/>
          <w:sz w:val="10"/>
          <w:szCs w:val="10"/>
        </w:rPr>
        <w:t>связность</w:t>
      </w:r>
      <w:r>
        <w:rPr>
          <w:sz w:val="10"/>
          <w:szCs w:val="1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</w:rPr>
        <w:t xml:space="preserve">= </w:t>
      </w:r>
      <w:r>
        <w:rPr>
          <w:b/>
          <w:sz w:val="10"/>
          <w:szCs w:val="10"/>
        </w:rPr>
        <w:t>закрепленность</w:t>
      </w:r>
      <w:r>
        <w:rPr>
          <w:sz w:val="10"/>
          <w:szCs w:val="10"/>
        </w:rPr>
        <w:t xml:space="preserve"> в определенной знаковой системе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0"/>
          <w:szCs w:val="10"/>
        </w:rPr>
        <w:t>Редактор</w:t>
      </w:r>
      <w:r>
        <w:rPr>
          <w:sz w:val="10"/>
          <w:szCs w:val="10"/>
        </w:rPr>
        <w:t xml:space="preserve">: - </w:t>
      </w:r>
      <w:r>
        <w:rPr>
          <w:b/>
          <w:sz w:val="10"/>
          <w:szCs w:val="10"/>
        </w:rPr>
        <w:t>анализ</w:t>
      </w:r>
      <w:r>
        <w:rPr>
          <w:sz w:val="10"/>
          <w:szCs w:val="10"/>
        </w:rPr>
        <w:t xml:space="preserve"> текста как </w:t>
      </w:r>
      <w:r>
        <w:rPr>
          <w:b/>
          <w:sz w:val="10"/>
          <w:szCs w:val="10"/>
        </w:rPr>
        <w:t>ограниченного единства</w:t>
      </w:r>
      <w:r>
        <w:rPr>
          <w:sz w:val="10"/>
          <w:szCs w:val="10"/>
        </w:rPr>
        <w:t>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sz w:val="10"/>
          <w:szCs w:val="10"/>
        </w:rPr>
        <w:t xml:space="preserve">- выделение </w:t>
      </w:r>
      <w:r>
        <w:rPr>
          <w:b/>
          <w:sz w:val="10"/>
          <w:szCs w:val="10"/>
        </w:rPr>
        <w:t>полноты</w:t>
      </w:r>
      <w:r>
        <w:rPr>
          <w:sz w:val="10"/>
          <w:szCs w:val="10"/>
        </w:rPr>
        <w:t xml:space="preserve"> и </w:t>
      </w:r>
      <w:r>
        <w:rPr>
          <w:b/>
          <w:sz w:val="10"/>
          <w:szCs w:val="10"/>
        </w:rPr>
        <w:t xml:space="preserve">точности  </w:t>
      </w:r>
      <w:r>
        <w:rPr>
          <w:sz w:val="10"/>
          <w:szCs w:val="10"/>
        </w:rPr>
        <w:t>составляющих текст элемен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0"/>
          <w:szCs w:val="10"/>
        </w:rPr>
        <w:t xml:space="preserve">Виды: 1)литературное редактирование. 2) научное и специальное редактирование. 3) художественное и техническое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color w:val="000000"/>
          <w:sz w:val="10"/>
          <w:szCs w:val="10"/>
        </w:rPr>
        <w:t>Первоначально над рукописью работает ведущий редактор, занимаясь улучшением композиции,  стиля,  орфографии и пунктуации и т. п. Эта работа ведется на разных этапах, она продолжается (как правило, уже в виде контроля, в особенности после авторских поправок) на корректурных оттисках и с законченной, отпечатанной книгой (контрольным экземпляро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color w:val="000000"/>
          <w:sz w:val="10"/>
          <w:szCs w:val="10"/>
        </w:rPr>
        <w:t xml:space="preserve">Основа литературного редактирования: критический анализ текста, предназначенного к опубликованию с целью его правильной оценк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ровни лит. Ред.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исправление  и окончательная обработка текста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>2.общее руководство над созданием периодич. Издания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3.редактирование отдельных доказательств или отдельных кусков текс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color w:val="000000"/>
          <w:sz w:val="10"/>
          <w:szCs w:val="10"/>
        </w:rPr>
        <w:t>Этапы: оценка темы – проверка и исправление изложения темы с (.) зрения фактов, схематичности – проверка исправления разработки темы – литературная обработка текс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color w:val="000000"/>
          <w:sz w:val="10"/>
          <w:szCs w:val="10"/>
        </w:rPr>
        <w:t>Важна в тех случаях, когда идет работа над науч. темой в худ. произвед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прилагаемые примеры и доказательства, вывод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>5.язык текс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укопись получ. лит. Редактор 1) с самого начала. 2) после авторских правок. 3) после корректу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10"/>
          <w:u w:val="single"/>
        </w:rPr>
        <w:t xml:space="preserve">81. Отечественная публицистика периода ВОВ. </w:t>
      </w:r>
      <w:r>
        <w:rPr>
          <w:sz w:val="10"/>
        </w:rPr>
        <w:t>Публицисты и публицистика периода Великой Отечественной войны С первых дней войны жанры публицистики, призванные раскрывать жизнь людей на фронте и в тылу, мир их духовных переживаний и чувств, их отношение к различным фактам войны, заняли прочное место на страницах периодической печати, передачах радио. Публицистика стала основной формой творчества крупнейших мастеров художественного слов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851" w:leader="none"/>
        </w:tabs>
        <w:ind w:left="0" w:right="79" w:hanging="0"/>
        <w:jc w:val="both"/>
        <w:rPr/>
      </w:pPr>
      <w:r>
        <w:rPr>
          <w:sz w:val="10"/>
        </w:rPr>
        <w:t xml:space="preserve">Алексей Толстой, Николай Тихонов, Илья Эренбург, Михаил Шолохов, Константин Симонов, Борис Горбатов, Леонид Соболев, Всеволод Вишневский, Леонид Леонов, Мариэтта Шагинян, Алексей Сурков, Владимир Величко - публицисты этого времени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 xml:space="preserve">Главная тема их произведений - тема Родины. В тяжелых условиях войны, когда решалась судьба страны, не могли оставлять равнодушной читательскую аудиторию произведения, звавшие к ее защите, к преодолению всех препятствий и лишений. Так воспринимались статьи “Родина” А.Толстого, “Сила России” Н.Тихонова, “Размышления у Киева” Л.Леонова, “Украина в огне” А.Довженко, “Душа России” И.Эренбурга, “Уроки истории” Вс. Вишневского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Тема Родины занимает главное место в публицистическом творчестве А.Толстого с первых дней войны. 27 июня 1941 в “Правде” появилась его первая военная статья “Что мы защищаем”. В ней автор противопоставил захватническим устремлениям фашистской Германии твердую уверенность советского народа в правоте своего дела, ибо он защищал свою Родину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18 октября 1941 “Правда” опубликовала его статью “Москве угрожает враг”. Начал ее словами “Ни шагу дальше!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Исключительного публицистического накала тема Отчизны достигла в статье “Родина”, опубликованной 7 ноября 1941 в газете “Красная звезда” и перепечатанной затем многими изданиями. Пророческие слова: “Мы сдюжим!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В творчестве А.Толстого - и художественном и публицистическом - тесно переплетаются две темы - Родины и внутреннего богатства национального характера русского человека. С наибольшей полнотой это единство воплотилось в “Рассказах Ивана Сударева”, первый цикл которых появился в “Красной звезде” в апреле 1942, а последний - “Русский характер” - не страницах этой же газеты 7 мая 1944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За годы войны А.Толстой написал около 100 статей, текстов для выступлений на митингах и собраниях. Многие из них звучали по радио, публиковались в газетах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23 июня 1941 - на второй день войны - началась публицистическая деятельность Ильи Эренбурга военного периода. Его статья “В первый день”, появившаяся в печати, несла с собой высокий гражданский пафос, стремление вселить в сознание людей непреклонную волю уничтожить фашистских захватчиков. Через два дня И.Эренбург по приглашению редакции “Красной звезды” пришел в газету и в тот же день написал статью “Гитлеровская ода”, которая была напечатана 26 июня. Его статьи и памфлеты публиковались также во многих центральных и фронтовых газетах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Свою главную задачу он видел в воспитании у народа ненависти к захватчикам. Статьи И.Эренбурга “О ненависти”, “Оправдание ненависти”, “Киев”, “Одесса”, “Харьков” и другие обостряли чувство ненависти к врагу. Достигалось это за счет исключительной конкретности. Эренбург писал о фактах зверств захватчиков, приводил свидетельские показания, ссылки на секретные документу, приказы немецкого командования, личные записи убитых и пленных немце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Особого накала публицистика Эренбурга достигла в кризисные дни битвы за Москву. 12 октября 1941 “Красная звезда” опубликовала его статью “Выстоять!”. Этот страстный клич стал ведущей темой статей “Дни испытаний”, “Мы выстоим”, “Испытание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За годы войны Эренбург написал около 1,5 тысяч памфлетов, статей, корреспонденций, вышли в свет четыре тома его памфлетов и статей под названием “Война”. Первый том, изданный в 1942, открывался циклом памфлетов “Бешеные волки”, в котором с исключительной разоблачительной силой созданы образы фашистских главарей - Гитлера, Геринга, Геббельса, Гимлер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Значительное место в творчестве Эренбурга периода войны заняли статьи и корреспонденции для зарубежного читателя. Они передавались через Совинформбюро и телеграфные агентства в газеты Америки, Англии и других государств. Свыше 300 публикаций составили данный цикл. Все они затем вошли в книгу “Летопись мужества”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 xml:space="preserve">Константин Симонов - неутомимый корреспондент “Красной звезды”, прошедший дорогами  войны тысячи километров и видевший все, что она с собой принесла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Людям нравились суровые, мужественно-сдержанные корреспонденции и очерки К.Симонова. “Части прикрытия”, “В праздничную ночь”, “Юбилей”, “Истребитель истребителей”, “Песни” и другие потрясали правдой жизни, умением заглянуть в духовный мир человека, жизнь которого могла оборваться через мгновение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>
          <w:sz w:val="10"/>
        </w:rPr>
      </w:pPr>
      <w:r>
        <w:rPr>
          <w:sz w:val="10"/>
        </w:rPr>
        <w:t>К.Симонов был свидетелем многих решающих битва и писал о том, что лично видел. Конкретный адрес присутствует уже в заголовках материалов: “В Керченских каменломнях”, “Осада Тернополя”, “У берегов Румынии”, “На старой Смоленской дороге” и др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Результатом командировки в Феодосию, только что освобожденную советским десантом и яростно бомбардируемую вражеской авиацией, стал первый в творческой биографии Симонова рассказ “Третий адъютант”. Сюжет его подсказала встреча с одним из десантников - в прошлом донецким шахтером, твердо убежденным, что “храбрых убивают реже, чем трусов”. Рассказ был опубликован в “Красной звезде” 15 января 1942 год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>
          <w:sz w:val="10"/>
        </w:rPr>
      </w:pPr>
      <w:r>
        <w:rPr>
          <w:sz w:val="10"/>
        </w:rPr>
        <w:t>Днем раньше в “Правде” появилось стихотворение “Жди меня”. Сотни газет его перепечатали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Среди публицистов, находившихся в действующей армии, был и военный корреспондент “Красной звезды” Василий Гроссман. В очерках “Сталинградская битва”, “Волга - Сталинград”, “Власов” и др., в многочисленных корреспонденциях он вводил читателя в атмосферу борющегося Сталинград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В цикл событийных очерков о Сталинграде вошли “Огонь Сталинграда” Е.Кригер, “Дом Павлова” П.Шебунина, “Город-герой” Б.Полевого, “Сталинградское кольцо” Вас.Коротеева и другие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Главное в публицистике периода войны заключалось в том, что она выражала силу духа и чаяния сражающегося народа. В публицистике военной поры особое место заняли очерки М.Шолохова “Наука ненависти”, “Гнусность”, его статьи “По пути к фронту”, “Люди Красной Армии”. Лейтмотивом их стала убежденность автора в том, что высоконравственная сила народа, его любовь к Отчизне окажут решающее воздействие на исход войны, приведут к победе. Эта идея пронизывала и очерки Л.Соболева “Морская душа”, А.Фадеева “Бессмертие”, А.Платонова “Сын народа” и др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Высокое мастерство писателей, пришедших в военную публицистику, их самобытный творческий “почерк” придавали ей чрезвычайно многообразный по форме и резко индивидуальный по стилю характер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Борис Горбатов, например, обратился к эпистолярной форме разговора с читателем. Его “Письма товарищу” несут в себе огромный заряд патриотизма. Они не только личностны, но и очень лиричны. Большинство из них были написаны, когда приходилось отступать, и линия фронта подошла к Москве. Первые четыре письма под общим заглавием “Родина” были опубликованы в сентябре 1941 в “Правде”. Перу Б.Горбатова принадлежат также очерки “Алексей Куликов, боец”, “После смерти”, “Власть”, “Из фронтового блокнота”, вошедшие в сборник “Рассказы о солдатской душе”, вышедший в 1943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В конце войны создается большое количество путевых очерков. Их авторы Л.Славин, А.Малышко, Б.Полевой, П.Павленко и другие рассказывали о победных боях советских войск, освобождавших народы Европв от фашизма, писали о взятии Будапешта, Вены, о штурме Берлина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С публицистическими и проблемными статьями в печати и на радио выступали партийные и государственные деятели: М.Калинин, А.Жданов, А.Щербаков, В.Карпинский, Д.Мануильский, Е.Ярославский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Трудовой подвиг людей тыла запечатлен в публицистике Б.Агапова, Т.Тэсс, М.Шагинян. Проблемам обеспечения фронта и населения страны продовольствием посвящали свои очерки Е.Коненко, И.Рябов, А.Колосо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Большой силой эмоционального воздействия обладала радиопублицистика. А.Гайдар, Л.Кассиль, П.Мануйлов, К.Паустовский, Е.Петров, Л.Соболев выступали по радио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В годы войны заметное развитие получила фотопублицистика. Имена фотопублицистов “Правды”, “Известий”, “Красной звезды”, “Комсомольской правды” А.Устинова, М.Калашникова, Б.Кудоярова, Д.Бальтерманц, М.Бернштейн, В.Темина, П.Трошкина, Г.Хомзера, А.Капустянского, С.Лоскутова, Я.Халипа, И.Шагина встали в один ряд с именами публицистов пера и кинодокументалистов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51" w:leader="none"/>
        </w:tabs>
        <w:ind w:left="0" w:right="-19" w:hanging="0"/>
        <w:jc w:val="both"/>
        <w:rPr/>
      </w:pPr>
      <w:r>
        <w:rPr>
          <w:sz w:val="10"/>
        </w:rPr>
        <w:t>Усилиями опытных мастеров фотодела, литературы и графики с августа 1941 стал выпускаться литературно-художественный журнал “Фронтовая иллюстрация”. Почти одновременно стало выходить еще одно иллюстрированное издание - “Фотогазета”, с периодичностью шесть раз в месяц.  “Фотогазета” выходила до Дня Побед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-19" w:hanging="0"/>
        <w:jc w:val="both"/>
        <w:rPr>
          <w:sz w:val="10"/>
          <w:szCs w:val="10"/>
        </w:rPr>
      </w:pPr>
      <w:r>
        <w:rPr>
          <w:sz w:val="10"/>
        </w:rPr>
        <w:t>Неизменно мощной силой в арсенале публицистики военной поры оставались сатирические жанры, юмористические издания. Сатирические материалы часто появлялись в центральной печати. Так, в “Правде” над ними трудился творческий коллектив, в который входили художники Кукрыниксы (М.Куприянов, П.Крылов, Н.Соколов) и поэт С.Маршак. На некоторых фронтах были созданы сатирические журналы: “Фронтовой юмор”, “Сквозняк” и другие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ind w:left="624" w:right="624" w:firstLine="227"/>
    </w:pPr>
    <w:rPr>
      <w:rFonts w:ascii="Arial" w:hAnsi="Arial" w:cs="Arial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08:00Z</dcterms:created>
  <dc:creator>noname</dc:creator>
  <dc:description/>
  <dc:language>en-US</dc:language>
  <cp:lastModifiedBy>1</cp:lastModifiedBy>
  <dcterms:modified xsi:type="dcterms:W3CDTF">2005-06-02T20:10:00Z</dcterms:modified>
  <cp:revision>3</cp:revision>
  <dc:subject/>
  <dc:title>80</dc:title>
</cp:coreProperties>
</file>