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2" w:color="000000"/>
        </w:pBdr>
        <w:ind w:right="-45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28. Типология журналистики. Основные типоформирующие факторы изданий и теле-радиопрограмм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2" w:color="000000"/>
        </w:pBdr>
        <w:ind w:right="-45" w:hanging="0"/>
        <w:jc w:val="both"/>
        <w:rPr/>
      </w:pPr>
      <w:r>
        <w:rPr>
          <w:sz w:val="10"/>
        </w:rPr>
        <w:t>В последнее время внимание к типологии как научному методу заметно возросло. В первую очередь, это связано с возможностью применения типологических раскладок  в маркетинговых исследованиях. Сущность типологии - объединение типологических единиц (в данном случае изданий или программ) в группы по характерным признакам. Такими признаками могут быть: (характер аудитории; целевое назначение; издатель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  <w:u w:val="single"/>
        </w:rPr>
        <w:t>Вторичные признаки:</w:t>
      </w:r>
      <w:r>
        <w:rPr>
          <w:sz w:val="10"/>
        </w:rPr>
        <w:t xml:space="preserve"> авторский состав, структура издания, жанры. оформление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  <w:u w:val="single"/>
        </w:rPr>
        <w:t>Формальные признаки</w:t>
      </w:r>
      <w:r>
        <w:rPr>
          <w:sz w:val="10"/>
        </w:rPr>
        <w:t>: тираж, объем, формат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10"/>
        </w:rPr>
        <w:t>По характеру аудитории выделяются следующие типы изданий и программ</w:t>
      </w:r>
      <w:r>
        <w:rPr>
          <w:sz w:val="10"/>
        </w:rPr>
        <w:t>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</w:rPr>
        <w:t>- общероссийские (их аудитория включает все основные группы населения, проживающие на территории РФ - напр., “Аргументы и факты” и т.д.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</w:rPr>
        <w:t>- межрегиональные (охватывают население нескольких регионов - напр., СТС, РЕН-ТВ и т.д.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международные (объединяющие группы населения разных стран - напр., “Cosmopolitan”, “Домашний очаг” и т.д.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этнических общностей (наций, народностей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территориальных общностей (краевые, областные, районные СМИ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</w:rPr>
        <w:t>- для профессиональных групп (военные, сельскохозяйственные и т.д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социальных групп (среднего класса, интеллигенции и т.д.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возрастных групп (молодежи, пожилых и т.д.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женщин и мужчин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малых групп (семья, клуб и т.д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групп верующих (православных, католиков и т.д.)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 xml:space="preserve"> </w:t>
      </w:r>
      <w:r>
        <w:rPr>
          <w:b/>
          <w:sz w:val="10"/>
        </w:rPr>
        <w:t>По целевому назначению</w:t>
      </w:r>
      <w:r>
        <w:rPr>
          <w:sz w:val="10"/>
        </w:rPr>
        <w:t>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публицистические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литературные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культурно-просветительские (“Театр + ТВ”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развлекательные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учебно-образовательные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методические (журнал “Литература в школе”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научные (“Очевидное-невероятное”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рекламные (газета “Экстра-М”)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информационные (“Время, “Сегодня”) и др.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(Возможно сочетание в одном издании или программе различных назначений - напр., научно-публицистические). По целевому назначению СМИ классифицируются с учетом осуществления функций политики, экономики или каких-либо течений. По этим признакам они могут быть классифицированы как оппозиционная пресса, правая печать, либеральные СМИ и т.д.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 xml:space="preserve">Возможна классификация по тематическому признаку (спорт, кулинария и т.д.) или по жанровому (интервью, репортаж, ток-шоу и т.д.). 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  <w:u w:val="single"/>
        </w:rPr>
        <w:t xml:space="preserve">Типообразующие факторы: </w:t>
      </w:r>
      <w:r>
        <w:rPr>
          <w:sz w:val="10"/>
        </w:rPr>
        <w:t>главным типообразующими факторами являются - аудиторная направленность, стремление собрать вокруг издания или программы аудиторию с четко определенным набором черт (социально-демографических, социально-мировоззренческих, особенностей потребностей, запросов, интересов, предпочтений и т.д.). От того, каким аудиторным признакам будет уделяться данным СМИ наибольшее внимание, зависит: 1) проблемно-тематическая направленность, обращение к определенным пластам информации; при этом СМИ может быть по этому признаку универсальным, политематическим и монотематическим. А от того, в каком свете будут освещаться проблемы и темы, зависит 2) социальная позиция СМИ, его политическая, экономическая и др. направленность в соответствии с представлением редакции о перспективах развития страны, ее месте и роли в мировом сообществе, линии поведения во внутренних и международных отношениях; при этом очень важно, какая позиция будет реализоваться в условиях плюрализма, т.е. 3) линия поведения относительно других СМИ, представляющих другие социальные позиции, отстаивающие интересы других социальных слоев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</w:rPr>
        <w:t>Есть и другие типообразующие факторы (масштаб информации, регион распространения, стилевые формы, в т.ч. способы взаимодействия со своей аудиторией и др.), но они представляют как бы “второй пласт” типообразующих свойств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29. Корреспонденция и ее виды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Корреспонденция</w:t>
      </w:r>
      <w:r>
        <w:rPr>
          <w:sz w:val="10"/>
          <w:szCs w:val="10"/>
        </w:rPr>
        <w:t xml:space="preserve"> (передача)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ообщает проанализированные факты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На ТВ эквивалент проблемной статьи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К. сообщает проанализированные факты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К. разрабатывает на конкретном материале актуальную проблему, взятую ограниченном масштабе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>Тематика: искусство, бизнес и т.д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иды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оперативный (привязан к событию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проблемный (глубокое осмысление материала)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30. Отечественная журналистика в годы первых пятилеток.</w:t>
      </w:r>
    </w:p>
    <w:p>
      <w:pPr>
        <w:pStyle w:val="3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 мае 1929 года был утвержден первый пятилетний план. Борьба за его выполнение становится главной темой СМИ. Центральная и местная пресса публиковала множество материалов, освещавших проблемы пятилетки – борьбу за эффективность прооизводства, экономию сырья, материалов, электроэнергии, топлива. «Комсомольская правда» образно рассказывала о борьбе комсомольцев и молодежи за успешное выполнение пятилетки. Нельзя было печатать на страницах газет материалы, уводящие молодежь от участия в классовой борьбе. В 1930 году «КП»за особые заслуги в социалистическом строительстве награждена орденом Ленина. На стр. «КП» выступали Шолохов, Гайдар, Кольцов, Леонов.</w:t>
      </w:r>
    </w:p>
    <w:p>
      <w:pPr>
        <w:pStyle w:val="3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ечать ставила перед трудящимися конкретные задачи пятилетнего плана, газеты вели большую агитаторскую работу. Газеты рассказывали о выдающихся достижениях советской науки, героизме советских летчиков.</w:t>
      </w:r>
    </w:p>
    <w:p>
      <w:pPr>
        <w:pStyle w:val="3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Темя пятилетки не сходила со страниц и местной печати. Под давлением центральной печати местная и национальная журналистика призывала к ускорению темпов индустриализации любой ценой. В соревнование на досрочную сдачу пятилетки вовлекли сельское хоз-во,т.к. Сталин сказал, что оно сдерживает темпы индустриализации. Так появилась идея коллективизации. После этого хозяйственная тема незамедлительно появилась на страницах газет. В газетах появляются лозунги, призывающие к раскулачиванию. Истина скрывалась и политбюро ЦК ВКПб приняло спец.постановление, запрещавшее придавать огласке реальное положение дел.  1933 год означал вступление во вторую пятилетку. На страницах газет развернулась пропаганда не только  общих задач начавшейся пятилетки, но и конкретных заданий года. Газетные материалы дополнялись радиорепортажами. Публиковались материалы о завершении исторических полетов и экспедиций Чкалова, Белякова, Федорова, Папанина. Большое развитие получила теме патриотизма. Вся советская журналистика была проникнута оптимизмом, верой в завтрашний день. Очень часто пресса становилась инициатором незаконных акций, арестов, выселений тысяч семей. Особенно усердствовали политотдельские газеты, они окончательно превратили политическое доносительство в негласную функцию советской печати.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это время стали очевидными устремления фашизма, ведущей темой журналистики становится укрепление экономической и военной мощи Союза.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7:32:00Z</dcterms:created>
  <dc:creator>noname</dc:creator>
  <dc:description/>
  <dc:language>en-US</dc:language>
  <cp:lastModifiedBy>1</cp:lastModifiedBy>
  <dcterms:modified xsi:type="dcterms:W3CDTF">2005-06-02T17:35:00Z</dcterms:modified>
  <cp:revision>4</cp:revision>
  <dc:subject/>
  <dc:title>88</dc:title>
</cp:coreProperties>
</file>