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13. Радио в системе СМИ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Специфику каждого из СМИ целесообразно рассматривать по крайней мере по 4 позициям: по способу осуществления, выразительным средства, качествам канала, характеру потребления информации (аудиторные характеристики). Радиовещание следует прежде всего сравнивать с ТВ: оба этих средства по своей природе ближе друг к другу, чем к газете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Способ осуществления: в звуке и только в звуке. Специфичность каждого канала СМИ связана с присущими ему возможностями осуществления: печатное слово и изобразительные средства для печати,  звук (голос, музыка, рисующие шумы) для радио, звук и изображение для ТВ. Соответственно включаются и органы чувств: зрение, слух, слух и зрение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Радио по своей природе акустическое средства, рассчитанное на аудирование, т.е. на одновременное слушание и понимание информации. Радиовещание осуществляется в звуке и только в звуке. Последнее ограничение составляет его специфику. Действительно, ведь ТВ в полной мере обладает звуком и плюс - изображением. Однако эта простая арифметика всего не объясняет. Изображение требует особого использования звука, требует порой поступиться некоторыми его возможностями, какие-то его потенциальные силы остаются невостребованными. Звук на ТВ часто играет вспомогательную роль.Выразительные средства: устная речь, рисующие шуми, музыка, монтаж. Радиоречь должна донести до слушателя самую разнообразную информацию, оказать эмоциональное воздействие, сделать невидимое видимым (в этом смысле говорят о наглядности радиоречи, что, в общем, недопустимо на ТВ, где речь не должна подменять или дублировать изображение). Радиоречь по своей природе диалогична, она всегда предполагает собеседника  - радиослушателя. Шумы - отдельные звуковые снимки, звуковые картины бесконечно разнообразной звуками действительности. Шумы выполняют информационные, эмоциональные функции, выступают в роли исторического документа. Музыка сочетается с текстом, усиливает те или иные эмоциональные стороны, служит монтажным элементом, создает наиболее благоприятный режим восприятия. Оперативность радио, необратимость информации (как и на ТВ) - другие свойства. Специфика потребления: совмещение слушания передач с другими занятиями повышает роль “ритма дня” как фактора обращения к радио, выбора программ - фоновый характер радио. Радиовещание стало выполнять многие необычные для СМИ функции: оно будильник, который будит в приятной форме, спутник в автомашине, помощник, который в течение всего дня облегчает домашним хозяйкам их работу. Другие, основные функции радио: информирование, развлечение, эстетическая функция, коммуникация (общение), интегрирующая функция, социально-воспитательная (управленческая), образовательная. Радио: государственное и негосударственное. Иновещание. Региональное, федеральное. В 90-е на ТВ и радиовещании РФ произошли перемены, усложнившие структуры телевизионных и радиовещательных программ. На уровне Федерации радио включало в себя программы “Радио России”, ряд новых программ по каналу “Радио-1”, круглосуточную программу радиостанции “Маяк”, программу “Радио-Орфей”, круглосуточный канал студии “Юность”. Новым как на радио, так и на ТВ стала персонификация программ, все большее преобладание получали “журналистские” ТВ и радио над “дикторским”, широкое использование в ТВ и радио форм “информационно-аналитического вещания”.</w:t>
      </w:r>
      <w:r>
        <w:rPr>
          <w:szCs w:val="10"/>
        </w:rPr>
        <w:t xml:space="preserve"> 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Cs w:val="10"/>
          <w:u w:val="single"/>
        </w:rPr>
      </w:pPr>
      <w:r>
        <w:rPr>
          <w:b/>
          <w:bCs/>
          <w:szCs w:val="10"/>
          <w:u w:val="single"/>
        </w:rPr>
        <w:t xml:space="preserve">14.  Жанры литературно-художественной  критики и библиографии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Библиографические жанры нужны для того, чтобы дать читателю базовые данные представления о произведении (рукописи)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2 группы 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 Информационная группа ( библиографическая справка и аннотация),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 Аналитическая группа ( рецензия, лит- крит статья, обозрение, обзор и пародия)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ascii="Times New Roman" w:hAnsi="Times New Roman" w:cs="Times New Roman"/>
          <w:b/>
          <w:b/>
          <w:bCs/>
          <w:sz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u w:val="single"/>
        </w:rPr>
        <w:t>15. Творческий опыт Ленина журналиста и редактора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/>
      </w:pPr>
      <w:r>
        <w:rPr>
          <w:rFonts w:cs="Times New Roman" w:ascii="Times New Roman" w:hAnsi="Times New Roman"/>
          <w:sz w:val="10"/>
        </w:rPr>
        <w:t xml:space="preserve">Ленин (1870 - 1924). Убежденный марксист. Первая из сохранившихся работ - “Новые хозяйственные движения в крестьянской жизни” (уже намечается полемика с народниками)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1894 “Что такое “друзья народа” и как они воюют против социал-демократов?”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1894-95 “Экономическое содержание народничества и критика его в книге г. Струве (Отражение марксизма в буржуазной литературе)”. Критика народников и “легальных марксистов”, о задачах российского пролетариата, идея союза рабочего класса с крестьянством, о необходимости создания в России революционной партии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В апреле 1895 Л. едет за границу, чтобы установить связь с группой “Освобождение труда”. В Швейцарии познакомился с Плехановым. Вернувшись в Россию, объединил марксистские кружки в Петербурге в “Союз борьбы за освобождение рабочего класса”, попал в тюрьму, где написал “Проект и объяснение программы с/д партии”. В 1897 сослан в Шушенское, там написал “Развитие капитализма в России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В 1900 Л. начал за границей издание газеты “Искра”. В 1901 опубликовал там статью, которую впервые подписал псевдонимом “Ленин”. В 1901 - 05 жил за границей, пытался создать партию. В 1902 - работа “Что делать? Наболевшие вопросы нашего движения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>
          <w:sz w:val="10"/>
        </w:rPr>
      </w:pPr>
      <w:r>
        <w:rPr>
          <w:sz w:val="10"/>
        </w:rPr>
        <w:t>В 1905 - 07 Л. руководил большевистскими газетами “Вперед”, “Пролетарий”, “Новая жизнь”. В 1910 в Пб. по инициативе Л. начала издаваться газета “Звезда”, с 1912 - ежедневная легальная большевистская газета “Правда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3 апреля 1917 Л. приехал в Россию. Выступил перед большевиками с так называемыми апрельскими тезисами (“О задачах пролетариата в данной революции”). В статье “О задачах пролетариата…” Л. настаивал на взятии власти пролетариатом; апрельские тезисы Л. вызвали ожесточенную критику со стороны практически всех партий. Особенно остро на них реагировал Плеханов (статья “Тезисы Л., или о том, почему бред бывает подчас интересным”)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Октябрь 1917 - статья “Кризис назрел” (вызвала резкие возражения Плеханова), программная, как и апрельские тезисы. Эти работы Л. определяют большевистскую тактику от февраля до октября 1917. “Кризис назрел” - о захвате власти вооруженным путем. По мнению Л., после разгона демонстрации 3 июля 1917 “двоевластие закончилось в пользу буржуазии”, и теперь настал момент переломить эту ситуацию. Статья была опубликована 7 октября, а 25 октября уже произошел октябрьский переворот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Декабрь 1917 - статья “Как организовать соревнование?” (идея соцсоревнования). 1919 - статья “Экономика и политика в эпоху диктатуры пролетариата”. 1920 - “От разрушения векового уклада к творчеству нового”; “Детская болезнь “левизны” в коммунизме” (уделялось внимание международному коммунистическому движению). 1922 - 23 - “Письмо к съезду”, “Как нам реорганизовать Рабкрин…”, “Лучше меньше, да лучше”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917 «Как обеспечить успех учредительного собрания (о свободе печати), «Речь по вопросу о печати», 1921 «Письмо к Мясникову», « О характере наших газет» (поменьше политической трескотни, поменьше интеллектуальных рассуждений, поближе к жизни, к тому как крестьянская масса строит новое, поменьше политики побольше экономики.)    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1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10"/>
      <w:szCs w:val="10"/>
      <w:u w:val="single"/>
    </w:rPr>
  </w:style>
  <w:style w:type="paragraph" w:styleId="Style16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ind w:left="624" w:right="624" w:firstLine="227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6:17:00Z</dcterms:created>
  <dc:creator>noname</dc:creator>
  <dc:description/>
  <dc:language>en-US</dc:language>
  <cp:lastModifiedBy>1</cp:lastModifiedBy>
  <cp:lastPrinted>2004-06-03T16:33:00Z</cp:lastPrinted>
  <dcterms:modified xsi:type="dcterms:W3CDTF">2005-06-02T16:17:00Z</dcterms:modified>
  <cp:revision>3</cp:revision>
  <dc:subject/>
  <dc:title>00 Социально-исторические предпосылки возникновения печати</dc:title>
</cp:coreProperties>
</file>