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  <w:t xml:space="preserve">65. Социологический анализ содержания журналистских публикаций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Изучить проблему, разработать инструментарий (полевые документы), провести полевое исследование, обработка информации. Анализ полученных после обработки данных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Любое исследование начинается с выявления проблемы. Проблема – это сформулированное понятие проблемной ситуации, которая существует в социальном объекте (в данном случае – это журналистская публикация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Проблему можно выделить в типы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- теоретическая (получен6ие новых знаний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-  прикладная (найти пути решения проблемы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- проблема смешанного типа (добавить знания и найти решение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Методы контент-анализ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- сформулировать проблем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- определить объект и предм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- цели и задачи (задачи: основные, главные и дополнительные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- интерпретация основных поняти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- выдвижение гипотез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Методы анализа публикаций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/>
      </w:pPr>
      <w:r>
        <w:rPr>
          <w:sz w:val="10"/>
          <w:szCs w:val="10"/>
        </w:rPr>
        <w:t>- качественный (единичный документ рассматриваем: лингвистически, логически, методологически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- количественный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Контент-анализ – качественный мето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b/>
          <w:b/>
          <w:sz w:val="10"/>
          <w:szCs w:val="10"/>
          <w:u w:val="single"/>
        </w:rPr>
      </w:pPr>
      <w:r>
        <w:rPr>
          <w:sz w:val="10"/>
          <w:szCs w:val="10"/>
        </w:rPr>
        <w:t>Объект контент-анализа – подшивка.</w:t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sectPr>
      <w:type w:val="nextPage"/>
      <w:pgSz w:w="11906" w:h="16838"/>
      <w:pgMar w:left="1701" w:right="68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9:44:00Z</dcterms:created>
  <dc:creator>noname</dc:creator>
  <dc:description/>
  <dc:language>en-US</dc:language>
  <cp:lastModifiedBy>1</cp:lastModifiedBy>
  <dcterms:modified xsi:type="dcterms:W3CDTF">2005-06-02T19:44:00Z</dcterms:modified>
  <cp:revision>2</cp:revision>
  <dc:subject/>
  <dc:title>88</dc:title>
</cp:coreProperties>
</file>