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46.  Аналитическая теле- радио публицист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Аналитические жан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аналит. радиоинтерв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анал. радиорепорта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анал. радиокорреспнден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реценз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исьмо, обзор пис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бесе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комментар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дискусс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речь (письмо, корреспонденция, радиообращен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журналистское расследование на рад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47. Технологическая схема издательского процесс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0"/>
          <w:szCs w:val="10"/>
        </w:rPr>
      </w:pPr>
      <w:r>
        <w:rPr>
          <w:color w:val="000000"/>
          <w:sz w:val="10"/>
          <w:szCs w:val="10"/>
        </w:rPr>
        <w:t xml:space="preserve">Размер издательства, численность и состав его сотрудников зависят от направления и масштаба деятельности, характера выпускаемой литературы, уровня коммерциализации и т.п. Средним издательством можно считать издательство, выпускающее от 50 до 100 наименований различных книг, журналов, брошюр в год. Имеется множество (сотни и даже тысячи) мелких издательских групп, выпускающих по 3-5 изданий в год и даже меньше без определенного плана, как правило, лишь с коммерческими целя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10"/>
          <w:szCs w:val="10"/>
        </w:rPr>
        <w:t xml:space="preserve">В общем и целом все просто: автор </w:t>
      </w:r>
      <w:r>
        <w:rPr>
          <w:b/>
          <w:bCs/>
          <w:color w:val="000000"/>
          <w:sz w:val="10"/>
          <w:szCs w:val="10"/>
        </w:rPr>
        <w:t xml:space="preserve">пишет, </w:t>
      </w:r>
      <w:r>
        <w:rPr>
          <w:color w:val="000000"/>
          <w:sz w:val="10"/>
          <w:szCs w:val="10"/>
        </w:rPr>
        <w:t>издательство готовит произведение к печати, типография полиграфически оформляет его, превращая в издательскую продукцию (книгу, брошюру, листовку и т. п.), а затем через один из каналов системы распространения - книготорговую сеть, библиотеки, подписку - авторское произведение попадает к читателю. Технологии издательского процесс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1. Прием рукописи 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  <w:sz w:val="10"/>
          <w:szCs w:val="10"/>
        </w:rPr>
        <w:t xml:space="preserve">Прежде всего, издательство должно установить правила оформления рукописей для своих авторов и опубликовать их. Во всяком случае, автор должен знать о них до сдачи своей рукописи в издательство. Среди требований к автору на этом этапе; количество сдаваемых экземпляров рукописи, правила оформления текс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2. Предварительное изучение и оценка рукописи. </w:t>
      </w:r>
      <w:r>
        <w:rPr>
          <w:color w:val="000000"/>
          <w:sz w:val="10"/>
          <w:szCs w:val="10"/>
        </w:rPr>
        <w:t xml:space="preserve">Принятую в издательство рукопись рассматривает главный редактор и передает в редакцию, занимающуюся дайной тематикой. Специалисты издательства (редактор, заведующий редакцией, главный редактор) при первом просмотре или выборочном чтении рукописи приходят к общему мнению относительно того, соответствует ли данная рукопись тематике </w:t>
      </w:r>
      <w:r>
        <w:rPr>
          <w:bCs/>
          <w:color w:val="000000"/>
          <w:sz w:val="10"/>
          <w:szCs w:val="10"/>
        </w:rPr>
        <w:t>и</w:t>
      </w:r>
      <w:r>
        <w:rPr>
          <w:b/>
          <w:b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творческим планам издательства в принцип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3. Рецензирование рукопис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i/>
          <w:iCs/>
          <w:color w:val="000000"/>
          <w:sz w:val="10"/>
          <w:szCs w:val="10"/>
          <w:u w:val="single"/>
        </w:rPr>
        <w:t>Рецензия</w:t>
      </w:r>
      <w:r>
        <w:rPr>
          <w:i/>
          <w:iCs/>
          <w:color w:val="000000"/>
          <w:sz w:val="10"/>
          <w:szCs w:val="10"/>
        </w:rPr>
        <w:t xml:space="preserve"> - разбор, критическая оценка научного, художественного и любого другого  произведения, спектакля, концерта, кинофиль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  <w:sz w:val="10"/>
          <w:szCs w:val="10"/>
        </w:rPr>
        <w:t xml:space="preserve">Рецензии в издательстве различают </w:t>
      </w:r>
      <w:r>
        <w:rPr>
          <w:b/>
          <w:color w:val="000000"/>
          <w:sz w:val="10"/>
          <w:szCs w:val="10"/>
        </w:rPr>
        <w:t>внутренние и внешние</w:t>
      </w:r>
      <w:r>
        <w:rPr>
          <w:color w:val="000000"/>
          <w:sz w:val="10"/>
          <w:szCs w:val="10"/>
        </w:rPr>
        <w:t xml:space="preserve">. Внутренняя рецензия пишется редактором, который уже к этому времени назначен и которому суждено вести дело данной рукописи до выпуска произведения в свет, если таковой состоится. Суть внутренней рецензии, представляющей собой отзыв ведущего редактора, состоит в оценке рукописи с точки зрения главного вопроса -издавать произведение или нет, передачи рукописи на внешнее рецензирование и т. п. Внешняя рецензия – рукопись достаточно специфична, и в редакции нет нужного специалиста для оценки рукопис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4. Тематическое планиро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  <w:iCs/>
          <w:color w:val="000000"/>
          <w:sz w:val="10"/>
          <w:szCs w:val="10"/>
          <w:u w:val="single"/>
        </w:rPr>
        <w:t>План выпуска литературы</w:t>
      </w:r>
      <w:r>
        <w:rPr>
          <w:i/>
          <w:iCs/>
          <w:color w:val="000000"/>
          <w:sz w:val="10"/>
          <w:szCs w:val="10"/>
        </w:rPr>
        <w:t xml:space="preserve"> - это издательский документ, содержащий перечень книг, брошюр или иной продукции, предназначенной к выпуску в свет в течение следующего календарного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состав плана выпуска литературы включаются следующие сведения: автор (фамилия, инициалы), наименование произведения, аннотация, содержащая краткие сведения о нем и потенциальной </w:t>
      </w:r>
      <w:r>
        <w:rPr>
          <w:bCs/>
          <w:color w:val="000000"/>
          <w:sz w:val="10"/>
          <w:szCs w:val="10"/>
        </w:rPr>
        <w:t>читательской</w:t>
      </w:r>
      <w:r>
        <w:rPr>
          <w:b/>
          <w:b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удитории, объем в печатных листах, квартал выхода в свет, иногда -планируемый тираж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5. Производственное планиро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а) приблизительная калькуляция стоимости книги. б) расчет потребностей материалов на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) план по реализации. г) финансовый пл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Основные показатели производственной деятельности включают: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</w:t>
        <w:tab/>
        <w:t>число наименований (названий) книг или других единиц издательской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одукции; </w:t>
      </w:r>
      <w:r>
        <w:rPr>
          <w:sz w:val="10"/>
          <w:szCs w:val="10"/>
        </w:rPr>
        <w:t>-</w:t>
      </w:r>
      <w:r>
        <w:rPr>
          <w:color w:val="000000"/>
          <w:sz w:val="10"/>
          <w:szCs w:val="10"/>
        </w:rPr>
        <w:t>количество учетно-издательских и печатных листов в год,</w:t>
      </w:r>
      <w:r>
        <w:rPr>
          <w:sz w:val="10"/>
          <w:szCs w:val="10"/>
        </w:rPr>
        <w:t xml:space="preserve">; - </w:t>
      </w:r>
      <w:r>
        <w:rPr>
          <w:color w:val="000000"/>
          <w:sz w:val="10"/>
          <w:szCs w:val="10"/>
        </w:rPr>
        <w:t>средний объем выпускаемых книг; - средний тираж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Такой набор показателей сразу дает представление о масштабе деятельности, производственных возможностях издательства, а тематический план - о намерениях, творческом потенциале коллекти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6. Редактирование литературн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i/>
          <w:iCs/>
          <w:color w:val="000000"/>
          <w:sz w:val="10"/>
          <w:szCs w:val="10"/>
        </w:rPr>
        <w:t>Редактирование</w:t>
      </w:r>
      <w:r>
        <w:rPr>
          <w:i/>
          <w:iCs/>
          <w:color w:val="000000"/>
          <w:sz w:val="10"/>
          <w:szCs w:val="10"/>
        </w:rPr>
        <w:t xml:space="preserve"> (от французского </w:t>
      </w:r>
      <w:r>
        <w:rPr>
          <w:i/>
          <w:iCs/>
          <w:color w:val="000000"/>
          <w:sz w:val="10"/>
          <w:szCs w:val="10"/>
          <w:lang w:val="en-US"/>
        </w:rPr>
        <w:t>redaction</w:t>
      </w:r>
      <w:r>
        <w:rPr>
          <w:i/>
          <w:iCs/>
          <w:color w:val="000000"/>
          <w:sz w:val="10"/>
          <w:szCs w:val="10"/>
        </w:rPr>
        <w:t>,</w:t>
      </w:r>
      <w:r>
        <w:rPr>
          <w:b/>
          <w:sz w:val="10"/>
          <w:szCs w:val="10"/>
          <w:u w:val="single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латинского </w:t>
      </w:r>
      <w:r>
        <w:rPr>
          <w:i/>
          <w:iCs/>
          <w:color w:val="000000"/>
          <w:sz w:val="10"/>
          <w:szCs w:val="10"/>
          <w:lang w:val="en-US"/>
        </w:rPr>
        <w:t>redahtus</w:t>
      </w:r>
      <w:r>
        <w:rPr>
          <w:i/>
          <w:iCs/>
          <w:color w:val="000000"/>
          <w:sz w:val="10"/>
          <w:szCs w:val="10"/>
        </w:rPr>
        <w:t xml:space="preserve"> -приведенный в порядок) -многозначное понятие, в нашем случае- часть издательского процесса, содержанием которой является работа над рукописью произведения с целью улучшения его в литературном,, языковом,</w:t>
      </w:r>
      <w:r>
        <w:rPr>
          <w:b/>
          <w:sz w:val="10"/>
          <w:szCs w:val="10"/>
          <w:u w:val="single"/>
        </w:rPr>
        <w:t xml:space="preserve"> </w:t>
      </w:r>
      <w:r>
        <w:rPr>
          <w:i/>
          <w:iCs/>
          <w:color w:val="000000"/>
          <w:sz w:val="10"/>
          <w:szCs w:val="10"/>
        </w:rPr>
        <w:t>профессиональном, научном, социаль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отношени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  <w:u w:val="single"/>
        </w:rPr>
        <w:t>7. Научное и специальное редактировани</w:t>
      </w:r>
      <w:r>
        <w:rPr>
          <w:b/>
          <w:color w:val="000000"/>
          <w:sz w:val="10"/>
          <w:szCs w:val="10"/>
        </w:rPr>
        <w:t>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color w:val="000000"/>
          <w:sz w:val="10"/>
          <w:szCs w:val="10"/>
        </w:rPr>
        <w:t>Этот этап не обязателен, в ряде случаев он может и не возникнуть, но часто, когда требуется более тщательное редактирование с точки зрения профессиональных или научных тонкостей, специфики текста оно проводится силами специалистов, работающих в издательстве или приглашенных для выполнения этой рабо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8. Корректорск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i/>
          <w:iCs/>
          <w:color w:val="000000"/>
          <w:sz w:val="10"/>
          <w:szCs w:val="10"/>
        </w:rPr>
        <w:t>Корректура</w:t>
      </w:r>
      <w:r>
        <w:rPr>
          <w:i/>
          <w:iCs/>
          <w:color w:val="000000"/>
          <w:sz w:val="10"/>
          <w:szCs w:val="10"/>
        </w:rPr>
        <w:t xml:space="preserve"> (от латинского </w:t>
      </w:r>
      <w:r>
        <w:rPr>
          <w:i/>
          <w:iCs/>
          <w:color w:val="000000"/>
          <w:sz w:val="10"/>
          <w:szCs w:val="10"/>
          <w:lang w:val="en-US"/>
        </w:rPr>
        <w:t>correktura</w:t>
      </w:r>
      <w:r>
        <w:rPr>
          <w:i/>
          <w:iCs/>
          <w:color w:val="000000"/>
          <w:sz w:val="10"/>
          <w:szCs w:val="10"/>
        </w:rPr>
        <w:t xml:space="preserve"> -исправление, улучшение) -стадия производственного процесса издания книг., газет, журналов и других печатных материалов, на которой устраняются различные ошибки и недостатки, допущенные при редактировании и набо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9. Художественное и техническое редактиро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После корректуры рукописи (а часто и раньше) начинается работа над </w:t>
      </w:r>
      <w:r>
        <w:rPr>
          <w:i/>
          <w:iCs/>
          <w:color w:val="000000"/>
          <w:sz w:val="10"/>
          <w:szCs w:val="10"/>
        </w:rPr>
        <w:t xml:space="preserve">художественным оформлением  </w:t>
      </w:r>
      <w:r>
        <w:rPr>
          <w:color w:val="000000"/>
          <w:sz w:val="10"/>
          <w:szCs w:val="10"/>
        </w:rPr>
        <w:t xml:space="preserve">и  </w:t>
      </w:r>
      <w:r>
        <w:rPr>
          <w:i/>
          <w:iCs/>
          <w:color w:val="000000"/>
          <w:sz w:val="10"/>
          <w:szCs w:val="10"/>
        </w:rPr>
        <w:t xml:space="preserve">техническим редактированием </w:t>
      </w:r>
      <w:r>
        <w:rPr>
          <w:color w:val="000000"/>
          <w:sz w:val="10"/>
          <w:szCs w:val="10"/>
        </w:rPr>
        <w:t xml:space="preserve">произведения. На этом этапе художественный редактор совместно с автором и ведущим редактором решают вопросы, связанные с размещением, характером и количеством иллюстраций, оформлением обложки, титульного листа, </w:t>
      </w:r>
      <w:r>
        <w:rPr>
          <w:i/>
          <w:iCs/>
          <w:color w:val="000000"/>
          <w:sz w:val="10"/>
          <w:szCs w:val="10"/>
        </w:rPr>
        <w:t xml:space="preserve">форзаца </w:t>
      </w:r>
      <w:r>
        <w:rPr>
          <w:color w:val="000000"/>
          <w:sz w:val="10"/>
          <w:szCs w:val="10"/>
        </w:rPr>
        <w:t xml:space="preserve">(листа бумаги, помещаемого между переплетом и титульным листом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10. Подготовка рукописи к набор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Работа над рукописью в издательстве - редактирование всех видов, корректура, художественное и техническое редактирование в сумме приводят к созданию оригинал-макета, подготовленного для передачи в типографию. Специалист производственного отдела, чаще всего технический редактор сводит все исправления, замечания, пометы вместе, складывает иллюстрации и другие сопутствующие рукопись материалы, оформляет технологическую спецификацию, сопровождающую заказ на полиграфическое исполне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  <w:u w:val="single"/>
        </w:rPr>
        <w:t>11. На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color w:val="000000"/>
          <w:sz w:val="10"/>
          <w:szCs w:val="10"/>
        </w:rPr>
        <w:t>Производится в типографии одним из способов, в соответствии с технологией полиграфического предприятия, либо в издательстве, на компьютерном комплексе. В настоящее время распространена практика подготовки сверстанного оригинала в издательстве. Тогда типография производит лишь печать и последующие производственные процес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1</w:t>
      </w:r>
      <w:r>
        <w:rPr>
          <w:b/>
          <w:color w:val="000000"/>
          <w:sz w:val="10"/>
          <w:szCs w:val="10"/>
          <w:u w:val="single"/>
        </w:rPr>
        <w:t>2. Печа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  <w:sz w:val="10"/>
          <w:szCs w:val="10"/>
        </w:rPr>
        <w:t xml:space="preserve">После исправления корректуры (при необходимости она дублируется, делается так называемая "вторая корректура" и даже "третья корректура"- при повторении большого количества ошибок) типография приступает к печати тиража изготавливаемого из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13. "Чистые листы". Сигнальный экземпля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Отпечатанные на весь объем и тираж листы сшиваются без обложки и передаются в издательство для контроля (профессиональный термин - "чистые листы"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14. Изготовление тира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>После получения из издательства сигнального экземпляра с визой "в свет" типография печатает весь тираж заказанной продукции, о чем сообщает заказчику, который должен решить вопрос его распространения немедленно, вследствие дефицита производственных площад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15. Распространение тира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К моменту изготовления всего тиража заказанной продукции его распределение должно быть издательству извест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10:00Z</dcterms:created>
  <dc:creator>noname</dc:creator>
  <dc:description/>
  <dc:language>en-US</dc:language>
  <cp:lastModifiedBy>1</cp:lastModifiedBy>
  <dcterms:modified xsi:type="dcterms:W3CDTF">2005-06-02T19:13:00Z</dcterms:modified>
  <cp:revision>3</cp:revision>
  <dc:subject/>
  <dc:title>88</dc:title>
</cp:coreProperties>
</file>