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  <w:t>43. Особенности внушающего и убеждающего воздействия СМИ. Приемы и методы.</w:t>
      </w:r>
    </w:p>
    <w:p>
      <w:pPr>
        <w:pStyle w:val="2"/>
        <w:rPr/>
      </w:pPr>
      <w:r>
        <w:rPr/>
        <w:t>Внушение – используют такую терминологию, приемы и средства, которые способствуют отключению критического отношения к информации. Когда необходимо прекратить панику применяются приемы прямого внушения. В СМИ как правило – косвенное внушение. Его содержание прямо не обращено к индивиду и группе (внушение через публикацию соцопросов, через запрет, через критику, через противопоставление, через апелляцию к чувствам аудитории – чувство национального единства, долга, ответственности. Манипуляция – внушение вопреки аудитории. Журналист должен  действовать в интересах аудитории (через авторитет, через стереотип)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sz w:val="10"/>
        </w:rPr>
      </w:pPr>
      <w:r>
        <w:rPr>
          <w:sz w:val="10"/>
        </w:rPr>
        <w:t>Убеждение может быть как система взглядов  и как процесс психологического воздействия на эмоциональную сферу человека, с целью доказать правильность идей, мыслей. Итогами является – формирование мировоззрения. Убеждение – умение личности анализировать факты, знания и умения, это доказать и отстоять свою позицию. Убеждение влияет на разум. Убежденность рождает фанатизм. Убеждения бывают – обыденные (жизненный опыт), научные (привнося СМИ, идеология гос-ва и т.д. 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sz w:val="10"/>
        </w:rPr>
      </w:pPr>
      <w:r>
        <w:rPr>
          <w:sz w:val="10"/>
        </w:rPr>
        <w:t>Убеждения построены на тезисе(мысль), доводах (аргументы), демонстрации (логическом рассуждении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sz w:val="10"/>
        </w:rPr>
      </w:pPr>
      <w:r>
        <w:rPr>
          <w:sz w:val="10"/>
        </w:rPr>
        <w:t>При убеждении может возникнуть эффект бумеранга при переизбыточности материала, частом повторении, когда соц.установки журналиста и аудитории расходятся, в случае перегрузки одной темой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sz w:val="10"/>
        </w:rPr>
      </w:pPr>
      <w:r>
        <w:rPr>
          <w:b/>
          <w:bCs/>
          <w:sz w:val="10"/>
          <w:u w:val="single"/>
        </w:rPr>
        <w:t>45.</w:t>
      </w:r>
      <w:r>
        <w:rPr>
          <w:b/>
          <w:bCs/>
          <w:sz w:val="10"/>
        </w:rPr>
        <w:t xml:space="preserve"> </w:t>
      </w:r>
      <w:r>
        <w:rPr>
          <w:b/>
          <w:bCs/>
          <w:sz w:val="10"/>
          <w:u w:val="single"/>
        </w:rPr>
        <w:t>Заруб. опыт проф.-этич. регул. журн-кой деят-ти.</w:t>
      </w:r>
      <w:r>
        <w:rPr>
          <w:sz w:val="10"/>
          <w:u w:val="single"/>
        </w:rPr>
        <w:t xml:space="preserve">    </w:t>
      </w:r>
    </w:p>
    <w:p>
      <w:pPr>
        <w:pStyle w:val="TextBody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b/>
          <w:b/>
          <w:bCs/>
        </w:rPr>
      </w:pPr>
      <w:r>
        <w:rPr/>
        <w:t xml:space="preserve"> </w:t>
      </w:r>
      <w:r>
        <w:rPr/>
        <w:t>Принятые в разных странах современного мира кодексы  прессы содержат немало различий и вместе с тем много сходного в трактовке этическо-профессиональных норм деятельности работников прессы. Сравнительное изучение кодексов и родственных им документов позволяет выявить как элементы сходства, определённого главным образом самим существом журналистской профессии, так и смысл существующих расхождений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sz w:val="10"/>
        </w:rPr>
      </w:pPr>
      <w:r>
        <w:rPr>
          <w:b/>
          <w:bCs/>
          <w:sz w:val="10"/>
        </w:rPr>
        <w:t xml:space="preserve">Ответственность журналистов и прессы.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sz w:val="10"/>
        </w:rPr>
      </w:pPr>
      <w:r>
        <w:rPr>
          <w:sz w:val="10"/>
        </w:rPr>
        <w:t>Ответственность за соблюдение профессиональных правил деятельности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sz w:val="10"/>
        </w:rPr>
      </w:pPr>
      <w:r>
        <w:rPr>
          <w:sz w:val="10"/>
        </w:rPr>
        <w:t>Ответственность перед аудиторией (обществом)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sz w:val="10"/>
        </w:rPr>
      </w:pPr>
      <w:r>
        <w:rPr>
          <w:sz w:val="10"/>
        </w:rPr>
        <w:t>Ответственность за всё, что выходит из-под пера журналиста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sz w:val="10"/>
        </w:rPr>
      </w:pPr>
      <w:r>
        <w:rPr>
          <w:sz w:val="10"/>
        </w:rPr>
        <w:t>Ответственность перед своим государством и  народом</w:t>
      </w:r>
    </w:p>
    <w:p>
      <w:pPr>
        <w:pStyle w:val="Heading1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  <w:t xml:space="preserve">Ответственность перед работодателями </w:t>
      </w:r>
    </w:p>
    <w:p>
      <w:pPr>
        <w:pStyle w:val="Heading1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  <w:t>Обязательство служить правде.</w:t>
      </w:r>
    </w:p>
    <w:p>
      <w:pPr>
        <w:pStyle w:val="Heading1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  <w:t>Объективность журналистов и прессы.</w:t>
      </w:r>
    </w:p>
    <w:p>
      <w:pPr>
        <w:pStyle w:val="Heading1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  <w:t>Точность, тщательность, достоверность</w:t>
      </w:r>
    </w:p>
    <w:p>
      <w:pPr>
        <w:pStyle w:val="Heading1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  <w:t xml:space="preserve">Точность и достоверность в телевещании. </w:t>
      </w:r>
    </w:p>
    <w:p>
      <w:pPr>
        <w:pStyle w:val="Heading1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  <w:t>Принцип беспристрастности</w:t>
      </w:r>
    </w:p>
    <w:p>
      <w:pPr>
        <w:pStyle w:val="Heading1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  <w:t>Право на ответ.</w:t>
      </w:r>
    </w:p>
    <w:p>
      <w:pPr>
        <w:pStyle w:val="Heading1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  <w:t>Методы сбора информации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/>
      </w:pPr>
      <w:r>
        <w:rPr>
          <w:sz w:val="10"/>
        </w:rPr>
        <w:t>В профессиональных кодексах часто повторяется  обязательство использовать только “честные методы” сбора информации, избегая применения “обманных способов” доступа к необходимым журналисту сведениям.</w:t>
      </w:r>
      <w:r>
        <w:rPr>
          <w:color w:val="FF0000"/>
        </w:rPr>
        <w:t xml:space="preserve"> </w:t>
      </w:r>
      <w:r>
        <w:rPr>
          <w:sz w:val="10"/>
        </w:rPr>
        <w:t xml:space="preserve">Методы сбора информации по формуле “журналист меняет профессию” выглядят при таком подходе  как  этически неприемлемые.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/>
      </w:pPr>
      <w:r>
        <w:rPr>
          <w:sz w:val="10"/>
        </w:rPr>
        <w:t xml:space="preserve"> </w:t>
      </w:r>
      <w:r>
        <w:rPr>
          <w:b/>
          <w:bCs/>
          <w:sz w:val="10"/>
        </w:rPr>
        <w:t>Отношения журналиста с источниками информации.</w:t>
      </w:r>
      <w:r>
        <w:rPr/>
        <w:t xml:space="preserve"> </w:t>
      </w:r>
      <w:r>
        <w:rPr>
          <w:sz w:val="10"/>
        </w:rPr>
        <w:t>Источники новостей следует раскрывать - за исключением тех случаев, когда существуют веские причины не делать этого. Если источник информации необходимо сохранить в тайне, должно быть представлено объяснение причин такой необходимости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  <w:t>Принцип невмешательства в частную жизнь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  <w:t>44. НЭП и кризис печати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-19" w:hanging="0"/>
        <w:jc w:val="both"/>
        <w:rPr/>
      </w:pPr>
      <w:r>
        <w:rPr>
          <w:sz w:val="10"/>
        </w:rPr>
        <w:t xml:space="preserve">Ведущей темой советской журналистики первой половины 20-х годов стал НЭП. Ленинский план построения социализма определял характер деятельности всех средств массовой информации, пропагандировавших необходимость крупного поворота экономического курса страны. Проблемы частной торговли, мелкого и среднего предпринимательства, восстановление денежной системы, развитие транспорта, промышленного и сельскохозяйственного производства </w:t>
      </w:r>
      <w:r>
        <w:rPr>
          <w:sz w:val="10"/>
          <w:szCs w:val="23"/>
        </w:rPr>
        <w:t>–</w:t>
      </w:r>
      <w:r>
        <w:rPr>
          <w:sz w:val="10"/>
        </w:rPr>
        <w:t xml:space="preserve"> все это находилось в центре внимания печати и радиопередач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-19" w:hanging="0"/>
        <w:jc w:val="both"/>
        <w:rPr>
          <w:sz w:val="10"/>
        </w:rPr>
      </w:pPr>
      <w:r>
        <w:rPr>
          <w:sz w:val="10"/>
        </w:rPr>
        <w:t xml:space="preserve">Цели и перспективы новой экономической политики наиболее обстоятельно освещались в «Правде», </w:t>
      </w:r>
      <w:r>
        <w:rPr>
          <w:sz w:val="10"/>
          <w:szCs w:val="23"/>
        </w:rPr>
        <w:t xml:space="preserve">После окончания Гражданской войны выявилась полная непригодность экономической политики «военного коммунизма». Крестьянство выражало крайнее недовольство введенной в годы войны продразверсткой. Незамедлительно требовалось принять новую экономическую политику, которая помогла бы вывести из тупика село и возродить хозяйственную жизнь страны в целом. И эта новая экономическая политика была провозглашена </w:t>
      </w:r>
      <w:r>
        <w:rPr>
          <w:sz w:val="10"/>
          <w:szCs w:val="23"/>
          <w:lang w:val="en-US"/>
        </w:rPr>
        <w:t>XII</w:t>
      </w:r>
      <w:r>
        <w:rPr>
          <w:sz w:val="10"/>
          <w:szCs w:val="23"/>
        </w:rPr>
        <w:t xml:space="preserve"> партийным съездом, принявшим решение о замене продразверстки продналогом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-19" w:hanging="0"/>
        <w:jc w:val="both"/>
        <w:rPr>
          <w:sz w:val="10"/>
        </w:rPr>
      </w:pPr>
      <w:r>
        <w:rPr>
          <w:sz w:val="10"/>
          <w:szCs w:val="23"/>
        </w:rPr>
        <w:t>Введение продовольственного налога повлекло за собой свободу частной торговли, открытие мелких частных предприятий, а в области печати – частных издательств. В 1922 г. только в Москве и Петрограде их насчитывалось свыше 300. С возникновением частных издательств появилась возможность издания газет и журналов оппозиционных Советской власти, чем нэпманы незамедлительно и воспользовались: в 1922 г. группа московских нэпманов приступила к выпуску газеты «Листок объявлений», начали выходить также многие бульварные журналы, такие, как «Рупор», «Тачка» и др. Появились также сменовеховские издания, в числе которых журнал «Новая Россия». В это исключительно трудное время, в условиях невероятной разрухи, нэпмановской стихии, острой нехватки бумаги, слабости полиграфической базы, малочисленности журналистских кадров партийная советская журналистика находилась в состоянии тягчайшего кризиса. В особенно катастрофическом положении оказались уездные газеты и национальная печать. «Однолошадное хозяйство» – этот термин был применим ко многим уездным газетам, в которых всю работу, начиная от сбора материалов до выпуска и распространения тиража, выполнял один редактор. При таком положении с кадрами были рады любому журналисту. Соответственно и популярность многих газет была не очень высокой и в 1922 г. после перевода периодических изданий на хозрасчет, самоокупаемость, существование на средства от подписки, количество газет стало катастрофически сокращаться. В январе 1922 г. выходило 803 газеты, а в июле в РСФСР осталось только 313, наполовину сократился и тираж периодической печати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-19" w:hanging="0"/>
        <w:jc w:val="both"/>
        <w:rPr/>
      </w:pPr>
      <w:r>
        <w:rPr>
          <w:sz w:val="10"/>
          <w:szCs w:val="23"/>
        </w:rPr>
        <w:t>В исключительно тяжелом положении оказалась национальная пресса.</w:t>
      </w:r>
      <w:r>
        <w:rPr>
          <w:sz w:val="10"/>
        </w:rPr>
        <w:t xml:space="preserve"> Система центральных газет. Несмотря на тягчайший кризис именно в первой половине 20-х годов сложилась система советской журналистики, сохранившаяся на все время существования СССР. Кроме «Правды», «Известий», «Бедноты», «Экономической жизни», в числе центральных газет появились «Труд», «Рабочая газета», «Крестьянская газета», «Батрак», «Красная звезда», «Комсомольская правда», «Советский спорт», «Пионерская</w:t>
      </w:r>
      <w:r>
        <w:rPr>
          <w:b/>
          <w:bCs/>
          <w:sz w:val="10"/>
        </w:rPr>
        <w:t xml:space="preserve"> </w:t>
      </w:r>
      <w:r>
        <w:rPr>
          <w:sz w:val="10"/>
        </w:rPr>
        <w:t>правда», «Учительская газета».</w:t>
      </w:r>
    </w:p>
    <w:sectPr>
      <w:type w:val="nextPage"/>
      <w:pgSz w:w="11906" w:h="16838"/>
      <w:pgMar w:left="1701" w:right="68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1" w:hanging="0"/>
      <w:outlineLvl w:val="1"/>
    </w:pPr>
    <w:rPr>
      <w:b/>
      <w:bCs/>
      <w:i/>
      <w:iCs/>
      <w:sz w:val="1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right w:val="single" w:sz="4" w:space="4" w:color="000000"/>
      </w:pBdr>
      <w:jc w:val="both"/>
    </w:pPr>
    <w:rPr>
      <w:sz w:val="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8:58:00Z</dcterms:created>
  <dc:creator>noname</dc:creator>
  <dc:description/>
  <dc:language>en-US</dc:language>
  <cp:lastModifiedBy>1</cp:lastModifiedBy>
  <cp:lastPrinted>2004-06-03T16:53:00Z</cp:lastPrinted>
  <dcterms:modified xsi:type="dcterms:W3CDTF">2005-06-02T19:08:00Z</dcterms:modified>
  <cp:revision>3</cp:revision>
  <dc:subject/>
  <dc:title>001 Этапы функционального развития периодических изданий</dc:title>
</cp:coreProperties>
</file>