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73 система информационных агентств и служ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И.А. – это специализированные инф. предприятия, обслуживающие СМИ. Их функция – снабжать оперативной инф. они ориентированы на сбор инф. Первые ИА появились во второй половине 19-го ве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1866 – Российской телеграфное агентст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1917 – РОС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1925 – ТАС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1961 - АПН (Агентство печати "Новости") – учредители - Всесоюзные общественные организ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И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1. Общенациональны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2. Специализированны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3. Региональны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4. Сетевы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</w:rPr>
        <w:t>Значительно расширилась деятельность информационных агентств. К 1991 г. функционировали 336 телеграфных и 180 телефонных каналов связи, соединявших ТАСС со страной и со всем миром. Его подписчиками являлись свыше 600 зарубежных информационных агентств, редакций газет и журналов из 115 стран. Помимо ТАСС, только АПН имело подобную разветвленную сеть корреспондентов и прочих представителей в СССР и за границей: в стране насчитывалось 20 корпунктов, за рубежом корреспонденты имелись в 120 странах. В июле 1990 г. АПН было преобразовано в государственное информационное агентство «Новости» (ИАН). С момента своего возникновения АПН, созданное общественными организациями (Союз журналистов СССР, Союз писателей СССР, Всесоюзное общество «Знание» и др.), считалось тоже общественной организацией. Превращенное в государственное, агентство стало именоваться АПН-ИАН. Вскоре, кроме ТАСС и АПН-ИАН, возникают новые информационные агентства: «Постфактум», «Интерфакс», СибИА и др. Самую большую известность из них получает «Интерфакс». Особенно популярной его информация стала среди иностранных дипломатов и специалистов, которых не устраивала тенденциозная и не очень оперативная, по их мнению, информация ТАСС и АПН. К 1990 г. информацию «Интерфакса» получали уже в 40 странах ми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Главные инф. продукт ИТАР ТАСС – единая новостная л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ИНТЕРФАКС (1989) – крупнейшее негосударственное агентст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РИА Новости – инф. лета. 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5. Печать России конца 19- начала 20 ве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/>
      </w:pPr>
      <w:r>
        <w:rPr>
          <w:sz w:val="10"/>
        </w:rPr>
        <w:t>До 1905 в России не было политических партий, даже монархических. Существовали только тайные общества. Первые партийные издания (журнал Плеханова “Социал-демократ” и др.) возникали в эмиграции. В 1901 за границей возникла с/д партия; позже - эсеры и кадеты. В 1900 - с/д газета “Искра”; примерно тогда же - эсеровская “Революционная Россия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/>
      </w:pPr>
      <w:r>
        <w:rPr>
          <w:sz w:val="10"/>
        </w:rPr>
        <w:t>В ходе событий 1905 (январь - расстрел рабочей демонстрации в Петербурге; декабрь - вооруженное восстание в Москве) за изменение государственного строя и введение конституции выступали даже многие буржуазные партии. Из-за общего напряжения правительство вынуждено было пойти на уступки. 17 октября 1905 - Манифест (свобода собраний, шествий, партий, объявление о создании Думы). Буквально через месяц в России появляется масса всевозможных партийных изда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/>
      </w:pPr>
      <w:r>
        <w:rPr>
          <w:sz w:val="10"/>
        </w:rPr>
        <w:t>Октябристы считали уже введенные реформы достаточными. Газета октябристов - “Голос Москвы”, редактор А. И. Гучк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  <w:t>Праворадикальные партии - за ограничение буржуазных свобод в пользу монархии, ксенофобия, антисемитизм и т. д. (то, что традиционно называют “реакционностью”). Газета “Земщина”. Газета “Московские ведомости” (редактор - Грингмут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  <w:t>“</w:t>
      </w:r>
      <w:r>
        <w:rPr>
          <w:sz w:val="10"/>
        </w:rPr>
        <w:t>Правительственный вестник” и “деревенский вестник” - центральные органы царской власти (самодержавия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/>
      </w:pPr>
      <w:r>
        <w:rPr>
          <w:sz w:val="10"/>
        </w:rPr>
        <w:t>Кадеты выступали за Конституцию. Кадетскую программу во многом подготовили такие издания либерального направления, как “Вестник Европы”, “Русская мысль”, “Русские ведомости”. Центральный печатный орган кадетов - ежедневная газета “Речь” (закрыта в 1917). Редактор - П. Н. Милюков. Газета стояла на позициях продолжения реформ. Прекрасный литературный отдел, где печатались Куприн, Андреев и др. Газета была массовой, на нее равнялись многие местные газеты. По словам Ленина, 99 % в России составляла кадетская печа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  <w:t>После 1905 с/д и эсеры вышли из подполья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/>
      </w:pPr>
      <w:r>
        <w:rPr>
          <w:sz w:val="10"/>
        </w:rPr>
        <w:t>Эсеры - “наследники” революционного народничества. Как и народовольцы, не исключали террор в революционной борьбе. Использовали методы террора и в борьбе с большевиками после 191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/>
      </w:pPr>
      <w:r>
        <w:rPr>
          <w:sz w:val="10"/>
        </w:rPr>
        <w:t>С/д разделились на большевиков и меньшевиков (теоретические взгляды общие, но тактические установки расходились: меньшевики считали октябрьский переворот преждевременным). “Искра” после 2 съезда РСДРП стала меньшевистской + газета “Начало” (Мартов, Троцкий и др.). Первая легальная большевистская газета - “Новая жизнь” (с 1905) + газеты “Вперед”, “Пролетарий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  <w:t>После 1905 в России сложилась многопартийная система печати. После февральской революции 1917 в стране остались только кадетские, эсеровские и с/д (б. и м.) издания - остальные были закрыты, прежде всего те, которые поддерживали самодержавие. В апреле 1917 Временное правительство приняло Закон о печати: все партии, независимо от направления, могут издавать свои газеты и журналы и вести полеми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74. редакция совр.газеты. структура и организация работ.</w:t>
      </w:r>
    </w:p>
    <w:p>
      <w:pPr>
        <w:pStyle w:val="TextBody"/>
        <w:rPr/>
      </w:pPr>
      <w:r>
        <w:rPr/>
        <w:t>Структура зависит от двух факторов – принцип разделения труда, типологические характеристики СМИ.</w:t>
      </w:r>
    </w:p>
    <w:p>
      <w:pPr>
        <w:pStyle w:val="Heading1"/>
        <w:rPr/>
      </w:pPr>
      <w:r>
        <w:rPr/>
        <w:t xml:space="preserve">Принцип разделения труд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/>
      </w:pPr>
      <w:r>
        <w:rPr>
          <w:sz w:val="10"/>
        </w:rPr>
        <w:t xml:space="preserve">1. горизонтальный – можно разделить всю редакцию на 3 части – творческая чать (редакционный коллектив, отделы – тематические, жанровые, функциональные), коммерческая часть (экономические условия для сущ-ния СМИ), техническая часть (обеспечивает выпуск СМИ – верстка, корректура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  <w:t xml:space="preserve">2. вертикальный </w:t>
      </w:r>
      <w:r>
        <w:rPr>
          <w:sz w:val="10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  <w:t>- главный редактор (могут быть замы – 1-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  <w:t>- редакционная коллег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  <w:t>- ответственный секретар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  <w:t>- коммерческий директ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  <w:t>- обозревате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  <w:t>- спецкор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  <w:t>- собкорры на места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  <w:t>- архи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  <w:t>- служба выпус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  <w:t>- коммерческая часть – отдел рекламы, маркетинг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  <w:t>Чем сложнее цели и задачи СМИ, чем универсальней внутренняя структура, чем больше объем и периодичность, тем разветвленней редакция ( больше работает люде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jc w:val="both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851" w:leader="none"/>
      </w:tabs>
      <w:jc w:val="both"/>
      <w:outlineLvl w:val="0"/>
    </w:pPr>
    <w:rPr>
      <w:sz w:val="1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851" w:leader="none"/>
      </w:tabs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57:00Z</dcterms:created>
  <dc:creator>noname</dc:creator>
  <dc:description/>
  <dc:language>en-US</dc:language>
  <cp:lastModifiedBy>1</cp:lastModifiedBy>
  <dcterms:modified xsi:type="dcterms:W3CDTF">2005-06-02T20:40:00Z</dcterms:modified>
  <cp:revision>4</cp:revision>
  <dc:subject/>
  <dc:title>88</dc:title>
</cp:coreProperties>
</file>