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right w:val="single" w:sz="4" w:space="0" w:color="000000"/>
        </w:pBdr>
        <w:ind w:right="-45" w:hanging="0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16. Типология журналистики. Основные типоформирующие факторы изданий и теле-радиопрограмм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В последнее время внимание к типологии как научному методу заметно возросло. В первую очередь, это связано с возможностью применения типологических раскладок  в маркетинговых исследованиях. Сущность типологии - объединение типологических единиц (в данном случае изданий или программ) в группы по характерным признакам. Такими признаками могут быть: (характер аудитории; целевое назначение; издатель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  <w:u w:val="single"/>
        </w:rPr>
        <w:t>Вторичные признаки:</w:t>
      </w:r>
      <w:r>
        <w:rPr>
          <w:sz w:val="10"/>
        </w:rPr>
        <w:t xml:space="preserve"> авторский состав, структура издания, жанры. оформлен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  <w:u w:val="single"/>
        </w:rPr>
        <w:t>Формальные признаки</w:t>
      </w:r>
      <w:r>
        <w:rPr>
          <w:sz w:val="10"/>
        </w:rPr>
        <w:t>: тираж, объем, формат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10"/>
        </w:rPr>
        <w:t>По характеру аудитории выделяются следующие типы изданий и программ</w:t>
      </w:r>
      <w:r>
        <w:rPr>
          <w:sz w:val="10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</w:rPr>
        <w:t>- общероссийские (их аудитория включает все основные группы населения, проживающие на территории РФ - напр., “Аргументы и факты” и т.д.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</w:rPr>
        <w:t>- межрегиональные (охватывают население нескольких регионов - напр., СТС, РЕН-ТВ и т.д.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международные (объединяющие группы населения разных стран - напр., “Cosmopolitan”, “Домашний очаг” и т.д.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этнических общностей (наций, народностей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территориальных общностей (краевые, областные, районные СМИ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/>
      </w:pPr>
      <w:r>
        <w:rPr>
          <w:sz w:val="10"/>
        </w:rPr>
        <w:t>- для профессиональных групп (военные, сельскохозяйственные и т.д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социальных групп (среднего класса, интеллигенции и т.д.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возрастных групп (молодежи, пожилых и т.д.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женщин и мужчин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малых групп (семья, клуб и т.д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для групп верующих (православных, католиков и т.д.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 xml:space="preserve"> </w:t>
      </w:r>
      <w:r>
        <w:rPr>
          <w:b/>
          <w:sz w:val="10"/>
        </w:rPr>
        <w:t>По целевому назначению</w:t>
      </w:r>
      <w:r>
        <w:rPr>
          <w:sz w:val="10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публицистические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литературные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культурно-просветительские (“Театр + ТВ”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развлекательные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учебно-образовательные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методические (журнал “Литература в школе”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научные (“Очевидное-невероятное”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рекламные (газета “Экстра-М”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  <w:tab w:val="left" w:pos="851" w:leader="none"/>
        </w:tabs>
        <w:jc w:val="both"/>
        <w:rPr>
          <w:sz w:val="10"/>
        </w:rPr>
      </w:pPr>
      <w:r>
        <w:rPr>
          <w:sz w:val="10"/>
        </w:rPr>
        <w:t>- информационные (“Время, “Сегодня”) и др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>(Возможно сочетание в одном издании или программе различных назначений - напр., научно-публицистические). По целевому назначению СМИ классифицируются с учетом осуществления функций политики, экономики или каких-либо течений. По этим признакам они могут быть классифицированы как оппозиционная пресса, правая печать, либеральные СМИ и т.д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</w:rPr>
        <w:t xml:space="preserve">Возможна классификация по тематическому признаку (спорт, кулинария и т.д.) или по жанровому (интервью, репортаж, ток-шоу и т.д.)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10"/>
          <w:u w:val="single"/>
        </w:rPr>
        <w:t xml:space="preserve">Типообразующие факторы: </w:t>
      </w:r>
      <w:r>
        <w:rPr>
          <w:sz w:val="10"/>
        </w:rPr>
        <w:t>главным типообразующими факторами являются - аудиторная направленность, стремление собрать вокруг издания или программы аудиторию с четко определенным набором черт (социально-демографических, социально-мировоззренческих, особенностей потребностей, запросов, интересов, предпочтений и т.д.). От того, каким аудиторным признакам будет уделяться данным СМИ наибольшее внимание, зависит: 1) проблемно-тематическая направленность, обращение к определенным пластам информации; при этом СМИ может быть по этому признаку универсальным, политематическим и монотематическим. А от того, в каком свете будут освещаться проблемы и темы, зависит 2) социальная позиция СМИ, его политическая, экономическая и др. направленность в соответствии с представлением редакции о перспективах развития страны, ее месте и роли в мировом сообществе, линии поведения во внутренних и международных отношениях; при этом очень важно, какая позиция будет реализоваться в условиях плюрализма, т.е. 3) линия поведения относительно других СМИ, представляющих другие социальные позиции, отстаивающие интересы других социальных сло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</w:rPr>
        <w:t>Есть и другие типообразующие факторы (масштаб информации, регион распространения, стилевые формы, в т.ч. способы взаимодействия со своей аудиторией и др.), но они представляют как бы “второй пласт” типообразующих свойст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17. Жанры радиожурналисти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По функциональным – предметным признака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Информационные жан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сообщен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08"/>
          <w:tab w:val="center" w:pos="170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  <w:t>- радиоотчет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об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инф. радиоинтерв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инф. радиорепортаж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инф. радиокорреспонденц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Аналитические жан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аналит. радиоинтерв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анал. радиорепортаж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анал. радиокорреспнденц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реценз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письмо, обзор писе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бесе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комментари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дискусс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речь (письмо, корреспонденция, радиообращени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журналистское расследование на радио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Документально-художественные жан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компазиц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очерк, радиозарисовка, радиорасска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радиофельетон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По форме звучания в эфир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Монологические жан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реценз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об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отчет, радиоречь, радиозарисов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Диалогические жан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бесе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интервь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дискусс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интетические жанры (все звуковые средства вещания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репортаж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- радиофельетон</w:t>
      </w:r>
    </w:p>
    <w:p>
      <w:pPr>
        <w:pStyle w:val="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b/>
          <w:bCs/>
          <w:sz w:val="10"/>
          <w:u w:val="single"/>
        </w:rPr>
        <w:t>18. Зарождение российской рабочей печати в конце 19- начала 20 века, орган РСДРП газета «Искра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</w:rPr>
        <w:t>В 1900 году выходит около 1000 изданий, но только 202 из них являются органом политической печати. Основными центрами развития журналистики становятся Москва и СПб, но региональная печать также развивается. Существуют такие либеральные издания, как «Русские ведомости», «Россия», «Русская мысль». В 1897 году выходит «Жизнь» марксистов, где ведущую роль играет Горький (Фома Гордеев, Кириллка, Трое). Горький привлекает туда Чехова, но в 1901 году издание закрыли. В 1900 году в Лейпциге создается газета «Искра», затем она переезжает в Мюнхен, оттуда в Лондон, и только затем в Россию. Создатели «Искры» - Плеханов, Мартов, Ульянов. «Искра» объединила в себе все социал-демократические партии. Газета поддерживает диктатуру пролетариата и марксистскую теорию. На втором съезде был утвержден редакторский состав «Искры» - но Мартов, который в то время был не в ладах с Лениным отказался участвовать в редакционном совете. В 1903 году Ленин ругается с Плехановым (Плеханов хотел снова вернуть в «Искру» всех меньшевиков) и уходит из газеты. «Искра» становится меньшевистским изданием и в 1905 году прекращает свое существование</w:t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6:18:00Z</dcterms:created>
  <dc:creator>noname</dc:creator>
  <dc:description/>
  <dc:language>en-US</dc:language>
  <cp:lastModifiedBy>1</cp:lastModifiedBy>
  <dcterms:modified xsi:type="dcterms:W3CDTF">2005-06-02T17:29:00Z</dcterms:modified>
  <cp:revision>4</cp:revision>
  <dc:subject/>
  <dc:title>88</dc:title>
</cp:coreProperties>
</file>