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88. Функции журналистики. Понятия и общая характеристи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b/>
          <w:sz w:val="10"/>
          <w:szCs w:val="10"/>
        </w:rPr>
        <w:t xml:space="preserve">Функция </w:t>
      </w:r>
      <w:r>
        <w:rPr>
          <w:sz w:val="10"/>
          <w:szCs w:val="10"/>
        </w:rPr>
        <w:t xml:space="preserve">(от лат. – исполнение, совершенствование). Относительно функций журналистики мнения ученых расходятс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Функции журналистики</w:t>
      </w:r>
      <w:r>
        <w:rPr>
          <w:sz w:val="10"/>
          <w:szCs w:val="10"/>
        </w:rPr>
        <w:t xml:space="preserve"> – совокупность её "обязанностей" и характер их исполнени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сякая человеческая дея-ть, в том числе и жур-кая  носит целепологающий характер (чел. видит перед собой цель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b/>
          <w:sz w:val="10"/>
          <w:szCs w:val="10"/>
        </w:rPr>
        <w:t>Конецкая "Социология коммуникаций"</w:t>
      </w:r>
      <w:r>
        <w:rPr>
          <w:sz w:val="10"/>
          <w:szCs w:val="10"/>
        </w:rPr>
        <w:t>: СМИ действуют по ряду направлений, реализуя несколько групп функций. (Соц. – псих. Функции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1.Группа идеологических функций, предопределяющая идейно-воспитательный характер (формирование самосознания масс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2. Группа непосредственно-организаторских функций требующая от журналистики делового анализа деятельности различных предприятий и учреждений тех или иных сфер соц. жизни (распространение передового опыта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3. Группа культурно-рекреативных функций, выполнение которых предполагает распространения в массах широкого спектра знани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В отечественной психолингвистики выделяются несколько функций, типичных для радио и телевиден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ф-я контакта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ф-я соц. контроля (этические нормы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ф-я социализации личности – воспитательная функция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оциальные функци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Информационная (предоставление актуальной информации, разноплановой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егулирующая (влияет на формирование общественного мнения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Культурологическая функция (имеет познавательный характер, сохранение культурных традици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рохоров Е.П.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Выполняя идеологические функции журналистика обращается к общественному мнению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опаганда – Дея-ть Жур. по распространению фундаментальных ид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Агитация – Дея-ть Жур по распространению оперативной информации, активно формирующей позиции масс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ркрносенко С.Г.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оциальное функционирование журналистик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оц. роли пресс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. Производственно-экономическая роль. Определенную стоимость имеет квалификация журналиста, добытая им информация, готовый тираж газеты, оборудование телерадиостанций и т.д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2. Информационно-коммуникативная роль. Поколения делятся своим опыт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. Регулирующая роль (т.к. на первый план выходит власть). Участвует в управлении общество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. Духовно-идеологическая роль. СМИ предоставляют разные точки зрени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Также выделяет такие функци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- Пропаганда</w:t>
      </w:r>
      <w:r>
        <w:rPr>
          <w:sz w:val="10"/>
          <w:szCs w:val="10"/>
        </w:rPr>
        <w:t xml:space="preserve"> – (распространять) – это распространение политической, экономической и иных знаний и идей, а также эстетических и морально-нравственных ценносте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-   Агитация</w:t>
      </w:r>
      <w:r>
        <w:rPr>
          <w:sz w:val="10"/>
          <w:szCs w:val="10"/>
        </w:rPr>
        <w:t xml:space="preserve"> – (приведения в движение) представляет собой воздействие на аудиторию путем создания примера для подражания, а также с помощью призыва и морального стимул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оц. фун. оказывают влияние на социум, охватывая несколь. сфер общ. жизн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оц.-психологическая занимается психологическими вопросами (пропаганда, агитация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езультат соц-псих. Функций – аудиторией можно манипулировать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89. современные компьютерные технологии в издательстве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>Набор текста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/>
      </w:pPr>
      <w:r>
        <w:rPr>
          <w:sz w:val="10"/>
        </w:rPr>
        <w:t>Сканирование иллюстративного материала. В зависимости от первоисточника (бумага или слайд) применяются два типа сканеров - планшетные и барабанные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>Верстка - пространственная организация материала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/>
      </w:pPr>
      <w:r>
        <w:rPr>
          <w:sz w:val="10"/>
        </w:rPr>
        <w:t>Вывод фотоформ (“пленок”). Если издание черно-белое - одна фотоформа, если полноцветное - четыре (для черного - b, пурпурного - m , голубого - c, желтого - y)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16" w:hanging="0"/>
        <w:jc w:val="both"/>
        <w:rPr>
          <w:b/>
          <w:b/>
          <w:sz w:val="10"/>
        </w:rPr>
      </w:pPr>
      <w:r>
        <w:rPr>
          <w:b/>
          <w:sz w:val="10"/>
        </w:rPr>
        <w:t>Типография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/>
      </w:pPr>
      <w:r>
        <w:rPr>
          <w:sz w:val="10"/>
        </w:rPr>
        <w:t>Изготовление печатной формы, состоящей из гидрофильных и гидрофобных элементов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>Печать (в подавляющем большинстве случаев - офсетная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 xml:space="preserve">Фальцовка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>Разрезк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</w:rPr>
        <w:t>Вкладка (если многостраничное издание).</w:t>
      </w:r>
      <w:r>
        <w:rPr>
          <w:b/>
          <w:sz w:val="10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16" w:hanging="0"/>
        <w:jc w:val="both"/>
        <w:rPr>
          <w:b/>
          <w:b/>
          <w:sz w:val="10"/>
        </w:rPr>
      </w:pPr>
      <w:r>
        <w:rPr>
          <w:b/>
          <w:sz w:val="10"/>
        </w:rPr>
        <w:t>Основные тенденции развит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</w:rPr>
        <w:t>- Самая древняя печать - высокая (проблема в некачественном воспроизведении иллюстраци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>- Глубокая печать (с сер. XIII века, неоправданно дорогой способ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>- Плоская (виды: литография, фототипия и офсет). Офсет (с 1904 г.) - самый распространенный способ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>
          <w:sz w:val="10"/>
        </w:rPr>
      </w:pPr>
      <w:r>
        <w:rPr>
          <w:sz w:val="10"/>
        </w:rPr>
        <w:t xml:space="preserve">- Последняя тенденция - цифровая печать. В настоящее время на рынке представлено два типа машин цифровой печати: xeicon (четыре цилиндра для разных цветов) и  indigo (цилиндр один, но бумага проходит четыре раза). Действуют по принципу лазерного принтера. Удобны для печати малых тиражей (до 2000 экз.)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ind w:left="16" w:hanging="0"/>
        <w:jc w:val="both"/>
        <w:rPr/>
      </w:pPr>
      <w:r>
        <w:rPr>
          <w:sz w:val="10"/>
        </w:rPr>
        <w:t>- С развитием информационных технологий увеличивается оперативность передачи информации, облегчается ее поиск и доступ к различным источникам через интернет. Современные редакции переходят на “безбумажный” выпуск печатной продук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10"/>
        </w:rPr>
        <w:t xml:space="preserve">КОЛЬЦОВ, МИХАИЛ ЕФИМОВИЧ </w:t>
      </w:r>
      <w:r>
        <w:rPr>
          <w:rFonts w:cs="Times New Roman CYR" w:ascii="Times New Roman CYR" w:hAnsi="Times New Roman CYR"/>
          <w:color w:val="000000"/>
          <w:sz w:val="10"/>
        </w:rPr>
        <w:t xml:space="preserve">(наст. фамилия Фридлянд) (1898–1942), русский прозаик; журналист. Родился 31 мая (12 июня) 1898 в Киеве, сын ремесленника. В 1901–1915 с семьей жил в Белостоке, учился в реальном училище, в 1915 поступил в Петроградский психоневрологический институт. Со школьной скамьи вместе с братом, будущим художником-карикатуристом Б.Е.Ефимовым, составлял сатирические листки. Публиковал статьи с 1916 в журнале «Путь студенчества». Во время Февральской революции находился среди солдат и матросов в Таврическом дворце, вместе с дружинниками принимал участие в арестах царских министров (своеобразная хроника событий, изложенных с кинематографической наглядностью, динамизмом, точностью в деталях и с неостывающей страстностью непосредственного участника, содержится в очерках Кольцова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Февральский март</w:t>
      </w:r>
      <w:r>
        <w:rPr>
          <w:color w:val="000000"/>
          <w:sz w:val="10"/>
        </w:rPr>
        <w:t xml:space="preserve">, 1920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Пыль и солнце</w:t>
      </w:r>
      <w:r>
        <w:rPr>
          <w:color w:val="000000"/>
          <w:sz w:val="10"/>
        </w:rPr>
        <w:t xml:space="preserve">, 1923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Далекие следы</w:t>
      </w:r>
      <w:r>
        <w:rPr>
          <w:rFonts w:cs="Times New Roman CYR" w:ascii="Times New Roman CYR" w:hAnsi="Times New Roman CYR"/>
          <w:color w:val="000000"/>
          <w:sz w:val="10"/>
        </w:rPr>
        <w:t xml:space="preserve">, 1925 и др., вошедших в кн.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Сотворение мира</w:t>
      </w:r>
      <w:r>
        <w:rPr>
          <w:rFonts w:cs="Times New Roman CYR" w:ascii="Times New Roman CYR" w:hAnsi="Times New Roman CYR"/>
          <w:color w:val="000000"/>
          <w:sz w:val="10"/>
        </w:rPr>
        <w:t xml:space="preserve">, 1928). В столь же энергичном стиле создан и очерк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Октябрь</w:t>
      </w:r>
      <w:r>
        <w:rPr>
          <w:rFonts w:cs="Times New Roman CYR" w:ascii="Times New Roman CYR" w:hAnsi="Times New Roman CYR"/>
          <w:color w:val="000000"/>
          <w:sz w:val="10"/>
        </w:rPr>
        <w:t xml:space="preserve"> (1919, опубл. 1921), описывающий штурм Зимнего дворца и падение Временного правительства. В 1918 Кольцов вступил в РКП(б). </w:t>
      </w:r>
    </w:p>
    <w:p>
      <w:pPr>
        <w:pStyle w:val="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10"/>
        </w:rPr>
        <w:t xml:space="preserve">После 1917 работал в Наркомпросе, ездил со съемочными группами кинохроники по стране, редактировал «Кинонеделю» (1918). В годы Гражданской войны был политработником Южного фронта, выпускал «Окна ЮгРОСТа» (1918–1920), с 1920 работал в отделе печати Наркоминдела. В 1921 участвовал в подавлении Кронштадтского восстания, был организатором и редактором газеты «Красный Кронштадт», публиковал статьи, очерки и фельетоны в центральной печати. Первый очерк Кольцова в газете «Правда» –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Махно</w:t>
      </w:r>
      <w:r>
        <w:rPr>
          <w:rFonts w:cs="Times New Roman CYR" w:ascii="Times New Roman CYR" w:hAnsi="Times New Roman CYR"/>
          <w:color w:val="000000"/>
          <w:sz w:val="10"/>
        </w:rPr>
        <w:t xml:space="preserve"> (1920). С 1922 постоянный сотрудник «Правды», где почти ежедневно появлялись его фельетоны. На основе газетных публикаций создаются книга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Петлюровщина</w:t>
      </w:r>
      <w:r>
        <w:rPr>
          <w:rFonts w:cs="Times New Roman CYR" w:ascii="Times New Roman CYR" w:hAnsi="Times New Roman CYR"/>
          <w:color w:val="000000"/>
          <w:sz w:val="10"/>
        </w:rPr>
        <w:t xml:space="preserve"> (1922), фельетон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Пуанкаре-война</w:t>
      </w:r>
      <w:r>
        <w:rPr>
          <w:rFonts w:cs="Times New Roman CYR" w:ascii="Times New Roman CYR" w:hAnsi="Times New Roman CYR"/>
          <w:color w:val="000000"/>
          <w:sz w:val="10"/>
        </w:rPr>
        <w:t xml:space="preserve"> (1923), очерк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Буревестник. Жизнь и смерть Максима Горького</w:t>
      </w:r>
      <w:r>
        <w:rPr>
          <w:rFonts w:cs="Times New Roman CYR" w:ascii="Times New Roman CYR" w:hAnsi="Times New Roman CYR"/>
          <w:color w:val="000000"/>
          <w:sz w:val="10"/>
        </w:rPr>
        <w:t xml:space="preserve"> (1938), сатирическая серия новелл об обывателе-приспособленце с партбилетом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Иван Вадимович, человек на уровне</w:t>
      </w:r>
      <w:r>
        <w:rPr>
          <w:rFonts w:cs="Times New Roman CYR" w:ascii="Times New Roman CYR" w:hAnsi="Times New Roman CYR"/>
          <w:color w:val="000000"/>
          <w:sz w:val="10"/>
        </w:rPr>
        <w:t xml:space="preserve"> (1933) и др. Кольцов объездил почти всю страну, часто бывал за границей – даже с опасностью для жизни (в 1927 под вымышленным именем жил в Будапеште, в «царстве фашиста Хорти» – очерк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Что могло быть</w:t>
      </w:r>
      <w:r>
        <w:rPr>
          <w:rFonts w:cs="Times New Roman CYR" w:ascii="Times New Roman CYR" w:hAnsi="Times New Roman CYR"/>
          <w:color w:val="000000"/>
          <w:sz w:val="10"/>
        </w:rPr>
        <w:t xml:space="preserve">); в 1932 проник к белогвардейскому генералу Шатилову, сфотографировал его и получил у него интервью (фельетон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В норе у зверя</w:t>
      </w:r>
      <w:r>
        <w:rPr>
          <w:rFonts w:cs="Times New Roman CYR" w:ascii="Times New Roman CYR" w:hAnsi="Times New Roman CYR"/>
          <w:color w:val="000000"/>
          <w:sz w:val="10"/>
        </w:rPr>
        <w:t xml:space="preserve">); в фашистской Германии пробрался в Зонненбургскую тюрьму, где встретился с политическими заключенным. </w:t>
      </w:r>
    </w:p>
    <w:p>
      <w:pPr>
        <w:pStyle w:val="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10"/>
        </w:rPr>
        <w:t xml:space="preserve">В 1931 Кольцов побывал в Испании, написал ряд корреспонденций и книгу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Испанская весна</w:t>
      </w:r>
      <w:r>
        <w:rPr>
          <w:rFonts w:cs="Times New Roman CYR" w:ascii="Times New Roman CYR" w:hAnsi="Times New Roman CYR"/>
          <w:color w:val="000000"/>
          <w:sz w:val="10"/>
        </w:rPr>
        <w:t xml:space="preserve"> (1933). В 1936 стал фактически одним из организаторов обороны Мадрида. Регулярные корреспонденции Кольцова в «Правду» с самых трудных и опасных участков фронта шли до ноября 1937. В 1938 была опубликована первая часть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Испанского дневника</w:t>
      </w:r>
      <w:r>
        <w:rPr>
          <w:rFonts w:cs="Times New Roman CYR" w:ascii="Times New Roman CYR" w:hAnsi="Times New Roman CYR"/>
          <w:color w:val="000000"/>
          <w:sz w:val="10"/>
        </w:rPr>
        <w:t xml:space="preserve">, среди персонажей которого – мексиканский коммунист Мигель Мартинес, журналист и боец, вымышленный и в то же время убедительный и яркий образ которого напоминает многими чертами его создателя (по политическим соображениям ряд эпизодов, связанных с выполнением героем-репортером военных задач, был опубликован только в конце 1980-х годов). </w:t>
      </w:r>
    </w:p>
    <w:p>
      <w:pPr>
        <w:pStyle w:val="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10"/>
        </w:rPr>
        <w:t xml:space="preserve">Этапная фигура в истории отечественной журналистики, Кольцов явился создателем нового типа проблемного фельетона, построенного главным образом не на домысливании и шаржировании, а на сопоставлении и монтаже фактов, литературных и житейских аналогий, как своеобразный синтез статьи и новеллы (т.н. «разоблачительные»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Кинококки</w:t>
      </w:r>
      <w:r>
        <w:rPr>
          <w:rFonts w:cs="Times New Roman CYR" w:ascii="Times New Roman CYR" w:hAnsi="Times New Roman CYR"/>
          <w:color w:val="000000"/>
          <w:sz w:val="10"/>
        </w:rPr>
        <w:t xml:space="preserve">, 1926, – о бесхозяйственности и расточительности,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Воронежские пинкертоны</w:t>
      </w:r>
      <w:r>
        <w:rPr>
          <w:color w:val="000000"/>
          <w:sz w:val="10"/>
        </w:rPr>
        <w:t xml:space="preserve">, 1927,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К вопросу о тупоумии</w:t>
      </w:r>
      <w:r>
        <w:rPr>
          <w:rFonts w:cs="Times New Roman CYR" w:ascii="Times New Roman CYR" w:hAnsi="Times New Roman CYR"/>
          <w:color w:val="000000"/>
          <w:sz w:val="10"/>
        </w:rPr>
        <w:t xml:space="preserve">, 1931, о бюрократах,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Акробаты кстати</w:t>
      </w:r>
      <w:r>
        <w:rPr>
          <w:rFonts w:cs="Times New Roman CYR" w:ascii="Times New Roman CYR" w:hAnsi="Times New Roman CYR"/>
          <w:color w:val="000000"/>
          <w:sz w:val="10"/>
        </w:rPr>
        <w:t xml:space="preserve">, 1930, – об архитектурных излишествах,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Обида на батарее</w:t>
      </w:r>
      <w:r>
        <w:rPr>
          <w:color w:val="000000"/>
          <w:sz w:val="10"/>
        </w:rPr>
        <w:t xml:space="preserve">, 1926,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Очень злая прореха</w:t>
      </w:r>
      <w:r>
        <w:rPr>
          <w:rFonts w:cs="Times New Roman CYR" w:ascii="Times New Roman CYR" w:hAnsi="Times New Roman CYR"/>
          <w:color w:val="000000"/>
          <w:sz w:val="10"/>
        </w:rPr>
        <w:t xml:space="preserve">, 1930, – о недостатках медицинского и бытового обслуживания, и «лирико-энтузиастические»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145 строк лирики</w:t>
      </w:r>
      <w:r>
        <w:rPr>
          <w:rFonts w:cs="Times New Roman CYR" w:ascii="Times New Roman CYR" w:hAnsi="Times New Roman CYR"/>
          <w:color w:val="000000"/>
          <w:sz w:val="10"/>
        </w:rPr>
        <w:t xml:space="preserve">, 1924, – о твердости советского рубля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Рождение первенца</w:t>
      </w:r>
      <w:r>
        <w:rPr>
          <w:rFonts w:cs="Times New Roman CYR" w:ascii="Times New Roman CYR" w:hAnsi="Times New Roman CYR"/>
          <w:color w:val="000000"/>
          <w:sz w:val="10"/>
        </w:rPr>
        <w:t xml:space="preserve">, 1925, – о пуске Шатурской электростанции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Белая бумага</w:t>
      </w:r>
      <w:r>
        <w:rPr>
          <w:rFonts w:cs="Times New Roman CYR" w:ascii="Times New Roman CYR" w:hAnsi="Times New Roman CYR"/>
          <w:color w:val="000000"/>
          <w:sz w:val="10"/>
        </w:rPr>
        <w:t xml:space="preserve">, 1926, – о строительстве Балахнинского бумажного комбината и т.п. фельетоны), а также очерка, основанного на личном опыте и, как и фельетоны Кольцова, на осмыслении широких общественно-исторических процессов («бытовые» и социальные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Хочу летать</w:t>
      </w:r>
      <w:r>
        <w:rPr>
          <w:rFonts w:cs="Times New Roman CYR" w:ascii="Times New Roman CYR" w:hAnsi="Times New Roman CYR"/>
          <w:color w:val="000000"/>
          <w:sz w:val="10"/>
        </w:rPr>
        <w:t xml:space="preserve">!, 1930, опирающийся на собственные впечатления участника подготовки дальних перелетов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Три дня в такси</w:t>
      </w:r>
      <w:r>
        <w:rPr>
          <w:rFonts w:cs="Times New Roman CYR" w:ascii="Times New Roman CYR" w:hAnsi="Times New Roman CYR"/>
          <w:color w:val="000000"/>
          <w:sz w:val="10"/>
        </w:rPr>
        <w:t xml:space="preserve">, 1934, для написания которого Кольцов ездил в качестве шофера такси по Москве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Семь дней в классе</w:t>
      </w:r>
      <w:r>
        <w:rPr>
          <w:rFonts w:cs="Times New Roman CYR" w:ascii="Times New Roman CYR" w:hAnsi="Times New Roman CYR"/>
          <w:color w:val="000000"/>
          <w:sz w:val="10"/>
        </w:rPr>
        <w:t xml:space="preserve">, 1935, для чего журналист некоторое время работал школьным педагогом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В загсе</w:t>
      </w:r>
      <w:r>
        <w:rPr>
          <w:rFonts w:cs="Times New Roman CYR" w:ascii="Times New Roman CYR" w:hAnsi="Times New Roman CYR"/>
          <w:color w:val="000000"/>
          <w:sz w:val="10"/>
        </w:rPr>
        <w:t xml:space="preserve">, 1936, в связи с которым Кольцов служил делопроизводителем в загсе и т.п., а также «событийные» и историко-биографические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Николай</w:t>
      </w:r>
      <w:r>
        <w:rPr>
          <w:rFonts w:cs="Times New Roman CYR" w:ascii="Times New Roman CYR" w:hAnsi="Times New Roman CYR"/>
          <w:color w:val="000000"/>
          <w:sz w:val="10"/>
        </w:rPr>
        <w:t xml:space="preserve">, 1924, – о последнем русском царе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Последний рейс</w:t>
      </w:r>
      <w:r>
        <w:rPr>
          <w:color w:val="000000"/>
          <w:sz w:val="10"/>
        </w:rPr>
        <w:t xml:space="preserve">, 1924,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Январские дни</w:t>
      </w:r>
      <w:r>
        <w:rPr>
          <w:rFonts w:cs="Times New Roman CYR" w:ascii="Times New Roman CYR" w:hAnsi="Times New Roman CYR"/>
          <w:color w:val="000000"/>
          <w:sz w:val="10"/>
        </w:rPr>
        <w:t xml:space="preserve">, 1925, – о похоронах В.И.Ленина;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Жена. Сестра...</w:t>
      </w:r>
      <w:r>
        <w:rPr>
          <w:rFonts w:cs="Times New Roman CYR" w:ascii="Times New Roman CYR" w:hAnsi="Times New Roman CYR"/>
          <w:color w:val="000000"/>
          <w:sz w:val="10"/>
        </w:rPr>
        <w:t xml:space="preserve">, 1924, – о Н.К.Крупской и М.И.Ульяновой; литературные портреты А.В.Луначарского, А.Барбюса и др., путевые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19 городов</w:t>
      </w:r>
      <w:r>
        <w:rPr>
          <w:rFonts w:cs="Times New Roman CYR" w:ascii="Times New Roman CYR" w:hAnsi="Times New Roman CYR"/>
          <w:color w:val="000000"/>
          <w:sz w:val="10"/>
        </w:rPr>
        <w:t xml:space="preserve">, 1933, в т.ч. памфлетного характера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Женева – город мира</w:t>
      </w:r>
      <w:r>
        <w:rPr>
          <w:rFonts w:cs="Times New Roman CYR" w:ascii="Times New Roman CYR" w:hAnsi="Times New Roman CYR"/>
          <w:color w:val="000000"/>
          <w:sz w:val="10"/>
        </w:rPr>
        <w:t xml:space="preserve">, 1932 и т.п. очерки). </w:t>
      </w:r>
    </w:p>
    <w:p>
      <w:pPr>
        <w:pStyle w:val="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10"/>
        </w:rPr>
        <w:t xml:space="preserve">Деятельный общественник и инициативный организатор, Кольцов был членом редколлегии газеты «Правда», основателем и редактором журнала «Огонек» (1932), редактором сатирических журналов «Чудак» (1928–1930), «Крокодил» (1934–1938), совместно с М.Горьким – соредактором журнала «За рубежом». В качестве руководителя созданного им Журнально-газетного объединения осуществил многие замыслы Горького, в т.ч. издания серии «Жизнь замечательных людей» («ЖЗЛ»), «Библиотеки романов», «Истории молодого человека XIX в.», выпуск оригинальной книги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День мира</w:t>
      </w:r>
      <w:r>
        <w:rPr>
          <w:rFonts w:cs="Times New Roman CYR" w:ascii="Times New Roman CYR" w:hAnsi="Times New Roman CYR"/>
          <w:color w:val="000000"/>
          <w:sz w:val="10"/>
        </w:rPr>
        <w:t xml:space="preserve"> (1937). Многие годы Кольцов возглавлял Иностранную комиссию СП СССР, участвовал в Международном конгрессе писателей в защиту культуры в Париже (1935), возглавлял советскую делегацию на антифашистском конгрессе в Испании (1937). В 1938 был избран членом-корреспондентом АН СССР и депутатом Верховного Совета РСФСР. Любимец читателей, широко известный публицист, искренне преданный советской власти, не раз изъявлявший свою лояльность И.В.Сталину (восторженный очерк в газете «Правда» </w:t>
      </w:r>
      <w:r>
        <w:rPr>
          <w:rFonts w:cs="Times New Roman CYR" w:ascii="Times New Roman CYR" w:hAnsi="Times New Roman CYR"/>
          <w:i/>
          <w:iCs/>
          <w:color w:val="000000"/>
          <w:sz w:val="10"/>
        </w:rPr>
        <w:t>Загадка-Сталин</w:t>
      </w:r>
      <w:r>
        <w:rPr>
          <w:rFonts w:cs="Times New Roman CYR" w:ascii="Times New Roman CYR" w:hAnsi="Times New Roman CYR"/>
          <w:color w:val="000000"/>
          <w:sz w:val="10"/>
        </w:rPr>
        <w:t>, 1929, и др.), Кольцов был репрессирован (в 1930–1940-е годы имела хождение версия о том, что журналист говорил слишком много правды о реальной жизни в СССР своим зарубежным друзьям).</w:t>
      </w:r>
      <w:r>
        <w:rPr>
          <w:color w:val="000000"/>
          <w:sz w:val="10"/>
        </w:rPr>
        <w:t xml:space="preserve"> </w:t>
      </w:r>
    </w:p>
    <w:p>
      <w:pPr>
        <w:pStyle w:val="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left="0" w:right="0" w:hanging="0"/>
        <w:jc w:val="both"/>
        <w:rPr/>
      </w:pPr>
      <w:r>
        <w:rPr>
          <w:sz w:val="10"/>
        </w:rPr>
        <w:t xml:space="preserve">Кольцов был расстрелян 4 апреля 1942. </w:t>
      </w:r>
    </w:p>
    <w:p>
      <w:pPr>
        <w:pStyle w:val="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ind w:left="0" w:right="0" w:hanging="0"/>
        <w:jc w:val="both"/>
        <w:rPr>
          <w:sz w:val="10"/>
        </w:rPr>
      </w:pPr>
      <w:r>
        <w:rPr>
          <w:sz w:val="10"/>
        </w:rPr>
        <w:t>Пример «Три дня в такси», «Димитров обвиняет», «Мертвая петля».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left="90" w:right="9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15:00Z</dcterms:created>
  <dc:creator>noname</dc:creator>
  <dc:description/>
  <dc:language>en-US</dc:language>
  <cp:lastModifiedBy>1</cp:lastModifiedBy>
  <dcterms:modified xsi:type="dcterms:W3CDTF">2005-06-02T20:23:00Z</dcterms:modified>
  <cp:revision>6</cp:revision>
  <dc:subject/>
  <dc:title>88</dc:title>
</cp:coreProperties>
</file>