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31.Концепция свободы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u w:val="none"/>
        </w:rPr>
        <w:t>В РФ поиск получение, производства и распространение массовой информации, учреждения СМИ, владение. Пользование распоряжения ими, изобретение, приобретения техники оборудования, предназначенных для производства и распространения СМИ не подлежат ограничениям за исключением предусмотренных законодательством РФ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Недопустимость цензуры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u w:val="none"/>
        </w:rPr>
        <w:t>Недопустимость злоупотребления свободой массовой информации. Лозунг св.печати был выдвинут в 17 веке. Охраняется законодательством. Свобода слова. Абс.свободы нет. Ж-ка как соц.ин-т действует на основе нормативн.актов. Исторически сложилось 3 концепции св.печати: авторитарная(исходит из того,</w:t>
      </w:r>
      <w:r>
        <w:rPr>
          <w:b w:val="false"/>
          <w:bCs/>
          <w:u w:val="none"/>
          <w:lang w:val="es-ES"/>
        </w:rPr>
        <w:t xml:space="preserve"> </w:t>
      </w:r>
      <w:r>
        <w:rPr>
          <w:b w:val="false"/>
          <w:bCs/>
          <w:u w:val="none"/>
        </w:rPr>
        <w:t>что ж-ка должна действовать в интересах власти, инакомысл.</w:t>
      </w:r>
      <w:r>
        <w:rPr>
          <w:b w:val="false"/>
          <w:bCs/>
          <w:u w:val="none"/>
          <w:lang w:val="es-ES"/>
        </w:rPr>
        <w:t xml:space="preserve"> </w:t>
      </w:r>
      <w:r>
        <w:rPr>
          <w:b w:val="false"/>
          <w:bCs/>
          <w:u w:val="none"/>
        </w:rPr>
        <w:t>подвергаются жестокому прессингу); полная свобода печати(противовес авторит.,</w:t>
      </w:r>
      <w:r>
        <w:rPr>
          <w:b w:val="false"/>
          <w:bCs/>
          <w:u w:val="none"/>
          <w:lang w:val="es-ES"/>
        </w:rPr>
        <w:t xml:space="preserve"> </w:t>
      </w:r>
      <w:r>
        <w:rPr>
          <w:b w:val="false"/>
          <w:bCs/>
          <w:u w:val="none"/>
        </w:rPr>
        <w:t>право на св.печати без всяких огранич.); ответственная свобода ж-ки (утверждается право на св.слова,св.распростр.мыслей и идей, право искать,</w:t>
      </w:r>
      <w:r>
        <w:rPr>
          <w:b w:val="false"/>
          <w:bCs/>
          <w:u w:val="none"/>
          <w:lang w:val="es-ES"/>
        </w:rPr>
        <w:t xml:space="preserve">  </w:t>
      </w:r>
      <w:r>
        <w:rPr>
          <w:b w:val="false"/>
          <w:bCs/>
          <w:u w:val="none"/>
        </w:rPr>
        <w:t>получать и распростр.ин-цию,право на св.печати,ТВ и РВ.Цензура запрещается,но права и свободы  а также огранич.устан.законом). Реализация свободы возм.</w:t>
      </w:r>
      <w:r>
        <w:rPr>
          <w:b w:val="false"/>
          <w:bCs/>
          <w:u w:val="none"/>
          <w:lang w:val="es-ES"/>
        </w:rPr>
        <w:t xml:space="preserve"> </w:t>
      </w:r>
      <w:r>
        <w:rPr>
          <w:b w:val="false"/>
          <w:bCs/>
          <w:u w:val="none"/>
        </w:rPr>
        <w:t>только при наличии эконом.условий, в усл.рыночной экономики СМИ может выжить только когда доходы превыш.расходы. Доходы-плата за предоставл.ин-ции,</w:t>
      </w:r>
      <w:r>
        <w:rPr>
          <w:b w:val="false"/>
          <w:bCs/>
          <w:u w:val="none"/>
          <w:lang w:val="es-ES"/>
        </w:rPr>
        <w:t xml:space="preserve"> </w:t>
      </w:r>
      <w:r>
        <w:rPr>
          <w:b w:val="false"/>
          <w:bCs/>
          <w:u w:val="none"/>
        </w:rPr>
        <w:t>доход от рекламы,</w:t>
      </w:r>
      <w:r>
        <w:rPr>
          <w:b w:val="false"/>
          <w:bCs/>
          <w:u w:val="none"/>
          <w:lang w:val="es-ES"/>
        </w:rPr>
        <w:t xml:space="preserve"> </w:t>
      </w:r>
      <w:r>
        <w:rPr>
          <w:b w:val="false"/>
          <w:bCs/>
          <w:u w:val="none"/>
        </w:rPr>
        <w:t>субсидии. Гос-во располагает большими возможностями в экон.обеспечении функц-ия ж-ки - это и налог.</w:t>
      </w:r>
      <w:r>
        <w:rPr>
          <w:b w:val="false"/>
          <w:bCs/>
          <w:u w:val="none"/>
          <w:lang w:val="es-ES"/>
        </w:rPr>
        <w:t xml:space="preserve"> </w:t>
      </w:r>
      <w:r>
        <w:rPr>
          <w:b w:val="false"/>
          <w:bCs/>
          <w:u w:val="none"/>
        </w:rPr>
        <w:t>политика,</w:t>
      </w:r>
      <w:r>
        <w:rPr>
          <w:b w:val="false"/>
          <w:bCs/>
          <w:u w:val="none"/>
          <w:lang w:val="es-ES"/>
        </w:rPr>
        <w:t xml:space="preserve"> </w:t>
      </w:r>
      <w:r>
        <w:rPr>
          <w:b w:val="false"/>
          <w:bCs/>
          <w:u w:val="none"/>
        </w:rPr>
        <w:t>льготные тарифы. Серьезными инструментами влияния располагает предпринимат.</w:t>
      </w:r>
      <w:r>
        <w:rPr>
          <w:b w:val="false"/>
          <w:bCs/>
          <w:u w:val="none"/>
          <w:lang w:val="es-ES"/>
        </w:rPr>
        <w:t xml:space="preserve"> </w:t>
      </w:r>
      <w:r>
        <w:rPr>
          <w:b w:val="false"/>
          <w:bCs/>
          <w:u w:val="none"/>
        </w:rPr>
        <w:t>Круги</w:t>
      </w:r>
      <w:r>
        <w:rPr>
          <w:b w:val="false"/>
          <w:bCs/>
          <w:u w:val="none"/>
          <w:lang w:val="es-ES"/>
        </w:rPr>
        <w:t xml:space="preserve"> </w:t>
      </w:r>
      <w:r>
        <w:rPr>
          <w:b w:val="false"/>
          <w:bCs/>
          <w:u w:val="none"/>
        </w:rPr>
        <w:t>- реклама, тексты ПР,</w:t>
      </w:r>
      <w:r>
        <w:rPr>
          <w:b w:val="false"/>
          <w:bCs/>
          <w:u w:val="none"/>
          <w:lang w:val="es-ES"/>
        </w:rPr>
        <w:t xml:space="preserve"> </w:t>
      </w:r>
      <w:r>
        <w:rPr>
          <w:b w:val="false"/>
          <w:bCs/>
          <w:u w:val="none"/>
        </w:rPr>
        <w:t>спонсорство. Однако, такая</w:t>
      </w:r>
      <w:r>
        <w:rPr>
          <w:b w:val="false"/>
          <w:bCs/>
          <w:u w:val="none"/>
          <w:lang w:val="es-ES"/>
        </w:rPr>
        <w:t xml:space="preserve"> </w:t>
      </w:r>
      <w:r>
        <w:rPr>
          <w:b w:val="false"/>
          <w:bCs/>
          <w:u w:val="none"/>
        </w:rPr>
        <w:t>экон.</w:t>
      </w:r>
      <w:r>
        <w:rPr>
          <w:b w:val="false"/>
          <w:bCs/>
          <w:u w:val="none"/>
          <w:lang w:val="es-ES"/>
        </w:rPr>
        <w:t xml:space="preserve"> </w:t>
      </w:r>
      <w:r>
        <w:rPr>
          <w:b w:val="false"/>
          <w:bCs/>
          <w:u w:val="none"/>
        </w:rPr>
        <w:t>поддержка не всегда бескорыстна. СМИ могут противостоять нежелат.экон.давлению. Чтоб его избежать, СМИ пытаются решать экон.проблемы самостоят.с помощью, например,</w:t>
      </w:r>
      <w:r>
        <w:rPr>
          <w:b w:val="false"/>
          <w:bCs/>
          <w:u w:val="none"/>
          <w:lang w:val="es-ES"/>
        </w:rPr>
        <w:t xml:space="preserve"> </w:t>
      </w:r>
      <w:r>
        <w:rPr>
          <w:b w:val="false"/>
          <w:bCs/>
          <w:u w:val="none"/>
        </w:rPr>
        <w:t>создания концернов,</w:t>
      </w:r>
      <w:r>
        <w:rPr>
          <w:b w:val="false"/>
          <w:bCs/>
          <w:u w:val="none"/>
          <w:lang w:val="es-ES"/>
        </w:rPr>
        <w:t xml:space="preserve"> </w:t>
      </w:r>
      <w:r>
        <w:rPr>
          <w:b w:val="false"/>
          <w:bCs/>
          <w:u w:val="none"/>
        </w:rPr>
        <w:t xml:space="preserve">мультимедиа. Это делает издания независ.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32.Система СМИ. Тенденции и проблемы развития в условиях становления информационного рынка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u w:val="none"/>
        </w:rPr>
        <w:t xml:space="preserve">Современная система журналистики состоит из подсистем: печать, радиовещание и ТВ. Функционирование обеспечивают информационные агентства и пресс-службы, производственно-технические службы и средства связи, транспорта и доставки, книготорговля, учебно-научные центры. К системе примыкает система устных форм м.и. (митинги), работа кинопроката, выставки, плакаты. В условиях становления информационного рынка в системе СМИ начинает играть большую роль службы ПР, рекламные, электронные СМИ.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u w:val="none"/>
        </w:rPr>
        <w:t xml:space="preserve">В узком смысле информационное пространство - совокупность реалий (как материальных, так и нематериальных, то есть, как предметов, так и, например, мнений)  способных стать предметом отображения в тексте. В этом отношении можно сказать, что с развитием современных технологий информационное пространство постоянно расширяется, так как упрощается доступ к информации. Если рассматривать информационное пространство более широко, то в качестве его субъектов будут представлены конкретные СМИ и даже отдельно журналисты в сложной системе взаимоотношений как внутри системы СМИ, так и за ее пределами. До развития рыночных отношений рынка информации в нашей стране не существовало. В настоящее время информационные отношения характеризуются, главным образом, взаимодействием субъектов информационного поля.  Его компоненты: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ind w:left="0" w:firstLine="16"/>
        <w:jc w:val="both"/>
        <w:rPr>
          <w:bCs/>
          <w:sz w:val="10"/>
        </w:rPr>
      </w:pPr>
      <w:r>
        <w:rPr>
          <w:bCs/>
          <w:sz w:val="10"/>
        </w:rPr>
        <w:t>Рынок ресурсов (бумага, техника, человеческие ресурсы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ind w:left="0" w:firstLine="16"/>
        <w:jc w:val="both"/>
        <w:rPr/>
      </w:pPr>
      <w:r>
        <w:rPr>
          <w:bCs/>
          <w:sz w:val="10"/>
        </w:rPr>
        <w:t>Рынок информации (поставщики - информационные агентства</w:t>
      </w:r>
      <w:r>
        <w:rPr>
          <w:sz w:val="10"/>
        </w:rPr>
        <w:t>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ind w:left="0" w:firstLine="16"/>
        <w:jc w:val="both"/>
        <w:rPr/>
      </w:pPr>
      <w:r>
        <w:rPr>
          <w:sz w:val="10"/>
        </w:rPr>
        <w:t>Рынок изданий (порождает необходимую для рыночных отношений конкуренцию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ind w:left="0" w:firstLine="16"/>
        <w:jc w:val="both"/>
        <w:rPr>
          <w:sz w:val="10"/>
          <w:szCs w:val="10"/>
        </w:rPr>
      </w:pPr>
      <w:r>
        <w:rPr>
          <w:sz w:val="10"/>
        </w:rPr>
        <w:t>Рынок распространителей и т.д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ind w:left="0" w:firstLine="16"/>
        <w:jc w:val="both"/>
        <w:rPr>
          <w:sz w:val="10"/>
          <w:szCs w:val="10"/>
        </w:rPr>
      </w:pPr>
      <w:r>
        <w:rPr>
          <w:sz w:val="10"/>
        </w:rPr>
        <w:t>Оптимизация информационных отношений в условиях рынка возможна при наличии прочной законодательной и материальной базы: первая является гарантом необходимого для демократического общества плюрализма мнений и здоровой конкуренции, вторая обеспечивает выпуск многообразной информационной продук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33. «Искра» - журнал демократической сатиры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После 40-х годов 17 века, русская журналистика вышла из периода застоя, этому содействовали важные политические события – поражение России в Крымской войне и смерть Николая 1. в стране начинается общественный подъем, предшествующий крестьянской реформе 1861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0"/>
        </w:rPr>
        <w:t xml:space="preserve">На престол вступил Александр 2. первые годы нового царствования свидетельствовали о грядущих переменах – были возвращены из ссылки декабристы, частным журналам разрешили иметь политический отдел и освещать крестьянский вопрос. В предреформенное пятилетие возникло свыше 150 новых газет и журналов. Расширился и окреп лагерь демократической прессы, изменился его типологический характер. В русле поисков демократическими публицистами более оперативного, чем ежемесячный толстый журнал, типа издания, обращенного к широкому кругу читателей, в том числе из провинции, можно рассматривать появление «Искры» - тонкого иллюстрированного еженедельника с карикатурами. Основанного в СПб в 1859 году Курочкиным и Степановым. На оформление и структуру сатирического еженедельника оказал влияние герценовский «Колокол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0"/>
        </w:rPr>
        <w:t>После закрытия «Русского слова» и «Современника», «Искра» стала единственным демократическим журналом. Журнал выступал против самодержавия, против чиновничества и в карикатурной и сатирической форме высмеивал все социальные недостатки своего време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  <w:szCs w:val="10"/>
        </w:rPr>
      </w:pPr>
      <w:r>
        <w:rPr>
          <w:sz w:val="10"/>
        </w:rPr>
        <w:t>В журнале работали не только литераторы, но и художники, что весьма разнообразило материалы журнала, сделало их более значимыми, острыми и понятными. Появились новые жанры, такие как пародия, и сатирические рецепты.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b/>
          <w:sz w:val="10"/>
          <w:szCs w:val="10"/>
          <w:u w:val="single"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1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851" w:leader="none"/>
      </w:tabs>
      <w:ind w:left="16" w:hanging="16"/>
    </w:pPr>
    <w:rPr>
      <w:b/>
      <w:sz w:val="10"/>
      <w:u w:val="single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851" w:leader="none"/>
      </w:tabs>
      <w:ind w:firstLine="16"/>
      <w:jc w:val="both"/>
    </w:pPr>
    <w:rPr>
      <w:sz w:val="1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7:52:00Z</dcterms:created>
  <dc:creator>noname</dc:creator>
  <dc:description/>
  <dc:language>en-US</dc:language>
  <cp:lastModifiedBy>1</cp:lastModifiedBy>
  <dcterms:modified xsi:type="dcterms:W3CDTF">2005-06-02T18:29:00Z</dcterms:modified>
  <cp:revision>3</cp:revision>
  <dc:subject/>
  <dc:title>88</dc:title>
</cp:coreProperties>
</file>