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124347046"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614304170"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2097845425"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1533692196"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1698979284"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1114882381"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1687801942"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2033600597"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