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ДЕРЖАНИЕ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71" w:type="dxa"/>
        <w:jc w:val="left"/>
        <w:tblInd w:w="-11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808"/>
        <w:gridCol w:w="7743"/>
        <w:gridCol w:w="720"/>
      </w:tblGrid>
      <w:tr>
        <w:trPr/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тр.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32"/>
                <w:szCs w:val="32"/>
              </w:rPr>
              <w:t>ВВЕДЕНИЕ</w:t>
            </w:r>
          </w:p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………………………………………………………………………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  <w:lang w:val="en-US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 xml:space="preserve">ГЛАВА 1. </w:t>
            </w:r>
          </w:p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FF6600"/>
                <w:sz w:val="32"/>
                <w:szCs w:val="32"/>
                <w:lang w:val="en-US"/>
              </w:rPr>
            </w:pPr>
            <w:r>
              <w:rPr>
                <w:rStyle w:val="StrongEmphasis"/>
                <w:color w:val="FF6600"/>
                <w:sz w:val="32"/>
                <w:szCs w:val="32"/>
              </w:rPr>
              <w:t xml:space="preserve">  </w:t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ЕОРЕТИЧЕСКИЕ ОСНОВЫ РАЗВИТИЯ МЕЖДУНАРОДНОГО ТУРИЗ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7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  Место и роль международного туризма в мировой экономике ………………………………………..……...………….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  Тенденции развития международного туризма в отдельных регионах мира ………………………………………………………</w:t>
            </w:r>
          </w:p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  <w:lang w:val="en-US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>ГЛАВА 2.</w:t>
            </w:r>
          </w:p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FF6600"/>
                <w:sz w:val="32"/>
                <w:szCs w:val="32"/>
                <w:lang w:val="en-US"/>
              </w:rPr>
            </w:pPr>
            <w:r>
              <w:rPr/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 xml:space="preserve">ПОТЕНЦИАЛЬНЫЕ ВОЗМОЖНОСТИ РАЗВИТИЯ 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МЕЖДУНАРОДНОГО ТУРИЗМА В КЫРГЫЗСТАНЕ</w:t>
            </w:r>
            <w:r>
              <w:rPr>
                <w:rStyle w:val="StrongEmphasis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Style w:val="StrongEmphasis"/>
                <w:color w:val="000000"/>
                <w:sz w:val="32"/>
                <w:szCs w:val="32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432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 xml:space="preserve">2.1 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труктура туристической отрасли Кыргызстана …...…...….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432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2.2  </w:t>
            </w:r>
            <w:r>
              <w:rPr>
                <w:color w:val="000000"/>
                <w:sz w:val="28"/>
                <w:szCs w:val="28"/>
              </w:rPr>
              <w:t>Оценка потенциала ресурсов Кыргызстана для развития туристической отрасли ………………………...………………</w:t>
            </w:r>
          </w:p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432" w:hanging="4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ГЛАВА 3.    </w:t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32"/>
                <w:szCs w:val="32"/>
              </w:rPr>
              <w:t>ПЕРСПЕКТИВЫ РАЗВИТИЯ МЕЖДУНАРОДНОГО ТУРИЗМА В КЫРГЫЗСТАН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rStyle w:val="StrongEmphasis"/>
                <w:color w:val="FF66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743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3.1</w:t>
            </w:r>
            <w:r>
              <w:rPr>
                <w:rFonts w:cs="Arial"/>
                <w:color w:val="FFFFFF"/>
                <w:sz w:val="28"/>
                <w:szCs w:val="28"/>
              </w:rPr>
              <w:t>_</w:t>
            </w:r>
            <w:r>
              <w:rPr>
                <w:rFonts w:cs="Arial"/>
                <w:color w:val="000000"/>
                <w:sz w:val="28"/>
                <w:szCs w:val="28"/>
              </w:rPr>
              <w:t>Основные направления развития международного туризма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3.2</w:t>
            </w:r>
            <w:r>
              <w:rPr>
                <w:rFonts w:cs="Arial"/>
                <w:color w:val="FFFFFF"/>
                <w:sz w:val="28"/>
                <w:szCs w:val="28"/>
              </w:rPr>
              <w:t>_</w:t>
            </w:r>
            <w:r>
              <w:rPr>
                <w:rFonts w:cs="Arial"/>
                <w:color w:val="000000"/>
                <w:sz w:val="28"/>
                <w:szCs w:val="28"/>
              </w:rPr>
              <w:t>Государственная политика развития международного туризма ………………...……………………………………………</w:t>
            </w:r>
          </w:p>
          <w:p>
            <w:pPr>
              <w:pStyle w:val="Normal"/>
              <w:rPr>
                <w:rStyle w:val="StrongEmphasis"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9551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 xml:space="preserve">ЗАКЛЮЧЕНИЕ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…………………………………………………………...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95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  <w:t>СПИСОК ИСПОЛЬЗОВАННОЙ</w:t>
            </w:r>
            <w:r>
              <w:rPr>
                <w:rStyle w:val="StrongEmphasis"/>
                <w:b w:val="false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StrongEmphasis"/>
                <w:color w:val="000000"/>
                <w:sz w:val="32"/>
                <w:szCs w:val="32"/>
              </w:rPr>
              <w:t xml:space="preserve">ЛИТЕРАТУРЫ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……...………...….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9551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32"/>
                <w:szCs w:val="32"/>
              </w:rPr>
              <w:t xml:space="preserve">ПРИЛОЖЕНИ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…………………………...…………….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110</w:t>
            </w:r>
          </w:p>
        </w:tc>
      </w:tr>
    </w:tbl>
    <w:p>
      <w:pPr>
        <w:pStyle w:val="Normal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Cs/>
          <w:iCs/>
          <w:color w:val="000000"/>
          <w:kern w:val="2"/>
          <w:sz w:val="32"/>
          <w:szCs w:val="32"/>
        </w:rPr>
      </w:pPr>
      <w:r>
        <w:rPr/>
      </w:r>
    </w:p>
    <w:p>
      <w:pPr>
        <w:pStyle w:val="Normal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DD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6:44:00Z</dcterms:created>
  <dc:creator>Constantine Okatjev</dc:creator>
  <dc:description/>
  <dc:language>en-US</dc:language>
  <cp:lastModifiedBy>Constantine Okatjev</cp:lastModifiedBy>
  <cp:lastPrinted>2001-05-12T09:54:00Z</cp:lastPrinted>
  <dcterms:modified xsi:type="dcterms:W3CDTF">2004-06-14T21:19:00Z</dcterms:modified>
  <cp:revision>10</cp:revision>
  <dc:subject/>
  <dc:title>Тема:     Международный туризм и его роль в развитии экономики Кыргызстана</dc:title>
</cp:coreProperties>
</file>