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1304099817"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938249841"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50976690"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1312761211"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2024509080"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1386527477"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797204071"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908932529"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