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909802943"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32233248"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1634229796"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1391596004"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1701850517"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516730048"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1771981395"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1014572920"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