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ДЕРЖАНИЕ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71" w:type="dxa"/>
        <w:jc w:val="left"/>
        <w:tblInd w:w="-11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808"/>
        <w:gridCol w:w="7743"/>
        <w:gridCol w:w="720"/>
      </w:tblGrid>
      <w:tr>
        <w:trPr/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тр.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32"/>
                <w:szCs w:val="32"/>
              </w:rPr>
              <w:t>ВВЕДЕНИЕ</w:t>
            </w:r>
          </w:p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………………………………………………………………………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  <w:lang w:val="en-US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 xml:space="preserve">ГЛАВА 1. </w:t>
            </w:r>
          </w:p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FF6600"/>
                <w:sz w:val="32"/>
                <w:szCs w:val="32"/>
                <w:lang w:val="en-US"/>
              </w:rPr>
            </w:pPr>
            <w:r>
              <w:rPr>
                <w:rStyle w:val="StrongEmphasis"/>
                <w:color w:val="FF6600"/>
                <w:sz w:val="32"/>
                <w:szCs w:val="32"/>
              </w:rPr>
              <w:t xml:space="preserve">  </w:t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ТЕОРЕТИКО – ОРГАНИЗАЦИОННЫЕ ОСНОВЫ РАЗВИТИЯ МЕЖДУНАРОДНОГО ТУРИЗМ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743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.1   Проекты предприятий  и  их связь с  бизнес – планами……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.2.  Анализ теоретических идей  международного туризма……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.3.  Тенденции развития международного туризма в отдельных регионах мира ………………………………………………………</w:t>
            </w:r>
          </w:p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  <w:lang w:val="en-US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ГЛАВА 2.</w:t>
            </w:r>
          </w:p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FF6600"/>
                <w:sz w:val="32"/>
                <w:szCs w:val="32"/>
                <w:lang w:val="en-US"/>
              </w:rPr>
            </w:pPr>
            <w:r>
              <w:rPr/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НАЛИЗ ТУРИСТИЧЕСКОЙ ДЕЯТЕЛЬНОСТИ НА ПРИМЕРЕ КРАСНОДАРСКОГО КРАЯ ПО СРАВНЕНИЮ С ДРУГИМИ СУБЪЕКТАМИ РФ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32"/>
                <w:szCs w:val="32"/>
              </w:rPr>
            </w:pPr>
            <w:r>
              <w:rPr>
                <w:bCs/>
              </w:rPr>
            </w:r>
          </w:p>
        </w:tc>
        <w:tc>
          <w:tcPr>
            <w:tcW w:w="7743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2.1 Современное состояние туризма и отдыха в Краснодарском крае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2.2 Оценка и статистический анализ туризма и отдыха в Краснодарском крае по сравнению с другими субъектами РФ…</w:t>
            </w:r>
          </w:p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432" w:hanging="432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ГЛАВА 3.    </w:t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>ПРОБЛЕМЫ И ПЕРСПЕКТИВЫ РАЗВИТИЯ МЕЖДУНАРОДНОГО ТУРИЗМА В УЗБЕКИСТА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rStyle w:val="StrongEmphasis"/>
                <w:color w:val="FF66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743" w:type="dxa"/>
            <w:tcBorders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3.1 Характеристика национального туристского продукта в Узбекистане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3.2 Виды туристических услуг и возможности их развития в Узбекистане………………………………………………………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3.3 Проблемные аспекты развития туристской сферы на местном уровне…………………………………………………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551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 xml:space="preserve">ЗАКЛЮЧЕНИЕ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…………………………………………………………...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9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  <w:t>СПИСОК ИСПОЛЬЗОВАННОЙ</w:t>
            </w:r>
            <w:r>
              <w:rPr>
                <w:rStyle w:val="StrongEmphasis"/>
                <w:b w:val="false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StrongEmphasis"/>
                <w:color w:val="000000"/>
                <w:sz w:val="32"/>
                <w:szCs w:val="32"/>
              </w:rPr>
              <w:t xml:space="preserve">ЛИТЕРАТУРЫ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……...………...….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95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  <w:t>ПРИЛОЖЕНИЯ</w:t>
            </w:r>
            <w:r>
              <w:rPr>
                <w:rFonts w:cs="Arial"/>
                <w:color w:val="000000"/>
                <w:sz w:val="32"/>
                <w:szCs w:val="32"/>
              </w:rPr>
              <w:t>………………………………………………………..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75</w:t>
            </w:r>
          </w:p>
        </w:tc>
      </w:tr>
    </w:tbl>
    <w:p>
      <w:pPr>
        <w:pStyle w:val="Normal"/>
        <w:rPr>
          <w:rStyle w:val="StrongEmphasis"/>
          <w:color w:val="000000"/>
          <w:sz w:val="32"/>
          <w:szCs w:val="32"/>
        </w:rPr>
      </w:pPr>
      <w:r>
        <w:rPr/>
      </w:r>
    </w:p>
    <w:sectPr>
      <w:headerReference w:type="default" r:id="rId2"/>
      <w:type w:val="nextPage"/>
      <w:pgSz w:w="11906" w:h="16838"/>
      <w:pgMar w:left="1134" w:right="567" w:gutter="227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4:34:00Z</dcterms:created>
  <dc:creator>Vlad</dc:creator>
  <dc:description/>
  <dc:language>en-US</dc:language>
  <cp:lastModifiedBy>Vlad</cp:lastModifiedBy>
  <cp:lastPrinted>2006-01-13T13:23:00Z</cp:lastPrinted>
  <dcterms:modified xsi:type="dcterms:W3CDTF">2006-01-13T09:26:00Z</dcterms:modified>
  <cp:revision>7</cp:revision>
  <dc:subject/>
  <dc:title>СОДЕРЖАНИЕ</dc:title>
</cp:coreProperties>
</file>