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TextBodyIndent"/>
        <w:rPr/>
      </w:pPr>
      <w:r>
        <w:rPr/>
        <w:t>Если сравнить основную проблему парапсихологии с некоторыми политическими или эстетическими про</w:t>
        <w:softHyphen/>
        <w:t>блемами, она покажется очень простой. Либо некото</w:t>
        <w:softHyphen/>
        <w:t>рые люди могут общаться путем экстрасенсорного вос</w:t>
        <w:softHyphen/>
        <w:t>приятия, либо ЭСВ не существует и существовать не может, потому что не существует опорных процессов, необходимых для его проявления. Экспериментальная работа в своей значительной части не дала ясных до</w:t>
        <w:softHyphen/>
        <w:t>казательств существования ЭСВ, но были установлены по меньшей мере два факта: во-первых, испытуемые, отгадывая карточные символы, получали очки, которые невозможно приписать одной случайности, и, во-вторых, некоторые участники экспериментов по ЭСВ жульничали, чтобы получить высокие очки.</w:t>
      </w:r>
    </w:p>
    <w:p>
      <w:pPr>
        <w:pStyle w:val="Normal"/>
        <w:widowControl w:val="false"/>
        <w:ind w:firstLine="355"/>
        <w:jc w:val="both"/>
        <w:rPr/>
      </w:pPr>
      <w:r>
        <w:rPr>
          <w:spacing w:val="20"/>
          <w:lang w:eastAsia="ru-RU"/>
        </w:rPr>
        <w:t>Первый факт неоспорим. И без статистического анализа ясно, что результаты, подобные тем, которые получили испытуемые, не могли бы возникнуть, если бы во время экспериментов происходило простое отгадывание. Второй факт, (эпи</w:t>
        <w:softHyphen/>
        <w:t>зодическое мошенничество участников эксперимента) известен из признаний самих испытуемых. В двух пер</w:t>
        <w:softHyphen/>
        <w:t>вых крупнейших английских экспериментах с сёстрами Крири и с Блэкберном и Смитом в 1882 году в це</w:t>
        <w:softHyphen/>
        <w:t>лом участвовало 8 испытуемых, и 7 из них признались в мошенничестве, а восьмой, если верить его партнеру, также мошенничал. Было бы удивительно, если бы в период между 1882годом и до наших дней в парапсихологических ис</w:t>
        <w:softHyphen/>
        <w:t>следованиях вдруг исчезли подобные попытки помочь естественному ходу событий. И действительно, внимательное изучение наиболее картинных парапсихологи</w:t>
        <w:softHyphen/>
        <w:t>ческих находок неизбежно приводит к</w:t>
      </w:r>
      <w:r>
        <w:rPr>
          <w:i/>
          <w:spacing w:val="20"/>
          <w:lang w:eastAsia="ru-RU"/>
        </w:rPr>
        <w:t xml:space="preserve"> </w:t>
      </w:r>
      <w:r>
        <w:rPr>
          <w:spacing w:val="20"/>
          <w:lang w:eastAsia="ru-RU"/>
        </w:rPr>
        <w:t>той или иной разновидности мошенничества, выступающей как альтернатива ЭСВ. Психоисследование считают изучением таинственных сил, но с таким же правом скептик может смотреть на него как на изучение способов, с по</w:t>
        <w:softHyphen/>
        <w:t>мощью которых хитрецы вводят в заблуждение просто</w:t>
        <w:softHyphen/>
        <w:t>душных.</w:t>
      </w:r>
    </w:p>
    <w:p>
      <w:pPr>
        <w:pStyle w:val="Normal"/>
        <w:widowControl w:val="false"/>
        <w:ind w:firstLine="355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Жульничество в той или иной его форме – весьма распространенный вид человеческой деятельности. Ис</w:t>
        <w:softHyphen/>
        <w:t>чезни оно, и современная жизнь освободилась бы от многих расходов и сложностей. Не было бы нужды в писанине, связанной с отчетностью и ревизиями, ис</w:t>
        <w:softHyphen/>
        <w:t>чезли бы всякие билеты, счета, квитанции и наклад</w:t>
        <w:softHyphen/>
        <w:t>ные. Игры, экзамены, соревнования и множество дру</w:t>
        <w:softHyphen/>
        <w:t>гих занятий такого же рода значительно упростились бы. С другой стороны, кажется логичным предполо</w:t>
        <w:softHyphen/>
        <w:t>жить, что обман имел место в малой части экспериментов по ЭСВ, поскольку исследователь старается обеспе</w:t>
        <w:softHyphen/>
        <w:t>чить такие условия, при которых испытуемый не может жульничать, и это, как правило, ему удается. По-видимому, большинство экспериментаторов настоль</w:t>
        <w:softHyphen/>
        <w:t>ко верит в реальность ЭСВ, что не сомневается в том, что оно способно проявляться без посторонней помощи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lang w:eastAsia="ru-RU"/>
        </w:rPr>
        <w:t>Эксперимент нельзя отнести к окончательным, если сама его схема не исключает хорошо известные источники экспериментальных ошибок. Если в процессе эксперимента был применен трюк, то результат скорее всего будет вну</w:t>
        <w:softHyphen/>
        <w:t>шительным, а шансы против его случайного возникно</w:t>
        <w:softHyphen/>
        <w:t>вения – огромными; если к тому же этот эксперимент относится к</w:t>
      </w:r>
      <w:r>
        <w:rPr>
          <w:i/>
          <w:spacing w:val="20"/>
          <w:lang w:eastAsia="ru-RU"/>
        </w:rPr>
        <w:t xml:space="preserve"> </w:t>
      </w:r>
      <w:r>
        <w:rPr>
          <w:spacing w:val="20"/>
          <w:lang w:eastAsia="ru-RU"/>
        </w:rPr>
        <w:t>категории окончательных, то трюк бу</w:t>
        <w:softHyphen/>
        <w:t>дет единственной альтернативой ЭСВ. Таким образом, отбор окончательных экспериментов выявляет одно</w:t>
        <w:softHyphen/>
        <w:t>временно эксперименты, в которых использовался какой-нибудь нечестный прием.</w:t>
      </w:r>
    </w:p>
    <w:p>
      <w:pPr>
        <w:pStyle w:val="Normal"/>
        <w:widowControl w:val="false"/>
        <w:ind w:firstLine="284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Существует, однако, психологический критерий, ко</w:t>
        <w:softHyphen/>
        <w:t>торый принял бы во внимание даже суд: это вопрос о побудительном мотиве. Зачем нужно людям устраивать сложные сговоры с единственной целью обмануть своих ближних? Прежде всего следует заметить, что история науки знает множество случаев подтасовки открытий и находок, мотивы которых неясны. Череп, найденный в 1912 году в Пилтдауне, который казался поначалу важным звеном в истории развития человека, доставил мистификатору массу хлопот и не принес никакой ощутимой выгоды.</w:t>
      </w:r>
    </w:p>
    <w:p>
      <w:pPr>
        <w:pStyle w:val="Normal"/>
        <w:widowControl w:val="false"/>
        <w:ind w:firstLine="284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Впрочем, у многих людей, выступающих как испы</w:t>
        <w:softHyphen/>
        <w:t>туемые в парапсихологических экспериментах, суще</w:t>
        <w:softHyphen/>
        <w:t>ствует весьма явный побудительный мотив. Было вре</w:t>
        <w:softHyphen/>
        <w:t>мя, когда говорили, что профессия медиума – вторая наиболее высокооплачиваемая профессия, открытая для женщин, а человека, кроме денег, может прельстить желание произвести впечатление или прославиться.</w:t>
      </w:r>
    </w:p>
    <w:p>
      <w:pPr>
        <w:pStyle w:val="Normal"/>
        <w:widowControl w:val="false"/>
        <w:ind w:firstLine="297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Парапсихологи должны винить только себя в том, что при рассмотрении их работ приходится делать та</w:t>
        <w:softHyphen/>
        <w:t>кой упор на жульничество. Бывает, что и в обычной науке недобросовестные исследователи пользуются не</w:t>
        <w:softHyphen/>
        <w:t>чистыми приемами, но их обман разоблачается, когда другим ученым не удается подтвердить их результаты. В таких случаях нет нужды в затяжной аутопсии эксперимента – о нем попросту забывают. Однако па</w:t>
        <w:softHyphen/>
        <w:t>рапсихологи, во всяком случае наиболее шумливые из них, отрицая необходимость подтверждать эксперимен</w:t>
        <w:softHyphen/>
        <w:t>ты их повторениями, сами же заставляют своих кри</w:t>
        <w:softHyphen/>
        <w:t>тиков детально изучать каждый эксперимент, чтобы выяснить, не мог ли результат быть обусловлен жуль</w:t>
        <w:softHyphen/>
        <w:t>ничеством.</w:t>
      </w:r>
    </w:p>
    <w:p>
      <w:pPr>
        <w:pStyle w:val="Normal"/>
        <w:widowControl w:val="false"/>
        <w:ind w:firstLine="323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>Как ни старались философы просвещать ученых в методологии и логике их собственного предмета, влияние их оказывалось, как правило, небольшим. Основ</w:t>
        <w:softHyphen/>
        <w:t>ным методологическим принципом науки является самовоспроизведение. Он не был никем сформулирован, но обладает той же эмпирической основой и опирается па ту же логику, что и принцип естественного отбора в эволюции. Исследователи непрерывно сообщают о своих экспериментальных открытиях, которые для удобства можно разделить на верные и неверные. Вер</w:t>
        <w:softHyphen/>
        <w:t>ные выживают, ибо подтверждаются дальнейшими исследованиями. Неверные забываются, ибо не могут быть подтверждены. Наука развивается путём естественного отбора. Новые результаты становятся мишенью для критики; новый результат должен быть подтверждён критиками в их же собственных экспериментальных условиях, при этом очень скоро становится ясным, нужно его опровергать, или нет.</w:t>
      </w:r>
    </w:p>
    <w:p>
      <w:pPr>
        <w:pStyle w:val="Normal"/>
        <w:widowControl w:val="false"/>
        <w:ind w:firstLine="323"/>
        <w:jc w:val="both"/>
        <w:rPr>
          <w:spacing w:val="20"/>
          <w:lang w:eastAsia="ru-RU"/>
        </w:rPr>
      </w:pPr>
      <w:r>
        <w:rPr>
          <w:spacing w:val="20"/>
          <w:lang w:eastAsia="ru-RU"/>
        </w:rPr>
        <w:t xml:space="preserve"> </w:t>
      </w:r>
    </w:p>
    <w:p>
      <w:pPr>
        <w:pStyle w:val="Normal"/>
        <w:widowControl w:val="false"/>
        <w:ind w:firstLine="284"/>
        <w:jc w:val="both"/>
        <w:rPr>
          <w:spacing w:val="20"/>
          <w:lang w:eastAsia="ru-RU"/>
        </w:rPr>
      </w:pPr>
      <w:r>
        <w:rPr>
          <w:spacing w:val="20"/>
          <w:lang w:eastAsia="ru-RU"/>
        </w:rPr>
      </w:r>
    </w:p>
    <w:p>
      <w:pPr>
        <w:pStyle w:val="Normal"/>
        <w:widowControl w:val="false"/>
        <w:ind w:firstLine="340"/>
        <w:jc w:val="both"/>
        <w:rPr>
          <w:spacing w:val="20"/>
          <w:lang w:eastAsia="ru-RU"/>
        </w:rPr>
      </w:pPr>
      <w:r>
        <w:rPr>
          <w:spacing w:val="20"/>
          <w:lang w:eastAsia="ru-RU"/>
        </w:rPr>
      </w:r>
    </w:p>
    <w:p>
      <w:pPr>
        <w:pStyle w:val="Normal"/>
        <w:widowControl w:val="false"/>
        <w:ind w:firstLine="340"/>
        <w:jc w:val="both"/>
        <w:rPr>
          <w:spacing w:val="20"/>
          <w:lang w:eastAsia="ru-RU"/>
        </w:rPr>
      </w:pPr>
      <w:r>
        <w:rPr>
          <w:spacing w:val="20"/>
          <w:lang w:eastAsia="ru-RU"/>
        </w:rPr>
      </w:r>
    </w:p>
    <w:p>
      <w:pPr>
        <w:pStyle w:val="Normal"/>
        <w:jc w:val="both"/>
        <w:rPr>
          <w:spacing w:val="20"/>
          <w:lang w:eastAsia="ru-RU"/>
        </w:rPr>
      </w:pPr>
      <w:r>
        <w:rPr>
          <w:spacing w:val="20"/>
          <w:lang w:eastAsia="ru-RU"/>
        </w:rPr>
      </w:r>
    </w:p>
    <w:sectPr>
      <w:headerReference w:type="default" r:id="rId2"/>
      <w:type w:val="nextPage"/>
      <w:pgSz w:w="12240" w:h="15840"/>
      <w:pgMar w:left="1843" w:right="1469" w:gutter="0" w:header="720" w:top="776" w:footer="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ind w:firstLine="355"/>
      <w:jc w:val="center"/>
    </w:pPr>
    <w:rPr>
      <w:b/>
      <w:spacing w:val="20"/>
      <w:sz w:val="32"/>
      <w:lang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355"/>
      <w:jc w:val="both"/>
    </w:pPr>
    <w:rPr>
      <w:spacing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0:27:00Z</dcterms:created>
  <dc:creator>‚ЁЄв®а</dc:creator>
  <dc:description/>
  <dc:language>en-US</dc:language>
  <cp:lastModifiedBy>‚ЁЄв®а</cp:lastModifiedBy>
  <dcterms:modified xsi:type="dcterms:W3CDTF">2005-07-07T06:34:00Z</dcterms:modified>
  <cp:revision>7</cp:revision>
  <dc:subject/>
  <dc:title>Если сравнить основную проблему парапсихологии с некоторыми политическими или эстетическими про-блемами, она покажется очень простой</dc:title>
</cp:coreProperties>
</file>