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sz w:val="10"/>
          <w:lang w:eastAsia="ru-RU"/>
        </w:rPr>
      </w:pPr>
      <w:r>
        <w:rPr>
          <w:rFonts w:cs="Arial" w:ascii="Arial" w:hAnsi="Arial"/>
          <w:sz w:val="10"/>
          <w:lang w:eastAsia="ru-RU"/>
        </w:rPr>
      </w:r>
    </w:p>
    <w:p>
      <w:pPr>
        <w:pStyle w:val="Normal"/>
        <w:widowControl w:val="false"/>
        <w:ind w:firstLine="142"/>
        <w:jc w:val="both"/>
        <w:rPr>
          <w:rFonts w:ascii="Arial" w:hAnsi="Arial" w:cs="Arial"/>
          <w:spacing w:val="20"/>
          <w:sz w:val="28"/>
          <w:lang w:eastAsia="ru-RU"/>
        </w:rPr>
      </w:pPr>
      <w:r>
        <w:rPr>
          <w:rFonts w:cs="Arial" w:ascii="Arial" w:hAnsi="Arial"/>
          <w:spacing w:val="20"/>
          <w:sz w:val="28"/>
          <w:lang w:eastAsia="ru-RU"/>
        </w:rPr>
      </w:r>
    </w:p>
    <w:p>
      <w:pPr>
        <w:pStyle w:val="Heading3"/>
        <w:ind w:firstLine="142"/>
        <w:rPr/>
      </w:pPr>
      <w:r>
        <w:rPr/>
        <w:t>Анализ данных</w:t>
      </w:r>
    </w:p>
    <w:p>
      <w:pPr>
        <w:pStyle w:val="Normal"/>
        <w:widowControl w:val="false"/>
        <w:ind w:firstLine="28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</w:r>
    </w:p>
    <w:p>
      <w:pPr>
        <w:pStyle w:val="TextBodyIndent"/>
        <w:ind w:firstLine="284"/>
        <w:rPr/>
      </w:pPr>
      <w:r>
        <w:rPr/>
        <w:t>Мало кто располагает временем для самостоятельного анализа и проверки парапсихологических данных. Люди вынуждены полагаться на авторитетные утвер</w:t>
        <w:softHyphen/>
        <w:t>ждения самих исследователей или тех, кто изучал эту область. Сказанное справедливо и в применении к любой области науки. Химику, например, было бы беспо</w:t>
        <w:softHyphen/>
        <w:t>лезно пытаться проверять каждую новую публикацию в его области, однако у него есть все основания пола</w:t>
        <w:softHyphen/>
        <w:t>гать, что возможная ошибка будет обнаружена теми, кто специализируется в данном узком вопросе.</w:t>
      </w:r>
    </w:p>
    <w:p>
      <w:pPr>
        <w:pStyle w:val="Normal"/>
        <w:widowControl w:val="false"/>
        <w:ind w:firstLine="28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Как же тогда получить авторитетное мнение об экстрасенсорном восприятии? Если бы наличие таких явлений было неоспоримым, их относили бы к особому разделу психологии. Однако ортодоксальные психологи, судя по их книгам или по содержанию их курсов в уни</w:t>
        <w:softHyphen/>
        <w:t>верситетах, вовсе не считают процесс экстрасенсорного восприятия установленным. Если обратиться к психо</w:t>
        <w:softHyphen/>
        <w:t>логу, то он, скорее всего тотчас же отвергнет ЭСВ.</w:t>
      </w:r>
    </w:p>
    <w:p>
      <w:pPr>
        <w:pStyle w:val="Normal"/>
        <w:widowControl w:val="false"/>
        <w:ind w:firstLine="28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С другой стороны, если спросить парапсихолога, то он, скорее всего, будет твердо убежден в существовании ЭСВ.</w:t>
      </w:r>
    </w:p>
    <w:p>
      <w:pPr>
        <w:pStyle w:val="Normal"/>
        <w:widowControl w:val="false"/>
        <w:tabs>
          <w:tab w:val="clear" w:pos="720"/>
          <w:tab w:val="right" w:pos="5419" w:leader="none"/>
        </w:tabs>
        <w:ind w:firstLine="284"/>
        <w:jc w:val="both"/>
        <w:rPr/>
      </w:pPr>
      <w:r>
        <w:rPr>
          <w:spacing w:val="20"/>
          <w:sz w:val="28"/>
          <w:lang w:eastAsia="ru-RU"/>
        </w:rPr>
        <w:t>К счастью, эксперименты по проверке экстрасенсорного восприятия носят такой характер, что любой достаточно разумный человек</w:t>
      </w:r>
      <w:r>
        <w:rPr>
          <w:spacing w:val="20"/>
          <w:sz w:val="28"/>
        </w:rPr>
        <w:t xml:space="preserve"> способен понять и даже попы</w:t>
      </w:r>
      <w:r>
        <w:rPr>
          <w:spacing w:val="20"/>
          <w:sz w:val="28"/>
          <w:lang w:eastAsia="ru-RU"/>
        </w:rPr>
        <w:t xml:space="preserve">таться самостоятельно их проделать. Многие довольно быстро оставляют эти </w:t>
      </w:r>
      <w:r>
        <w:rPr>
          <w:spacing w:val="20"/>
          <w:sz w:val="28"/>
        </w:rPr>
        <w:t>попытки</w:t>
      </w:r>
      <w:r>
        <w:rPr>
          <w:spacing w:val="20"/>
          <w:sz w:val="28"/>
          <w:lang w:eastAsia="ru-RU"/>
        </w:rPr>
        <w:t xml:space="preserve">, </w:t>
      </w:r>
      <w:r>
        <w:rPr>
          <w:spacing w:val="20"/>
          <w:sz w:val="28"/>
        </w:rPr>
        <w:t>поскольку</w:t>
      </w:r>
      <w:r>
        <w:rPr>
          <w:spacing w:val="20"/>
          <w:sz w:val="28"/>
          <w:lang w:eastAsia="ru-RU"/>
        </w:rPr>
        <w:t xml:space="preserve"> их представления о запасе уже </w:t>
      </w:r>
      <w:r>
        <w:rPr>
          <w:spacing w:val="20"/>
          <w:sz w:val="28"/>
        </w:rPr>
        <w:t>накопленных</w:t>
      </w:r>
      <w:r>
        <w:rPr>
          <w:spacing w:val="20"/>
          <w:sz w:val="28"/>
          <w:lang w:eastAsia="ru-RU"/>
        </w:rPr>
        <w:t xml:space="preserve"> данных неверны.</w:t>
      </w:r>
    </w:p>
    <w:p>
      <w:pPr>
        <w:pStyle w:val="Normal"/>
        <w:widowControl w:val="false"/>
        <w:ind w:left="28" w:firstLine="326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Однако мало кто из парапсихологов стал бы утвер</w:t>
        <w:softHyphen/>
        <w:t>ждать, что тысячами испытуемых были проделаны миллионы проб при хороших условиях эксперимента или же что многие университеты сообщали о результатах, дающих окончательные доказательства ЭСВ.</w:t>
      </w:r>
    </w:p>
    <w:p>
      <w:pPr>
        <w:pStyle w:val="TextBodyIndent"/>
        <w:rPr/>
      </w:pPr>
      <w:r>
        <w:rPr/>
        <w:t>Эксперименты заметно различаются по сложности; так, эксперимент может быть сравнительно простым, когда в нем участвуют, скажем, 4 человека, которые, собравшись под вечер, проводят и записывают 200 проб на угадывание карточных символов, однако эксперименты бывают и чрезвычайно сложными. И действительно, некоторые эксперименты по телепатии состояли из большого числа сеансов, причем условия менялись от сеанса к сеансу. В связи с экспериментами последнего типа необходимо особенно подчеркнуть 3 принципа, которые надо учитывать при их оценке.</w:t>
      </w:r>
    </w:p>
    <w:p>
      <w:pPr>
        <w:pStyle w:val="Normal"/>
        <w:widowControl w:val="false"/>
        <w:ind w:firstLine="331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1. Всякий эксперимент следует оценивать только по его собственным достоинствам. Нельзя оправдывать ту или иную слабость данного эксперимента на основании того, что она отсутствует в другом эксперименте, который в свою очередь может иметь какие-то слабости; ес</w:t>
        <w:softHyphen/>
        <w:t>ли же он их не имеет, то первый эксперимент следует отбросить и делать заключения только на основе второго.</w:t>
      </w:r>
    </w:p>
    <w:p>
      <w:pPr>
        <w:pStyle w:val="Normal"/>
        <w:widowControl w:val="false"/>
        <w:ind w:firstLine="331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Профессиональные фокусники часто используют то, что их зрители не практикуют оценок подобного рода. Так, например, фокусник может демонстрировать ''пе</w:t>
        <w:softHyphen/>
        <w:t>редачу мыслей''. Суть его фокуса состоит в том, что кто-то из зрителей берет карту из игральной колоды, смотрит на нее и кладет назад. Затем фокусник называет карту. После этого карту берет другой зритель, которому позволяют оставить ее при себе, а фокусник вновь называет нарту. Если кто-либо из зрителей вы</w:t>
        <w:softHyphen/>
        <w:t>делит эти существенные черты фокуса, то он может стать в тупик перед тем, как все это было проделано. После первого фокуса он, пожалуй, решит, что фокусник сумел подглядеть карту, когда ее возвращали в колоду. Однако при втором фокусе исполнитель не прикасался к колоде после извлечения карты, и эта возможность покажется зрителю исключенной.</w:t>
      </w:r>
    </w:p>
    <w:p>
      <w:pPr>
        <w:pStyle w:val="Normal"/>
        <w:widowControl w:val="false"/>
        <w:ind w:firstLine="331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Всякий профессиональный фокусник, конечно, имеет в запасе много вариантов такого простого трюка. Он может, например, пытаться всякий раз навязать выбор известной ему нарты. Если это ему удается, то карту не надо возвращать в колоду. Если же это не удается, то он просит вернуть нарту, стараясь ловким движением положить ее поверх колоды и подсмотреть ее лицевую сторону. Мало кто из фокусников заранее объявляет, что именно он собирается делать.</w:t>
      </w:r>
    </w:p>
    <w:p>
      <w:pPr>
        <w:pStyle w:val="Style12"/>
        <w:ind w:left="28" w:right="0" w:firstLine="331"/>
        <w:rPr/>
      </w:pPr>
      <w:r>
        <w:rPr/>
        <w:t>2. Эксперимент нельзя считать окончательным доказательством ЭСВ, если в нем имеется дефект, позволяющий объяснить результат иными причинами. Процессы, исследуемые парапсихологией, и гипотетичны и а priori крайне маловероятны. Гораздо правдоподобней, что результат объясняется любой из известных причин, чем гипотетическим процессом, о котором идет речь.</w:t>
      </w:r>
    </w:p>
    <w:p>
      <w:pPr>
        <w:pStyle w:val="Normal"/>
        <w:widowControl w:val="false"/>
        <w:ind w:left="28" w:firstLine="331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Объяснение, основанное только на вполне реальных процессах и приводимое взамен экстрасенсорного восприятия, не следует отвергать по причине его сложности или кажущейся маловероятности.</w:t>
      </w:r>
    </w:p>
    <w:p>
      <w:pPr>
        <w:pStyle w:val="Normal"/>
        <w:widowControl w:val="false"/>
        <w:ind w:firstLine="331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Пусть, скажем, при разборе некоего эксперимента надо сделать выбор между двумя объяснениями наблюдаемого числа очков. Одно – экстрасенсорное восприятие – постулирует новый процесс, а другое – хотя бы и сложное – зависит только от известных процессов. Это второе объяснение может казаться малоправдоподобным, однако оно возможно. Его следует полностью исключить или дальнейшими опытами резко уменьшить его вероятность, и лишь после этого можно будет при</w:t>
        <w:softHyphen/>
        <w:t>влечь к объяснению гипотезу экстрасенсорного восприятия.</w:t>
      </w:r>
    </w:p>
    <w:p>
      <w:pPr>
        <w:pStyle w:val="2"/>
        <w:tabs>
          <w:tab w:val="clear" w:pos="720"/>
          <w:tab w:val="left" w:pos="284" w:leader="none"/>
        </w:tabs>
        <w:rPr/>
      </w:pPr>
      <w:r>
        <w:rPr/>
        <w:tab/>
        <w:t>3. Эксперимент следует оценивать по его слабейшему звену. Нехватку контроля в одном месте невозможно возместить избытком контроля в другом.</w:t>
      </w:r>
    </w:p>
    <w:p>
      <w:pPr>
        <w:pStyle w:val="TextBodyIndent"/>
        <w:ind w:firstLine="284"/>
        <w:rPr/>
      </w:pPr>
      <w:r>
        <w:rPr/>
        <w:t>Например, слабость телепатических экспериментов с Джорджем Цирклом в качестве испытуемого, состоит в том, что приходится полностью доверять исследовательнице, проводившей эксперимент, которая выступала здесь в роли индуктора, а вместе с тем записывала как задуманный ею символ, так и догадку перципиента.</w:t>
      </w:r>
    </w:p>
    <w:p>
      <w:pPr>
        <w:pStyle w:val="Normal"/>
        <w:widowControl w:val="false"/>
        <w:ind w:firstLine="28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Сколь бы суровым ни был контроль остальных звеньев эксперимента, он не может устранить эту сла</w:t>
        <w:softHyphen/>
        <w:t>бость.</w:t>
      </w:r>
    </w:p>
    <w:p>
      <w:pPr>
        <w:pStyle w:val="Normal"/>
        <w:widowControl w:val="false"/>
        <w:ind w:firstLine="28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</w:r>
    </w:p>
    <w:p>
      <w:pPr>
        <w:pStyle w:val="Heading1"/>
        <w:ind w:firstLine="284"/>
        <w:rPr/>
      </w:pPr>
      <w:r>
        <w:rPr/>
        <w:t>Влияние ошибок и обмана</w:t>
      </w:r>
    </w:p>
    <w:p>
      <w:pPr>
        <w:pStyle w:val="Normal"/>
        <w:widowControl w:val="false"/>
        <w:ind w:firstLine="28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Нельзя к тому же упускать из виду ни один из фак</w:t>
        <w:softHyphen/>
        <w:t>торов, могущих повлиять на результаты эксперимента.</w:t>
      </w:r>
    </w:p>
    <w:p>
      <w:pPr>
        <w:pStyle w:val="Normal"/>
        <w:widowControl w:val="false"/>
        <w:ind w:firstLine="284"/>
        <w:jc w:val="both"/>
        <w:rPr/>
      </w:pPr>
      <w:r>
        <w:rPr>
          <w:spacing w:val="20"/>
          <w:sz w:val="28"/>
          <w:lang w:eastAsia="ru-RU"/>
        </w:rPr>
        <w:t>Если кто-то из участников эксперимента имел хоть</w:t>
      </w:r>
      <w:r>
        <w:rPr>
          <w:i/>
          <w:spacing w:val="20"/>
          <w:sz w:val="28"/>
          <w:lang w:eastAsia="ru-RU"/>
        </w:rPr>
        <w:t xml:space="preserve"> </w:t>
      </w:r>
      <w:r>
        <w:rPr>
          <w:spacing w:val="20"/>
          <w:sz w:val="28"/>
          <w:lang w:eastAsia="ru-RU"/>
        </w:rPr>
        <w:t>малейшую возможность повлиять на его результат неотмеченным в протоколе способом, то такую возможность следует рассмотреть полностью.</w:t>
      </w:r>
    </w:p>
    <w:p>
      <w:pPr>
        <w:pStyle w:val="Normal"/>
        <w:widowControl w:val="false"/>
        <w:ind w:firstLine="28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Необходимо открыто обсудить возможность подта</w:t>
        <w:softHyphen/>
        <w:t>совки результата участниками путем мошенничества и трюков. Если этот результат мог быть получен с по</w:t>
        <w:softHyphen/>
        <w:t>мощью трюка, то эксперимент нельзя считать удовлетворительным доказательством ЭСВ, независимо от того, сочтут ли в конечном итоге, что был использован обман или нет. Нас интересует здесь оценка самого экспери</w:t>
        <w:softHyphen/>
        <w:t>мента, а не заключение о попытках такого-то участника повлиять на результат. Конечно, может оказаться не</w:t>
        <w:softHyphen/>
        <w:t>обходимым конкретно уличить участников в обмане. Но это уже дальнейший шаг. Напрашивается возраже</w:t>
        <w:softHyphen/>
        <w:t>ние, что всякий эксперимент можно забраковать, по</w:t>
        <w:softHyphen/>
        <w:t>скольку любой из его участников, включая самих исследователей, мог смошенничать, а мошенничество в отличие от ЭСВ – процесс вполне реальный. Следовательно, никакой отдельный эксперимент не может быть оконча</w:t>
        <w:softHyphen/>
        <w:t>тельным. Это, конечно, так, однако в ортодоксальной науке всякий, кто питает подозрение к тому или иному эксперименту, может его повторить и проверить его результаты. Все новые и новые повторения экспери</w:t>
        <w:softHyphen/>
        <w:t>мента по ЭСВ независимыми исследователями сделают обман или ошибку крайне маловероятными, и если при этом исходный результат подтвердится, то вероятность ЭСВ станет большей.</w:t>
      </w:r>
    </w:p>
    <w:p>
      <w:pPr>
        <w:pStyle w:val="Normal"/>
        <w:widowControl w:val="false"/>
        <w:ind w:firstLine="284"/>
        <w:jc w:val="both"/>
        <w:rPr>
          <w:rFonts w:ascii="Arial Narrow" w:hAnsi="Arial Narrow" w:cs="Arial Narrow"/>
          <w:spacing w:val="20"/>
          <w:sz w:val="28"/>
          <w:lang w:eastAsia="ru-RU"/>
        </w:rPr>
      </w:pPr>
      <w:r>
        <w:rPr>
          <w:rFonts w:cs="Arial Narrow" w:ascii="Arial Narrow" w:hAnsi="Arial Narrow"/>
          <w:spacing w:val="20"/>
          <w:sz w:val="28"/>
          <w:lang w:eastAsia="ru-RU"/>
        </w:rPr>
      </w:r>
    </w:p>
    <w:p>
      <w:pPr>
        <w:pStyle w:val="Heading2"/>
        <w:ind w:left="19" w:right="0" w:firstLine="265"/>
        <w:rPr/>
      </w:pPr>
      <w:r>
        <w:rPr/>
        <w:t>Поисковые и окончательные методы</w:t>
      </w:r>
    </w:p>
    <w:p>
      <w:pPr>
        <w:pStyle w:val="Normal"/>
        <w:widowControl w:val="false"/>
        <w:ind w:left="19" w:firstLine="265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Мало у кого найдется достаточно времени, чтобы проверить все когда-либо проведенные эксперименты по ЭСВ. Надо произвести отбор и выделить те экспе</w:t>
        <w:softHyphen/>
        <w:t>рименты, которые, по общему мнению, в наибольшей мере свидетельствуют о наличии ЭСВ. К счастью, несколько наиболее крупных исследователей в этой обла</w:t>
        <w:softHyphen/>
        <w:t>сти сделали обзор литературы и отобрали нужные экс</w:t>
        <w:softHyphen/>
        <w:t>перименты, отбросив как те, планировка которых со</w:t>
        <w:softHyphen/>
        <w:t>держит слабости, так и те, результат которых можно объяснить причинами, не имеющими никакого отношения к ЭСВ.</w:t>
      </w:r>
    </w:p>
    <w:p>
      <w:pPr>
        <w:pStyle w:val="3"/>
        <w:rPr/>
      </w:pPr>
      <w:r>
        <w:rPr/>
        <w:t>Двое из наиболее известных американских парапсихологов, Джозеф Б. Райн, директор Института пара</w:t>
        <w:softHyphen/>
        <w:t>психологии, а ранее директор Лаборатории парапсихо</w:t>
        <w:softHyphen/>
        <w:t>логии при Университете Дьюка, и Джозеф Г. Прэтт, бывший ранее сотрудником этой лаборатории, подчер</w:t>
        <w:softHyphen/>
        <w:t>кивают, что не всякий эксперимент планируется с целью установить существование ЭСВ. Так, в своей самой последней книге, «Парапсихология. Авангард науки о разуме», они различают эксперименты, ис</w:t>
        <w:softHyphen/>
        <w:t>пользующие поисковый метод, и эксперименты, которые используют методы, приводящие к окончательному решению.</w:t>
      </w:r>
    </w:p>
    <w:p>
      <w:pPr>
        <w:pStyle w:val="Normal"/>
        <w:widowControl w:val="false"/>
        <w:ind w:left="24" w:firstLine="260"/>
        <w:jc w:val="both"/>
        <w:rPr/>
      </w:pPr>
      <w:r>
        <w:rPr>
          <w:spacing w:val="20"/>
          <w:sz w:val="28"/>
          <w:lang w:eastAsia="ru-RU"/>
        </w:rPr>
        <w:t>Поисковые методы употребляются, говорят Райн и Прэтт, ''в предположении, что окончательное решение</w:t>
      </w:r>
      <w:r>
        <w:rPr>
          <w:i/>
          <w:spacing w:val="20"/>
          <w:sz w:val="28"/>
          <w:lang w:eastAsia="ru-RU"/>
        </w:rPr>
        <w:t xml:space="preserve"> </w:t>
      </w:r>
      <w:r>
        <w:rPr>
          <w:spacing w:val="20"/>
          <w:sz w:val="28"/>
          <w:lang w:eastAsia="ru-RU"/>
        </w:rPr>
        <w:t>потребует более</w:t>
      </w:r>
      <w:r>
        <w:rPr>
          <w:i/>
          <w:spacing w:val="20"/>
          <w:sz w:val="28"/>
          <w:lang w:eastAsia="ru-RU"/>
        </w:rPr>
        <w:t xml:space="preserve"> </w:t>
      </w:r>
      <w:r>
        <w:rPr>
          <w:spacing w:val="20"/>
          <w:sz w:val="28"/>
          <w:lang w:eastAsia="ru-RU"/>
        </w:rPr>
        <w:t>осторожных экспериментов ''.</w:t>
      </w:r>
    </w:p>
    <w:p>
      <w:pPr>
        <w:pStyle w:val="Normal"/>
        <w:widowControl w:val="false"/>
        <w:ind w:firstLine="260"/>
        <w:jc w:val="both"/>
        <w:rPr/>
      </w:pPr>
      <w:r>
        <w:rPr>
          <w:spacing w:val="20"/>
          <w:sz w:val="28"/>
          <w:lang w:eastAsia="ru-RU"/>
        </w:rPr>
        <w:t>По их утверждению, ''основная характеристика поисковой стадии научного исследования состоит в том, что здесь исследователю дозволительно вести поиск в широком диапазоне, дерзко идти вперед, вглядываясь во все, что может оказаться для него важным, и не отя</w:t>
        <w:softHyphen/>
        <w:t>гощать себя чрезмерными предосторожностями. Это – дерзостная, экстравагантная фаза исследования. Ко</w:t>
        <w:softHyphen/>
        <w:t>нечно, она представляет собой первую стадию исследо</w:t>
        <w:softHyphen/>
        <w:t>ваний, но</w:t>
      </w:r>
      <w:r>
        <w:rPr>
          <w:i/>
          <w:spacing w:val="20"/>
          <w:sz w:val="28"/>
          <w:lang w:eastAsia="ru-RU"/>
        </w:rPr>
        <w:t xml:space="preserve"> </w:t>
      </w:r>
      <w:r>
        <w:rPr>
          <w:spacing w:val="20"/>
          <w:sz w:val="28"/>
          <w:lang w:eastAsia="ru-RU"/>
        </w:rPr>
        <w:t>лишь в силу их</w:t>
      </w:r>
      <w:r>
        <w:rPr>
          <w:i/>
          <w:spacing w:val="20"/>
          <w:sz w:val="28"/>
          <w:lang w:eastAsia="ru-RU"/>
        </w:rPr>
        <w:t xml:space="preserve"> </w:t>
      </w:r>
      <w:r>
        <w:rPr>
          <w:spacing w:val="20"/>
          <w:sz w:val="28"/>
          <w:lang w:eastAsia="ru-RU"/>
        </w:rPr>
        <w:t>естественного порядка. Если верно, что без этой поисковой стадии науке было бы нечего или почти нечего устанавливать или проверять, то</w:t>
      </w:r>
      <w:r>
        <w:rPr>
          <w:i/>
          <w:spacing w:val="20"/>
          <w:sz w:val="28"/>
          <w:lang w:eastAsia="ru-RU"/>
        </w:rPr>
        <w:t xml:space="preserve"> </w:t>
      </w:r>
      <w:r>
        <w:rPr>
          <w:spacing w:val="20"/>
          <w:sz w:val="28"/>
          <w:lang w:eastAsia="ru-RU"/>
        </w:rPr>
        <w:t>столь же верно и то,</w:t>
      </w:r>
      <w:r>
        <w:rPr>
          <w:i/>
          <w:spacing w:val="20"/>
          <w:sz w:val="28"/>
          <w:lang w:eastAsia="ru-RU"/>
        </w:rPr>
        <w:t xml:space="preserve"> </w:t>
      </w:r>
      <w:r>
        <w:rPr>
          <w:spacing w:val="20"/>
          <w:sz w:val="28"/>
          <w:lang w:eastAsia="ru-RU"/>
        </w:rPr>
        <w:t>что с одной лишь этой стадией ни один результат не был бы твердо установлен''.</w:t>
      </w:r>
    </w:p>
    <w:p>
      <w:pPr>
        <w:pStyle w:val="Normal"/>
        <w:widowControl w:val="false"/>
        <w:tabs>
          <w:tab w:val="clear" w:pos="720"/>
          <w:tab w:val="right" w:pos="5352" w:leader="none"/>
        </w:tabs>
        <w:ind w:firstLine="28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ab/>
        <w:t>Райн и Прэтт приводят четыре обязательных тре</w:t>
        <w:softHyphen/>
        <w:t>бования к окончательному эксперименту:</w:t>
      </w:r>
    </w:p>
    <w:p>
      <w:pPr>
        <w:pStyle w:val="Normal"/>
        <w:widowControl w:val="false"/>
        <w:tabs>
          <w:tab w:val="clear" w:pos="720"/>
          <w:tab w:val="left" w:pos="739" w:leader="none"/>
        </w:tabs>
        <w:ind w:firstLine="284"/>
        <w:jc w:val="both"/>
        <w:rPr/>
      </w:pPr>
      <w:r>
        <w:rPr>
          <w:spacing w:val="20"/>
          <w:sz w:val="28"/>
          <w:lang w:eastAsia="ru-RU"/>
        </w:rPr>
        <w:t>1.</w:t>
      </w:r>
      <w:r>
        <w:rPr>
          <w:b/>
          <w:spacing w:val="20"/>
          <w:sz w:val="28"/>
          <w:lang w:eastAsia="ru-RU"/>
        </w:rPr>
        <w:t xml:space="preserve">   </w:t>
      </w:r>
      <w:r>
        <w:rPr>
          <w:spacing w:val="20"/>
          <w:sz w:val="28"/>
          <w:lang w:eastAsia="ru-RU"/>
        </w:rPr>
        <w:t>Надежность измерений.</w:t>
      </w:r>
    </w:p>
    <w:p>
      <w:pPr>
        <w:pStyle w:val="TextBody"/>
        <w:ind w:firstLine="284"/>
        <w:rPr/>
      </w:pPr>
      <w:r>
        <w:rPr/>
        <w:t>2. Достаточная экспериментальная защита от естественной сенсорной связи.</w:t>
      </w:r>
    </w:p>
    <w:p>
      <w:pPr>
        <w:pStyle w:val="Normal"/>
        <w:widowControl w:val="false"/>
        <w:ind w:firstLine="284"/>
        <w:jc w:val="both"/>
        <w:rPr/>
      </w:pPr>
      <w:r>
        <w:rPr>
          <w:spacing w:val="20"/>
          <w:sz w:val="28"/>
          <w:lang w:eastAsia="ru-RU"/>
        </w:rPr>
        <w:t>3. Тщательность записи. Здесь Райн и Прэтт отмечают, что ответственность за запись результа</w:t>
        <w:softHyphen/>
        <w:t>тов</w:t>
      </w:r>
      <w:r>
        <w:rPr>
          <w:i/>
          <w:spacing w:val="20"/>
          <w:sz w:val="28"/>
          <w:lang w:eastAsia="ru-RU"/>
        </w:rPr>
        <w:t xml:space="preserve"> </w:t>
      </w:r>
      <w:r>
        <w:rPr>
          <w:spacing w:val="20"/>
          <w:sz w:val="28"/>
          <w:lang w:eastAsia="ru-RU"/>
        </w:rPr>
        <w:t>должна быть разделена между двумя лицами, причем так, чтобы ни единая ошибка, сделанная одним из них, не осталась бы незамеченной.</w:t>
      </w:r>
    </w:p>
    <w:p>
      <w:pPr>
        <w:pStyle w:val="Normal"/>
        <w:widowControl w:val="false"/>
        <w:ind w:firstLine="297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4. Меры против обмана со стороны самих экс</w:t>
        <w:softHyphen/>
        <w:t>периментаторов.</w:t>
      </w:r>
    </w:p>
    <w:p>
      <w:pPr>
        <w:pStyle w:val="Normal"/>
        <w:widowControl w:val="false"/>
        <w:ind w:firstLine="316"/>
        <w:jc w:val="both"/>
        <w:rPr/>
      </w:pPr>
      <w:r>
        <w:rPr>
          <w:spacing w:val="20"/>
          <w:sz w:val="28"/>
          <w:lang w:eastAsia="ru-RU"/>
        </w:rPr>
        <w:t>Доказательство существования ЭСВ должно, оче</w:t>
        <w:softHyphen/>
        <w:t>видно, базироваться на окончательных экспериментах; между тем лишь небольшая доля от общего числа всех экспериментов попадает в эту категорию, а среди са</w:t>
        <w:softHyphen/>
        <w:t>мих парапсихологов нет согласия, какие эксперименты следует к ней отнести. На это указал Д. Ж. Фрейзер Никол, старший исследователь Американского общества психических исследований, на международном симпо</w:t>
        <w:softHyphen/>
        <w:t>зиуме по</w:t>
      </w:r>
      <w:r>
        <w:rPr>
          <w:i/>
          <w:spacing w:val="20"/>
          <w:sz w:val="28"/>
          <w:lang w:eastAsia="ru-RU"/>
        </w:rPr>
        <w:t xml:space="preserve"> </w:t>
      </w:r>
      <w:r>
        <w:rPr>
          <w:spacing w:val="20"/>
          <w:sz w:val="28"/>
          <w:lang w:eastAsia="ru-RU"/>
        </w:rPr>
        <w:t>экстрасенсорному восприятию, состоявшемся в 1955 году в Англии в Кембриджском университете.</w:t>
      </w:r>
    </w:p>
    <w:p>
      <w:pPr>
        <w:pStyle w:val="Normal"/>
        <w:widowControl w:val="false"/>
        <w:ind w:firstLine="312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Сравнив списки окончательных экспериментов, со</w:t>
        <w:softHyphen/>
        <w:t>ставленные разными авторами, Никол в заключение сказал:</w:t>
      </w:r>
    </w:p>
    <w:p>
      <w:pPr>
        <w:pStyle w:val="Normal"/>
        <w:widowControl w:val="false"/>
        <w:ind w:firstLine="312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  <w:t>''Совершенно ясно, что среди ведущих психоисследователей нет единого мнения о том, какие именно данные считать весомыми''.</w:t>
      </w:r>
    </w:p>
    <w:p>
      <w:pPr>
        <w:pStyle w:val="Normal"/>
        <w:widowControl w:val="false"/>
        <w:ind w:left="19" w:firstLine="265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</w:r>
    </w:p>
    <w:p>
      <w:pPr>
        <w:pStyle w:val="Normal"/>
        <w:widowControl w:val="false"/>
        <w:tabs>
          <w:tab w:val="clear" w:pos="720"/>
          <w:tab w:val="right" w:pos="5419" w:leader="none"/>
        </w:tabs>
        <w:ind w:firstLine="284"/>
        <w:jc w:val="both"/>
        <w:rPr>
          <w:spacing w:val="20"/>
          <w:sz w:val="28"/>
          <w:lang w:eastAsia="ru-RU"/>
        </w:rPr>
      </w:pPr>
      <w:r>
        <w:rPr>
          <w:spacing w:val="20"/>
          <w:sz w:val="28"/>
          <w:lang w:eastAsia="ru-RU"/>
        </w:rPr>
      </w:r>
    </w:p>
    <w:sectPr>
      <w:headerReference w:type="default" r:id="rId2"/>
      <w:type w:val="nextPage"/>
      <w:pgSz w:w="12240" w:h="15840"/>
      <w:pgMar w:left="1701" w:right="1043" w:gutter="0" w:header="720" w:top="776" w:footer="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pacing w:val="20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9" w:right="2025" w:hanging="0"/>
      <w:jc w:val="center"/>
      <w:outlineLvl w:val="1"/>
    </w:pPr>
    <w:rPr>
      <w:b/>
      <w:spacing w:val="2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142"/>
      <w:jc w:val="center"/>
      <w:outlineLvl w:val="2"/>
    </w:pPr>
    <w:rPr>
      <w:b/>
      <w:spacing w:val="20"/>
      <w:sz w:val="32"/>
      <w:lang w:eastAsia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739" w:leader="none"/>
      </w:tabs>
      <w:jc w:val="both"/>
    </w:pPr>
    <w:rPr>
      <w:spacing w:val="20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142"/>
      <w:jc w:val="both"/>
    </w:pPr>
    <w:rPr>
      <w:spacing w:val="20"/>
      <w:sz w:val="28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ind w:firstLine="284"/>
      <w:jc w:val="both"/>
    </w:pPr>
    <w:rPr>
      <w:spacing w:val="20"/>
      <w:sz w:val="28"/>
      <w:lang w:eastAsia="ru-RU"/>
    </w:rPr>
  </w:style>
  <w:style w:type="paragraph" w:styleId="Style12">
    <w:name w:val="Цитата"/>
    <w:basedOn w:val="Normal"/>
    <w:qFormat/>
    <w:pPr>
      <w:widowControl w:val="false"/>
      <w:ind w:left="28" w:right="278" w:firstLine="326"/>
      <w:jc w:val="both"/>
    </w:pPr>
    <w:rPr>
      <w:spacing w:val="20"/>
      <w:sz w:val="28"/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left="24" w:firstLine="260"/>
      <w:jc w:val="both"/>
    </w:pPr>
    <w:rPr>
      <w:spacing w:val="20"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57:00Z</dcterms:created>
  <dc:creator>Readiris</dc:creator>
  <dc:description/>
  <dc:language>en-US</dc:language>
  <cp:lastModifiedBy>‚ЁЄв®а</cp:lastModifiedBy>
  <dcterms:modified xsi:type="dcterms:W3CDTF">2005-07-07T06:30:00Z</dcterms:modified>
  <cp:revision>8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