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жевский высший юридический колледж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27.5pt;width:441.15pt;height:62.4pt;mso-wrap-style:none;v-text-anchor:middle" type="_x0000_t136">
            <v:path textpathok="t"/>
            <v:textpath on="t" fitshape="t" string="Контрольная работа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НА ТЕМУ: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  <w:t>«Пенсии за выслугу лет. Условия назначения»</w:t>
      </w:r>
    </w:p>
    <w:p>
      <w:pPr>
        <w:pStyle w:val="Normal"/>
        <w:ind w:first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Сафонов Роман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а: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. Лысково, 2001 г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и за выслугу лет. Условия назнач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осударственные пенсии в Российской Федерации устанавливаются в соответствии с настоящим Законом. Изменение условий и норм пенсионного обеспечения осуществляется не иначе как путем внесения изменений и дополнений в настоящий Зако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сли международным договором Российской Федерации установлены иные правила, чем предусмотренные настоящим Законом, применяются правила международного договор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лучаях, предусмотренных настоящим Законом, Правительство Российской Федерации определяет порядок реализации прав на пенсионное обеспечение и условия пенсионного обеспечения отдельных категорий гражда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, связанные с пенсионным обеспечением граждан за счет средств бюджетов субъектов Российской Федерации, средств местных бюджетов и средств организаций, регулируются нормативными правовыми актами органов государственной власти субъектов Российской Федерации, органов местного самоуправления и актами организаций(ст. 1 </w:t>
      </w:r>
      <w:r>
        <w:rPr>
          <w:bCs/>
        </w:rPr>
        <w:t>ЗАКОН О ГОСУДАРСТВЕННЫХ ПЕНСИЯХ В РОССИЙСКОЙ ФЕДЕРАЦИИ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енсионного обеспеч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пенсионного обеспечения являются: достижение соответствующего пенсионного возраста, наступление инвалидности, а для нетрудоспособных членов семьи кормильца - его смерть; основанием для пенсионного обеспечения отдельных категорий трудящихся является длительное выполнение определенной профессиональной деятельности.(ст.2 </w:t>
      </w:r>
      <w:r>
        <w:rPr>
          <w:bCs/>
        </w:rPr>
        <w:t>ЗАКОН О ГОСУДАРСТВЕННЫХ ПЕНСИЯХ В РОССИЙСКОЙ ФЕДЕРАЦИИ)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Виды пенс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ица, указанные в статье 1 настоящего Закона, приобретают право на пенсии:</w:t>
        <w:br/>
        <w:t>     а) за выслугу лет, если они имеют предусмотренную настоящим Законом выслугу на военной службе, и (или) на службе в органах внутренних дел, и (или) на службе в учреждениях и органах уголовно - исполнительной системы;</w:t>
        <w:br/>
        <w:t>     (в ред. Федерального закона от 21.07.98 N 117-ФЗ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б) по инвалидности, если они стали инвалидами при условиях, предусмотренных настоящим Закон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гибели или смерти лиц, указанных в статье 1 настоящего Закона, их семьи при наличии условий, предусмотренных настоящим Законом, приобретают право на пенсию по случаю потери кормильц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мьи умерших пенсионеров из числа лиц, указанных в статье 1 настоящего Закона, имеют право на пенсию по случаю потери кормильца на общих основаниях с семьями лиц, умерших в период прохождения служб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и работников имеющих право на пенсию за выслугу лет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нсия за выслугу лет устанавливается с учетом специального стажа, поэтому при определении размера пенсии в процентах (от 55 до 75 процентов) вместо общего стажа учитывается специальный трудовой ста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  Работники, непосредственно занятые полный рабочий день на подзем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открытых горных работах, - по списку работ и професс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аемому Прави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  Работники ведущих профессий, занятые на подземных и открытых го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х (горнорабочие очистного забоя, проходчики, забойщик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бойных молотках, машинисты горных выемочных маш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  Работники, занятые на судах морского флота рыбной промышленности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ыче, обработке рыбы и морепродуктов, приему готов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омысле, а также на отдельных видах судов морского, ре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лота и флота рыбной промышленности, - по списку отдельных в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дов, профессий и должностей, утверждаемому Прави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  Работники/ летного состава по списку должностей, утверждаем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  - летно-испытательного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  - оставившие летную работу по состоянию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  Работники, непосредственно осуществляющие управление поле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душных су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  Инженерно-технический состав по обслуживанию воздушных судов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жданской авиации - по списку должностей, утверждаем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  Работники, осуществляющие педагогическую деятельность в школах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гих учреждениях для детей, /по списку профессий и должнос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аемому Прави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  - по прежнему спис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  Работники, занятые лечебной и иной работой по охране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еления, /по списку профессий и должностей, утверждаем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  - по прежнему спис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  Отдельные категории творческих работников на сцене театров и друг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атрально-зрелищных предприятий и коллективов - по спис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фессий и должностей, утверждаемому Правительством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  Космонав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  Спортсм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  Артисты с различным трудовым стажем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назначения пенсии за выслугу лет надо обратиться в орган социального обеспечения, по месту жительства с заявлением, приложив к нему необходимые документы о стаже и среднем заработк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нсия за выслугу лет назначается и выплачивается со дня обращения за ней в орган социального обеспечения (районный отдел социальной защиты населения) по месту жительст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нудительный вывод работников на пенсию противоречит Конституции Российской Федерации и конвенциям МОТ (Международной организации труд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нсии за выслугу лет начисляются надбавки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) пенсионерам, являющимся инвалидами I группы либо достигшим 80-летнего возраста, а также другим пенсионерам, которые по состоянию здоровья в соответствии с заключением лечебного учреждения нуждаются в постоянном постороннем уходе (помощи, надзоре),- на уход за пенсионером в размере двух третей установленного законодательством минимального размера пенсии „по старости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) неработающим пенсионерам, достигшим 55-летнего возраста либо являющимся инвалидами, имеющим на своем иждивении нетрудоспособных членов семьи, относящихся к кругу лиц, обеспечиваемых пенсией по случаю потери кормильца , которые не получают трудовой или социальной пенсии,- на каждого из указанных нетрудоспособных членов семьи (кроме нетрудоспособных - инвалидов III группы) в размере двух третей, а на нетрудоспособного члена семьи - инвалида III группы - половины установленного законодательством минимального размера пенсии по старости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) пенсионерам, являющимся участниками ликвидации последствий радиационных аварий, испытаний ядерного оружия и учений с его применением, работ с ядерными установками и радиоактивными веществами при обстоятельствах, перечисленных в подпункте "а" пункта 1 приложения № 1 к настоящему Положению,- в размере 30 процентов, а при обстоятельствах, перечисленных в подпункте "б" указанного пункта- 25 процентов установленного законодательством минимального размера пенсии по старост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 пенсии за выслугу лет в положенных случаях начисляются в установленном порядке также соответствующие повышения и районный коэффициент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словия, определяющие право на пенсию граждан, занятых на подземных и открытых горных работах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раждане, непосредственно занятые полный рабочий день на подземных и открытых горных работах (включая личный состав горноспасательных частей) по добыче угля, сланца, руды и других полезных ископаемых и на строительстве шахт и рудников (по списку работ и профессий, утверждаемому Правительством Российской Федерации), имеют право на пенсию независимо от возраста, если они трудились на указанных работах не менее 25 лет, а работники ведущих профессий на этих работах - горнорабочие очистного забоя, проходчики, забойщики на отбойных молотках, машинисты горных выемочных машин, если они трудились на таких работах не менее 20 лет. (в ред. Федерального закона от 14.01.1997 N 19-ФЗ) (см. текст в предыдущей редакции)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Статья 78.1.</w:t>
      </w:r>
      <w:r>
        <w:rPr>
          <w:sz w:val="28"/>
          <w:szCs w:val="28"/>
        </w:rPr>
        <w:t xml:space="preserve"> Условия, определяющие право на пенсию за выслугу лет в связи с работой на судах флота рыбной промышленности, морского и речного флот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нсия в связи с работой на судах морского флота рыбной промышленности по добыче, обработке рыбы и морепродуктов, приему готовой продукции на промысле (независимо от характера выполняемой работы ), а также на отдельных видах судов морского, речного флота и флота рыбной промышленности устанавливается мужчинам при выслуге не менее 25 лет, женщинам - 20 лет. (в ред. Закона РФ от 06.02.1992 N 2294-1)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Статья 78.2.</w:t>
      </w:r>
      <w:r>
        <w:rPr>
          <w:sz w:val="28"/>
          <w:szCs w:val="28"/>
        </w:rPr>
        <w:t xml:space="preserve"> Условия, определяющие право на пенсию за выслугу лет в связи с работой в профессиональных аварийно - спасательных службах, профессиональных аварийно - спасательных формированиях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введена Федеральным законом от 22.08.1995 N 151-ФЗ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нсия в связи с работой спасателем в профессиональных аварийно - спасательных службах, профессиональных аварийно - спасательных формированиях (по перечню должностей и специальностей, утверждаемых Правительством Российской Федерации) может устанавливаться независимо от возраста при выслуге не менее 15 лет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Статья 79.</w:t>
      </w:r>
      <w:r>
        <w:rPr>
          <w:sz w:val="28"/>
          <w:szCs w:val="28"/>
        </w:rPr>
        <w:t xml:space="preserve"> Условия, определяющие право на пенсию в связи с работой в гражданской авиаци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нсия в связи с работой в летном и летно - испытательном составе устанавливается: мужчинам при выслуге не менее 25 лет, женщинам - не менее 20 лет; при оставлении летной работы по состоянию здоровья - мужчинам при выслуге не менее 20 лет, женщинам - не менее 15 л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нсия в связи с работой по управлению воздушным движением устанавливается: мужчинам - по достижении 55 лет и при общем трудовом стаже не менее 25 лет, из них не менее 12 лет 6 месяцев работы по непосредственному управлению полетами воздушных судов; женщинам - по достижении 50 лет и при общем трудовом стаже не менее 20 лет, из них не менее 10 лет работы по непосредственному управлению полетами воздушных суд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нсия в связи с работой в инженерно - техническом составе по обслуживанию воздушных судов устанавливается: мужчинам - по достижении 55 лет и при общем трудовом стаже работы в гражданской авиации не менее 25 лет, из них не менее 20 лет по непосредственному обслуживанию воздушных судов; женщинам - по достижении 50 лет и при общем трудовом стаже работы в гражданской авиации не менее 20 лет, из них не менее 15 лет по непосредственному обслуживанию воздушных судов. (в ред. Закона РФ от 06.02.1992 N 2294-1)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Статья 80.</w:t>
      </w:r>
      <w:r>
        <w:rPr>
          <w:sz w:val="28"/>
          <w:szCs w:val="28"/>
        </w:rPr>
        <w:t xml:space="preserve"> Условия, определяющие право на пенсию в связи с педагогической деятельностью в школах и других учреждениях для детей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нсия в связи с педагогической деятельностью в школах и других учреждениях для детей устанавливается при выслуге не менее 25 лет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Статья 81.</w:t>
      </w:r>
      <w:r>
        <w:rPr>
          <w:sz w:val="28"/>
          <w:szCs w:val="28"/>
        </w:rPr>
        <w:t xml:space="preserve"> Условия, определяющие право на пенсию в связи с лечебной и иной работой по охране здоровья насел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нсия в связи с лечебной и иной работой по охране здоровья населения устанавливается при выслуге не менее 25 лет в сельской местности и поселках городского типа и не менее 30 лет в городах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Статья 82.</w:t>
      </w:r>
      <w:r>
        <w:rPr>
          <w:sz w:val="28"/>
          <w:szCs w:val="28"/>
        </w:rPr>
        <w:t xml:space="preserve"> Условия, определяющие право на пенсию в связи с творческой работой на сцене в театрах и других театрально - зрелищных организациях и коллективах (в ред. Федерального закона от 14.01.1997 N 19-ФЗ) (см. текст в предыдущей редакции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нсия в связи с творческой работой на сцене в театрах и других театрально - зрелищных организациях и коллективах устанавливается при выслуге 15, 20, 25 или 30 лет в зависимости от ее характера. (в ред. Федерального закона от 14.01.1997 N 19-ФЗ) (см. текст в предыдущей редакции)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Статья 87.</w:t>
      </w:r>
      <w:r>
        <w:rPr>
          <w:sz w:val="28"/>
          <w:szCs w:val="28"/>
        </w:rPr>
        <w:t xml:space="preserve"> Выплата пенсии работающим пенсионера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нсия (кроме пенсии работникам, занятым на подземных и открытых горных работах, а также пенсии, назначенной в связи с педагогической деятельностью в школах и других учреждениях для детей, и пенсии, назначенной в связи с лечебной и иной работой по охране здоровья населения в сельской местности и поселках городского типа) выплачивается при условии оставления работы (службы), с учетом которой она установлена. При выполнении другой работы пенсия выплачивается в порядке, предусмотренном частью первой статьи 22 Закона. (в ред. Федерального закона от 11.04.1998 N 59-ФЗ) (см. текст в предыдущей редакции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нсия, назначенная работникам, занятым на подземных и открытых горных работах, а также пенсия, назначенная в связи с педагогической деятельностью в школах и других учреждениях для детей, и пенсия, назначенная в связи с лечебной и иной работой по охране здоровья населения в сельской местности и поселках городского типа (статьи 78, 80, 81 Закона), выплачиваются в порядке, предусмотренном частью первой статьи 22 Закона, независимо от характера работы. (часть вторая в ред. Федерального закона от 11.04.1998 N 59-ФЗ) (см. текст в предыдущей редакции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3:13:00Z</dcterms:created>
  <dc:creator>Демидов Дмитрий Евгеньевич</dc:creator>
  <dc:description/>
  <dc:language>en-US</dc:language>
  <cp:lastModifiedBy>Демидов Дмитрий Евгеньевич</cp:lastModifiedBy>
  <cp:lastPrinted>2001-11-03T17:09:00Z</cp:lastPrinted>
  <dcterms:modified xsi:type="dcterms:W3CDTF">2001-11-03T14:37:00Z</dcterms:modified>
  <cp:revision>3</cp:revision>
  <dc:subject/>
  <dc:title>Ижевский высший юридический колледж</dc:title>
</cp:coreProperties>
</file>