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chipinfo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datachit.c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audit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security.vit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podavitel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ami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bnti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antiterror.com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Mobile.AltMaster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wol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cdma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cells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radioservis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suritel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/>
      </w:pPr>
      <w:r>
        <w:rPr>
          <w:sz w:val="28"/>
          <w:szCs w:val="28"/>
        </w:rPr>
        <w:t>www.rastrntc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/>
      </w:pPr>
      <w:r>
        <w:rPr>
          <w:sz w:val="28"/>
          <w:szCs w:val="28"/>
        </w:rPr>
        <w:t>Баскаков С.И «Радиотехнические цепи и сигналы» Справ. Пособие.-М., 2000. - 2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тров Б.Е. Романюк В.А Радиопередающие устройства на п/п приборах. Справ. Пособие.-М., 2003.. 48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www.stanfordmicro.c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гачев В.М. Транзисторные усилители мощности.-СПб.:Полигон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повые методические рекомендации по планированию, учету и калькулированию себестоимости научно-технической продукции (утв. Миннауки от 15.06.1994 РФ №ОР-22-2-4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Шелонина О. А., Литвак И. И. Санитарно-гигиенический контроль за безопасным использованием компьютерных технологий в учебном процессе образовательных учреждений. Учебное пособие для врачей по гигиене детей и подростков. М., 2002 г.. 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/>
      </w:pPr>
      <w:r>
        <w:rPr>
          <w:sz w:val="28"/>
          <w:szCs w:val="28"/>
        </w:rPr>
        <w:t>Гигиенические требования к видеодисплейным терминалам, персональным электронно-вычислительным машинам и организации работы. Санитарные правила и нормы СанПиН 2.2.2.542-96. М., Госкомсанэпиднадзор России, 1996. – 66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сеев С. В., Усенко В. Р. Гигиена труда. – Медицина, 1988. – 576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я и безопасность жизнедеятельности: учеб. пособие для вузов/ Д.А.Кривошеин, Л.А.Муравей, Н.Н.Роева и др.; Под ред. Л.А.Муравья. – М.: ЮНИТИ-ДАНА, 2002. – 447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.А.Хван, П.А.Хван. Основы экологии. Серия "Учебники и учебные пособия". Ростов н/Д: "Феникс", 2003. – 25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Т 20532 – 83. Радиопередатчики телевизионные 1 – 5 диапазонов. Основные параметры, технические требования и методы измерений. – М.: Издательство стандартов, 1984. – 3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Т Р 50890 – 96. Передатчики телевизионные маломощные. Основные параметры. Технические требования. Методы измерений. – М.: Издательство стандартов, 1996. – 36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58:00Z</dcterms:created>
  <dc:creator>OSCOR</dc:creator>
  <dc:description/>
  <cp:keywords/>
  <dc:language>en-US</dc:language>
  <cp:lastModifiedBy>OSCOR</cp:lastModifiedBy>
  <dcterms:modified xsi:type="dcterms:W3CDTF">2007-02-12T07:01:00Z</dcterms:modified>
  <cp:revision>1</cp:revision>
  <dc:subject/>
  <dc:title>Приложение Г</dc:title>
</cp:coreProperties>
</file>