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интеза аналоговых сигналов микроконтроллером</w:t>
      </w:r>
    </w:p>
    <w:p>
      <w:pPr>
        <w:pStyle w:val="HTM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Программа реализации ЦАП на базе ШИ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Генерирует синусоиду частотой 2.50МГц с использованием ШИМ на базе таймера Timer_B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Описание: программа демонстрирует использование ШИМ-таймера совместно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с внешними фильтрами для реализации ЦАП. Показан способ формировани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синусоиды частотой 2.50МГц, пилообразного сигнала частотой 125Гц и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сигнала с постоянным уровнем с использованием таймера Timer_B.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>; Возможно аналогичное использование таймера Timer_A.  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блице</w:t>
      </w:r>
      <w:r>
        <w:rPr>
          <w:color w:val="000000"/>
          <w:lang w:val="en-US"/>
        </w:rPr>
        <w:t xml:space="preserve"> sine table holds the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>; хранятся отсчёты значений синусоиды. Для формирования «пилы» используется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простой инкремент значения ШИМ. Постоянный уровень формируется зарядо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конденсатора RC-цепи при помощи выхода ШИМ. Значение напряжения  при это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прямо пропорционально коэффициенту заполнения сигнала ШИМ. После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инициализации, ЦПУ переводится в режим пониженного энергопотребления LPM0.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Он остаётся в этом режиме до прихода прерывания CCIFG0 от таймера Timer_B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В подпрограмме обработки прерывания таймера Timer_B ISR в регистр CCR1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агружается следующее значение для синусоиды, значение «пилы»  инкрементируетс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и загружается в регистр CCR2. По возвращении из прерывания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ЦПУ снова переходит в режим пониженного энергопотребления LPM0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****************************************************************************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>#include "</w:t>
      </w:r>
      <w:r>
        <w:rPr/>
        <w:t>PIC16F628</w:t>
      </w:r>
      <w:r>
        <w:rPr>
          <w:color w:val="000000"/>
        </w:rPr>
        <w:t xml:space="preserve">" </w:t>
        <w:tab/>
        <w:tab/>
        <w:tab/>
        <w:t xml:space="preserve">; Включить в проект  файл со 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стандартными определениями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elta </w:t>
        <w:tab/>
        <w:tab/>
        <w:t>EQU</w:t>
        <w:tab/>
        <w:t xml:space="preserve">250 </w:t>
        <w:tab/>
        <w:tab/>
        <w:tab/>
        <w:t>; Delta = требуемая частота  DCO/8192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Требуемая частота генератора DCO = 10МГц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Это значение используетс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в программном стабилизаторе FLL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для калибровки частоты генератора DCO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с использованием кварцевого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резонатора с частотой 10МГц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в качестве опорного. 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  <w:lang w:val="en-US"/>
        </w:rPr>
        <w:t>RSE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DE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ine_Tab </w:t>
        <w:tab/>
        <w:t xml:space="preserve">DW </w:t>
        <w:tab/>
        <w:t xml:space="preserve">255 </w:t>
        <w:tab/>
        <w:tab/>
        <w:tab/>
        <w:t>; Таблица синуса, отсчёты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254 </w:t>
        <w:tab/>
        <w:tab/>
        <w:tab/>
        <w:t xml:space="preserve">; десятичные значени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246 </w:t>
        <w:tab/>
        <w:tab/>
        <w:tab/>
        <w:t xml:space="preserve">; загружаемые в регистр TBCCR1 для изменени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234 </w:t>
        <w:tab/>
        <w:tab/>
        <w:tab/>
        <w:t>; коэффициента заполнения ШИМ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219 </w:t>
        <w:tab/>
        <w:tab/>
        <w:tab/>
        <w:t xml:space="preserve">; Вместо байт требуется использовать слов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199 </w:t>
        <w:tab/>
        <w:tab/>
        <w:tab/>
        <w:t>; т.к. в регистры ТВ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177 </w:t>
        <w:tab/>
        <w:tab/>
        <w:tab/>
        <w:t xml:space="preserve">; требуется записывать слово целико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153 </w:t>
        <w:tab/>
        <w:tab/>
        <w:tab/>
        <w:t>; Значение '0' использовать нельзя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 xml:space="preserve">128 </w:t>
        <w:tab/>
        <w:tab/>
        <w:tab/>
        <w:t>; иначе таймер будет глючить.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03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79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57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37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22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0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2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2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0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22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37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57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79</w:t>
        <w:tab/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03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28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53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77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199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W </w:t>
        <w:tab/>
        <w:t>219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>234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>246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W </w:t>
        <w:tab/>
        <w:t>255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>;------------------------------ Здесь начинается программа 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ESET   mov     #02FEh,SP        ; Инициализация указателя стек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opWDT mov     #WDTPW+WDTHOLD,&amp;WDTCTL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Остановить сторожевой таймер WDT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etupP4 bis.b   #00Eh,&amp;P4SEL     ; Выбрать TB1, TB2 и TB3 вместо портов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bis.b   #00Eh,&amp;P4DIR     ; P4.x, и назначить их выходами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SetupBC mov.b   #0A6h,&amp;BCSCTL1   ; ACLK делится на 4. RSEL=6,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MCLK и SMCLK не делятся,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источником MCLK и SMCLK является DCO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генератор XT2 выключен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ПРИМЕЧАНИЕ: для определения значени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Rsel для требуемой частоты DCO,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обратитесь к таблице DCO в докуметнтации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call    #Delay </w:t>
        <w:tab/>
        <w:tab/>
        <w:t>; Пауза для стабилизации кварца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Необходима из-за того, что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кварцевый резонатор 32768Гц используетс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в качестве опорного для стабилизации частоты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генератора DCO. Поэтому резонатор на 32768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должен  быть стабильным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call    #SW_FLL           ; Вызов подпрограммы стабилизации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частоты генератора DCO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call    #TB_SETUP         ; Инициализация таймера Timer_B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для генерации сигналов ШИ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clr     R15               ; R15 и R14 используются как указатели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clr     R14               ; на таблицу синусов и для хранени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значения «пилы» после стабилизации DCO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eint                      ; Разрешение прерываний 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  <w:lang w:val="pt-BR"/>
        </w:rPr>
        <w:t>bis     #LPM0,SR          ; «</w:t>
      </w:r>
      <w:r>
        <w:rPr>
          <w:color w:val="000000"/>
        </w:rPr>
        <w:t>усыпить</w:t>
      </w:r>
      <w:r>
        <w:rPr>
          <w:color w:val="000000"/>
          <w:lang w:val="pt-BR"/>
        </w:rPr>
        <w:t xml:space="preserve">» </w:t>
      </w:r>
      <w:r>
        <w:rPr>
          <w:color w:val="000000"/>
        </w:rPr>
        <w:t>ЦПУ</w:t>
      </w:r>
      <w:r>
        <w:rPr>
          <w:color w:val="000000"/>
          <w:lang w:val="pt-BR"/>
        </w:rPr>
        <w:t>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авершение программы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остаётся обработчик прерывания CCIFG0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где обновляются значения ШИМ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Delay                             ; Программная пауза для стабилизации кварца</w:t>
      </w:r>
    </w:p>
    <w:p>
      <w:pPr>
        <w:pStyle w:val="HTML"/>
        <w:spacing w:lineRule="auto" w:line="3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  <w:lang w:val="pt-BR"/>
        </w:rPr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>mov     #0004h,R15</w:t>
      </w:r>
    </w:p>
    <w:p>
      <w:pPr>
        <w:pStyle w:val="HTML"/>
        <w:spacing w:lineRule="auto" w:line="360"/>
        <w:jc w:val="both"/>
        <w:rPr/>
      </w:pPr>
      <w:r>
        <w:rPr>
          <w:color w:val="000000"/>
          <w:lang w:val="pt-BR"/>
        </w:rPr>
        <w:t xml:space="preserve">L1      mov     #0FFFFh,R14       ; ~ 1 </w:t>
      </w:r>
      <w:r>
        <w:rPr>
          <w:color w:val="000000"/>
        </w:rPr>
        <w:t>секунда</w:t>
      </w:r>
      <w:r>
        <w:rPr>
          <w:color w:val="000000"/>
          <w:lang w:val="pt-BR"/>
        </w:rPr>
        <w:t xml:space="preserve"> .</w:t>
      </w:r>
    </w:p>
    <w:p>
      <w:pPr>
        <w:pStyle w:val="HTML"/>
        <w:spacing w:lineRule="auto" w:line="3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L2      dec     R14               ;</w:t>
      </w:r>
    </w:p>
    <w:p>
      <w:pPr>
        <w:pStyle w:val="HTML"/>
        <w:spacing w:lineRule="auto" w:line="360"/>
        <w:jc w:val="both"/>
        <w:rPr>
          <w:color w:val="000000"/>
          <w:lang w:val="pt-BR"/>
        </w:rPr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>jnz     L2                ;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>dec     R15               ;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</w:rPr>
        <w:t>jnz     L1                ;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ret                       ;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>;---------------------------------------------------------------------------- SW_FLL          ; Подпрограмма стабилизации частоты DCO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Кварцевый генератор 10МГц используетс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в качестве опорной частоты для стабилизации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и подстройки генератора DCO до требуемой 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 xml:space="preserve">; частоты 10МГц. Это требуется в устройствах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где нужна фиксированная частота DCO и для </w:t>
      </w:r>
    </w:p>
    <w:p>
      <w:pPr>
        <w:pStyle w:val="HTML"/>
        <w:spacing w:lineRule="auto" w:line="360"/>
        <w:jc w:val="both"/>
        <w:rPr/>
      </w:pPr>
      <w:r>
        <w:rPr>
          <w:color w:val="000000"/>
        </w:rPr>
        <w:t xml:space="preserve">; тех моделей </w:t>
      </w:r>
      <w:r>
        <w:rPr/>
        <w:t>PIC16F628</w:t>
      </w:r>
      <w:r>
        <w:rPr>
          <w:color w:val="000000"/>
        </w:rPr>
        <w:t xml:space="preserve"> где нет аппаратного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модуля FLL.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процедура основана на подсчёте тактов DCO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а период ACLK (точнее, за 1/4 периода ACLK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т.к. частота ACLK поделена на 4). Таймер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Timer_A используется для подсчёта тактов DCO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Полученное значение сравнивается с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номинальным (Delta). Если число слишко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большое, DCO декрементируется. Если число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слишком маленькое, DCO инкрементируется.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Далее сравнение повторяется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Процесс продолжается до тех пор, пок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начения не сравняются.  После этого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DCO генерирует на требуемой частоте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Эта процедура вызывается только один раз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в качестве примера, в реальных условиях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её требуется выполнять периодически, чтобы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быть уверенным, что генератор DCO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остаётся откалиброванным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clr   R15 </w:t>
        <w:tab/>
        <w:tab/>
        <w:tab/>
        <w:t>;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etup_TA  mov #TASSEL1+TACLR,&amp;TACTL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Источник тактирования TA - SMCLK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etup_CC2 mov #CCIS0+CM0+CAP,&amp;CCTL2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Определить CCR2,CAP,ACLK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bis </w:t>
        <w:tab/>
        <w:t xml:space="preserve">#MC1,&amp;TACTL       ; Запустить таймер timer_A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в непрерывном режиме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est_DCO </w:t>
        <w:tab/>
        <w:t xml:space="preserve">bit </w:t>
        <w:tab/>
        <w:t xml:space="preserve">#CCIFG,&amp;CCTL2 ; Проверка флага захват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jz </w:t>
        <w:tab/>
        <w:t xml:space="preserve">Test_DCO </w:t>
        <w:tab/>
        <w:tab/>
        <w:t>;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bic     #CCIFG,&amp;CCTL2     ; Очистка флага захват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AdjDCO  mov     &amp;CCR2,R14         ; В R14 число тактов SMCLK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  <w:lang w:val="pt-BR"/>
        </w:rPr>
        <w:t xml:space="preserve">sub     R15,R14           ; </w:t>
      </w:r>
      <w:r>
        <w:rPr>
          <w:color w:val="000000"/>
        </w:rPr>
        <w:t>в</w:t>
      </w:r>
      <w:r>
        <w:rPr>
          <w:color w:val="000000"/>
          <w:lang w:val="pt-BR"/>
        </w:rPr>
        <w:t xml:space="preserve"> R14 </w:t>
      </w:r>
      <w:r>
        <w:rPr>
          <w:color w:val="000000"/>
        </w:rPr>
        <w:t>разница</w:t>
      </w:r>
      <w:r>
        <w:rPr>
          <w:color w:val="000000"/>
          <w:lang w:val="pt-BR"/>
        </w:rPr>
        <w:t xml:space="preserve"> 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</w:rPr>
        <w:t>mov     &amp;CCR2,R15         ; В R15 число тактов SMCLK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  <w:lang w:val="pt-BR"/>
        </w:rPr>
        <w:t>cmp     #Delta,R14        ; Delta = SMCLK/(10000000/4)</w:t>
      </w:r>
    </w:p>
    <w:p>
      <w:pPr>
        <w:pStyle w:val="HTML"/>
        <w:spacing w:lineRule="auto" w:line="360"/>
        <w:jc w:val="both"/>
        <w:rPr>
          <w:color w:val="000000"/>
          <w:lang w:val="pt-BR"/>
        </w:rPr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>jlo     IncDCO            ;</w:t>
      </w:r>
    </w:p>
    <w:p>
      <w:pPr>
        <w:pStyle w:val="HTML"/>
        <w:spacing w:lineRule="auto" w:line="360"/>
        <w:jc w:val="both"/>
        <w:rPr>
          <w:color w:val="000000"/>
          <w:lang w:val="pt-BR"/>
        </w:rPr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>jeq     DoneFLL           ;</w:t>
      </w:r>
    </w:p>
    <w:p>
      <w:pPr>
        <w:pStyle w:val="HTML"/>
        <w:spacing w:lineRule="auto" w:line="3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ecDCO  dec.b   &amp;DCOCTL           ;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  <w:lang w:val="pt-BR"/>
        </w:rPr>
        <w:t xml:space="preserve">        </w:t>
      </w:r>
      <w:r>
        <w:rPr>
          <w:color w:val="000000"/>
          <w:lang w:val="en-US"/>
        </w:rPr>
        <w:t>jmp     Test_DCO          ;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IncDCO  inc.b </w:t>
        <w:tab/>
        <w:t>&amp;DCOCTL           ;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jmp     Test_DCO          ;</w:t>
      </w:r>
    </w:p>
    <w:p>
      <w:pPr>
        <w:pStyle w:val="HTML"/>
        <w:spacing w:lineRule="auto" w:line="360"/>
        <w:jc w:val="both"/>
        <w:rPr/>
      </w:pPr>
      <w:r>
        <w:rPr>
          <w:color w:val="000000"/>
          <w:lang w:val="en-US"/>
        </w:rPr>
        <w:t xml:space="preserve">DoneFLL clr     &amp;CCTL2            ; </w:t>
      </w:r>
      <w:r>
        <w:rPr>
          <w:color w:val="000000"/>
        </w:rPr>
        <w:t>очистить</w:t>
      </w:r>
      <w:r>
        <w:rPr>
          <w:color w:val="000000"/>
          <w:lang w:val="en-US"/>
        </w:rPr>
        <w:t xml:space="preserve"> CCR2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  <w:color w:val="000000"/>
          <w:lang w:val="en-US"/>
        </w:rPr>
        <w:t xml:space="preserve">        </w:t>
      </w:r>
      <w:r>
        <w:rPr>
          <w:color w:val="000000"/>
        </w:rPr>
        <w:t>clr     &amp;TACTL            ; остановить таймер timer_A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ret                       ; возврат из подпрограммы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B_SETUP                          ; Подпрограмма инициализации таймер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Timer_B для генерации ШИ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#TBSSEL1+TBCLR,&amp;TBCTL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SMCLK –источник тактирования TB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#CCIE,&amp;TBCCTL0    ; Перевести CCR0 в режим сравнения,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разрешить прерывания от него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#0FFh,&amp;TBCCR0     ; Записать 255d в CCR0. Это соответствует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периоду ШИМ-выходов в 256 отсчётов (8 бит).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т.е. получаем 8-битный ЦАП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#02E0h,&amp;TBCCTL1   ; Перевести CCRx в режим сравнения, запретить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mov     #02E0h,&amp;TBCCTL2   ; прерывания, режим выхода '7' , т.е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#02E0h,&amp;TBCCTL3   ; сброс/установка. Сигнал EQU0 устанавливает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выход в «1», а  EQU1 в «0». Установим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условия сравнения для регистра как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его равенство нулю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#Sine_Tab,&amp;TBCCR1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Загрузить первый отсчёт в CCR1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mov     #01h,R14          ; Загрузить начальное значение «пилы» в R14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#0AAh,&amp;TBCCR3     ; И значение для постоянного уровня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которое соответствует ~ 2/3 Vcc т.к.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#0AAh это примерно  2/3 от #0FFh.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bis     #MC0,&amp;TBCTL       ; Запустить таймер timer_B в режиме инкремента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ret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B_ISR                            ; Подпрограмма обработки прерываний таймер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 xml:space="preserve">; Timer_B: изменяет значения в регистрах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CCR1 и CCR2 для изменения коэффициент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аполнения ШИМ для синусоиды и «пилы».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начение в CCR3 не изменяется для 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формирования постоянного уровня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cd    R15               ; Инкремент указателя в R15 to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для следующего значения в таблице синус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Инкремент двойной, т.к.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начения в таблице двухбайтовые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and     #03Fh,R15         ; Операция лог. «И» с числом 03Fh даёт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счётчик по модулю 32 для указания на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; значения в таблице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mov     Sine_Tab(R15),&amp;TBCCR1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Загрузить следующее значение синуса в CCR1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add     #04h,R14          ; Инкрементировать значение  «пилы»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Изменение шага в R14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 приведёт к изменению частоты «пилы»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and     #0FFh,R14         ; Исключим лишние биты 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mov     R14,&amp;TBCCR2       ; Загрузим новое значение пилы в CCR2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reti                      ; возврат, прерывания разрешены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COMMON INTVEC                     ; Вектора прерываний MSP430x14x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;----------------------------------------------------------------------------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ORG     TIMERB0_VECTOR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DW      TB_ISR                    ; Прерывание от CCIFG0</w:t>
      </w:r>
    </w:p>
    <w:p>
      <w:pPr>
        <w:pStyle w:val="HTM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RG     RESET_VECTOR</w:t>
      </w:r>
    </w:p>
    <w:p>
      <w:pPr>
        <w:pStyle w:val="HTML"/>
        <w:spacing w:lineRule="auto" w:line="360"/>
        <w:jc w:val="both"/>
        <w:rPr/>
      </w:pPr>
      <w:r>
        <w:rPr>
          <w:color w:val="000000"/>
          <w:lang w:val="en-US"/>
        </w:rPr>
        <w:t xml:space="preserve">DW      RESET                     ; POR, </w:t>
      </w:r>
      <w:r>
        <w:rPr>
          <w:color w:val="000000"/>
        </w:rPr>
        <w:t>внеш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Reset, Watchdog</w:t>
      </w:r>
    </w:p>
    <w:p>
      <w:pPr>
        <w:pStyle w:val="HTML"/>
        <w:spacing w:lineRule="auto" w:line="360"/>
        <w:jc w:val="both"/>
        <w:rPr>
          <w:color w:val="000000"/>
        </w:rPr>
      </w:pPr>
      <w:r>
        <w:rPr>
          <w:color w:val="000000"/>
        </w:rPr>
        <w:t>END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7:00Z</dcterms:created>
  <dc:creator>OSCOR</dc:creator>
  <dc:description/>
  <cp:keywords/>
  <dc:language>en-US</dc:language>
  <cp:lastModifiedBy>Тимакос</cp:lastModifiedBy>
  <dcterms:modified xsi:type="dcterms:W3CDTF">2007-02-13T03:16:00Z</dcterms:modified>
  <cp:revision>2</cp:revision>
  <dc:subject/>
  <dc:title>Приложение Б</dc:title>
</cp:coreProperties>
</file>