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810</wp:posOffset>
                </wp:positionH>
                <wp:positionV relativeFrom="paragraph">
                  <wp:posOffset>-475615</wp:posOffset>
                </wp:positionV>
                <wp:extent cx="6864985" cy="10290175"/>
                <wp:effectExtent l="0" t="0" r="7620" b="3949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4840" cy="10290240"/>
                          <a:chOff x="0" y="0"/>
                          <a:chExt cx="6864840" cy="1029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64840" cy="1029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57760" y="9982800"/>
                              <a:ext cx="4968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         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720" y="8913960"/>
                              <a:ext cx="24166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ибГУТИ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10406. 035 П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4480" y="10800"/>
                              <a:ext cx="720" cy="1027944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0800"/>
                              <a:ext cx="6345000" cy="1027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92" h="15844">
                                  <a:moveTo>
                                    <a:pt x="9992" y="15844"/>
                                  </a:moveTo>
                                  <a:lnTo>
                                    <a:pt x="0" y="158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0800"/>
                              <a:ext cx="616788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760" y="10800"/>
                              <a:ext cx="17784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8758080"/>
                              <a:ext cx="63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9480" y="8940240"/>
                              <a:ext cx="231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122400"/>
                              <a:ext cx="23166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113800"/>
                              <a:ext cx="428040" cy="51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7978">
                                  <a:moveTo>
                                    <a:pt x="67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978"/>
                                  </a:lnTo>
                                  <a:lnTo>
                                    <a:pt x="674" y="7978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487080"/>
                              <a:ext cx="42804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0" y="8786520"/>
                              <a:ext cx="20376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0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4400" y="9149040"/>
                              <a:ext cx="3924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600" y="9139680"/>
                              <a:ext cx="4050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№ доку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8160" y="913968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720" y="925704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0280" y="9140040"/>
                              <a:ext cx="2376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00" y="9150480"/>
                              <a:ext cx="20196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915048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5040" y="9351720"/>
                              <a:ext cx="26208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8640" y="9149760"/>
                              <a:ext cx="2635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9480" y="9309600"/>
                              <a:ext cx="634500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9309600"/>
                              <a:ext cx="720" cy="97920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487080"/>
                              <a:ext cx="231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669240"/>
                              <a:ext cx="231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0" y="9309600"/>
                              <a:ext cx="720" cy="97920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0" y="9487080"/>
                              <a:ext cx="188928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0" y="9669240"/>
                              <a:ext cx="188928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9800" y="9309600"/>
                              <a:ext cx="720" cy="3592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0" y="9309600"/>
                              <a:ext cx="720" cy="3592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3040" y="9487080"/>
                              <a:ext cx="7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0" y="9487080"/>
                              <a:ext cx="7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8758080"/>
                              <a:ext cx="720" cy="551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8758080"/>
                              <a:ext cx="720" cy="153180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9680" y="8758080"/>
                              <a:ext cx="720" cy="153180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8758080"/>
                              <a:ext cx="720" cy="54684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8758080"/>
                              <a:ext cx="720" cy="153180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852120"/>
                              <a:ext cx="231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0070640"/>
                              <a:ext cx="231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8199720"/>
                              <a:ext cx="42804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7300080"/>
                              <a:ext cx="427320" cy="72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6388560"/>
                              <a:ext cx="42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13800"/>
                              <a:ext cx="720" cy="51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95800" y="9357840"/>
                              <a:ext cx="21708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Ли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2640" y="9353520"/>
                              <a:ext cx="35676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7800" y="9346680"/>
                              <a:ext cx="7207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8440" y="9528840"/>
                              <a:ext cx="3391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ов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952884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9347760"/>
                              <a:ext cx="32904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ра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0480" y="934776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6680" y="9528120"/>
                              <a:ext cx="53604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гна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760" y="952812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720" y="9712440"/>
                              <a:ext cx="316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ецен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971244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9893160"/>
                              <a:ext cx="972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0" y="989316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560" y="9893160"/>
                              <a:ext cx="316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н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989316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10095120"/>
                              <a:ext cx="35676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твер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840" y="10095120"/>
                              <a:ext cx="2592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7760" y="9437400"/>
                              <a:ext cx="2115360" cy="80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енератор зашумления сетей сотовой связ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400" y="10099800"/>
                              <a:ext cx="6980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гна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46600" y="8132040"/>
                              <a:ext cx="8859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40120" y="9137160"/>
                              <a:ext cx="9187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п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2200" y="7056360"/>
                              <a:ext cx="8859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8320" y="6165720"/>
                              <a:ext cx="8859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и дудл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27520" y="5102640"/>
                              <a:ext cx="8859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080" y="10080"/>
                              <a:ext cx="441360" cy="431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7978">
                                  <a:moveTo>
                                    <a:pt x="67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978"/>
                                  </a:lnTo>
                                  <a:lnTo>
                                    <a:pt x="674" y="7978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0" cy="432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22478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31480" y="333000"/>
                              <a:ext cx="8859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в. примен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1480" y="2551680"/>
                              <a:ext cx="8859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рав 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95920" y="9808920"/>
                              <a:ext cx="80028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Т-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8840" y="9671040"/>
                            <a:ext cx="723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гу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7pt;margin-top:-37.45pt;width:559.95pt;height:810.25pt" coordorigin="-1394,-749" coordsize="11199,16205">
                <v:group id="shape_0" style="position:absolute;left:-1394;top:-749;width:11199;height:162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069;top:14972;width:77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8;top:13289;width:3805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ибГУТИ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10406. 035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04,-732" to="9804,15455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shape id="shape_0" coordsize="9992,15844" path="m9992,15844l0,15844l0,0e" stroked="t" o:allowincell="f" style="position:absolute;left:-188;top:-732;width:9991;height:16187;mso-wrap-style:none;v-text-anchor:middle">
                    <v:fill o:detectmouseclick="t" on="false"/>
                    <v:stroke color="black" weight="15120" joinstyle="round" endcap="flat"/>
                    <w10:wrap type="none"/>
                  </v:shape>
                  <v:line id="shape_0" from="91,-732" to="9803,-732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-189,-732" to="90,-732" stroked="t" o:allowincell="f" style="position:absolute;flip:x">
                    <v:stroke color="black" weight="15120" joinstyle="miter" endcap="flat"/>
                    <v:fill o:detectmouseclick="t" on="false"/>
                    <w10:wrap type="none"/>
                  </v:line>
                  <v:line id="shape_0" from="-188,13043" to="9803,13043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-188,13330" to="3459,13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88,13617" to="3459,13617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shape id="shape_0" coordsize="674,7978" path="m674,0l0,0l0,7978l674,7978e" stroked="t" o:allowincell="f" style="position:absolute;left:-862;top:7304;width:673;height:8150;mso-wrap-style:none;v-text-anchor:middle">
                    <v:fill o:detectmouseclick="t" on="false"/>
                    <v:stroke color="black" weight="15120" joinstyle="round" endcap="flat"/>
                    <w10:wrap type="none"/>
                  </v:shape>
                  <v:line id="shape_0" from="-862,14191" to="-189,14191" stroked="t" o:allowincell="f" style="position:absolute;flip:x">
                    <v:stroke color="black" weight="15120" joinstyle="miter" endcap="flat"/>
                    <v:fill o:detectmouseclick="t" on="false"/>
                    <w10:wrap type="none"/>
                  </v:line>
                  <v:shape id="shape_0" stroked="f" o:allowincell="f" style="position:absolute;left:3019;top:13088;width:32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0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5;top:13659;width:617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3;top:13644;width:637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№ доку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6;top:13644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7;top:13829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;top:13645;width:373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7;top:13661;width:317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;top:13661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1;top:13978;width:412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6;top:13660;width:414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88,13912" to="9803,13912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3461,13912" to="3461,15453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-188,14191" to="3459,14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88,14478" to="3459,14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9,13912" to="6829,15453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6829,14191" to="9803,14191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6829,14478" to="9803,14478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7671,13912" to="7671,14477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8513,13912" to="8513,14477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7109,14191" to="7109,14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0,14191" to="7390,14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,13043" to="317,13911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850,13043" to="850,15454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2899,13043" to="2899,15454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3461,13043" to="3461,13903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2056,13043" to="2056,15454" stroked="t" o:allowincell="f" style="position:absolute">
                    <v:stroke color="black" weight="15120" joinstyle="miter" endcap="flat"/>
                    <v:fill o:detectmouseclick="t" on="false"/>
                    <w10:wrap type="none"/>
                  </v:line>
                  <v:line id="shape_0" from="-188,14766" to="3459,14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88,15110" to="3459,15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62,12164" to="-189,12164" stroked="t" o:allowincell="f" style="position:absolute;flip:x">
                    <v:stroke color="black" weight="15120" joinstyle="miter" endcap="flat"/>
                    <v:fill o:detectmouseclick="t" on="false"/>
                    <w10:wrap type="none"/>
                  </v:line>
                  <v:line id="shape_0" from="-863,10747" to="-191,10747" stroked="t" o:allowincell="f" style="position:absolute;flip:x">
                    <v:stroke color="black" weight="15120" joinstyle="miter" endcap="flat"/>
                    <v:fill o:detectmouseclick="t" on="false"/>
                    <w10:wrap type="none"/>
                  </v:line>
                  <v:line id="shape_0" from="-863,9312" to="-191,9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581,7304" to="-581,15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19;top:13988;width:341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Ли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2;top:13981;width:561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;top:13970;width:1134;height:1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1;top:14257;width:533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ов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;top:14257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1;top:13972;width:517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ра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13972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;top:14256;width:843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гна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7;top:14256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2;top:14546;width:498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ецен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;top:14546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1;top:14831;width:152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;top:14831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;top:14831;width:498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н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14831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1;top:15149;width:561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твер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15149;width:40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0;top:14113;width:3330;height:1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енератор зашумления сетей сотовой связ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;top:15156;width:1098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гна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93;top:12057;width:1394;height:6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84;top:13640;width:1446;height:6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71;top:10363;width:1394;height:6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80;top:8960;width:1394;height:6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и дуд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63;top:7286;width:1394;height:6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74,7978" path="m674,0l0,0l0,7978l674,7978e" stroked="t" o:allowincell="f" style="position:absolute;left:-876;top:-733;width:694;height:6788;mso-wrap-style:none;v-text-anchor:middle">
                    <v:fill o:detectmouseclick="t" on="false"/>
                    <v:stroke color="black" weight="15120" joinstyle="round" endcap="flat"/>
                    <w10:wrap type="none"/>
                  </v:shape>
                  <v:line id="shape_0" from="-571,-749" to="-571,60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901,2791" to="-182,27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370;top:-225;width:1394;height:6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в. приме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70;top:3269;width:1394;height:6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4;top:14698;width:1259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Т-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9;top:14481;width:1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гу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Введение…………………………………………………………………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Сотовый телефон с точки зрения информационной безопасности……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Способы защиты информации от утечки по каналам сотовой связи….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Основные типы систем подавления сотовой связи……………………..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Обзор стандартов сотовой связи …………………………………………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6 Обзор оборудования по борьбе с утечкой информации по сетям сотовой связи………………………………………………………………..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  Интеллектуальные системы блокирования сетей сотовой связи…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 Системы зашумления непрерывного действия…………………….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3 Акустические устройства блокирования радиотелефонов………..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 Рассмотрение генератора зашумления сетей сотовой связи </w:t>
      </w:r>
      <w:r>
        <w:rPr>
          <w:sz w:val="28"/>
          <w:szCs w:val="28"/>
          <w:lang w:val="en-US"/>
        </w:rPr>
        <w:t>RNR</w:t>
      </w:r>
      <w:r>
        <w:rPr>
          <w:sz w:val="28"/>
          <w:szCs w:val="28"/>
        </w:rPr>
        <w:t>-03…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8 Разработка генератора зашумления сетей сотовой связи……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 Разработка схемы электрической структурной генератора  зашумления сетей сотовой связи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2 Разработка генератора аналоговых сигналов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3 Разработка фильтра сосредоточенной селекции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4 Выбор высокочастотного модуля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5 Выбор высокочастотного усилителя мощности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6 Выбор и обоснование стабилизатора напряжения…………………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7 Алгоритм программы генерации микроконтроллером аналоговых сигналов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8 Полная схема электрическая принципиальная генератора зашумления сетей сотовой связи…………………………………………..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9 Правила установки и эксплуатации генератора зашумления сетей сотовой связи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10 Рассчёт надёжности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7380</wp:posOffset>
                </wp:positionH>
                <wp:positionV relativeFrom="paragraph">
                  <wp:posOffset>-544830</wp:posOffset>
                </wp:positionV>
                <wp:extent cx="6864985" cy="10290175"/>
                <wp:effectExtent l="0" t="0" r="7620" b="3950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4840" cy="10290240"/>
                          <a:chOff x="0" y="0"/>
                          <a:chExt cx="6864840" cy="10290240"/>
                        </a:xfrm>
                      </wpg:grpSpPr>
                      <wps:wsp>
                        <wps:cNvSpPr txBox="1"/>
                        <wps:spPr>
                          <a:xfrm>
                            <a:off x="3857760" y="9984240"/>
                            <a:ext cx="49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8914680"/>
                            <a:ext cx="24166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ибГУТ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10406. 035 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4480" y="10080"/>
                            <a:ext cx="720" cy="102801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0080"/>
                            <a:ext cx="6345000" cy="10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2" h="15844">
                                <a:moveTo>
                                  <a:pt x="9992" y="15844"/>
                                </a:moveTo>
                                <a:lnTo>
                                  <a:pt x="0" y="158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0080"/>
                            <a:ext cx="61678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60" y="10080"/>
                            <a:ext cx="1778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8758080"/>
                            <a:ext cx="63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480" y="8940960"/>
                            <a:ext cx="231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9123120"/>
                            <a:ext cx="23166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113800"/>
                            <a:ext cx="428040" cy="51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7978">
                                <a:moveTo>
                                  <a:pt x="6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978"/>
                                </a:lnTo>
                                <a:lnTo>
                                  <a:pt x="674" y="797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487440"/>
                            <a:ext cx="428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00" y="8787240"/>
                            <a:ext cx="203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9150480"/>
                            <a:ext cx="3924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9140040"/>
                            <a:ext cx="4050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№ доку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914004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925776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9140760"/>
                            <a:ext cx="2376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9151560"/>
                            <a:ext cx="2019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915156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9352440"/>
                            <a:ext cx="262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9150840"/>
                            <a:ext cx="263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9310320"/>
                            <a:ext cx="6345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9310320"/>
                            <a:ext cx="720" cy="9799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9487440"/>
                            <a:ext cx="231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9669960"/>
                            <a:ext cx="231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9310320"/>
                            <a:ext cx="720" cy="9799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9487440"/>
                            <a:ext cx="18892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9669960"/>
                            <a:ext cx="18892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800" y="9310320"/>
                            <a:ext cx="720" cy="3592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9310320"/>
                            <a:ext cx="720" cy="3592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9487440"/>
                            <a:ext cx="72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600" y="9487440"/>
                            <a:ext cx="72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8758080"/>
                            <a:ext cx="720" cy="5526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8758080"/>
                            <a:ext cx="720" cy="15321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8758080"/>
                            <a:ext cx="720" cy="15321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8758080"/>
                            <a:ext cx="720" cy="547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8758080"/>
                            <a:ext cx="720" cy="15321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9852120"/>
                            <a:ext cx="231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0070640"/>
                            <a:ext cx="231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8200440"/>
                            <a:ext cx="428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7300440"/>
                            <a:ext cx="427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6388560"/>
                            <a:ext cx="42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113800"/>
                            <a:ext cx="720" cy="51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5800" y="9359280"/>
                            <a:ext cx="217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2640" y="9354240"/>
                            <a:ext cx="356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9347040"/>
                            <a:ext cx="720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440" y="9529560"/>
                            <a:ext cx="3391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в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952956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9348480"/>
                            <a:ext cx="3290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зра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934848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9528840"/>
                            <a:ext cx="5360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на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952884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9712800"/>
                            <a:ext cx="316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цен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971280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9894600"/>
                            <a:ext cx="97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989460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894600"/>
                            <a:ext cx="316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н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989460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10095840"/>
                            <a:ext cx="356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твер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1009584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9438120"/>
                            <a:ext cx="2115360" cy="80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зашумления сетей сотовой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10099080"/>
                            <a:ext cx="698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на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46600" y="8131680"/>
                            <a:ext cx="886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40480" y="9136080"/>
                            <a:ext cx="9194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п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2200" y="7056000"/>
                            <a:ext cx="886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8320" y="6165000"/>
                            <a:ext cx="886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и дуд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7520" y="5101200"/>
                            <a:ext cx="886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80" y="9360"/>
                            <a:ext cx="441360" cy="43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7978">
                                <a:moveTo>
                                  <a:pt x="6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978"/>
                                </a:lnTo>
                                <a:lnTo>
                                  <a:pt x="674" y="797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0" cy="432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2478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1480" y="333720"/>
                            <a:ext cx="885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. приме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1480" y="2551320"/>
                            <a:ext cx="886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 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920" y="9809640"/>
                            <a:ext cx="80028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-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9660960"/>
                            <a:ext cx="723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гу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85pt;margin-top:-42.9pt;width:559.95pt;height:810.3pt" coordorigin="-1377,-858" coordsize="11199,16206">
                <v:shape id="shape_0" stroked="f" o:allowincell="f" style="position:absolute;left:5087;top:14865;width:7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13181;width:380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ибГУТ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10406. 03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22,-842" to="9822,15346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shape id="shape_0" coordsize="9992,15844" path="m9992,15844l0,15844l0,0e" stroked="t" o:allowincell="f" style="position:absolute;left:-170;top:-842;width:9991;height:1618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line id="shape_0" from="109,-842" to="9821,-842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-171,-842" to="108,-842" stroked="t" o:allowincell="f" style="position:absolute;flip:x">
                  <v:stroke color="black" weight="15120" joinstyle="miter" endcap="flat"/>
                  <v:fill o:detectmouseclick="t" on="false"/>
                  <w10:wrap type="none"/>
                </v:line>
                <v:line id="shape_0" from="-170,12934" to="9821,1293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-170,13222" to="3477,13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70,13509" to="3477,13509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shape id="shape_0" coordsize="674,7978" path="m674,0l0,0l0,7978l674,7978e" stroked="t" o:allowincell="f" style="position:absolute;left:-844;top:7195;width:673;height:8151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line id="shape_0" from="-844,14083" to="-171,14083" stroked="t" o:allowincell="f" style="position:absolute;flip:x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3037;top:12980;width:32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3;top:13552;width:617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13536;width:637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№ 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3;top:13536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5;top:13721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13537;width:373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;top:13554;width:317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13554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13870;width:412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13553;width:414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0,13804" to="9821,1380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478,13804" to="3478,15346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-170,14083" to="3477,14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371" to="3477,14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7,13804" to="6847,15346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6847,14083" to="9821,14083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6847,14371" to="9821,14371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7689,13804" to="7689,14369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8531,13804" to="8531,14369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7127,14083" to="7127,14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8,14083" to="7408,14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,12934" to="335,13803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868,12934" to="868,15346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2917,12934" to="2917,15346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478,12934" to="3478,13795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2074,12934" to="2074,15346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-170,14657" to="3477,14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5002" to="3477,15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44,12056" to="-171,12056" stroked="t" o:allowincell="f" style="position:absolute;flip:x">
                  <v:stroke color="black" weight="15120" joinstyle="miter" endcap="flat"/>
                  <v:fill o:detectmouseclick="t" on="false"/>
                  <w10:wrap type="none"/>
                </v:line>
                <v:line id="shape_0" from="-845,10639" to="-173,10639" stroked="t" o:allowincell="f" style="position:absolute;flip:x">
                  <v:stroke color="black" weight="15120" joinstyle="miter" endcap="flat"/>
                  <v:fill o:detectmouseclick="t" on="false"/>
                  <w10:wrap type="none"/>
                </v:line>
                <v:line id="shape_0" from="-845,9203" to="-173,9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63,7195" to="-563,15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37;top:13881;width:341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13873;width:561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;top:13862;width:1134;height:1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;top:14149;width:533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в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;top:14149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;top:13864;width:517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зр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;top:13864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14148;width:843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на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14148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;top:14438;width:498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цен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;top:14438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;top:14724;width:152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;top:14724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14724;width:498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н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14724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;top:15041;width:561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тве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15041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4005;width:3330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зашумления сетей сотовой свя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;top:15046;width:109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на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6;top:11948;width:1395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6;top:13530;width:1447;height:6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3;top:10254;width:1395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3;top:8851;width:1395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и дуд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6;top:7176;width:1395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74,7978" path="m674,0l0,0l0,7978l674,7978e" stroked="t" o:allowincell="f" style="position:absolute;left:-859;top:-843;width:694;height:6789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line id="shape_0" from="-553,-858" to="-553,5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83,2682" to="-164,2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52;top:-333;width:1394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. прим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2;top:3160;width:1395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2;top:14590;width:125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-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14356;width:1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гу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9 Расчёт экономических показателей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1 Целесообразность разработки с экономической точки зрения……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2 Калькуляция себестоимости генератора зашумления сетей         сотовой связи………………………………………………………………..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Охрана труда……………………………………………………………..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1 Охрана труда на рабочем месте оператора ПК…………………...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10.1.1 Описание рабочего места оператора ПК…………………………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10.1.2 Освещенность рабочего места……………………………………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1.3 Параметры микроклимата на рабочем месте……………………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1.4 Нормирование шума………………………………………………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1.5 Методы защиты от шума…………………………………………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1.6 Вентиляция…………………………………………………………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2 Классификация видов электромагнитного излучения. Способы борьбы с электромагнитным излучением…………………………………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>.2.1 Источники и воздействие электромагнитных излучений………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2.2 Природные источники электромагнитных полей………………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2.3 Антропогенные источники электромагнитных полей………….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2.4 Источники высокочастотных излучений (от 3 кГц до 300 ГГц……………………………………………………………………………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0.2.5 Защита от электромагнитных излучений………………………..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Заключение………………………………………………………………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А </w:t>
      </w:r>
      <w:r>
        <w:rPr>
          <w:kern w:val="2"/>
          <w:sz w:val="28"/>
          <w:szCs w:val="28"/>
        </w:rPr>
        <w:t xml:space="preserve">Характеристики микроконтроллера </w:t>
      </w:r>
      <w:r>
        <w:rPr>
          <w:kern w:val="2"/>
          <w:sz w:val="28"/>
          <w:szCs w:val="28"/>
          <w:lang w:val="en-US"/>
        </w:rPr>
        <w:t>PIC</w:t>
      </w: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>628…………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Б Программа синтеза аналоговых сигналов микроконтроллером………………………………………………………………..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В Характеристики трансивера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4210………………………</w:t>
      </w:r>
    </w:p>
    <w:p>
      <w:pPr>
        <w:pStyle w:val="Normal"/>
        <w:tabs>
          <w:tab w:val="clear" w:pos="720"/>
          <w:tab w:val="left" w:pos="24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 Библиография……………………………………………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935</wp:posOffset>
                </wp:positionH>
                <wp:positionV relativeFrom="paragraph">
                  <wp:posOffset>-457835</wp:posOffset>
                </wp:positionV>
                <wp:extent cx="6863080" cy="10419715"/>
                <wp:effectExtent l="0" t="8890" r="7620" b="381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0419840"/>
                          <a:chOff x="0" y="0"/>
                          <a:chExt cx="6863040" cy="10419840"/>
                        </a:xfrm>
                      </wpg:grpSpPr>
                      <wps:wsp>
                        <wps:cNvSpPr/>
                        <wps:spPr>
                          <a:xfrm>
                            <a:off x="53280" y="7661880"/>
                            <a:ext cx="430560" cy="26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062">
                                <a:moveTo>
                                  <a:pt x="67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62"/>
                                </a:lnTo>
                                <a:lnTo>
                                  <a:pt x="678" y="40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857376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948564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473800"/>
                            <a:ext cx="429840" cy="21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3383">
                                <a:moveTo>
                                  <a:pt x="0" y="3383"/>
                                </a:moveTo>
                                <a:lnTo>
                                  <a:pt x="0" y="0"/>
                                </a:lnTo>
                                <a:lnTo>
                                  <a:pt x="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9760" y="9982800"/>
                            <a:ext cx="49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5800" y="9853200"/>
                            <a:ext cx="82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62320" y="0"/>
                            <a:ext cx="720" cy="102888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0"/>
                            <a:ext cx="6378480" cy="102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5" h="15907">
                                <a:moveTo>
                                  <a:pt x="10045" y="15907"/>
                                </a:moveTo>
                                <a:lnTo>
                                  <a:pt x="0" y="159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0"/>
                            <a:ext cx="62002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120" y="0"/>
                            <a:ext cx="178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9667800"/>
                            <a:ext cx="6378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9667800"/>
                            <a:ext cx="720" cy="6210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9850680"/>
                            <a:ext cx="465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9667800"/>
                            <a:ext cx="7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9667800"/>
                            <a:ext cx="7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9667800"/>
                            <a:ext cx="7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9667800"/>
                            <a:ext cx="7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9667800"/>
                            <a:ext cx="7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9667800"/>
                            <a:ext cx="7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120" y="9850680"/>
                            <a:ext cx="2328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0033560"/>
                            <a:ext cx="2328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661880"/>
                            <a:ext cx="720" cy="26269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8640" y="9696960"/>
                            <a:ext cx="203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10133280"/>
                            <a:ext cx="392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0123200"/>
                            <a:ext cx="2944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№ 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0123200"/>
                            <a:ext cx="284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10241280"/>
                            <a:ext cx="69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0280" y="10115640"/>
                            <a:ext cx="2376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0116720"/>
                            <a:ext cx="69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0560" y="1011744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10117440"/>
                            <a:ext cx="2019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0117440"/>
                            <a:ext cx="25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7240" y="9681840"/>
                            <a:ext cx="2944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0115640"/>
                            <a:ext cx="263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480" y="5473800"/>
                            <a:ext cx="720" cy="21880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6749280"/>
                            <a:ext cx="42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43000" y="8335440"/>
                            <a:ext cx="883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9040" y="9162000"/>
                            <a:ext cx="9162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п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6880" y="7404120"/>
                            <a:ext cx="883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45880" y="6522120"/>
                            <a:ext cx="8834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и дуд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49480" y="5424840"/>
                            <a:ext cx="883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10098360"/>
                            <a:ext cx="30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л .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у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9841320"/>
                            <a:ext cx="24166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ибГУТ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10406. 035 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7pt;margin-top:-36.05pt;width:560pt;height:820.45pt" coordorigin="-1374,-721" coordsize="11200,16409">
                <v:shape id="shape_0" coordsize="678,4062" path="m678,0l0,0l0,4062l678,4062e" stroked="t" o:allowincell="f" style="position:absolute;left:-897;top:11345;width:677;height:4136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line id="shape_0" from="-897,12781" to="-220,127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897,14217" to="-220,14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77,3383" path="m0,3383l0,0l677,0e" stroked="t" o:allowincell="f" style="position:absolute;left:-897;top:7899;width:676;height:3445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5066;top:15000;width:7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1;top:14796;width:128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26,-721" to="9826,15481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shape id="shape_0" coordsize="10045,15907" path="m10045,15907l0,15907l0,0e" stroked="t" o:allowincell="f" style="position:absolute;left:-219;top:-721;width:10044;height:16202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line id="shape_0" from="62,-721" to="9825,-721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-220,-721" to="61,-721" stroked="t" o:allowincell="f" style="position:absolute;flip:x">
                  <v:stroke color="black" weight="15120" joinstyle="miter" endcap="flat"/>
                  <v:fill o:detectmouseclick="t" on="false"/>
                  <w10:wrap type="none"/>
                </v:line>
                <v:line id="shape_0" from="-219,14504" to="9825,1450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9093,14504" to="9093,15481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9093,14792" to="9825,14792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46,14504" to="346,15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,14504" to="909,15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3,14504" to="1473,15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7,14504" to="2037,15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4504" to="2884,15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8,14504" to="3448,15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0,14792" to="3446,14792" stroked="t" o:allowincell="f" style="position:absolute;flip:x">
                  <v:stroke color="black" weight="15120" joinstyle="miter" endcap="flat"/>
                  <v:fill o:detectmouseclick="t" on="false"/>
                  <w10:wrap type="none"/>
                </v:line>
                <v:line id="shape_0" from="-219,15080" to="3447,15080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-501,11345" to="-501,15481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3001;top:14550;width:32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237;width:617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15221;width:463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№ 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15221;width:44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15407;width:108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5209;width:373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15211;width:108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5212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;top:15212;width:317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;top:15212;width:4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2;top:14526;width:463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2;top:15209;width:414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03,7899" to="-503,11344" stroked="t" o:allowincell="f" style="position:absolute;flip:y">
                  <v:stroke color="black" weight="15120" joinstyle="miter" endcap="flat"/>
                  <v:fill o:detectmouseclick="t" on="false"/>
                  <w10:wrap type="none"/>
                </v:line>
                <v:line id="shape_0" from="-898,9908" to="-222,9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363;top:12406;width:1391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7;top:13707;width:1442;height:6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3;top:10939;width:1391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8;top:9550;width:1390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и дуд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3;top:7822;width:1391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15182;width:48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л .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14777;width:380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ибГУТ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10406. 03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67" w:top="993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3515</wp:posOffset>
              </wp:positionH>
              <wp:positionV relativeFrom="paragraph">
                <wp:posOffset>-178435</wp:posOffset>
              </wp:positionV>
              <wp:extent cx="27686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  <w:color w:val="FFFFFF"/>
                            </w:rPr>
                          </w:pPr>
                          <w:r>
                            <w:rPr>
                              <w:rStyle w:val="Style6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Style6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8pt;mso-wrap-distance-left:0pt;mso-wrap-distance-right:0pt;mso-wrap-distance-top:0pt;mso-wrap-distance-bottom:0pt;margin-top:-14.05pt;mso-position-vertical-relative:text;margin-left:1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  <w:color w:val="FFFFFF"/>
                      </w:rPr>
                    </w:pPr>
                    <w:r>
                      <w:rPr>
                        <w:rStyle w:val="Style6"/>
                        <w:color w:val="FFFFFF"/>
                      </w:rPr>
                      <w:fldChar w:fldCharType="begin"/>
                    </w:r>
                    <w:r>
                      <w:rPr>
                        <w:rStyle w:val="Style6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Style6"/>
                        <w:color w:val="FFFFFF"/>
                      </w:rPr>
                      <w:fldChar w:fldCharType="separate"/>
                    </w:r>
                    <w:r>
                      <w:rPr>
                        <w:rStyle w:val="Style6"/>
                        <w:color w:val="FFFFFF"/>
                      </w:rPr>
                      <w:t>3</w:t>
                    </w:r>
                    <w:r>
                      <w:rPr>
                        <w:rStyle w:val="Style6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SOCPEUR" w:hAnsi="ISOCPEUR" w:cs="ISOCPEUR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SOCPEUR" w:hAnsi="ISOCPEUR" w:cs="ISOCPEUR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SOCPEUR" w:hAnsi="ISOCPEUR" w:cs="ISOCPEUR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938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01" w:hanging="170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42"/>
    </w:pPr>
    <w:rPr>
      <w:sz w:val="26"/>
    </w:rPr>
  </w:style>
  <w:style w:type="paragraph" w:styleId="Style9">
    <w:name w:val="Диплом"/>
    <w:basedOn w:val="Normal"/>
    <w:qFormat/>
    <w:pPr>
      <w:spacing w:lineRule="auto" w:line="360"/>
      <w:ind w:left="284" w:right="284" w:firstLine="851"/>
      <w:jc w:val="both"/>
    </w:pPr>
    <w:rPr>
      <w:rFonts w:ascii="Bookman Old Style" w:hAnsi="Bookman Old Style" w:cs="Bookman Old Style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12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jc w:val="both"/>
    </w:pPr>
    <w:rPr>
      <w:sz w:val="28"/>
      <w:lang w:val="en-US"/>
    </w:rPr>
  </w:style>
  <w:style w:type="paragraph" w:styleId="Style11">
    <w:name w:val="Цитата"/>
    <w:basedOn w:val="Normal"/>
    <w:qFormat/>
    <w:pPr>
      <w:widowControl w:val="false"/>
      <w:spacing w:lineRule="auto" w:line="360"/>
      <w:ind w:left="1134" w:right="567" w:hanging="360"/>
      <w:jc w:val="both"/>
    </w:pPr>
    <w:rPr>
      <w:sz w:val="27"/>
    </w:rPr>
  </w:style>
  <w:style w:type="paragraph" w:styleId="Style12">
    <w:name w:val="Обычный (веб)"/>
    <w:basedOn w:val="Normal"/>
    <w:qFormat/>
    <w:pPr>
      <w:spacing w:before="150" w:after="15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18:00Z</dcterms:created>
  <dc:creator>Сабанцев М.Б.</dc:creator>
  <dc:description/>
  <cp:keywords/>
  <dc:language>en-US</dc:language>
  <cp:lastModifiedBy>Тимакос</cp:lastModifiedBy>
  <cp:lastPrinted>2007-02-12T11:02:00Z</cp:lastPrinted>
  <dcterms:modified xsi:type="dcterms:W3CDTF">2007-03-14T16:45:00Z</dcterms:modified>
  <cp:revision>10</cp:revision>
  <dc:subject/>
  <dc:title>Рамка Форма 2</dc:title>
</cp:coreProperties>
</file>