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 Рассмотрение генератора зашумления сетей сотовой связи RNR-0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совместной производственной деятельности с предприятием «ЗАО НТЦ Растр» был подробно рассмотрен прибор RNR-03 - это связано с тем, что этот прибор был разработан на этом предприятии, поэтому у меня имелась вся техническая документация, что помогло более тщательно разобраться в алгоритмах работы систем подавления сотовой связ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 представлена схема прибора RNR-03 (рисунок 7.1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описания схема разбита на бло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задающий генератор - генератор высокой частоты, который будет использоваться для формирования помехи на частоте 900 МГ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- задающий генератор - генератор высокой частоты, который будет использоваться для формирования помехи на частоте 1800 МГ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-Генератор псевдослучайной последовательности. Он формирует помеховый сигнал,  который будет переноситься в высокочастотную ча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-устройство согласования уровней сигнала генератора и смесителе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,6-смесители. Они основаны на микросхеме AD8343:на них подается 2 сигнала - низкочастотный и высокочастотны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очастотный – это частоты 900МГц и 1800МГц, низкочастотный- сигнал помехи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-Устройство управления выходными усилителями RF08109в. Эти усилители специально предназначены для работы в сетях мобильной связи и используются в некоторых мобильных телефонах имеют канал на 900 и 1800 МГц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-9-усилители мощности СВЧ сигн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9134475" cy="580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4475" cy="580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 Знак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4:39:00Z</dcterms:created>
  <dc:creator>Тимакос</dc:creator>
  <dc:description/>
  <cp:keywords/>
  <dc:language>en-US</dc:language>
  <cp:lastModifiedBy>Тимакос</cp:lastModifiedBy>
  <dcterms:modified xsi:type="dcterms:W3CDTF">2007-02-11T14:44:00Z</dcterms:modified>
  <cp:revision>1</cp:revision>
  <dc:subject/>
  <dc:title>7 Рассмотрение генератора зашумления сетей сотовой связи RNR-03</dc:title>
</cp:coreProperties>
</file>