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ститут экономики, управления и права (г. Казань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бережночелнинский филиа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культет менеджмент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федра Стандартизации, сертификации и управление качеством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Тема: "Принципы международной стандартизации"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контрольная работа)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о дисциплине: "Основы обеспечения качества"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39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у выполнил: студент I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sz w:val="28"/>
          <w:szCs w:val="28"/>
        </w:rPr>
        <w:t xml:space="preserve"> курса 771-з  </w:t>
      </w:r>
    </w:p>
    <w:p>
      <w:pPr>
        <w:pStyle w:val="Normal"/>
        <w:widowControl w:val="false"/>
        <w:autoSpaceDE w:val="false"/>
        <w:spacing w:lineRule="auto" w:line="360"/>
        <w:ind w:left="3960" w:hanging="0"/>
        <w:rPr/>
      </w:pPr>
      <w:r>
        <w:rPr>
          <w:rFonts w:cs="Times New Roman CYR" w:ascii="Times New Roman CYR" w:hAnsi="Times New Roman CYR"/>
          <w:sz w:val="28"/>
          <w:szCs w:val="28"/>
        </w:rPr>
        <w:t>Гагарина А.Е.________</w:t>
      </w:r>
    </w:p>
    <w:p>
      <w:pPr>
        <w:pStyle w:val="Normal"/>
        <w:widowControl w:val="false"/>
        <w:autoSpaceDE w:val="false"/>
        <w:spacing w:lineRule="auto" w:line="360"/>
        <w:ind w:left="39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39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у проверил: ст. преподаватель, к.э.н.</w:t>
      </w:r>
    </w:p>
    <w:p>
      <w:pPr>
        <w:pStyle w:val="Normal"/>
        <w:widowControl w:val="false"/>
        <w:autoSpaceDE w:val="false"/>
        <w:spacing w:lineRule="auto" w:line="360"/>
        <w:ind w:left="39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ттахова А.Р.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бережные Челны – 2009 </w:t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3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стандартизация                                                              4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принципы стандартизации                                    5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ы стандартизации                                                          7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дународная стандартизация                                                13</w:t>
      </w:r>
    </w:p>
    <w:p>
      <w:pPr>
        <w:pStyle w:val="Normal"/>
        <w:numPr>
          <w:ilvl w:val="1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ИСО                                         15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еждународная стандартизация сегодня: </w:t>
      </w:r>
    </w:p>
    <w:p>
      <w:pPr>
        <w:pStyle w:val="Normal"/>
        <w:spacing w:lineRule="auto" w:line="360"/>
        <w:ind w:left="10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блемы и решения.                                                                   18</w:t>
      </w:r>
    </w:p>
    <w:p>
      <w:pPr>
        <w:pStyle w:val="Normal"/>
        <w:spacing w:lineRule="auto" w:line="360"/>
        <w:ind w:left="1060" w:hanging="0"/>
        <w:rPr/>
      </w:pPr>
      <w:r>
        <w:rPr>
          <w:sz w:val="28"/>
          <w:szCs w:val="28"/>
        </w:rPr>
        <w:t>4. Применение Государственных стандартов России и Международных стандартов в ОАО Сетевая компания «Набережночелнинские электрические сети»                                21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24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                                                    26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ейшим фактором технического прогресса в мире является международная стандартизация, позволяющая увязать и систематизировать требования мировой торговли и интересы потребителей, способствовать наиболее полному использованию производительных си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осуществления торгового, экономического и научно-технического сотрудничества различных стран первостепенное значение имеет международная стандартизация, поскольку различия национальных стандартов на одну и ту же продукцию, предлагаемую на мировом рынке, являются барьером на пути развития международной торгов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ое сотрудничество в области стандартизации направлено на гармонизацию национальной системы стандартизации с международной, региональными и прогрессивными национальными системами стандарт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международной стандартизации заинтересованы как индустриально развитые страны, так и страны развивающиеся, создающие собственную национальную экономи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стандартизации</w:t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я по определению ИСО/МЭК – это установление и применение правил с целью упорядочения деятельности в определенной области на пользу и при участии всех заинтересованных сторон, в частности для достижения всеобщей оптимальной экономии при соблюдении условий эксплуатации (использования) и требовани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я является инструментом обеспечения качества  продукции,  работ и услуг – важного аспекта многогранной коммер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– документ, в котором в целях добровольного многократного использования устанавливаются характеристики продукции, правила осуществления и характеристики процессов производства, эксплуатации, хранения, перевозки, реализации, выполнение работ или оказания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стандартизации – достижение оптимальной степени упорядочения в той или иной области посредством широкого и многократного использования установленных положений, требований, норм для решения реально существующих, планируемых или потенциаль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пект стандартизации – направление стандартизации выбранного объекта стандартизации, характеризующее определенное свойство  (или группу свойств) данного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я осуществляется на разных уровн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международная стандартиз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региональная стандартиз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национальная стандартизация – в одном конкретном государст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административно-территориальная стандартизация.</w:t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>1.1 Основные принципы стандартизации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lang w:eastAsia="ja-JP"/>
        </w:rPr>
      </w:pPr>
      <w:r>
        <w:rPr>
          <w:rFonts w:eastAsia="MS Mincho;ＭＳ 明朝"/>
          <w:sz w:val="28"/>
          <w:lang w:eastAsia="ja-JP"/>
        </w:rPr>
        <w:t>Результаты стандартизации оцениваются теми изменениям, которые она внесла в народное хозяйство. Для того чтобы эти изменения были положительными, т.е. чтобы стандартизация была эффективной, при ее проведении необходимо соблюдение определенных принципов. Основные из них и их краткие характеристики приведены ниже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MS Mincho;ＭＳ 明朝"/>
          <w:iCs/>
          <w:sz w:val="28"/>
          <w:lang w:eastAsia="ja-JP"/>
        </w:rPr>
        <w:t>1. Целенаправленность и технико-экономическая целесообразность</w:t>
      </w:r>
      <w:r>
        <w:rPr>
          <w:rFonts w:eastAsia="MS Mincho;ＭＳ 明朝"/>
          <w:sz w:val="28"/>
          <w:lang w:eastAsia="ja-JP"/>
        </w:rPr>
        <w:t xml:space="preserve"> означают, что проведение работ по стандартизации, разработка любого стандарта должны быть обоснованы (потребностями изготовителя, потребителя, ожидаемым технико-экономическим эффектом и др.) и направлены на решение конкретных задач на соответствующих уровнях производства и управления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MS Mincho;ＭＳ 明朝"/>
          <w:iCs/>
          <w:sz w:val="28"/>
          <w:lang w:eastAsia="ja-JP"/>
        </w:rPr>
        <w:t>2. Научный подход и использование передового опыта</w:t>
      </w:r>
      <w:r>
        <w:rPr>
          <w:rFonts w:eastAsia="MS Mincho;ＭＳ 明朝"/>
          <w:sz w:val="28"/>
          <w:lang w:eastAsia="ja-JP"/>
        </w:rPr>
        <w:t xml:space="preserve"> устанавливают, что характеристики и требования, включаемые в стандарт, должны соответствовать передовому уровню науки и техники, основываться на результатах научно-исследовательских и опытно-конструкторских работ. Поэтому разработка всех видов и категорий стандартов должна вестись с учетом и использованием научных достижений в соответствующих областях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MS Mincho;ＭＳ 明朝"/>
          <w:iCs/>
          <w:sz w:val="28"/>
          <w:lang w:eastAsia="ja-JP"/>
        </w:rPr>
        <w:t>3. Прогрессивность и оптимальность</w:t>
      </w:r>
      <w:r>
        <w:rPr>
          <w:rFonts w:eastAsia="MS Mincho;ＭＳ 明朝"/>
          <w:sz w:val="28"/>
          <w:lang w:eastAsia="ja-JP"/>
        </w:rPr>
        <w:t xml:space="preserve"> стандарта следует из самой сущности стандартизации, отраженной в ее определении. Новые стандарты на продукцию должны не только отвечать современным запросам, но и учитывать тенденции развития соответствующих отраслей.</w:t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lang w:eastAsia="ja-JP"/>
        </w:rPr>
      </w:pPr>
      <w:r>
        <w:rPr>
          <w:rFonts w:eastAsia="MS Mincho;ＭＳ 明朝"/>
          <w:sz w:val="28"/>
          <w:lang w:eastAsia="ja-JP"/>
        </w:rPr>
        <w:t xml:space="preserve">При разработке стандартов необходимо стремиться получить оптимальное сочетание устанавливаемых показателей, норм и требований к продукции с затратами на их достижение, обеспечить максимальный экономический эффект при минимальных затратах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MS Mincho;ＭＳ 明朝"/>
          <w:iCs/>
          <w:sz w:val="28"/>
          <w:lang w:eastAsia="ja-JP"/>
        </w:rPr>
        <w:t>4. Необходимость взаимной увязки стандартов</w:t>
      </w:r>
      <w:r>
        <w:rPr>
          <w:rFonts w:eastAsia="MS Mincho;ＭＳ 明朝"/>
          <w:sz w:val="28"/>
          <w:lang w:eastAsia="ja-JP"/>
        </w:rPr>
        <w:t xml:space="preserve"> вытекает из основных целей и задач стандартизации. Показатели, нормы, характеристики, требования, устанавливаемые в стандартах, должны также соответствовать международным стандартам и учитывать рекомендации международных организаций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MS Mincho;ＭＳ 明朝"/>
          <w:iCs/>
          <w:sz w:val="28"/>
          <w:lang w:eastAsia="ja-JP"/>
        </w:rPr>
        <w:t>5. Комплексность стандартизации</w:t>
      </w:r>
      <w:r>
        <w:rPr>
          <w:rFonts w:eastAsia="MS Mincho;ＭＳ 明朝"/>
          <w:sz w:val="28"/>
          <w:lang w:eastAsia="ja-JP"/>
        </w:rPr>
        <w:t xml:space="preserve"> является одним из основных принципов. Практика стандартизации привела к двум направлениям ее развития: от частного к целому; от целого к частному.</w:t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lang w:eastAsia="ja-JP"/>
        </w:rPr>
      </w:pPr>
      <w:r>
        <w:rPr>
          <w:rFonts w:eastAsia="MS Mincho;ＭＳ 明朝"/>
          <w:sz w:val="28"/>
          <w:lang w:eastAsia="ja-JP"/>
        </w:rPr>
        <w:t>Первому направлению соответствует развитие стандартизации снизу вверх: от сырья к готовой продукции, от общих конструктивных деталей и элементов к машинам, приборам, аппаратам. Оно характерно для тех изделий общего применения, которые изготавливают на специализированных заводах массового производства (электронные приборы, провода, крепежные и установочные изделия, шестерни и др.)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MS Mincho;ＭＳ 明朝"/>
          <w:sz w:val="28"/>
          <w:lang w:eastAsia="ja-JP"/>
        </w:rPr>
        <w:t>Второе направление характеризует развитие стандартизации сверху вниз, т.е. от стандартизации основных параметров сложных объектов производства (приборов, систем, машин) к стандартизации их элементов (агрегатов, узлов, деталей). Понятно, что гарантией стабильного высокого качества конечного изделия здесь может быть только комплексная стандартизация, проводимая в соответствии с приведенным ранее определением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MS Mincho;ＭＳ 明朝"/>
          <w:iCs/>
          <w:sz w:val="28"/>
          <w:lang w:eastAsia="ja-JP"/>
        </w:rPr>
        <w:t>6. Функциональная взаимозаменяемость стандартных изделий</w:t>
      </w:r>
      <w:r>
        <w:rPr>
          <w:rFonts w:eastAsia="MS Mincho;ＭＳ 明朝"/>
          <w:sz w:val="28"/>
          <w:lang w:eastAsia="ja-JP"/>
        </w:rPr>
        <w:t xml:space="preserve"> – это свойство независимо изготовляемых деталей занимать свое место в изделии без дополнительной обработки. Функциональная взаимозаменяемость предполагает не только возможность нормальной сборки, но и нормальную работу изделия после установки в нем новой детали или другой составной части взамен вышедшей из строя. Стандарты на продукцию в необходимых случаях должны устанавливать нормы и требования, обеспечивающие функциональную взаимозаменяемость изделий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MS Mincho;ＭＳ 明朝"/>
          <w:iCs/>
          <w:sz w:val="28"/>
          <w:lang w:eastAsia="ja-JP"/>
        </w:rPr>
        <w:t>7. Принцип предпочтительности</w:t>
      </w:r>
      <w:r>
        <w:rPr>
          <w:rFonts w:eastAsia="MS Mincho;ＭＳ 明朝"/>
          <w:sz w:val="28"/>
          <w:lang w:eastAsia="ja-JP"/>
        </w:rPr>
        <w:t xml:space="preserve"> используется при проведении унификации, типизации, агрегатирования и разработке стандартов на изделия широкого применения, решение задачи рационального выбора и установления градаций количественных значений параметров изделий (размеров, номиналов, масс и др.)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Cs/>
          <w:sz w:val="28"/>
          <w:szCs w:val="28"/>
        </w:rPr>
        <w:t>8.Принцип системности</w:t>
      </w:r>
      <w:r>
        <w:rPr>
          <w:sz w:val="28"/>
          <w:szCs w:val="28"/>
        </w:rPr>
        <w:t xml:space="preserve"> определяет стандарт как элемент системы и обеспечивает создание систем стандартов, взаимосвязанных между собой сущностью конкретных объектов стандартизации. Системность – одно из требований к деятельности по стандартиза</w:t>
        <w:softHyphen/>
        <w:t>ции, предполагающим обеспечение взаимной согласованности, непро</w:t>
        <w:softHyphen/>
        <w:t>тиворечивости, унификации и исключение дублирования требований стандартов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Cs/>
          <w:sz w:val="28"/>
          <w:szCs w:val="28"/>
        </w:rPr>
        <w:t>9. Принцип повторяемости</w:t>
      </w:r>
      <w:r>
        <w:rPr>
          <w:sz w:val="28"/>
          <w:szCs w:val="28"/>
        </w:rPr>
        <w:t xml:space="preserve"> означает определение круга объектов, к которым применимы вещи, процессы, отношения, обладающие одним общим свойством – повторяемостью во времени или в пространстве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Cs/>
          <w:sz w:val="28"/>
          <w:szCs w:val="28"/>
        </w:rPr>
        <w:t>10. Принцип вариантности</w:t>
      </w:r>
      <w:r>
        <w:rPr>
          <w:sz w:val="28"/>
          <w:szCs w:val="28"/>
        </w:rPr>
        <w:t xml:space="preserve"> в стандартизации означает создание раци</w:t>
        <w:softHyphen/>
        <w:t>онального многообразия (обеспечение минимума рациональных раз</w:t>
        <w:softHyphen/>
        <w:t>новидностей) стандартных элементов, входящих в стандартизируемый объект.</w:t>
      </w:r>
    </w:p>
    <w:p>
      <w:pPr>
        <w:pStyle w:val="Normal"/>
        <w:spacing w:lineRule="auto" w:line="288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88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Cs/>
          <w:sz w:val="28"/>
          <w:szCs w:val="28"/>
        </w:rPr>
        <w:t>1.2. Методы стандартизации</w:t>
      </w:r>
    </w:p>
    <w:p>
      <w:pPr>
        <w:pStyle w:val="Normal"/>
        <w:spacing w:lineRule="auto" w:line="360"/>
        <w:ind w:firstLine="7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iCs/>
          <w:sz w:val="28"/>
          <w:szCs w:val="28"/>
        </w:rPr>
        <w:t>Методы стандартиз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прием или совокупность приемов, с помощью которых достигаются цели стандартизации. Стандартизация базируется на общенаучных и специфических методах. К общенаучным методам относят упорядочение объектов стандартизации и параметрическую стандартизацию. </w:t>
      </w:r>
      <w:r>
        <w:rPr>
          <w:iCs/>
          <w:sz w:val="28"/>
          <w:szCs w:val="28"/>
        </w:rPr>
        <w:t xml:space="preserve">Упорядочение объектов стандартизации – </w:t>
      </w:r>
      <w:r>
        <w:rPr>
          <w:sz w:val="28"/>
          <w:szCs w:val="28"/>
        </w:rPr>
        <w:t>универсальный метод в области стандартизации продукции, процессов и услуг. Упорядочение как управление многообразием связано, прежде всего, с сокращением многообразия. Результатом работ по упорядочению являются, например, ограничительные перечни комплектующих изделий для конечной готовой продукции; альбомы типовых конструкций изделий; типовые формы технических, управленческих и прочих документов. Упорядочение как универсальный метод состоит из отдельных компонентов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Cs/>
          <w:sz w:val="28"/>
          <w:szCs w:val="28"/>
        </w:rPr>
        <w:t>а) систематизация</w:t>
      </w:r>
      <w:r>
        <w:rPr>
          <w:sz w:val="28"/>
          <w:szCs w:val="28"/>
        </w:rPr>
        <w:t xml:space="preserve"> объектов стандартизации заключается в научно обоснованном, последовательном классифицировании и ранжировании совокупности конкретных объектов стандартизации (примером может служить Общероссийский классификатор промышленной и сельскохозяйственной продукции – ОКП, который систематизирует всю товарную продукцию в виде различных классификационных группировок и конкретных наименований продукции)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Cs/>
          <w:sz w:val="28"/>
          <w:szCs w:val="28"/>
        </w:rPr>
        <w:t>б) селекция</w:t>
      </w:r>
      <w:r>
        <w:rPr>
          <w:sz w:val="28"/>
          <w:szCs w:val="28"/>
        </w:rPr>
        <w:t xml:space="preserve"> объектов стандартизации – деятельность, заключающаяся в отборе таких конкретных объектов, которые признаются целесообразными для дальнейшего производства и применения в общественном производстве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Cs/>
          <w:sz w:val="28"/>
          <w:szCs w:val="28"/>
        </w:rPr>
        <w:t>в) симплификация</w:t>
      </w:r>
      <w:r>
        <w:rPr>
          <w:sz w:val="28"/>
          <w:szCs w:val="28"/>
        </w:rPr>
        <w:t xml:space="preserve"> – деятельность, заключающаяся в определении таких конкретных объектов, которые признаются нецелесообразными для дальнейшего производства и применения в общественном производстве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Cs/>
          <w:sz w:val="28"/>
          <w:szCs w:val="28"/>
        </w:rPr>
        <w:t>г) типизация</w:t>
      </w:r>
      <w:r>
        <w:rPr>
          <w:sz w:val="28"/>
          <w:szCs w:val="28"/>
        </w:rPr>
        <w:t xml:space="preserve"> объектов стандартизации – деятельность по созданию типовых (образцовых) объектов – конструкций, технологических правил, форм документации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Cs/>
          <w:sz w:val="28"/>
          <w:szCs w:val="28"/>
        </w:rPr>
        <w:t>д) оптимизация</w:t>
      </w:r>
      <w:r>
        <w:rPr>
          <w:sz w:val="28"/>
          <w:szCs w:val="28"/>
        </w:rPr>
        <w:t xml:space="preserve"> объектов стандартизации заключается в нахождении оптимальных главных параметров (параметров назначения), а также значений других показателей качества и экономичности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Cs/>
          <w:sz w:val="28"/>
          <w:szCs w:val="28"/>
        </w:rPr>
        <w:t>Параметрическая стандартизация</w:t>
      </w:r>
      <w:r>
        <w:rPr>
          <w:sz w:val="28"/>
          <w:szCs w:val="28"/>
        </w:rPr>
        <w:t xml:space="preserve"> основана на упорядочении объектов стандартизации при помощи составления параметрических рядов характеристик продукции, процессов, классификаторов и т.п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К числу основны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пецифических методов стандартизации относятся унификация, агрегатирование, комплексная и опережающая стандартизация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рациональному сокращению числа типов деталей, агрегатов одинакового функционального назначения называется унификацией продукции. Она базируется на классификации и ранжировании, селекции и симплификации, типизации и оптимизации элементов готовой продукции. В зависимости от области проведения унификация изделий может бы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8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ежотраслевая (унификация изделий и их элементов одинакового или близкого назначения, изготовляемых двумя или более отраслями промышленност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8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и заводская (унификация изделий, изготовляемых одной отраслью промышленности или одним предприятием)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методических принципов осуществления унификация может бы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8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утривидовая (семейство однотипных издел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8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ежвидовая и межпроектная (узлов, агрегатов, деталей разнотипных изделий)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Cs/>
          <w:sz w:val="28"/>
          <w:szCs w:val="28"/>
        </w:rPr>
        <w:t>К основным видам унификации</w:t>
      </w:r>
      <w:r>
        <w:rPr>
          <w:sz w:val="28"/>
          <w:szCs w:val="28"/>
        </w:rPr>
        <w:t xml:space="preserve"> обычно относят конструкторскую и технологическую унификацию. При этом первая предполагает уни</w:t>
        <w:softHyphen/>
        <w:t>фикацию изделий в целом и их составных частей (конструктивных элементов, деталей, узлов, комплектующих изделий и материалов), а вторая – унификацию нормативно-технической документации (стан</w:t>
        <w:softHyphen/>
        <w:t>дартов, технических условий, инструкций, методик, руководящих до</w:t>
        <w:softHyphen/>
        <w:t>кументов, конструкторско-технологической документации и др.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Современный процесс развития унификации позволяет выделить два основных ее направления – компоновочное и ограничительное.</w:t>
      </w:r>
      <w:r>
        <w:rPr>
          <w:iCs/>
          <w:sz w:val="28"/>
          <w:szCs w:val="28"/>
        </w:rPr>
        <w:t xml:space="preserve"> Компоновочное направление</w:t>
      </w:r>
      <w:r>
        <w:rPr>
          <w:sz w:val="28"/>
          <w:szCs w:val="28"/>
        </w:rPr>
        <w:t xml:space="preserve"> предусматривает исследование рынка, анализ существующих потребностей и выявление номенклатуры изделий, необходимых потребителям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Cs/>
          <w:sz w:val="28"/>
          <w:szCs w:val="28"/>
        </w:rPr>
        <w:t>Ограничительное направление</w:t>
      </w:r>
      <w:r>
        <w:rPr>
          <w:sz w:val="28"/>
          <w:szCs w:val="28"/>
        </w:rPr>
        <w:t xml:space="preserve"> предполагает углубленный анализ номенклатуры выпускаемых изделий и ее дальнейшее ограничение до минимально необходимой номенклатуры типоразмеров изделий и их составляющих. В мировой практике ограничительное направление унификации получило название симплификации (так, по определе</w:t>
        <w:softHyphen/>
        <w:t xml:space="preserve">нию ИСО, </w:t>
      </w:r>
      <w:r>
        <w:rPr>
          <w:iCs/>
          <w:sz w:val="28"/>
          <w:szCs w:val="28"/>
        </w:rPr>
        <w:t xml:space="preserve">симплификация – </w:t>
      </w:r>
      <w:r>
        <w:rPr>
          <w:sz w:val="28"/>
          <w:szCs w:val="28"/>
        </w:rPr>
        <w:t>это процесс простого сокращения ко</w:t>
        <w:softHyphen/>
        <w:t>личества типов или других разновидностей изделий до количества, тех</w:t>
        <w:softHyphen/>
        <w:t>нически и экономически необходимого для удовлетворения потребностей)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нификация может проводиться на разных уровнях управления качеством продукции – межотраслевом, отраслевом и на уровне предпри</w:t>
        <w:softHyphen/>
        <w:t>ятия. При этом для характеристики уровня унификации изделия наи</w:t>
        <w:softHyphen/>
        <w:t>более часто используют такие показатели, как уровень унификации по количеству унифицированных деталей, по их весу, по суммарной тру</w:t>
        <w:softHyphen/>
        <w:t>доемкости их изготовления, а также комплексный показатель унифи</w:t>
        <w:softHyphen/>
        <w:t>кации, объединяющий частные критерии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Cs/>
          <w:sz w:val="28"/>
          <w:szCs w:val="28"/>
        </w:rPr>
        <w:t xml:space="preserve">Под агрегатированием понимают </w:t>
      </w:r>
      <w:r>
        <w:rPr>
          <w:sz w:val="28"/>
          <w:szCs w:val="28"/>
        </w:rPr>
        <w:t>метод конструирования и эксп</w:t>
        <w:softHyphen/>
        <w:t>луатации изделий, основанный на функциональной и геометрической взаимозаменяемости их основных узлов и агрегатов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ажнейшим преимуществом изделий, созданных на основе агрегати</w:t>
        <w:softHyphen/>
        <w:t>рования, является их конструктивная обратимость. Агрегатирование по</w:t>
        <w:softHyphen/>
        <w:t>зволяет многократно применять стандартные детали, узлы и агре</w:t>
        <w:softHyphen/>
        <w:t>гаты в новых модификациях изделий при изменении их конструкци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грегатирования как метода стандартизации обес</w:t>
        <w:softHyphen/>
        <w:t>печивает решение целого ряда актуальных задач в различных отраслях промышленнос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0" w:leader="none"/>
          <w:tab w:val="left" w:pos="98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номенклатуры выпускаемых изделий за счет созда</w:t>
        <w:softHyphen/>
        <w:t>ния их новых модификаций и различных вариантов испол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0" w:leader="none"/>
          <w:tab w:val="left" w:pos="98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и сборка изделий разного функционального на</w:t>
        <w:softHyphen/>
        <w:t>значения из унифицированных и взаимозаменяемых деталей, узлов и агрега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0" w:leader="none"/>
          <w:tab w:val="left" w:pos="98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области применения универсальных изделий, машин и оборудования за счет создания возможности быстрой замены их рабочих органов, создание сложной технологической оснастки и при</w:t>
        <w:softHyphen/>
        <w:t>способлений на основе использования общих деталей, узлов и агрега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0" w:leader="none"/>
          <w:tab w:val="left" w:pos="98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сокопроизводительного ремонта и эффективного восстановления изношенных изделий, машин и оборудования за счет использования взаимозаменяемых деталей, запчастей, комплектующих изделий, узлов и агрегатов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 по стандартизации на предприятии зависит 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8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асштабов производства и коопер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8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ы и сложности выпускаемой продукции, степени ее новизны и интенсивности изме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8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уса службы стандартизации предприятия и возлагаемых на нее задач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Основные элементы и категории действующей системы стандарти</w:t>
        <w:softHyphen/>
        <w:t>зации представлены на рисунке 1.</w:t>
      </w:r>
    </w:p>
    <w:p>
      <w:pPr>
        <w:pStyle w:val="Normal"/>
        <w:spacing w:lineRule="auto" w:line="288"/>
        <w:ind w:firstLine="70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5943600" cy="4419600"/>
            <wp:effectExtent l="0" t="0" r="0" b="0"/>
            <wp:docPr id="1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700"/>
        <w:jc w:val="center"/>
        <w:rPr/>
      </w:pPr>
      <w:r>
        <w:rPr>
          <w:sz w:val="28"/>
          <w:szCs w:val="28"/>
        </w:rPr>
        <w:t>Рис. 1 - Основные элементы и категории действующей системы стандартизации</w:t>
      </w:r>
      <w:r>
        <w:br w:type="page"/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3600" cy="5057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Рисунок 2  - Классификация объектов стандартизации</w:t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ждународная стандартизация</w:t>
      </w:r>
    </w:p>
    <w:p>
      <w:pPr>
        <w:pStyle w:val="Normal"/>
        <w:spacing w:lineRule="auto" w:line="360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стандартизация – это совокупность международных организаций по стандартизации и продуктов их деятельности – стандартов, рекомендаций, технических отчетов и другой научно-технической продукции. Таких организаций три: Международная организация по стандартизации – ИСО (ISO), Международная электротехническая комиссия – МЭК (IEC), международный союз электросвязи – МСЭ (ITU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ая организация по стандартизации – самая крупная и авторитетная из вышеназванных. Она официально была учреждена 23 февраля 1947 г. Основная ее цель сформулирована в Уставе ИСО: “…содействие развитию стандартизации в мировом масштабе для обеспечения международного товарообмена и взаимопомощи, а также для расширения сотрудничества в областях интеллектуальной, научной, технической и экономической деятельности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масштабе деятельности организации свидетельствуют следующие факты: свыше 30 тыс. экспертов участвуют в технической работе, которая осуществляется в рамках 187 технических комитетов, 576 подкомитетов, 2057 рабочих групп. Ежегодно в разных странах мира проводятся более 800 заседаний упомянутых выше технических органов. Парк стандартов ИСО превышает 14 тыс. единиц, ежегодно публикуется свыше 800 новых и пересмотренных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международных стандартов – это создание на международном уровне единой методической основы для  разработки новых и совершенствование действующих систем качества и их серт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тандарты ИСО не имеют статуса обязательных ради всех стран-участниц. Любая сторона мира вправе приспособлять либо не приспособлять их. Решение вопроса о применении международного стандарта ИСО связано в основ</w:t>
        <w:softHyphen/>
        <w:t>ном со степенью участия страны в международном разделении труда и состоянием ее внешней торговли. В россий</w:t>
        <w:softHyphen/>
        <w:t>ской системе стандартизации нашли применение около половины международных стандартов ИС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атегии последних лет ИСО уделяет особое внимание торгово-экономической деятельности, требующей разработки соответствующих решений в интересах рынка, и оперативной модели, позволяющей в полной мере использовать потенциал информационных технологий и коммуникационных систем, учитывая при этом, в первую очередь интересы развивающихся стран и формирование глобального рынка на равноправных условиях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принят такой распорядок внедрения международных стандартов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- </w:t>
      </w:r>
      <w:r>
        <w:rPr>
          <w:sz w:val="28"/>
          <w:szCs w:val="28"/>
        </w:rPr>
        <w:t>прямое применение международного стандарта без включения дополнительных требований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ние аутентичного текста международного стандарта с дополнительными требованиями, отражающими потребности рын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О и МЭК вместе разрабатывают руководства ИСО/МЭК, в которых рассматриваются различные аспекты деятельности сообразно оценке соответствия. Содержащиеся в этих руководствах добровольные критерии – результат международного консенсуса в отношении наилучших приемов и подходов. Их применение способствует преемственности и упорядоченности в деле оценки соответствия во всем мире и содействует тем самым развитию международной торгов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я международные рекомендации по стандартизации не являются обязательными для всех государств, однако, соответствие продукции нормам международных стандартов определяет ее стоимость и конкурентоспособность на международном рынке. Применение международных стандартов качества открывает обширные возможности для выхода российских предприятий на международный рынок.</w:t>
      </w:r>
    </w:p>
    <w:p>
      <w:pPr>
        <w:pStyle w:val="Style15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Организационная структура ИСО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5875</wp:posOffset>
                </wp:positionH>
                <wp:positionV relativeFrom="paragraph">
                  <wp:posOffset>140970</wp:posOffset>
                </wp:positionV>
                <wp:extent cx="2983865" cy="1390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ЕНЕРАЛЬНАЯ АССАМБЛЕ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Директора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Представители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главных членов организации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членов-обозревателе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членов-подписч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95pt;height:109.5pt;mso-wrap-distance-left:9.05pt;mso-wrap-distance-right:9.05pt;mso-wrap-distance-top:0pt;mso-wrap-distance-bottom:0pt;margin-top:11.1pt;mso-position-vertical-relative:text;margin-left:1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ЕНЕРАЛЬНАЯ АССАМБЛЕ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Директора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Представители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главных членов организации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членов-обозревателе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членов-подписч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09800</wp:posOffset>
                </wp:positionH>
                <wp:positionV relativeFrom="paragraph">
                  <wp:posOffset>29527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3.25pt" to="174pt,5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708"/>
          <w:tab w:val="left" w:pos="2595" w:leader="none"/>
        </w:tabs>
        <w:spacing w:lineRule="auto" w:line="360" w:before="0" w:after="0"/>
        <w:ind w:firstLine="709"/>
        <w:jc w:val="both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1310</wp:posOffset>
                </wp:positionH>
                <wp:positionV relativeFrom="paragraph">
                  <wp:posOffset>182880</wp:posOffset>
                </wp:positionV>
                <wp:extent cx="1695450" cy="11868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186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МИТЕТЫ ПО РАЗРАБОТКЕ СТРАТЕГИИ РАБОТЫ ОРГАНИЗАЦИ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СК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ПОЛК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В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93.45pt;mso-wrap-distance-left:9.05pt;mso-wrap-distance-right:9.05pt;mso-wrap-distance-top:0pt;mso-wrap-distance-bottom:0pt;margin-top:14.4pt;mso-position-vertical-relative:text;margin-left:-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КОМИТЕТЫ ПО РАЗРАБОТКЕ СТРАТЕГИИ РАБОТЫ ОРГАНИЗАЦИ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СК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ПОЛК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ЕВ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40890</wp:posOffset>
                </wp:positionH>
                <wp:positionV relativeFrom="paragraph">
                  <wp:posOffset>68580</wp:posOffset>
                </wp:positionV>
                <wp:extent cx="1009650" cy="422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3.3pt;mso-wrap-distance-left:9.05pt;mso-wrap-distance-right:9.05pt;mso-wrap-distance-top:0pt;mso-wrap-distance-bottom:0pt;margin-top:5.4pt;mso-position-vertical-relative:text;margin-left:1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9690</wp:posOffset>
                </wp:positionH>
                <wp:positionV relativeFrom="paragraph">
                  <wp:posOffset>38100</wp:posOffset>
                </wp:positionV>
                <wp:extent cx="1924050" cy="681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 ПО ТЕХНИЧЕСКОМУ РУКО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3.7pt;mso-wrap-distance-left:9.05pt;mso-wrap-distance-right:9.05pt;mso-wrap-distance-top:0pt;mso-wrap-distance-bottom:0pt;margin-top:3pt;mso-position-vertical-relative:text;margin-left:30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 ПО ТЕХНИЧЕСКОМУ РУКО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2815</wp:posOffset>
                </wp:positionH>
                <wp:positionV relativeFrom="paragraph">
                  <wp:posOffset>-11430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-9pt" to="173.4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47875</wp:posOffset>
                </wp:positionH>
                <wp:positionV relativeFrom="paragraph">
                  <wp:posOffset>201930</wp:posOffset>
                </wp:positionV>
                <wp:extent cx="146685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ЕНТРАЛЬНЫЙ СЕКРЕТАРИ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7.5pt;mso-wrap-distance-left:9.05pt;mso-wrap-distance-right:9.05pt;mso-wrap-distance-top:0pt;mso-wrap-distance-bottom:0pt;margin-top:15.9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ЦЕНТРАЛЬНЫЙ СЕКРЕТАРИ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4615</wp:posOffset>
                </wp:positionH>
                <wp:positionV relativeFrom="paragraph">
                  <wp:posOffset>-685800</wp:posOffset>
                </wp:positionV>
                <wp:extent cx="3048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5pt,-54pt" to="131.4pt,-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1310</wp:posOffset>
                </wp:positionH>
                <wp:positionV relativeFrom="paragraph">
                  <wp:posOffset>68580</wp:posOffset>
                </wp:positionV>
                <wp:extent cx="1778635" cy="7962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итеты в составе Совет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Финансов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тратегический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62.7pt;mso-wrap-distance-left:9.05pt;mso-wrap-distance-right:9.05pt;mso-wrap-distance-top:0pt;mso-wrap-distance-bottom:0pt;margin-top:5.4pt;mso-position-vertical-relative:text;margin-left:-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митеты в составе Совет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Финансовы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Стратегический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26890</wp:posOffset>
                </wp:positionH>
                <wp:positionV relativeFrom="paragraph">
                  <wp:posOffset>-123825</wp:posOffset>
                </wp:positionV>
                <wp:extent cx="1238250" cy="476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М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7.5pt;mso-wrap-distance-left:9.05pt;mso-wrap-distance-right:9.05pt;mso-wrap-distance-top:0pt;mso-wrap-distance-bottom:0pt;margin-top:-9.75pt;mso-position-vertical-relative:text;margin-left:3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ЕМ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1015</wp:posOffset>
                </wp:positionH>
                <wp:positionV relativeFrom="paragraph">
                  <wp:posOffset>-1257300</wp:posOffset>
                </wp:positionV>
                <wp:extent cx="838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-99pt" to="305.4pt,-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708"/>
          <w:tab w:val="left" w:pos="7185" w:leader="none"/>
        </w:tabs>
        <w:spacing w:lineRule="auto" w:line="360" w:before="0" w:after="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05275</wp:posOffset>
                </wp:positionH>
                <wp:positionV relativeFrom="paragraph">
                  <wp:posOffset>68580</wp:posOffset>
                </wp:positionV>
                <wp:extent cx="1466850" cy="7048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нсультативные технические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55.5pt;mso-wrap-distance-left:9.05pt;mso-wrap-distance-right:9.05pt;mso-wrap-distance-top:0pt;mso-wrap-distance-bottom:0pt;margin-top:5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нсультативные технические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14325</wp:posOffset>
                </wp:positionH>
                <wp:positionV relativeFrom="paragraph">
                  <wp:posOffset>269240</wp:posOffset>
                </wp:positionV>
                <wp:extent cx="1695450" cy="7048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пециальные консультативные орг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55.5pt;mso-wrap-distance-left:9.05pt;mso-wrap-distance-right:9.05pt;mso-wrap-distance-top:0pt;mso-wrap-distance-bottom:0pt;margin-top:21.2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пециальные консультативные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tabs>
          <w:tab w:val="clear" w:pos="708"/>
          <w:tab w:val="left" w:pos="6765" w:leader="none"/>
        </w:tabs>
        <w:spacing w:lineRule="auto" w:line="360" w:before="0" w:after="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05275</wp:posOffset>
                </wp:positionH>
                <wp:positionV relativeFrom="paragraph">
                  <wp:posOffset>182880</wp:posOffset>
                </wp:positionV>
                <wp:extent cx="1466850" cy="4762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хнические комит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7.5pt;mso-wrap-distance-left:9.05pt;mso-wrap-distance-right:9.05pt;mso-wrap-distance-top:0pt;mso-wrap-distance-bottom:0pt;margin-top:14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хнические комит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Международная организация по стандартизации имеет довольно сложную организационную структуру</w:t>
      </w:r>
      <w:r>
        <w:rPr>
          <w:color w:val="333333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 в ИСО входят руководящие и рабочие органы. Руководящие органы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енеральная ассамблея (высший орган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т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хническое руководящее бюр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органы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хнические комитеты (ТК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комитеты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хнические консультативные группы (ТКГ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ая ассамблея  - это собрание должностных лиц и делегатов, назначенных комитетами-членами. Всего в составе ИСО более 80 комитетов-членов. Комитеты-члены имеют право принимать участие в работе любого технического комитета ИСО, голосовать по проектам стандартов, избираться в состав Совета ИСО, быть представленными на заседаниях Генеральной ассамбле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руководит работой ИСО в перерывах  между сессиями Генеральной ассамблеи. Совет имеет право, не созывая Генеральной ассамблеи, направить в комитеты-члены вопросы для консультации или поручить комитетам-членам их решение. На заседаниях Совета решения принимаются большинством голосов присутствующих на заседании комитетов – членов Совета. В период между заседаниями и при необходимости Совет может принимать решения путем перепис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у ИСО подчиняются семь комитетов:</w:t>
      </w:r>
    </w:p>
    <w:p>
      <w:pPr>
        <w:pStyle w:val="Style15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КО (Техническое бюро);</w:t>
      </w:r>
    </w:p>
    <w:p>
      <w:pPr>
        <w:pStyle w:val="Style15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КО (Комитет по изучению научных принципов стандартизации);</w:t>
      </w:r>
    </w:p>
    <w:p>
      <w:pPr>
        <w:pStyle w:val="Style15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КО (Комитет по оценке соответствия);</w:t>
      </w:r>
    </w:p>
    <w:p>
      <w:pPr>
        <w:pStyle w:val="Style15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КО (Комитет по научно-технической информации);</w:t>
      </w:r>
    </w:p>
    <w:p>
      <w:pPr>
        <w:pStyle w:val="Style15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КО (Комитет по оказанию помощи развивающимся странам);</w:t>
      </w:r>
    </w:p>
    <w:p>
      <w:pPr>
        <w:pStyle w:val="Style15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ОЛКО (Комитет по защите интересов потребителей);</w:t>
      </w:r>
    </w:p>
    <w:p>
      <w:pPr>
        <w:pStyle w:val="Style15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КО (Комитет по стандартным образцам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О трактует понятие «стандарт», как технические условия или другой документ, рассчитанный на специалистов, соответствующего профиля, совместно разработанный, согласованный или одобренный всеми заинтересованными сторонами, основанный на совокупности научных, технологических и практических результатов, способствующий получению всеобщих оптимальных преимуществ, утвержденный компетентным национальным, региональным или международным органом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ая стандартизация сегодня: проблемы и перспектив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чение стандартизации в современном мире трудно переоценить. Оно вытекает из тех процессов в экономике и общественной жизни, которые характерны для конца XX – начала XXI вв. и подтверждается рядом фактор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среди них – глобализация мирового рынка, характеризующаяся стиранием границ на пути свободного движения капитала, товаров, людей, идей и информаци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важным является второй фактор – ускорение научно-технического прогресса, стремительное развитие прогрессивных отраслей и сфер деятельности, например, информационных и коммуникационных технологий, ракетно-космической техники, биотехнологии. С этим тесно связано использование высоких технологий для сокращения цикла проектирования и изготовления продукции, обеспечение оптимального соотношения между качеством, стоимостью и временем изготовления продукции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И третий фактор – это необходимость усиления внимания к охране окружающей среды и рациональному использованию ресурсов. Человечество, пока еще во многом теоретически, осознало опасность апокалипсиса из-за неразумного отношения к среде проживания. Кроме того, эта проблема выходит на комплекс задач обеспечения приемлемого качества жизни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Перечисленные факторы значительно повлияли на перестройку деятельности международной, региональных и национальных систем стандартизации. Как идеал, выдвинут принцип: "Единый стандарт, одно испытание, признанные повсюду". Это идеал. А в действительности средний показатель использования странами-членами ИСО международных стандартов в общем числе национальных составляет 22%. Характерно, что доля использования международных стандартов значительно большая в странах с высоким уровнем развития (в среднем 40%) по сравнению с развивающимися.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нция прямого использования международных стандартов вполне соответствует требованиям Всемирной торговой организации (ВТО) и создает предпосылки введения в сферу международной стандартизации рамочных нормативных актов с последующей гармонизацией и с исполнением их в законодательстве стран мирового сообщества.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вечая на вызов времени, связанный со вторым фактором, международные организации по стандартизации (ИСО, МЭК, МСЭ) успешно продвигают передовые технологии и опыт через процессы стандартизаци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эта тенденция проявляется в практике ряда стран с развитой экономикой. Например, в Республике Корея национальным органом по стандартизации является Агентство по технологии и стандартам (АТС). В соответствии с названием АТС разрабатывает стандарты на новую технологию и продукцию, стремится гармонизировать корейские стандарты (КС) с международными.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тем для разработки новых стандартов регулярно проводится анализ потребности. При этом учитываются запросы секторов промышленности в прогрессивных направлениях технологии и организации производства. Это стандарты на критические части и материалы, цифровую технологию, CALS-технологию и электронную торговлю, логистику, биотехнологию, среды. Кроме того, совершенствуются стандарты на строительные материалы и такую продукцию, как обувь и одежда. Проводится унификация КС с правительственными документам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еятельность по стандартизации осуществляется в интересах технического прогресса с акцентом на такие новые области, как информационная технология, экология, рециркуляция (повторное использование и утилизация продукции)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АТС регулярно анализирует парк стандартов. Установлен порядок рассмотрения КС через каждые пять лет с целью их подтверждения, пересмотра или отмены, при этом руководствуется АТС интересами промышленности. Он может подвергнуть КС ревизии и раньше этого срока, если сочтет необходимым обеспечить гармонизацию КС с международными или если этого требует развитие новых технологий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Что касается информационных технологий, то в рамках совместного технического комитета ИСО/МЭК/СТК разработано около тысячи международных стандартов по информационным технологиям и взаимосвязи открытых систем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третий вызов современности – экологический – международная стандартизация ответила разработкой системы документов по управлению окружающей средой: комплекс стандартов ИСО серии 14000. В комплекс входит 20 международных стандартов, определяющих общие принципы экологического управления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О масштабе и эффективности работ по стандартизации свидетельствуют следующие факторы. Общая сумма вложений промышленности и правительственных организаций в различные виды деятельности, связанные с разработкой и применением стандартов в США, достигла 70 млрд. долл. в год. После слушания на конгрессе, 13 сентября 2000 г. утверждена национальная стратегия стандартизации США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В Германии до 1% прироста ВВП обеспечивается за счет стандартизации. Это составляет 16 млрд. евро в год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 xml:space="preserve">4. Применение Государственных стандартов России и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ых стандартов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АО Сетевая компания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бережночелнинские электрические сети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метрологическую лабораторию ОАО Сетевая компания «Набережночелнинские электрические сети», занимающуюся поверкой и калибровкой приборов учета электроэнергии, все чаще стали поступать предложения о проведении поверки электронных счетчиков. Заказчикам необходимы были официальные заключения лаборатории о том, что счетчики ходят в класс и соответствуют классу точности, то есть  о состоянии пригодности для ввода в эксплуатацию на трансформаторной подстанции, электронные счетчики должны были поверяться согласно определенным государственным и международным стандартам. Чтобы не упускать выгодные предложения, испытательной лаборатории необходимо пройти процедуру аккредитации на соответствие требованиям российских стандар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этапы подготовки лаборатории к аккредит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ервым шагом было определение аккредитации. Здесь учитываются два момента – возможности лаборатории (выполнение требований ГОСТ Р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>/МЭК 17025-2000. Общие требования к компетенции испытательных и калибровочных лабораторий) и востребованность испытаний. Так как каждый вид испытаний учитывается при определении стоимости аккредитации, то нужно оптимизировать расходы на расширение видов испытаний и доходы от них. В рассматриваемой лаборатории остановились на проведении поверки электронных счетчиков, как наиболее частом виде заказ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подготовки к аккредитации сотрудники лаборатории привели в порядок документацию, которая была разделена на 10 групп согласно рекомендациям Госстандарта России. Дополнительно к этому сотрудниками были изучены ГОСТы и международные стандарты согласно которым руководствуются сотрудники при выполнении поверки и калибровки определенных средств измерений. Например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45001. Общие требования к деятельности испытательных лаборатор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>/МЭК45. Руководящие положения по представлению результатов испытан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0012-1. Требования, гарантирующие качество измерительного оборудова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Т 26035-83. Счетчики электрической энергии переменного тока электронные. Общие технические услов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Т 14014-91. Приборы и преобразователи измерительные цифровые напряжения, тока, сопротивления. Общие технические требования и методы испытан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Т Р 8.563-96 ГСИ. Методики выполнения измерен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Т 8.061-80 ГСИ. Поверочные схемы. Содержание и построени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Т8.401-80 ГСИ. Классы точности средств измерений. Общие требования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было выполнение всех требований к условиям проведения испытаний по внешним воздействующим факторам, обеспечению конфиденциальности, удобству работы персонала, т.е. провели замеры влажности помещения, температуры и давления, так как при поверке  должны соблюдаться определенные условия повер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м важным условием успешной аккредитации является высокая квалификация сотрудников лаборатории. В процессе подготовки весь персонал был аттестован руководством «Набережночелнинских электрических сетей» на соответствие занимаемым должностям с учетом профессиональной подготовки и опыта. Все сотрудники прошли стажировку в виде семинаров и курсов повышения квалифик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испытательного оборудования были учтены требования нормативных документов на методы испытаний по типам средств измерений, испытаний и контроля, их метрологических характеристик, условий поверки и калибровки, условиям эксплуатации. Ответственным за порядок функционирования оборудования был назначен инженер-метролог НчЭ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требованиям ГОСТ Р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>/МЭК 17025-2000 в лаборатории должна быть система обеспечения качества испытаний. Руководство назначило ответственного за систему качества (заместителя руководителя лаборатории). Он возглавил работы по внедрению процессов обеспечения качества испытаний: статистическое управление процессами, внутренние аудиты качества, работа над проблемами в группах, анализ качества со стороны руководства и т.д. Все процессы по обеспечению качества испытаний были изложены в специальном документе «Руководство по качеству» в виде стандартов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одготовительных работ, занявших четыре месяца, была подана заявка в орган по аккредитации. Пройдя процедуру аккредитации, испытательная лаборатория «НчЭС» получила аттестат аккредитации, подтверждающий ее независимость, беспристрастность и компетентность в заявленн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данный момент метрологическая лаборатория по испытаниям, калибровке и поверке различных средств измерений проводит поверку электронных счетчиков согласно определенных ГОСТов и Международных стандар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Международные стандарты поистине вездесущи: от простого к сложному, от малого к большому и от локального к глобальному, они неотступно сопровождают нас вместе с изделиями, услугами, формируют основу цели всемирных поставок.</w:t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Система международной стандартизации, включающая ИСО, МЭК и МСЭ, трансформирует показатели производительности, эффективности, экономии, качества, экологии, безопасности, надежности, совместимости и способности к взаимодействию в конкретные характеристики продукции и услуг, соблюдение которых необходимо при их производстве, поставке или использовании. Таким образом, три эти организации вырабатывают и публикуют в форме стандартов действенные решения сложных технических и экономических проблем, с которыми сталкиваются бизнес, правительства и мировое общество в целом.</w:t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 соответствии с международными стандартами транспортируются, поставляются, тем или иным путем обмениваются поставщики, их заказчики либо конечные пользователи. Но для обменов требуются связующие звенья и интерфейсы, а международные стандарты гармонизируют их, облегчая обмен, делая процесс поставки более гибким, быстрым, надежным и рентабельным. Именно стандарты помогают успешно решить непростые проблемы обменов. Таких примеров немало: доставка пищи от фермы на кухонный стол; поставки сырья перерабатывающим предприятиям, а затем заказчикам в промышленности; доставка товаров дистрибьюторам, в магазины и далее потребителям; передача энергии от электростанций на промышленные объекты и в дома; обмен сообщениями между телекоммуникационными сетями и компьютерными системами.</w:t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Соединяя рынки, международные стандарты благоприятствуют передаче современных технологических ноу-хау развивающимся странам и странам с переходной экономикой, что повышает их экспортные возможности и конкурентоспособность.</w:t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Кроме технических и экономических выгод международных стандартов, участие в их разработке повышает взаимосвязь между людьми. Предметом гордости и оптимистических настроений является то, что тысячи мужчин и женщин различных политических и религиозных взглядов, разных национальностей, рас и культур объединяются в рамках ИСО, МЭК и МСЭ для эффективного сотрудничества, чтобы достичь международного согласия в отношении стандартов, которые изменяют наш мир в лучшую сторон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Международная стандартизация позволяет сэкономить время и средства необходимые для разработки национальных стандартов. Таким образом, развитие международной стандартизации предопределяет развитие мировой торговли.</w:t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1720" w:leader="none"/>
        </w:tabs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7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20" w:leader="none"/>
        </w:tabs>
        <w:spacing w:lineRule="auto" w:line="360"/>
        <w:ind w:left="0" w:firstLine="700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Басовский Л.Е., Протасьев В.Б. Управление качеством: Учебник. - М: ИНФРА-М, 2001. - 21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2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брагин В. Стандартизация сегодня: проблемы и перспективы //  </w:t>
      </w:r>
      <w:hyperlink r:id="rId4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stq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2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имов Ю.В. Метрология, стандартизация и сертификация: Учебник для вузов. 2-е изд. – СПб.: Питер, 2006. – 432 с.: и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2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ников Д.А., Фомичев Е.Н. Основы метрологии и организации метрологического контроля: Учебное пособие. - Нижний Новгород: Нижегородский государственный технический университет, 2001. - </w:t>
      </w:r>
      <w:hyperlink r:id="rId5">
        <w:r>
          <w:rPr>
            <w:rStyle w:val="InternetLink"/>
            <w:sz w:val="28"/>
            <w:szCs w:val="28"/>
          </w:rPr>
          <w:t>http://www.nntu.sci-nnov.ru/RUS/VECH/metod/metrology/title.htm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2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репилов В.В.</w:t>
      </w:r>
      <w:r>
        <w:rPr>
          <w:bCs/>
          <w:sz w:val="28"/>
          <w:szCs w:val="28"/>
        </w:rPr>
        <w:t xml:space="preserve"> </w:t>
      </w:r>
      <w:hyperlink r:id="rId6">
        <w:r>
          <w:rPr>
            <w:rStyle w:val="InternetLink"/>
            <w:bCs/>
            <w:sz w:val="28"/>
            <w:szCs w:val="28"/>
          </w:rPr>
          <w:t>Управление качеством</w:t>
        </w:r>
      </w:hyperlink>
      <w:r>
        <w:rPr>
          <w:bCs/>
          <w:sz w:val="28"/>
          <w:szCs w:val="28"/>
        </w:rPr>
        <w:t xml:space="preserve">: Учебное пособие. – М.: Экономика, 1998. - </w:t>
      </w:r>
      <w:hyperlink r:id="rId7">
        <w:r>
          <w:rPr>
            <w:rStyle w:val="InternetLink"/>
            <w:bCs/>
            <w:sz w:val="28"/>
            <w:szCs w:val="28"/>
          </w:rPr>
          <w:t>http://eup.ru/Documents/2004-01-12/26B3E.asp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2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рин Ю.И. </w:t>
      </w:r>
      <w:hyperlink r:id="rId8">
        <w:r>
          <w:rPr>
            <w:rStyle w:val="InternetLink"/>
            <w:bCs/>
            <w:sz w:val="28"/>
            <w:szCs w:val="28"/>
          </w:rPr>
          <w:t>Управление качеством</w:t>
        </w:r>
      </w:hyperlink>
      <w:r>
        <w:rPr>
          <w:bCs/>
          <w:sz w:val="28"/>
          <w:szCs w:val="28"/>
        </w:rPr>
        <w:t>: Учебное пособие.</w:t>
      </w:r>
      <w:r>
        <w:rPr>
          <w:b/>
          <w:bCs/>
          <w:sz w:val="28"/>
          <w:szCs w:val="28"/>
        </w:rPr>
        <w:t xml:space="preserve"> - </w:t>
      </w:r>
      <w:r>
        <w:rPr>
          <w:bCs/>
          <w:sz w:val="28"/>
          <w:szCs w:val="28"/>
        </w:rPr>
        <w:t>Таганрог:</w:t>
      </w:r>
      <w:r>
        <w:rPr>
          <w:b/>
          <w:bCs/>
          <w:sz w:val="28"/>
          <w:szCs w:val="28"/>
        </w:rPr>
        <w:t xml:space="preserve"> </w:t>
      </w:r>
      <w:hyperlink r:id="rId9">
        <w:r>
          <w:rPr>
            <w:rStyle w:val="InternetLink"/>
            <w:bCs/>
            <w:sz w:val="28"/>
            <w:szCs w:val="28"/>
          </w:rPr>
          <w:t>Изд-во ТРТУ</w:t>
        </w:r>
      </w:hyperlink>
      <w:r>
        <w:rPr>
          <w:bCs/>
          <w:sz w:val="28"/>
          <w:szCs w:val="28"/>
        </w:rPr>
        <w:t xml:space="preserve">, 2004. - </w:t>
      </w:r>
      <w:hyperlink r:id="rId10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aup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books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m</w:t>
        </w:r>
        <w:r>
          <w:rPr>
            <w:rStyle w:val="InternetLink"/>
            <w:bCs/>
            <w:sz w:val="28"/>
            <w:szCs w:val="28"/>
          </w:rPr>
          <w:t>93/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2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ингстедт Нильс. Взгляд на стандартизацию в историческом аспекте // Стандарты и качество. 2000. - №9. – с. 40-4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20" w:leader="none"/>
        </w:tabs>
        <w:spacing w:lineRule="auto" w:line="360"/>
        <w:ind w:left="0"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ргеев А.Г., Латышев М.В., Терегеря В.В. Метрология, стандартизация и сертификация: Учеб. Пособие. – Изд. 2-е, перераб. И доп. – М.: Логос, 2005. – 560 с.: и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20" w:leader="none"/>
        </w:tabs>
        <w:spacing w:lineRule="auto" w:line="360"/>
        <w:ind w:left="0" w:firstLine="700"/>
        <w:jc w:val="both"/>
        <w:rPr/>
      </w:pPr>
      <w:r>
        <w:rPr>
          <w:iCs/>
          <w:sz w:val="28"/>
          <w:szCs w:val="28"/>
        </w:rPr>
        <w:t>Тамбовская жизнь</w:t>
      </w:r>
      <w:r>
        <w:rPr>
          <w:rStyle w:val="Vsno1"/>
          <w:sz w:val="28"/>
          <w:szCs w:val="28"/>
        </w:rPr>
        <w:t xml:space="preserve"> N 201</w:t>
      </w:r>
      <w:r>
        <w:rPr>
          <w:rStyle w:val="Vspage1"/>
          <w:sz w:val="28"/>
          <w:szCs w:val="28"/>
        </w:rPr>
        <w:t xml:space="preserve"> стр. 2</w:t>
      </w:r>
      <w:r>
        <w:rPr>
          <w:rStyle w:val="Prdate1"/>
          <w:sz w:val="28"/>
          <w:szCs w:val="28"/>
        </w:rPr>
        <w:t xml:space="preserve"> от 12.10.2004 // </w:t>
      </w:r>
      <w:hyperlink r:id="rId11">
        <w:r>
          <w:rPr>
            <w:rStyle w:val="InternetLink"/>
            <w:sz w:val="28"/>
            <w:szCs w:val="28"/>
          </w:rPr>
          <w:t>http://www.logistics.ru/9/17/i20_18872.htm</w:t>
        </w:r>
      </w:hyperlink>
      <w:r>
        <w:rPr>
          <w:rStyle w:val="Prdate1"/>
          <w:sz w:val="28"/>
          <w:szCs w:val="28"/>
        </w:rPr>
        <w:t xml:space="preserve">. </w:t>
      </w:r>
    </w:p>
    <w:sectPr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уковенков А.Ю., Янковая В.Ф. Оформление документов. – М.: «Дело», 1999, С.18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420"/>
        </w:tabs>
        <w:ind w:left="14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420"/>
        </w:tabs>
        <w:ind w:left="1420" w:hanging="360"/>
      </w:pPr>
      <w:rPr>
        <w:i w:val="false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</w:lvl>
    <w:lvl w:ilvl="1">
      <w:start w:val="1"/>
      <w:numFmt w:val="decimal"/>
      <w:lvlText w:val="%1.%2."/>
      <w:lvlJc w:val="left"/>
      <w:pPr>
        <w:tabs>
          <w:tab w:val="num" w:pos="1780"/>
        </w:tabs>
        <w:ind w:left="1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0"/>
        </w:tabs>
        <w:ind w:left="1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0"/>
        </w:tabs>
        <w:ind w:left="2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0"/>
        </w:tabs>
        <w:ind w:left="2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60"/>
        </w:tabs>
        <w:ind w:left="2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0"/>
        </w:tabs>
        <w:ind w:left="2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0"/>
        </w:tabs>
        <w:ind w:left="3220" w:hanging="21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99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Vsno1">
    <w:name w:val="vsno1"/>
    <w:basedOn w:val="Style14"/>
    <w:qFormat/>
    <w:rPr>
      <w:i w:val="false"/>
      <w:iCs w:val="false"/>
    </w:rPr>
  </w:style>
  <w:style w:type="character" w:styleId="Vspage1">
    <w:name w:val="vspage1"/>
    <w:basedOn w:val="Style14"/>
    <w:qFormat/>
    <w:rPr>
      <w:i w:val="false"/>
      <w:iCs w:val="false"/>
    </w:rPr>
  </w:style>
  <w:style w:type="character" w:styleId="Prdate1">
    <w:name w:val="prdate1"/>
    <w:basedOn w:val="Style14"/>
    <w:qFormat/>
    <w:rPr>
      <w:i w:val="false"/>
      <w:iCs w:val="fals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tq.ru/" TargetMode="External"/><Relationship Id="rId5" Type="http://schemas.openxmlformats.org/officeDocument/2006/relationships/hyperlink" Target="http://www.nntu.sci-nnov.ru/RUS/VECH/metod/metrology/title.htm" TargetMode="External"/><Relationship Id="rId6" Type="http://schemas.openxmlformats.org/officeDocument/2006/relationships/hyperlink" Target="http://www.aup.ru/books/m93/" TargetMode="External"/><Relationship Id="rId7" Type="http://schemas.openxmlformats.org/officeDocument/2006/relationships/hyperlink" Target="http://eup.ru/Documents/2004-01-12/26B3E.asp" TargetMode="External"/><Relationship Id="rId8" Type="http://schemas.openxmlformats.org/officeDocument/2006/relationships/hyperlink" Target="http://www.aup.ru/books/m93/" TargetMode="External"/><Relationship Id="rId9" Type="http://schemas.openxmlformats.org/officeDocument/2006/relationships/hyperlink" Target="http://www.tsure.ru/" TargetMode="External"/><Relationship Id="rId10" Type="http://schemas.openxmlformats.org/officeDocument/2006/relationships/hyperlink" Target="http://www.aup.ru/books/m93/" TargetMode="External"/><Relationship Id="rId11" Type="http://schemas.openxmlformats.org/officeDocument/2006/relationships/hyperlink" Target="http://www.logistics.ru/9/17/i20_18872.htm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09:00Z</dcterms:created>
  <dc:creator>Zubrilina</dc:creator>
  <dc:description/>
  <dc:language>en-US</dc:language>
  <cp:lastModifiedBy>Ежик</cp:lastModifiedBy>
  <cp:lastPrinted>2009-12-03T12:11:00Z</cp:lastPrinted>
  <dcterms:modified xsi:type="dcterms:W3CDTF">2009-12-03T09:14:00Z</dcterms:modified>
  <cp:revision>25</cp:revision>
  <dc:subject/>
  <dc:title/>
</cp:coreProperties>
</file>