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омский политехнический универси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по правоведению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риант № 9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004 г.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5"/>
      </w:tblGrid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 xml:space="preserve">ОСВОБОЖДЕНИЕ ОТ УГОЛОВНОГО НАКАЗАНИЯ. </w:t>
              <w:br/>
              <w:t>АМНИСТИЯ. ПОМИЛОВАНИЕ. СУДИМОСТЬ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обождение от наказания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autoSpaceDE w:val="false"/>
              <w:spacing w:before="6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нистия. Помилование. Судимость.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УПРАВЛЕНИЕ НАУКОЙ И КУЛЬТУРОЙ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autoSpaceDE w:val="false"/>
              <w:spacing w:before="6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ДАЧА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ЕРАТУРА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ВОБОЖДЕНИЕ ОТ УГОЛОВНОГО НАКАЗАНИЯ. </w:t>
        <w:br/>
        <w:t>АМНИСТИЯ. ПОМИЛОВАНИЕ. СУДИМОСТЬ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вобождение от наказ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Условно-досрочное освобождение от отбывания наказания (</w:t>
      </w:r>
      <w:r>
        <w:rPr>
          <w:i/>
          <w:sz w:val="24"/>
          <w:szCs w:val="24"/>
          <w:u w:val="single"/>
        </w:rPr>
        <w:t>Статья 79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УК</w:t>
      </w:r>
      <w:r>
        <w:rPr>
          <w:sz w:val="24"/>
          <w:szCs w:val="24"/>
        </w:rPr>
        <w:t xml:space="preserve">, как и </w:t>
      </w:r>
      <w:r>
        <w:rPr>
          <w:sz w:val="24"/>
          <w:szCs w:val="24"/>
          <w:u w:val="single"/>
        </w:rPr>
        <w:t>УК</w:t>
      </w:r>
      <w:r>
        <w:rPr>
          <w:sz w:val="24"/>
          <w:szCs w:val="24"/>
        </w:rPr>
        <w:t xml:space="preserve"> РСФСР, содержит институт условно-досрочного освобождения, но этот институт применяется к большему числу видов наказаний (исправительные работы, ограничение по военной службе, ограничение свободы, содержание в дисциплинарной воинской части, лишение свободы). В то же время следует иметь в виду, что перечень видов наказаний, к которым может быть применено условно-досрочное освобождение, является исчерпывающим и к другим видам наказания условно-досрочное освобождение применяться не может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отличие от УК РСФСР, предусматривающего возможность условно-досрочного освобождения при примерном поведении и честном отношении к труду (</w:t>
      </w:r>
      <w:r>
        <w:rPr>
          <w:sz w:val="24"/>
          <w:szCs w:val="24"/>
          <w:u w:val="single"/>
        </w:rPr>
        <w:t>ч. 2 ст. 53</w:t>
      </w:r>
      <w:r>
        <w:rPr>
          <w:sz w:val="24"/>
          <w:szCs w:val="24"/>
        </w:rPr>
        <w:t xml:space="preserve"> УК РСФСР), УК указывает на необходимость выяснения обстоятельств, которые позволяют суду сделать вывод о том, что осужденный не нуждается в полном отбывании назначенного судом наказания. Это понятие охватывает более широкий круг обстоятельств, куда входят как примерное поведение и честное отношение к труду, так и данные о личности виновного, стремление возместить причиненный вред, критическое отношение к содеянному и т.д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Если осужденному наряду с основным назначалось дополнительное наказание, то при его условно-досрочном освобождении судом может быть принято решение о полном или частичном освобождении от отбывания и дополнительного наказания. При этом не имеет значения, начато или нет отбывание дополнительного наказ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сли дополнительное наказание исполнено (взыскан штраф, лицо лишено специального, воинского или почетного звания, классного чина и государственных наград), вопрос об освобождении от дополнительного наказания решаться не должен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 Для решения вопроса о применении условно-досрочного освобождения законом предусмотрены конкретные сроки отбытого наказания, которые зависят от категории совершенных осужденным преступлений (</w:t>
      </w:r>
      <w:r>
        <w:rPr>
          <w:sz w:val="24"/>
          <w:szCs w:val="24"/>
          <w:u w:val="single"/>
        </w:rPr>
        <w:t>ч. 3 ст. 79</w:t>
      </w:r>
      <w:r>
        <w:rPr>
          <w:sz w:val="24"/>
          <w:szCs w:val="24"/>
        </w:rPr>
        <w:t xml:space="preserve"> УК). Кроме того, указано определенное условие условно-досрочного освобождения для лиц, ранее освобождавшихся условно-досрочно и возвращенных в места лишения свободы по обстоятельствам, изложенным в </w:t>
      </w:r>
      <w:r>
        <w:rPr>
          <w:sz w:val="24"/>
          <w:szCs w:val="24"/>
          <w:u w:val="single"/>
        </w:rPr>
        <w:t>ч. 7 ст. 79</w:t>
      </w:r>
      <w:r>
        <w:rPr>
          <w:sz w:val="24"/>
          <w:szCs w:val="24"/>
        </w:rPr>
        <w:t xml:space="preserve"> У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 Если виновный осужден по совокупности преступлений, входящих в различные категории, то вопрос об условно-досрочном освобождении может быть поставлен по отбытии необходимого срока для этого за более тяжкое преступл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пример, лицо осуждено по совокупности преступлений небольшой тяжести и тяжкое преступление. Вопрос об условно-досрочном освобождении может быть поставлен лишь после фактического отбытия не менее двух третей назначенного наказания по совокупности преступлений или совокупности пригово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 Для лиц, осужденных к лишению свободы, установлено еще одно дополнительное условие - до решения вопроса об условно-досрочном освобождении фактически отбытый срок лишения свободы не может быть менее шести месяцев. Это ограничение связано с тем, что за более короткий срок трудно изучить личность осужденного и сделать объективный вывод о необходимости представления его к условно-досрочному освобожд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6. УК не содержит запрещений для применения условно-досрочного освобождения к любой категории осужденных, будь то лицо, впервые осужденное либо неоднократно судимо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Фактически отбытый срок, дающий возможность условно-досрочного освобождения, следует исчислять исходя из категории преступлений, как это предусмотрено </w:t>
      </w:r>
      <w:r>
        <w:rPr>
          <w:sz w:val="24"/>
          <w:szCs w:val="24"/>
          <w:u w:val="single"/>
        </w:rPr>
        <w:t>ч. 3 ст. 79</w:t>
      </w:r>
      <w:r>
        <w:rPr>
          <w:sz w:val="24"/>
          <w:szCs w:val="24"/>
        </w:rPr>
        <w:t xml:space="preserve"> УК, однако, если преступление совершено до 1 января 1997 г., суд должен исходить из того фактически отбытого наказания, которое улучшает положение осужденного (</w:t>
      </w:r>
      <w:r>
        <w:rPr>
          <w:sz w:val="24"/>
          <w:szCs w:val="24"/>
          <w:u w:val="single"/>
        </w:rPr>
        <w:t>ч. 1 ст. 10</w:t>
      </w:r>
      <w:r>
        <w:rPr>
          <w:sz w:val="24"/>
          <w:szCs w:val="24"/>
        </w:rPr>
        <w:t xml:space="preserve"> УК). 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7. Условно-досрочное освобождение может быть применено и к лицу, отбывающему пожизненное лишение свободы. Для этого необходимо отбытие не менее двадцати пяти лет лишения свободы и мотивированное решение суда о том, что данное лицо не нуждается в дальнейшем отбывании этого наказания. Особенностью представления осужденных, отбывающих пожизненное лишение свободы, к условно-досрочному освобождению является то, что освобождение от дальнейшего отбывания этого наказания применяется лишь при отсутствии у осужденного злостных нарушений установленного порядка отбывания наказания в течение предшествующих трех лет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8. Применяя условно-досрочное освобождение, суд может возложить на освобождаемое лицо обязанности, предусмотренные </w:t>
      </w:r>
      <w:r>
        <w:rPr>
          <w:sz w:val="24"/>
          <w:szCs w:val="24"/>
          <w:u w:val="single"/>
        </w:rPr>
        <w:t>ч. 5 ст. 73</w:t>
      </w:r>
      <w:r>
        <w:rPr>
          <w:sz w:val="24"/>
          <w:szCs w:val="24"/>
        </w:rPr>
        <w:t xml:space="preserve"> УК. Выполнение этих обязанностей, при условии их возложения, - неотъемлемая часть условно-досрочного освобожд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ложение обязанностей на осужденного при условно-досрочном освобождении - право, а не обязанность суда. Следует иметь в виду, что суд может назначить как одну из перечисленных обязанностей, так и несколько из них, а также и весь комплекс обязанностей, перечисленных в ч. 5 ст. 73 УК. 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9. В </w:t>
      </w:r>
      <w:r>
        <w:rPr>
          <w:sz w:val="24"/>
          <w:szCs w:val="24"/>
          <w:u w:val="single"/>
        </w:rPr>
        <w:t>ч. 7 ст. 79</w:t>
      </w:r>
      <w:r>
        <w:rPr>
          <w:sz w:val="24"/>
          <w:szCs w:val="24"/>
        </w:rPr>
        <w:t xml:space="preserve"> УК содержатся условия, при которых условно-досрочное освобождение может быть отменено. К ним относятся не только злостное (т.е. неоднократное) уклонение от выполнения возложенных обязанностей, но и совершение условно освобожденным нарушения общественного порядка, за которое на него было наложено административное взыскани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10. Необходимо отметить, что реально исполняется тот срок или часть срока неотбытого наказания, на который лицо условно-досрочно освобождалось, независимо от того, когда принимается решение об отмене условно-досрочного освобождения. Важно, чтобы совершенные им нарушения имели место в период срока условно-досрочного освобождения. Вместе с тем следует помнить, что если условно-досрочно освобожденный нарушил условия, указанные в </w:t>
      </w:r>
      <w:r>
        <w:rPr>
          <w:sz w:val="24"/>
          <w:szCs w:val="24"/>
          <w:u w:val="single"/>
        </w:rPr>
        <w:t>подпункте "а" ч. 7 ст. 79</w:t>
      </w:r>
      <w:r>
        <w:rPr>
          <w:sz w:val="24"/>
          <w:szCs w:val="24"/>
        </w:rPr>
        <w:t xml:space="preserve"> УК, то суд при отмене условно-досрочного освобождения постановляет исполнить оставшуюся неотбытую часть наказания, а если осужденный вновь совершит преступление, то к наказанию, назначенному по первому приговору, может быть полностью или частично присоединена неотбытая часть наказ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1. Вопрос об отмене условно-досрочного освобождения решается судьей по месту жительства осужденного по представлению специализированного органа, осуществляющего контроль за условно осужденными. При совершении нового преступления вопрос о сохранении или отмене условно-досрочного освобождения решается судом, рассматривающим новое дело, при постановлении приговор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Замена неотбытой части наказания более мягким видом наказания (</w:t>
      </w:r>
      <w:r>
        <w:rPr>
          <w:i/>
          <w:sz w:val="24"/>
          <w:szCs w:val="24"/>
          <w:u w:val="single"/>
        </w:rPr>
        <w:t>Статья 80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По УК РСФСР замена неотбытой части наказания более мягким видом наказания предусматривалась, как и условно-досрочное освобождение, по трем видам наказания (исправительные работы, лишение свободы и дисциплинарный батальон). УК предусматривает замену более мягким видом наказания только неотбытой части наказания в виде лишения свободы и только отбывающему это наказание за совершение преступлений небольшой или средней тяжести. Такое решение суд может принять с учетом поведения осужденного в период отбывания наказ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2. Если осужденный приговорен не к лишению свободы, а к другому виду наказания, правила </w:t>
      </w:r>
      <w:r>
        <w:rPr>
          <w:sz w:val="24"/>
          <w:szCs w:val="24"/>
          <w:u w:val="single"/>
        </w:rPr>
        <w:t>ст. 80</w:t>
      </w:r>
      <w:r>
        <w:rPr>
          <w:sz w:val="24"/>
          <w:szCs w:val="24"/>
        </w:rPr>
        <w:t xml:space="preserve"> УК применяться не должны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Ошибочным будет решение, при котором реальное лишение свободы будет заменяться на условное осуждение (</w:t>
      </w:r>
      <w:r>
        <w:rPr>
          <w:sz w:val="24"/>
          <w:szCs w:val="24"/>
          <w:u w:val="single"/>
        </w:rPr>
        <w:t>ст. 73</w:t>
      </w:r>
      <w:r>
        <w:rPr>
          <w:sz w:val="24"/>
          <w:szCs w:val="24"/>
        </w:rPr>
        <w:t xml:space="preserve"> УК) в порядке ст. 80 УК, поскольку в данном случае будет только изменен порядок отбывания наказания в виде лишения свободы, а не произведена замена вида наказания на более мягкий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Более мягким наказанием может быть признан любой вид наказания, предусмотренный </w:t>
      </w:r>
      <w:r>
        <w:rPr>
          <w:sz w:val="24"/>
          <w:szCs w:val="24"/>
          <w:u w:val="single"/>
        </w:rPr>
        <w:t>ст. 44</w:t>
      </w:r>
      <w:r>
        <w:rPr>
          <w:sz w:val="24"/>
          <w:szCs w:val="24"/>
        </w:rPr>
        <w:t xml:space="preserve"> УК, расположенный выше пункта "л" (лишение свободы на определенный срок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 Замена лишения свободы более мягким видом наказания может иметь место только после фактического отбытия осужденным не менее одной трети срока наказания, при этом не устанавливается обязательный ограничительный срок нахождения в местах лишения свободы, как это указано при условно-досрочном освобождении (</w:t>
      </w:r>
      <w:r>
        <w:rPr>
          <w:sz w:val="24"/>
          <w:szCs w:val="24"/>
          <w:u w:val="single"/>
        </w:rPr>
        <w:t>ч. 4 ст. 79</w:t>
      </w:r>
      <w:r>
        <w:rPr>
          <w:sz w:val="24"/>
          <w:szCs w:val="24"/>
        </w:rPr>
        <w:t xml:space="preserve"> УК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 Судам следует иметь в виду, что другие виды наказания при замене ими неотбытой части лишения свободы не должны превышать пределов, предусмотренных для них У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свобождение от наказания в связи с болезнью (</w:t>
      </w:r>
      <w:r>
        <w:rPr>
          <w:i/>
          <w:sz w:val="24"/>
          <w:szCs w:val="24"/>
          <w:u w:val="single"/>
        </w:rPr>
        <w:t>Статья 81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1. В </w:t>
      </w:r>
      <w:r>
        <w:rPr>
          <w:sz w:val="24"/>
          <w:szCs w:val="24"/>
          <w:u w:val="single"/>
        </w:rPr>
        <w:t>УК</w:t>
      </w:r>
      <w:r>
        <w:rPr>
          <w:sz w:val="24"/>
          <w:szCs w:val="24"/>
        </w:rPr>
        <w:t xml:space="preserve"> РСФСР вопрос об освобождении от наказания в связи с болезнью не регулировался. Эта норма содержится в </w:t>
      </w:r>
      <w:r>
        <w:rPr>
          <w:sz w:val="24"/>
          <w:szCs w:val="24"/>
          <w:u w:val="single"/>
        </w:rPr>
        <w:t>ст. 362</w:t>
      </w:r>
      <w:r>
        <w:rPr>
          <w:sz w:val="24"/>
          <w:szCs w:val="24"/>
        </w:rPr>
        <w:t xml:space="preserve"> УП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Статья 81 УК более подробно и детально регулирует этот вопрос. В уголовном законе содержатся основания освобождения от наказания в связи с болезнь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) психическое расстройство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) иная тяжелая болезнь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) заболевание, делающее военнослужащего негодным к военной служб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2. По смыслу </w:t>
      </w:r>
      <w:r>
        <w:rPr>
          <w:sz w:val="24"/>
          <w:szCs w:val="24"/>
          <w:u w:val="single"/>
        </w:rPr>
        <w:t>ст. 81</w:t>
      </w:r>
      <w:r>
        <w:rPr>
          <w:sz w:val="24"/>
          <w:szCs w:val="24"/>
        </w:rPr>
        <w:t xml:space="preserve"> УК в ней идет речь о лицах, которым по приговору суда назначено наказание, однако в силу изложенных в статье обстоятельств оно не может быть исполнено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При установлении психического расстройства, лишающего осужденного возможности осознавать фактический характер и общественную опасность своих действий (бездействия) либо руководить ими, суд освобождает его от наказания либо от дальнейшего отбывания наказания и на основании </w:t>
      </w:r>
      <w:r>
        <w:rPr>
          <w:sz w:val="24"/>
          <w:szCs w:val="24"/>
          <w:u w:val="single"/>
        </w:rPr>
        <w:t>п. "б" ст. 97</w:t>
      </w:r>
      <w:r>
        <w:rPr>
          <w:sz w:val="24"/>
          <w:szCs w:val="24"/>
        </w:rPr>
        <w:t xml:space="preserve"> УК применяет принудительные меры медицинского характера, предусмотренные </w:t>
      </w:r>
      <w:r>
        <w:rPr>
          <w:sz w:val="24"/>
          <w:szCs w:val="24"/>
          <w:u w:val="single"/>
        </w:rPr>
        <w:t>ст. 99</w:t>
      </w:r>
      <w:r>
        <w:rPr>
          <w:sz w:val="24"/>
          <w:szCs w:val="24"/>
        </w:rPr>
        <w:t xml:space="preserve"> У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При обнаружении иной тяжелой болезни, препятствующей отбыванию наказания, следует руководствоваться приказом министра юстиции РФ от 14.04.2000 N 133 "Об освобождении от наказания осужденных к лишению свободы в связи с тяжелой болезнью". Этим приказом утвержден "Порядок медицинского освидетельствования осужденных к лишению свободы и их представления к освобождению от отбывания наказания в связи с тяжелой болезнью" (приложение N 2 к приказу). Согласно указанному приложению медицинское освидетельствование осужденных к лишению свободы производится специальной медицинской комиссией, утвержденной начальниками территориальных органов уголовно-исполнительной системы, управлений учреждений с особыми условиями хозяйственной деятельности Министерства юстиции РФ. К работе комиссии могут привлекаться специалисты территориальных органов здравоохран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ложения N 1 к выше упомянутому приказу дается "Перечень заболеваний, являющихся основанием для представления к освобождению от отбывания наказания осужденных к лишению свободы", утвержденный заместителем министра здравоохранения РФ 06.08.99. В этот Перечень входят различные формы прогрессирующего туберкулеза, все перечисленные в Перечне злокачественные новообразования, болезни эндокринной системы, болезни нервной системы и органов чувств, болезни органов кровообращения, дыхания, пищеварения, болезни почек, костно-мышечной системы и соединительной ткани, анатомические дефекты (высокая ампутация конечностей) и прочие заболевания (например, лучевая болезнь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ся, что при наличии других видов наказания, в том числе и при условном осуждении, следует руководствоваться приложениями N 1 и 2 к приказу министра юстиции РФ от 14.04.2000 N 133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4. В случае излечения лиц, упомянутых в </w:t>
      </w:r>
      <w:r>
        <w:rPr>
          <w:sz w:val="24"/>
          <w:szCs w:val="24"/>
          <w:u w:val="single"/>
        </w:rPr>
        <w:t>ч. 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2 ст. 81</w:t>
      </w:r>
      <w:r>
        <w:rPr>
          <w:sz w:val="24"/>
          <w:szCs w:val="24"/>
        </w:rPr>
        <w:t xml:space="preserve"> УК, они подлежат уголовной ответственности и наказанию, если не истекли сроки давности привлечения их к уголовной ответственности или исполнения обвинительного приговора (</w:t>
      </w:r>
      <w:r>
        <w:rPr>
          <w:sz w:val="24"/>
          <w:szCs w:val="24"/>
          <w:u w:val="single"/>
        </w:rPr>
        <w:t>ст. 78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83</w:t>
      </w:r>
      <w:r>
        <w:rPr>
          <w:sz w:val="24"/>
          <w:szCs w:val="24"/>
        </w:rPr>
        <w:t xml:space="preserve"> УК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военнослужащих, отбывающих арест или содержание в дисциплинарной воинской части, освобождение от наказания в связи с болезнью может иметь место лишь в том случае, если само заболевание свидетельствует о непригодности осужденного к военной службе. Такое заключение может дать специально созданная военная медицинская комиссия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7" w:hanging="0"/>
        <w:jc w:val="both"/>
        <w:rPr/>
      </w:pPr>
      <w:r>
        <w:rPr>
          <w:i/>
          <w:sz w:val="24"/>
          <w:szCs w:val="24"/>
        </w:rPr>
        <w:t>Отсрочка отбывания наказания беременным женщинам и женщинам, имеющим малолетних детей (</w:t>
      </w:r>
      <w:r>
        <w:rPr>
          <w:i/>
          <w:sz w:val="24"/>
          <w:szCs w:val="24"/>
          <w:u w:val="single"/>
        </w:rPr>
        <w:t>Статья 82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1. По смыслу ст. 82 УК отсрочка отбывания наказания беременным женщинам и женщинам, имеющим малолетних детей, может быть предоставлена как при постановлении приговора, так и во время отбывания наказания. При этом срок, отбытый в местах лишения свободы, не имеет значения, важно наступление самих условий, указанных в </w:t>
      </w:r>
      <w:r>
        <w:rPr>
          <w:sz w:val="24"/>
          <w:szCs w:val="24"/>
          <w:u w:val="single"/>
        </w:rPr>
        <w:t>ч. 1 ст. 82</w:t>
      </w:r>
      <w:r>
        <w:rPr>
          <w:sz w:val="24"/>
          <w:szCs w:val="24"/>
        </w:rPr>
        <w:t xml:space="preserve"> У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Сама отсрочка обусловлена несколькими положениями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о-первых, она применяется только в отношении беременных женщин и женщин, имеющих детей в возрасте до восьми лет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о-вторых, женщина не должна быть осуждена на срок свыше пяти лет за тяжкие или особо тяжкие преступления против лич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-третьих, женщина обязана заниматься воспитанием ребен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Поскольку законом прямо предусмотрено запрещение применения к беременным женщинам и женщинам, имеющим малолетних детей в возрасте до 8 лет, обязательных работ (</w:t>
      </w:r>
      <w:r>
        <w:rPr>
          <w:sz w:val="24"/>
          <w:szCs w:val="24"/>
          <w:u w:val="single"/>
        </w:rPr>
        <w:t>ч. 4 ст. 49</w:t>
      </w:r>
      <w:r>
        <w:rPr>
          <w:sz w:val="24"/>
          <w:szCs w:val="24"/>
        </w:rPr>
        <w:t xml:space="preserve"> УК), ограничения свободы (</w:t>
      </w:r>
      <w:r>
        <w:rPr>
          <w:sz w:val="24"/>
          <w:szCs w:val="24"/>
          <w:u w:val="single"/>
        </w:rPr>
        <w:t>ч. 5 ст. 53</w:t>
      </w:r>
      <w:r>
        <w:rPr>
          <w:sz w:val="24"/>
          <w:szCs w:val="24"/>
        </w:rPr>
        <w:t xml:space="preserve"> УК), ареста (</w:t>
      </w:r>
      <w:r>
        <w:rPr>
          <w:sz w:val="24"/>
          <w:szCs w:val="24"/>
          <w:u w:val="single"/>
        </w:rPr>
        <w:t>ч. 2 ст. 54</w:t>
      </w:r>
      <w:r>
        <w:rPr>
          <w:sz w:val="24"/>
          <w:szCs w:val="24"/>
        </w:rPr>
        <w:t xml:space="preserve"> УК), пожизненного лишения свободы (</w:t>
      </w:r>
      <w:r>
        <w:rPr>
          <w:sz w:val="24"/>
          <w:szCs w:val="24"/>
          <w:u w:val="single"/>
        </w:rPr>
        <w:t>ч. 2 ст. 57</w:t>
      </w:r>
      <w:r>
        <w:rPr>
          <w:sz w:val="24"/>
          <w:szCs w:val="24"/>
        </w:rPr>
        <w:t xml:space="preserve"> УК), то сама отсрочка может применяться, как правило, к женщинам, осужденным к лишению свободы на определенный срок. Однако не исключена возможность применения отсрочки и при исполнении приговора, по которому назначено наказание в виде штрафа или исправительных работ, поскольку какого-либо запрещения этому </w:t>
      </w:r>
      <w:r>
        <w:rPr>
          <w:sz w:val="24"/>
          <w:szCs w:val="24"/>
          <w:u w:val="single"/>
        </w:rPr>
        <w:t>ст. 82</w:t>
      </w:r>
      <w:r>
        <w:rPr>
          <w:sz w:val="24"/>
          <w:szCs w:val="24"/>
        </w:rPr>
        <w:t xml:space="preserve"> УК не содержит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 Вопрос об отсрочке разрешается судьей суда, постановившего приговор (</w:t>
      </w:r>
      <w:r>
        <w:rPr>
          <w:sz w:val="24"/>
          <w:szCs w:val="24"/>
          <w:u w:val="single"/>
        </w:rPr>
        <w:t>ст. 368</w:t>
      </w:r>
      <w:r>
        <w:rPr>
          <w:sz w:val="24"/>
          <w:szCs w:val="24"/>
        </w:rPr>
        <w:t xml:space="preserve"> УПК), однако, если приговор приводится в исполнение вне района деятельности суда, постановившего приговор, этот вопрос разрешается судьей одноименного суда, а при отсутствии в районе исполнения приговора такового судьи - судьей вышестоящего суда (</w:t>
      </w:r>
      <w:r>
        <w:rPr>
          <w:sz w:val="24"/>
          <w:szCs w:val="24"/>
          <w:u w:val="single"/>
        </w:rPr>
        <w:t>ч. 2 ст. 368</w:t>
      </w:r>
      <w:r>
        <w:rPr>
          <w:sz w:val="24"/>
          <w:szCs w:val="24"/>
        </w:rPr>
        <w:t xml:space="preserve"> УПК). Представление в суд направляется администрацией исправительного учреждения. 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поведением осужденной, которой предоставлена отсрочка, осуществляется специализированным органом по месту ее жительств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 Законом предусмотрены два основания отмены отсрочки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) отказ от ребен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) уклонение от его воспитания после предупреждения, объявленного органом, контролирующим поведение осужденно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от ребенка должен быть официально оформлен в медицинском учреждении и скреплен подписью женщины, отказавшейся от него. Уклонение от воспитания может быть выражено в отказе материального содержания ребенка, ухода за ним, оставлении его у родственников при наличии условий для воспитания и т.д. 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6. Суд, отменяя отсрочку отбывания наказания, направляет осужденную для отбывания назначенного наказания в места лишения свободы. Если имела место отсрочка исполнения наказания в виде штрафа или исправительных работ, эти виды наказания после отмены отсрочки должны быть исполнены реально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7. Несколько иначе решается вопрос относительно отсрочки при достижении ребенком 8-летнего возраста. Здесь многое зависит от поведения осужденной, ее отношения к содеянному, выполнения воспитательных функций и других обстоятельств. Контролирующий орган в любом случае должен обратиться в суд с представлением о решении вопроса относительно отсрочки, а суд, в зависимости от установленных обстоятельств, может либо освободить осужденную от отбывания оставшейся части наказания, либо заменить его более мягким видом наказания, либо возвратить осужденную в соответствующее исправительное учреждение для отбывания оставшейся части наказания. Оставшейся частью неотбытого наказания считается срок, исчисляемый в годах, месяцах и днях, который осужденной осталось отбывать на момент представления отсрочки отбывания наказ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8. При совершении осужденной нового преступления в период отсрочки постановляется новый приговор, и окончательное наказание назначается по правилам, предусмотренным </w:t>
      </w:r>
      <w:r>
        <w:rPr>
          <w:sz w:val="24"/>
          <w:szCs w:val="24"/>
          <w:u w:val="single"/>
        </w:rPr>
        <w:t>ст. 70</w:t>
      </w:r>
      <w:r>
        <w:rPr>
          <w:sz w:val="24"/>
          <w:szCs w:val="24"/>
        </w:rPr>
        <w:t xml:space="preserve"> У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свобождение от отбывания наказания в связи с истечением сроков давности обвинительного приговора суда (</w:t>
      </w:r>
      <w:r>
        <w:rPr>
          <w:i/>
          <w:sz w:val="24"/>
          <w:szCs w:val="24"/>
          <w:u w:val="single"/>
        </w:rPr>
        <w:t>Статья 83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Причины, по которым приговор не исполнялся, могут быть самыми различными (длительная болезнь, предоставленная отсрочка отбывания наказания беременным женщинам и женщинам, имеющим детей в возрасте до 8 лет, стихийные бедствия и т.д.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УК предусматривает только одно основание к приостановлению сроков давности исполнения приговора, это - уклонение от отбывания наказания (смена места жительства без уведомления органа, ведающего исполнением приговора, - при назначении наказания, не связанного с лишением свободы, укрывательство от ареста, совершение побега и т.д.). В этом случае течение срока давности возобновляется с момента задержания осужденного или его явки с повинной. То есть время, прошедшее с момента провозглашения приговора, и до того момента, как осужденный начал уклоняться от отбывания наказания, засчитывается в срок течения давност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3. Как и при решении вопроса об освобождении от уголовной ответственности в связи с истечением сроков давности привлечения к уголовной ответственности, вопрос о применении сроков давности к лицу, осужденному к смертной казни или пожизненному лишению свободы, решается только судом. Если суд не сочтет возможным применить к такому лицу сроки давности, то смертная казнь или пожизненное лишение свободы не могут быть исполнены. Эти виды наказания заменяются лишением свободы на определенный срок в пределах, установленных за совершение преступлений, по которым были назначены смертная казнь или пожизненное лишение свободы (например, по </w:t>
      </w:r>
      <w:r>
        <w:rPr>
          <w:sz w:val="24"/>
          <w:szCs w:val="24"/>
          <w:u w:val="single"/>
        </w:rPr>
        <w:t>ч. 2 ст. 105</w:t>
      </w:r>
      <w:r>
        <w:rPr>
          <w:sz w:val="24"/>
          <w:szCs w:val="24"/>
        </w:rPr>
        <w:t xml:space="preserve"> УК - от восьми до двадцати лет; по </w:t>
      </w:r>
      <w:r>
        <w:rPr>
          <w:sz w:val="24"/>
          <w:szCs w:val="24"/>
          <w:u w:val="single"/>
        </w:rPr>
        <w:t>ст. 317</w:t>
      </w:r>
      <w:r>
        <w:rPr>
          <w:sz w:val="24"/>
          <w:szCs w:val="24"/>
        </w:rPr>
        <w:t xml:space="preserve"> УК - от двенадцати до двадцати лет и т.д.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4. Для лиц, осужденных за преступления, предусмотренные </w:t>
      </w:r>
      <w:r>
        <w:rPr>
          <w:sz w:val="24"/>
          <w:szCs w:val="24"/>
          <w:u w:val="single"/>
        </w:rPr>
        <w:t>ст. 35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35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357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358</w:t>
      </w:r>
      <w:r>
        <w:rPr>
          <w:sz w:val="24"/>
          <w:szCs w:val="24"/>
        </w:rPr>
        <w:t xml:space="preserve"> УК, законодатель не предусмотрел сроков давности исполнения обвинительного приговора. Срок уклонения их от отбывания наказания не имеет значения. Какое бы время ни прошло с момента постановления приговора - двадцать, двадцать пять, тридцать лет, приговор в отношении указанных лиц может быть исполнен, в том числе исполнению подлежат и такие назначенные виды наказания, как смертная казнь и пожизненное лишение свободы, если к тому времени эти виды наказания будут существовать в качестве таковых в уголовном закон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мнистия. Помилование. Судимость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 УК амнистия, помилование и судимость выделены в отдельную главу, поскольку первые два условия освобождения от уголовной ответственности и от наказания носят не постоянный характер, а являются разовыми актами и применяются в отношении не всех осужденных. Наличие судимости также ограничивается определенным сроком, исчисление которого дает право считать лицо несудимы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Амнистия (</w:t>
      </w:r>
      <w:r>
        <w:rPr>
          <w:i/>
          <w:sz w:val="24"/>
          <w:szCs w:val="24"/>
          <w:u w:val="single"/>
        </w:rPr>
        <w:t>Статья 84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1. Амнистия в переводе с греческого означает забвение, прощение. В соответствии с </w:t>
      </w:r>
      <w:r>
        <w:rPr>
          <w:sz w:val="24"/>
          <w:szCs w:val="24"/>
          <w:u w:val="single"/>
        </w:rPr>
        <w:t>п. "е" ст. 103</w:t>
      </w:r>
      <w:r>
        <w:rPr>
          <w:sz w:val="24"/>
          <w:szCs w:val="24"/>
        </w:rPr>
        <w:t xml:space="preserve"> Конституции объявление амнистии относится к ведению Государственной Думы Федерального Собрания РФ. Государственной Думой принято несколько актов об амнистии, в частности постановления Государственной Думы Федерального Собрания РФ </w:t>
      </w:r>
      <w:r>
        <w:rPr>
          <w:sz w:val="24"/>
          <w:szCs w:val="24"/>
          <w:u w:val="single"/>
        </w:rPr>
        <w:t>от 23.02.94 N 63-I ГД</w:t>
      </w:r>
      <w:r>
        <w:rPr>
          <w:sz w:val="24"/>
          <w:szCs w:val="24"/>
        </w:rPr>
        <w:t xml:space="preserve"> "Об объявлении амнистии в связи с принятием Конституции Российской Федерации" (Ведомости ФС РФ, 1994, N 2, Ст. 135) и </w:t>
      </w:r>
      <w:r>
        <w:rPr>
          <w:sz w:val="24"/>
          <w:szCs w:val="24"/>
          <w:u w:val="single"/>
        </w:rPr>
        <w:t>N 65-I ГД</w:t>
      </w:r>
      <w:r>
        <w:rPr>
          <w:sz w:val="24"/>
          <w:szCs w:val="24"/>
        </w:rPr>
        <w:t xml:space="preserve"> "Об объявлении политической и экономической амнистии" (Ведомости ФС РФ. 1994. N 2. ст. 137); </w:t>
      </w:r>
      <w:r>
        <w:rPr>
          <w:sz w:val="24"/>
          <w:szCs w:val="24"/>
          <w:u w:val="single"/>
        </w:rPr>
        <w:t>от 19.04.95 N 713-I ГД</w:t>
      </w:r>
      <w:r>
        <w:rPr>
          <w:sz w:val="24"/>
          <w:szCs w:val="24"/>
        </w:rPr>
        <w:t xml:space="preserve"> "Об объявлении амнистии в связи с 50-летием победы в Великой Отечественной войне 1941-1945 годов"; </w:t>
      </w:r>
      <w:r>
        <w:rPr>
          <w:sz w:val="24"/>
          <w:szCs w:val="24"/>
          <w:u w:val="single"/>
        </w:rPr>
        <w:t>от 26.05.2000 N 398-III ГД</w:t>
      </w:r>
      <w:r>
        <w:rPr>
          <w:sz w:val="24"/>
          <w:szCs w:val="24"/>
        </w:rPr>
        <w:t xml:space="preserve"> "Об объявлении амнистии в связи с 55-летием победы в Великой Отечественной войне 1941-1945 годов" ((в ред. постановления от 28.06.2000 N 492-III ГД)//СЗ РФ. 2000. </w:t>
      </w:r>
      <w:r>
        <w:rPr>
          <w:sz w:val="24"/>
          <w:szCs w:val="24"/>
          <w:lang w:val="en-US"/>
        </w:rPr>
        <w:t xml:space="preserve">N 22. </w:t>
      </w:r>
      <w:r>
        <w:rPr>
          <w:sz w:val="24"/>
          <w:szCs w:val="24"/>
        </w:rPr>
        <w:t>Ст</w:t>
      </w:r>
      <w:r>
        <w:rPr>
          <w:sz w:val="24"/>
          <w:szCs w:val="24"/>
          <w:lang w:val="en-US"/>
        </w:rPr>
        <w:t xml:space="preserve">. 2286; N 27. </w:t>
      </w:r>
      <w:r>
        <w:rPr>
          <w:sz w:val="24"/>
          <w:szCs w:val="24"/>
        </w:rPr>
        <w:t xml:space="preserve">Ст. 2818). Все они предусматривали освобождение от уголовной ответственности, от наказания и сокращение неотбытого срока наказания. 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 Акт амнистии имеет, как правило, универсальный характер. Он может быть применен как к лицам, находящимся под следствием, так и к осужденным. В первом случае решается вопрос об освобождении лица от уголовной ответственности, а во втором - об освобождении от наказания (</w:t>
      </w:r>
      <w:r>
        <w:rPr>
          <w:sz w:val="24"/>
          <w:szCs w:val="24"/>
          <w:u w:val="single"/>
        </w:rPr>
        <w:t>ч. 3 ст. 5</w:t>
      </w:r>
      <w:r>
        <w:rPr>
          <w:sz w:val="24"/>
          <w:szCs w:val="24"/>
        </w:rPr>
        <w:t xml:space="preserve"> УПК РСФСР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Лица, приговоры, в отношении которых провозглашены, но еще не вступили в законную силу, подлежат освобождению от наказания. Представляется, что акт об амнистии судом первой инстанции по не вступившему в законную силу приговору не может быть применен, если приговор обжалован или опротестован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 Если приговор обжалован и в кассационном порядке дело рассматривается после вступления в действие акта амнистии, суд второй инстанции оставляет приговор без изменения и освобождает осужденного от наказания (при условии, если приговор не подлежит изменению или отмене по другим основаниям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5. Как правило, акт амнистии содержит не только указание об освобождении от уголовной ответственности или наказания, но и положения, касающиеся сокращения назначенного наказания или его замены более мягким видом наказания. Если вопрос о снятии судимости актом об амнистии не разрешен, этот вопрос решается в общем порядке (см. </w:t>
      </w:r>
      <w:r>
        <w:rPr>
          <w:sz w:val="24"/>
          <w:szCs w:val="24"/>
          <w:u w:val="single"/>
        </w:rPr>
        <w:t>комментарий к ст. 86</w:t>
      </w:r>
      <w:r>
        <w:rPr>
          <w:sz w:val="24"/>
          <w:szCs w:val="24"/>
        </w:rPr>
        <w:t xml:space="preserve"> УК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Помилование (</w:t>
      </w:r>
      <w:r>
        <w:rPr>
          <w:i/>
          <w:sz w:val="24"/>
          <w:szCs w:val="24"/>
          <w:u w:val="single"/>
        </w:rPr>
        <w:t>Статья 85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 Помилование осуществляется в отношении индивидуально определенного лица и является прерогативой Президента Российской Федерации (</w:t>
      </w:r>
      <w:r>
        <w:rPr>
          <w:sz w:val="24"/>
          <w:szCs w:val="24"/>
          <w:u w:val="single"/>
        </w:rPr>
        <w:t>п. "в" ст. 89</w:t>
      </w:r>
      <w:r>
        <w:rPr>
          <w:sz w:val="24"/>
          <w:szCs w:val="24"/>
        </w:rPr>
        <w:t xml:space="preserve"> Конституции)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Помилование осуществляется только в отношении осужденных и может быть осуществлено в отношении любого осужденного, в том числе и приговоренного к смертной казни. При этом, как указано в </w:t>
      </w:r>
      <w:r>
        <w:rPr>
          <w:sz w:val="24"/>
          <w:szCs w:val="24"/>
          <w:u w:val="single"/>
        </w:rPr>
        <w:t>ч. 3 ст. 59</w:t>
      </w:r>
      <w:r>
        <w:rPr>
          <w:sz w:val="24"/>
          <w:szCs w:val="24"/>
        </w:rPr>
        <w:t xml:space="preserve"> УК, смертная казнь в порядке помилования может быть заменена пожизненным лишением свободы или лишением свободы на срок двадцать пять ле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ядок замены смертной казни на иные виды наказания осуществляется на момент применения акта помилования независимо от времени совершения преступления. 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Закон не оговаривает круг лиц, имеющих право обращения с ходатайством о помиловании осужденного. Ими могут быть сам осужденный, его адвокат, родственники, представители трудовых коллективов и общественности, администрация исправительных учреждений и т.д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коном не определен и срок, по истечении которого после начала отбытия наказания можно обращаться с ходатайством о помиловании. Исходя из практики рассмотрения подобных материалов, таким сроком является половина отбытого наказания, но не менее этого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 Основания обращения с ходатайством могут быть самыми различными (положительное поведение осужденного, честное отношение к труду, болезнь самого осужденного или его близких родственников, выводы администрации исправительного учреждения об исправлении осужденного и т.д.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6. При осуществлении помилования осужденный может быть освобожден от дальнейшего отбывания наказания, ему может быть сокращено назначенное наказание или заменено более мягким видом наказ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7. Решение вопроса об отмене приговора или переквалификации действий осужденного не входит в компетенцию лица, осуществляющего помилование. Эти вопросы могут быть решены только при рассмотрении дела в порядке надзор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Судимость (</w:t>
      </w:r>
      <w:r>
        <w:rPr>
          <w:i/>
          <w:sz w:val="24"/>
          <w:szCs w:val="24"/>
          <w:u w:val="single"/>
        </w:rPr>
        <w:t>Статья 86 УК</w:t>
      </w:r>
      <w:r>
        <w:rPr>
          <w:i/>
          <w:sz w:val="24"/>
          <w:szCs w:val="24"/>
        </w:rPr>
        <w:t>)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Теория уголовного права определяет судимость как правовое состояние лица, приговоренного к определенному виду и сроку наказания за совершение преступл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2. Лицо, как указано в </w:t>
      </w:r>
      <w:r>
        <w:rPr>
          <w:sz w:val="24"/>
          <w:szCs w:val="24"/>
          <w:u w:val="single"/>
        </w:rPr>
        <w:t>ч. 1 ст. 86</w:t>
      </w:r>
      <w:r>
        <w:rPr>
          <w:sz w:val="24"/>
          <w:szCs w:val="24"/>
        </w:rPr>
        <w:t xml:space="preserve"> УК, считается судимым со дня вступления обвинительного приговора суда в законную силу в течение всего времени отбывания наказания, а также и в течение определенного законом времени после отбытия наказ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3. Лицо считается несудимым только после погашения или снятия судимости. При этом следует подчеркнуть, что судимость связана с назначением наказания. Следовательно, если лицо и привлекалось к уголовной ответственности, но было освобождено от нее, правила ст. 86 УК на него не распространяются. Также считаются несудимыми лица, к которым за совершение преступного деяния применены принудительные меры медицинского (</w:t>
      </w:r>
      <w:r>
        <w:rPr>
          <w:sz w:val="24"/>
          <w:szCs w:val="24"/>
          <w:u w:val="single"/>
        </w:rPr>
        <w:t>ч. 1 ст. 99</w:t>
      </w:r>
      <w:r>
        <w:rPr>
          <w:sz w:val="24"/>
          <w:szCs w:val="24"/>
        </w:rPr>
        <w:t xml:space="preserve"> УК) или воспитательного характера (</w:t>
      </w:r>
      <w:r>
        <w:rPr>
          <w:sz w:val="24"/>
          <w:szCs w:val="24"/>
          <w:u w:val="single"/>
        </w:rPr>
        <w:t>ст. 90</w:t>
      </w:r>
      <w:r>
        <w:rPr>
          <w:sz w:val="24"/>
          <w:szCs w:val="24"/>
        </w:rPr>
        <w:t xml:space="preserve"> УК). 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4. Наличие или отсутствие судимости имеет значение для установления в действиях лица рецидива (</w:t>
      </w:r>
      <w:r>
        <w:rPr>
          <w:sz w:val="24"/>
          <w:szCs w:val="24"/>
          <w:u w:val="single"/>
        </w:rPr>
        <w:t>ст. 18</w:t>
      </w:r>
      <w:r>
        <w:rPr>
          <w:sz w:val="24"/>
          <w:szCs w:val="24"/>
        </w:rPr>
        <w:t xml:space="preserve"> УК), квалификации действий (</w:t>
      </w:r>
      <w:r>
        <w:rPr>
          <w:sz w:val="24"/>
          <w:szCs w:val="24"/>
          <w:u w:val="single"/>
        </w:rPr>
        <w:t>п. "в" ч. 3 ст. 158</w:t>
      </w:r>
      <w:r>
        <w:rPr>
          <w:sz w:val="24"/>
          <w:szCs w:val="24"/>
        </w:rPr>
        <w:t xml:space="preserve"> УК), при назначении наказания (</w:t>
      </w:r>
      <w:r>
        <w:rPr>
          <w:sz w:val="24"/>
          <w:szCs w:val="24"/>
          <w:u w:val="single"/>
        </w:rPr>
        <w:t>п. "а" ч. 1 ст. 63</w:t>
      </w:r>
      <w:r>
        <w:rPr>
          <w:sz w:val="24"/>
          <w:szCs w:val="24"/>
        </w:rPr>
        <w:t xml:space="preserve"> УК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. Закон предусматривает два способа прекращения судимости - ее погашение и сняти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Погашение судимости происходит автоматически по истечении сроков, установленных </w:t>
      </w:r>
      <w:r>
        <w:rPr>
          <w:sz w:val="24"/>
          <w:szCs w:val="24"/>
          <w:u w:val="single"/>
        </w:rPr>
        <w:t>ч. 3 ст. 86</w:t>
      </w:r>
      <w:r>
        <w:rPr>
          <w:sz w:val="24"/>
          <w:szCs w:val="24"/>
        </w:rPr>
        <w:t xml:space="preserve"> УК. Эти сроки связаны с несколькими основаниями. Так, в отношении лиц, условно осужденных, судимость погашается по истечении испытательного срока; в отношении лиц, осужденных к более мягким видам наказания, чем лишение свободы, - по истечении одного года после отбытия наказания. В указанном случае следует иметь в виду, что погашение судимости не связано с категориями преступлений, а связано только с видами наказаний, более мягкими, чем лишение свободы. 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6. В судебной практике возник вопрос: можно ли считать лицо условно осужденным, если наряду с основным наказанием ему назначено дополнительное наказание по сроку, превышающему испытательный срок?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ся, что такое лицо нельзя отнести к категории условно осужденных лиц, поскольку под наказанием понимается полностью назначенное наказание за совершенное преступление (основное и дополнительное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7. Если испытательный срок меньше срока дополнительного наказания, а следовательно, и истекает раньше, такое лицо может считаться условно осужденным и судимость у него погашается по истечении испытательного срок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сли испытательный срок равен сроку дополнительного наказания или срок дополнительного наказания больше, чем испытательный срок, такое лицо должно считаться осужденным к более мягким видам наказания, чем лишение свободы, в этом случае судимость погашается по истечении одного года после отбытия наказ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8. Основания погашения судимости по </w:t>
      </w:r>
      <w:r>
        <w:rPr>
          <w:sz w:val="24"/>
          <w:szCs w:val="24"/>
          <w:u w:val="single"/>
        </w:rPr>
        <w:t>п. "в"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"г"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"д" ч. 3 ст. 86</w:t>
      </w:r>
      <w:r>
        <w:rPr>
          <w:sz w:val="24"/>
          <w:szCs w:val="24"/>
        </w:rPr>
        <w:t xml:space="preserve"> УК зависят от осуждения лица к реальному лишению свободы и категории преступл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Прежним уголовным законом предусматривалось положение, согласно которому срок погашения судимости прерывался, если лицо, отбывшее наказание, до истечения срока погашения судимости вновь совершало преступление (</w:t>
      </w:r>
      <w:r>
        <w:rPr>
          <w:sz w:val="24"/>
          <w:szCs w:val="24"/>
          <w:u w:val="single"/>
        </w:rPr>
        <w:t>ч. 4 ст. 57</w:t>
      </w:r>
      <w:r>
        <w:rPr>
          <w:sz w:val="24"/>
          <w:szCs w:val="24"/>
        </w:rPr>
        <w:t xml:space="preserve"> УК РСФСР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УК такой нормы не содержит, и это означает, что, если лицо совершает новое преступление до истечения срока погашения судимости, срок ее погашения будет исчисляться самостоятельно за каждое вновь совершенное преступл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9. Если осужденный будет освобожден от наказания досрочно или назначенное ему наказание будет заменено более мягким видом наказания, срок погашения судимости должен исчисляться исходя из фактически отбытого наказания с момента освобождения от отбывания наказ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0. Если осужденному помимо основного назначалось дополнительное наказание, то срок погашения судимости начинает течь после отбытия основного и дополнительного наказ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1. Если лицо осуждено по совокупности преступлений или приговоров, то срок погашения судимости следует исчислять с момента отбытия наказания, назначенного по совокупности преступлений или приговоров, но для каждой категории преступлений - самостоятельно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2. Снятие судимости в отличие от погашения производится при условии безупречного поведения осужденного по его ходатайству и с обязательным вынесением судьей мотивированного постановл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Судимость может быть снята с любого лица, отбывшего наказание, без каких-либо ограничений как в части категории совершенных преступлений, так и с учетом личности осужденного. Суть такого решения заключается в том, что оно может приниматься до истечения срока погашения судимости при наличии данных, свидетельствующих о безупречном поведении конкретного лиц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НАУКОЙ И КУЛЬТУР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ка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в сфере науки долгие годы отличалось консерватизмом. Государственный комитет Совета Министров СССР по науке и технике осуществлял централизованное руководство, а Академия наук была как бы вторым центром в данной сфере. В 90-х гг. в РФ постепенно меняются организационные формы -Министерство науки и технической политики заменяется Государственным комитетом по науке и технологиям, а последний в марте 1997 г. преобразуется в Министерство науки и технологий. Происходит интенсивный рост отраслевых академий, а также начал самоорганизации в наук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жданный ФЗ «О науке и научно-технической политике» (его аналог готовился более 20 лет) позволил сформировать законодательную базу в данной сфере. Отдан приоритет статусу субъектов научной деятельности, в т.ч. научной организ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. 7 ФЗ урегулировано управление научной и (или) научно-технической деятельностью. Оно осуществляется на основе сочетания принципов государственного регулирования и саморегулирования Органы государственной власти РФ, органы государственной власти субъектов РФ, научные организации и организации научного обслуживания и социальной сферы е пределах своих полномочий определяют соответствующие приоритеты направления развития науки и техники, обеспечивают формирование системы научных организаций, осуществление межотраслевой координации научной и (или) научно-технической деятельности, разработку и реализацию научных и научно-технических программ и проектов, развитие форм интеграции науки и производства, реализацию достижений науки и техни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научной и (или) научно-технической деятельностью осуществляется в пределах, не нарушающих свободу научного творче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государственной власти, учреждающие государственные научные организации: утверждают уставы государственных научных организаций; осуществляют контроль за эффективным использованием и сохранностью представленного государственным научным организациям имущества; осуществляют другие функции в пределах их полномоч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и государственных научных организаций и научных организаций академий наук, а также негосударственных научных организаций назначаются (избираются) в соответствии с законодательством и в порядке, предусмотренном их устава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тношений в данной сфере характерна такая основная правовая форма отношений между научной организацией, заказчиком и иными потребителями научной и (или) научно-технической продукции, в т.ч. министерствами и иными федеральными органами исполнительной власти, как договоры (контракты) на создание, передачу и использование научной и (или) научно-технической продукции, оказание научных, научно-технических, инженерно-консультативных и иных услуг, а также другие договоры, • в т.ч. договоры о совместной научной и (или) научно-технической деятельности и распределении прибыл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указанных договоров (контрактов) выполняются научные исследования и экспериментальные разработки для государственных нужд. В этих случаях договоры (контракты) заключаются между государственным органом - заказчиком и организацией-исполнителе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тельство РФ и органы исполнительной власти субъектов РФ, учредившие государственные научные организации, вправе устанавливать для государственных научных организаций обязательный государственный заказ на выполнение научных исследований и экспериментальных разработок. Условия владения, пользования и распоряжения научными и (или) научно-техническими результатами определяются законодательством РФ, а также не противоречащими ему договорами (контрактами) сторон - субъектов научной и (или) научно-технической деятельности и потребителей научной и (или) научно-технической продук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ены три уровня управления в сфере нау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едению органов государственной власти РФ относятся: разработка и проведение единой государственной научно-технической политики; выбор приоритетных направлений развития науки и техники РФ; формирование и реализация федеральных научных и научно-технических программ и проектов, а также определение федеральных органов исполнительной власти, ответственных за их выполнение; финансирование научной и (или) научно-технической деятельности за счет средств федерального бюджета; установление системы экономических и иных льгот в целях стимулирования научной и (или) научно-технической деятельности и использования ее результатов; содействие развитию научной, научно-технической и инновационной деятельности субъектов РФ; управление государственными научными учреждениями федерального значения, в т.ч. их создание, реорганизация и ликвидация; реализация обязательств по научным и научно-техническим программам и проектам, предусмотренным международными договорами РФ; формирование единых систем стандартизации, обеспечение единства измерений, сертификации, научной и научно-технической информации, патентно-лицензионного дела и управление ими; установление государственной системы аттестации научных и научно-технических работник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тельство РФ определяет полномочия федеральных органов исполнительной власти в области формирования и реализации единой государственной научно-технической политики, утверждает федеральные научные и научно-технические программы и проекты по приоритетным направлениям развития науки и техни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 практическое осуществление государственной научно-технической политики гражданского назначения обеспечивают Министерство науки и технической политики РФ совместно с Российской академией наук, отраслевыми академиями наук, федеральными органами исполнительной вла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е направления развития науки и техники и перечень новейших технологий федерального уровня разрабатываются в соответствии с Постановлением Правительства РФ от П апреля 1995 г. «О государственной поддержке развития науки и научно-технических разработок», решением Правительственной комиссии по научно-технической политике (протокол заседания от 28 мая 1996 г.) и Указом Президента РФ от 13 июня 1996 года «О доктрине развития российской науки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вместному ведению органов государственной власти РФ и органов государственной власти субъектов РФ относятся: формирование экономического механизма осуществления государственной научно-технической политики; организация научно-технического прогнозирования; размещение объектов научно-технического потенциала и создание инфраструктуры научно-технической и инновационной деятельности; формирование рынков научной и (или) научно-технической продукции РФ и субъектов РФ; формирование научно-технической базы научных организаций федерального значения, находящихся на территориях субъектов РФ; разработка и реализация мер по социальной защите научных и научно-технических работников, в т.ч. их материальное обеспечение; формирование совместных фондов научного, научно-технического и технологического развития; международные научные связ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едению органов государственной власти субъектов РФ относятся: участие в выработке и реализации государственной научно-технической политики; определение приоритетных направлений развития науки и техники в субъектах РФ; формирование научных и научно-технических программ и проектов субъектов РФ; финансирование научной и научно-технической деятельности за счет средств бюджетов субъектов РФ; формирование органов управления в сфере научной и научно-технической деятельности субъектов РФ и межрегиональных органов; управление государственными научными организациями регионального значения, в т.ч. их создание, реорганизация и ликвидация; контроль за деятельностью государственных организаций федерального значения по вопросам, относящимся к полномочиям органов государственной власти субъектов РФ; создание условий для более эффективного использования имеющихся материальных информационных ресурсов; формирование межрегиональных и региональных фондов научного, научно-технического и технологического развития; осуществление иных полномочий, не отнесенных федеральным законом к ведению органов государственной власти РФ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, разграниченные и совместные действия государственных органов в данной сфере, и характер их отношений с научными организациями остаются трудной проблемой.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Культур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правления в области культуры в России устойчивой является тенденция его отраслевой организации. Учитываются два уровня - в одобренном палатами Федерального Собрания ФКЗ «О Правительстве Российской Федерации» установлена его компетенция, а в Положении о Министерстве культуры урегулирован его статус. Аналогичным образом строится система управления на уровне субъектов Федерации, где действуют министерства или управления, департаменты культуры. Отсюда второй разрез - вертикальны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оне РФ «Основы законодательства Российской Федерации о культуре» урегулировано разделение компетенции в области культуры между федеральными органами государственной власти и органами государственной власти субъектов Федерации, органами местного самоуправ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едению федеральных органов государственной власти и управления РФ в области культуры относятся: обеспечение прав и свобод человека в области культуры, установление основ федеральной культурной политики, принятие федерального законодательства в области культуры и федеральных государственных программ культурного развития; правовое регулирование отношений собственности, основ хозяйственной деятельности и порядка распоряжения национальным культурным достоянием РФ; формирование федерального бюджета в части расходов на культуру, федеральных фондов развития культуры; установление налоговых льгот, стимулирующих сохранение и развитие культуры, и минимума бюджетного финансирования государственных и муниципальных организаций культуры; прямое финансирование организаций культуры, находящихся в федеральном ведении; координация внешней политики в области культурного сотрудничества; регулирование вывоза и ввоза культурных ценностей; регулирование правил осуществления валютных операций в области культуры; создание, реорганизация и ликвидация государственных организаций культуры федерального подчинения; определение принципов государственной политики в области подготовки кадров, занятости, оплаты труда, социальных гарантий, норм и льгот материального обеспечения работников культуры, установление минимального размера ставок авторского гонорара; создание единой государственной системы информационного обеспечения культурной деятельности в РФ; создание и ведение Свода памятников истории и культуры РФ; контроль за исполнением законодательства РФ о культур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вместному ведению органов государственной власти и управления РФ и субъектов Федерации в области культуры относятся: обеспечение прав и свобод человека в области культуры; обеспечение сохранности культурного достояния народов РФ, памятников истории и культуры, историко-культурных территорий, включенных в Свод памятников истории и культуры РФ; осуществление федеральной культурной политики, разработка и реализация федеральных государственных программ культурного развития, их финансового и материально-технического обеспечения; охрана авторского права и смежных прав, права интеллектуальной собственности, права наследования объектов собственности в области культуры; утверждение требований (стандартов) к профессиональному образованию в области культуры; создание условий для культурного развития всех народов и этнических общностей РФ; проведение государственной финансовой политики в области культуры, политики в сфере труда, занятости и оплаты труда работников культуры; финансирование особо ценных объектов культурного достояния народов РФ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фере совместного ведения органы государственной власти и управления издают законы и иные нормативные ак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едению органов государственной власти и управления субъектов РФ в области культуры относятся: осуществление федеральной политики в области культуры, разработка на ее основе территориальных и иных программ сохранения и развития культуры, их реализация, финансовое и материально-техническое обеспечение; формирование территориальных и иных органов государственного регулирования культурной деятельности; создание, реорганизация и ликвидация организаций культуры соответствующего подчинения; формирование фондов развития культуры и утверждение объемов средств, направляемых на финансирование культуры в государственных бюджетах РФ, местных бюджетах, установление местных налогов и сборов на цели культурного развития, региональных нормативов финансирования культурной деятельности; международные культурные связи, установление дополнительных к устанавливаемым федеральными органами льгот, видов и норм материального обеспечения организаций и работников культуры; информационное и научно-методическое обеспечение культурной деятельности, ведение статистического учета в области культуры; организация подготовки, переподготовки, повышения квалификации работников культуры; контроль за исполнением законодательства РФ о культур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елах своей компетенции субъекты РФ имеют право самостоятельно вступать в отношения с другими государствами и с международными организациями по вопросам культур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е органы государственной власти и управления не могут издавать правовые акты по вопросам культуры, отнесенным к ведению органов субъектов РФ. Органы государственной власти субъектов РФ не могут принимать правовые акты по вопросам культуры, отнесенным к ведению федеральных органов государственной власти и управления. Это важное правило, которое не всегда соблюдается на практик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определяет и компетенцию органов местного самоуправления в области культуры, в частности: создание, реорганизация и ликвидация муниципальных организаций культуры, регистрация организаций культуры на подведомственной территории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йствующих законах о библиотечном деле, о музеях, об обязательном экземпляре документов и др., в указах и постановлениях содержится много норм о функциях и взаимоотношениях не только органов управления культурой, но и других государственных орган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я о Министерстве культуры Российской Федерации не всегда согласуются с теми задачами и функциями, которые регулируются в вышеназванных законах. Вообще это типичное противоречие в сфере управления применительно к соотношению статутных и тематических ак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речиво протекает процесс управления в сфере телевидения и радиовещания, где с трудом находят меру сочетания государственных функций и самостоятельности соответствующих организаций. 4 июня 1997 г. Государственная Дума приняла Постановление «Об усилении государственного контроля за деятельностью Закрытого акционерного общества «Общественное российское телевидение», в августе того же года указы Президента РФ о совершенствовании структуры государственного теле- и радиовещания, о Всероссийской государственной телевизионной и радиовещательной компании. Видимо, поиск оптимальных решений не закончилс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: Краснова, являясь студенткой медицинского училища и проходящая практику в одном из роддомов, поспорив на бутылку шампанского с подругой, поменяла местами двух новорожденных мальчиков, заменив при этом бирки, имеющиеся на детях. Роженицы были выписаны с этими детьми из роддома. В дальнейшем содеянное Красновой стало известно. Квалифицируйте совершенное Красновой дея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Совершенное Красновой деяние квалифицируется как преступление против семьи и несовершеннолетних, а именно, подмена ребен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153 УК РФ, подмена ребенка, совершенная из корыстных или иных низменных побуждений, – 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от 13 июня 1996 г. N 63-ФЗ (принят ГД ФС РФ 24.05.1996) (ред. от 08.12.2003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омментарий к Уголовному кодексу Российской Федерации (под ред. Лебедева В.М.) -М.: Юрайт-М, 2001 г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хомиров Ю.А. Административное право и процесс: полный курс.- М.: 2001. - 652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24370</wp:posOffset>
              </wp:positionH>
              <wp:positionV relativeFrom="paragraph">
                <wp:posOffset>32385</wp:posOffset>
              </wp:positionV>
              <wp:extent cx="338455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7.2pt;mso-wrap-distance-left:0pt;mso-wrap-distance-right:0pt;mso-wrap-distance-top:0pt;mso-wrap-distance-bottom:0pt;margin-top:2.5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4:55:00Z</dcterms:created>
  <dc:creator>Белосохова Анна</dc:creator>
  <dc:description/>
  <dc:language>en-US</dc:language>
  <cp:lastModifiedBy>Судакова Надежда</cp:lastModifiedBy>
  <dcterms:modified xsi:type="dcterms:W3CDTF">2004-02-03T04:55:00Z</dcterms:modified>
  <cp:revision>3</cp:revision>
  <dc:subject/>
  <dc:title>Глава 12</dc:title>
</cp:coreProperties>
</file>