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 Г С У</w:t>
      </w:r>
    </w:p>
    <w:p>
      <w:pPr>
        <w:pStyle w:val="Normal"/>
        <w:jc w:val="center"/>
        <w:rPr>
          <w:b/>
          <w:b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1915</wp:posOffset>
                </wp:positionH>
                <wp:positionV relativeFrom="paragraph">
                  <wp:posOffset>379095</wp:posOffset>
                </wp:positionV>
                <wp:extent cx="612711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5pt,29.85pt" to="475.95pt,29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52"/>
        </w:rPr>
        <w:t>ЮРИДИЧЕСКИЙ   ФАКУЛЬТЕТ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1915</wp:posOffset>
                </wp:positionH>
                <wp:positionV relativeFrom="paragraph">
                  <wp:posOffset>80010</wp:posOffset>
                </wp:positionV>
                <wp:extent cx="612711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5pt,6.3pt" to="475.95pt,6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КОНТРОЛЬНАЯ   РАБО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44"/>
        </w:rPr>
        <w:t>Вариант № 4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Т е м а: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“</w:t>
      </w:r>
      <w:r>
        <w:rPr>
          <w:b/>
          <w:sz w:val="48"/>
        </w:rPr>
        <w:t xml:space="preserve">Выявить в ГК нормы, которые определяют особенности порядка заключения договоров по </w:t>
      </w:r>
    </w:p>
    <w:p>
      <w:pPr>
        <w:pStyle w:val="Normal"/>
        <w:jc w:val="center"/>
        <w:rPr/>
      </w:pPr>
      <w:r>
        <w:rPr>
          <w:b/>
          <w:sz w:val="48"/>
        </w:rPr>
        <w:t>недвижимости и проанализировать их</w:t>
      </w:r>
      <w:r>
        <w:rPr>
          <w:b/>
          <w:i/>
          <w:sz w:val="48"/>
        </w:rPr>
        <w:t>”</w:t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Студентки  3  курса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Шестого семестр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>Заочного отделения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b/>
          <w:sz w:val="36"/>
        </w:rPr>
        <w:t>3 группы</w:t>
      </w:r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sz w:val="36"/>
        </w:rPr>
        <w:t xml:space="preserve">   </w:t>
      </w:r>
      <w:r>
        <w:rPr>
          <w:b/>
          <w:sz w:val="40"/>
        </w:rPr>
        <w:t>НОСЕНКО  МАРИНЫ  ВИКТОРОВНЫ</w:t>
      </w:r>
      <w:r>
        <w:rPr>
          <w:b/>
          <w:sz w:val="28"/>
        </w:rPr>
        <w:t xml:space="preserve"> 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3355</wp:posOffset>
                </wp:positionH>
                <wp:positionV relativeFrom="paragraph">
                  <wp:posOffset>45720</wp:posOffset>
                </wp:positionV>
                <wp:extent cx="612711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3.6pt" to="468.75pt,3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3355</wp:posOffset>
                </wp:positionH>
                <wp:positionV relativeFrom="paragraph">
                  <wp:posOffset>137160</wp:posOffset>
                </wp:positionV>
                <wp:extent cx="612711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10.8pt" to="468.75pt,10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. МОСК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999 г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ЛАН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Понятие договор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Особенности договора продажи недвижимости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Договор продажи предприятия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Форма договора дарения недвижимости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Форма договора ренты недвижимости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Договор аренды недвижимост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Заключение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писок использованной литературы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32"/>
        </w:rPr>
      </w:pPr>
      <w:r>
        <w:rPr>
          <w:b/>
          <w:sz w:val="32"/>
        </w:rPr>
        <w:t>ПОНЯТИЕ ДОГОВО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ереход к рыночным отношениям, проведение экономической реформы координально изменяет сферу применения и использование договора, его роль и значение в гражданском оборот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Любая предпринимательская деятельность связана с использованием договора. Договор так же находит широкое применение в отношениях между гражданами, поэтому рассмотрим выделенные в ГК положения о договор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оговором признаётся соглашение двух или нескольких лиц, согласованное волеизъявление субъектов гражданского права, направленное на установление правоотношений. ( Ст.420 ГК РФ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д договором понимают совокупность условий, определяющих действие сторон и подписанный его сторон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оговор является правомерной сделкой, порождающей обязательства. Граждане и юридические лица свободны в заключение договоров и самостоятельно решают с кем и какие договора им заключать, а так же согласовывать их условия. Договор заключается посредством направления ОФЕРТЫ (предложения заключить договор)  одной из сторон и её АКЦЕПТА (принятия предложения другой стороной). ( Ст. 432 ГК РФ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оговор вступает в  законную силу и становиться обязательным для сторон с момента его заключения, срок действия договора устанавливается по соглашению сторон. Окончание срока действия договора не освобождает стороны от ответственности за его нарушение. ( Ст.425 ГК РФ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зменение и расторжение договора возможны по соглашению сторон, если иное не предусмотрено ГК РФ. Если стороны не достигли соглашения о приведении договора в соответствие с изменившимися обстоятельствами, договор, может быть расторгнут или изменён судом по требованию заинтересованной стороны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расторжении договора обязательства сторон прекращаются. (Ст.450-453 ГК РФ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2.ОСОБЕННОСТИ ПРОДАЖИ НЕДВИЖИМОСТИ.</w:t>
      </w:r>
    </w:p>
    <w:p>
      <w:pPr>
        <w:pStyle w:val="TextBodyIndent"/>
        <w:jc w:val="both"/>
        <w:rPr/>
      </w:pPr>
      <w:r>
        <w:rPr/>
        <w:t>В ст.130 ГК РФ говориться, что к недвижимому имуществу помимо земельных участков относятся также здания, сооружения, нежилые помещения, прочно связанные с ней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оговор продажи недвижимости является видом купли-продажи, а основным признаком, позволяющим выделить этот вид договора, является его объект – </w:t>
      </w:r>
      <w:r>
        <w:rPr>
          <w:b/>
          <w:sz w:val="28"/>
        </w:rPr>
        <w:t>недвижимое имущество.</w:t>
      </w:r>
    </w:p>
    <w:p>
      <w:pPr>
        <w:pStyle w:val="2"/>
        <w:rPr/>
      </w:pPr>
      <w:r>
        <w:rPr>
          <w:b/>
          <w:u w:val="single"/>
        </w:rPr>
        <w:t>Ст. 550 ГК РФ.</w:t>
      </w:r>
      <w:r>
        <w:rPr/>
        <w:t xml:space="preserve"> Договор продажи имущества заключается в письменной форме, путем составления одного документа, подписанного сторонами. Несоблюдение формы договора продажи недвижимости влечет его недействительност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ля договора продажи недвижимости соблюдение нотариальной формы не требуется. Начиная с 31 января 1998 г., стороны договора продажи, подписав договор как единый документ, вправе не придавать ему нотариальную форму и напрямую обратиться в орган по регистрации прав на недвижимость, т.е. учреждения юстиции.</w:t>
      </w:r>
    </w:p>
    <w:p>
      <w:pPr>
        <w:pStyle w:val="2"/>
        <w:rPr/>
      </w:pPr>
      <w:r>
        <w:rPr/>
        <w:t>Это связано с тем, что ГК (ст. 131) ввёл обязательную государственную регистрацию прихода права собственности на недвижимость, что уже означает достаточный государственный контроль за законностью сделки. Договор купли-продажи недвижимости, считается заключённым с момента его подписания.</w:t>
      </w:r>
    </w:p>
    <w:p>
      <w:pPr>
        <w:pStyle w:val="Normal"/>
        <w:ind w:firstLine="567"/>
        <w:jc w:val="both"/>
        <w:rPr/>
      </w:pPr>
      <w:r>
        <w:rPr>
          <w:b/>
          <w:sz w:val="28"/>
          <w:u w:val="single"/>
        </w:rPr>
        <w:t>Ст. 522 ГК РФ.</w:t>
      </w:r>
      <w:r>
        <w:rPr>
          <w:b/>
          <w:sz w:val="28"/>
        </w:rPr>
        <w:t xml:space="preserve"> </w:t>
      </w:r>
      <w:r>
        <w:rPr>
          <w:sz w:val="28"/>
        </w:rPr>
        <w:t>По договору продажи здания, сооружения или другой недвижимости покупателю одновременно с передачей права собственности на такую недвижимость передаются права на ту часть земельного участка, которая занята этой недвижимостью и необходима для  её использования. Речь идёт о той части земельного участка, которая занята недвижимостью, но и необходима для её использования, например: земельный участок прилегающий к крыльцу здания или участок земли необходимый для прохода к зданию.</w:t>
      </w:r>
    </w:p>
    <w:p>
      <w:pPr>
        <w:pStyle w:val="Normal"/>
        <w:ind w:firstLine="567"/>
        <w:jc w:val="both"/>
        <w:rPr/>
      </w:pPr>
      <w:r>
        <w:rPr>
          <w:b/>
          <w:sz w:val="28"/>
          <w:u w:val="single"/>
        </w:rPr>
        <w:t xml:space="preserve">Ст. 554 ГК РФ.  </w:t>
      </w:r>
      <w:r>
        <w:rPr>
          <w:sz w:val="28"/>
        </w:rPr>
        <w:t>В договоре продажи недвижимости должны быть указаны:</w:t>
      </w:r>
    </w:p>
    <w:p>
      <w:pPr>
        <w:pStyle w:val="TextBody"/>
        <w:numPr>
          <w:ilvl w:val="0"/>
          <w:numId w:val="8"/>
        </w:numPr>
        <w:rPr/>
      </w:pPr>
      <w:r>
        <w:rPr/>
        <w:t>Данные, позволяющие определенно установить недвижимое имущество, подлежащее передаче покупателю по договору;</w:t>
      </w:r>
    </w:p>
    <w:p>
      <w:pPr>
        <w:pStyle w:val="TextBody"/>
        <w:numPr>
          <w:ilvl w:val="0"/>
          <w:numId w:val="8"/>
        </w:numPr>
        <w:rPr/>
      </w:pPr>
      <w:r>
        <w:rPr/>
        <w:t>Данные, определяющие расположение недвижимости на соответствующем земельном участке;</w:t>
      </w:r>
    </w:p>
    <w:p>
      <w:pPr>
        <w:pStyle w:val="TextBody"/>
        <w:numPr>
          <w:ilvl w:val="0"/>
          <w:numId w:val="8"/>
        </w:numPr>
        <w:rPr/>
      </w:pPr>
      <w:r>
        <w:rPr/>
        <w:t>Данные, недвижимости в составе другого недвижимого имущества.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/>
        <w:t>При отсутствии этих данных в договоре, условие о недвижимом имуществе, подлежащем передаче, не считается заключенным.  Договор продажи должен быть составлен с особой тщательностью, содержать все необходимые характеристики: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-  Местонахождение (подробный адрес)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Категорию земли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rPr/>
      </w:pPr>
      <w:r>
        <w:rPr/>
        <w:t>Цели использования земльного участка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Общую площадь;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При продаже зданий, сооружений  и нежилых помещений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rPr>
          <w:b/>
          <w:b/>
        </w:rPr>
      </w:pPr>
      <w:r>
        <w:rPr/>
        <w:t>Местоположение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rPr>
          <w:b/>
          <w:b/>
        </w:rPr>
      </w:pPr>
      <w:r>
        <w:rPr/>
        <w:t>Наименование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rPr>
          <w:b/>
          <w:b/>
        </w:rPr>
      </w:pPr>
      <w:r>
        <w:rPr/>
        <w:t>Назначение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rPr>
          <w:b/>
          <w:b/>
        </w:rPr>
      </w:pPr>
      <w:r>
        <w:rPr/>
        <w:t>Площадь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rPr>
          <w:b/>
          <w:b/>
        </w:rPr>
      </w:pPr>
      <w:r>
        <w:rPr/>
        <w:t>Этажность и другие параметры.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>
          <w:b/>
          <w:u w:val="single"/>
        </w:rPr>
        <w:t>Ст. 555 ГК РФ.</w:t>
      </w:r>
      <w:r>
        <w:rPr>
          <w:b/>
        </w:rPr>
        <w:t xml:space="preserve"> </w:t>
      </w:r>
      <w:r>
        <w:rPr/>
        <w:t xml:space="preserve"> Договор продажи недвижимости должен предусматривать цену этого имущества.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>При отсутствии в договоре согласованного сторонами в письменной форме условия о цене недвижимости – договор, о ее продаже считается незаконным.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>
          <w:b/>
          <w:u w:val="single"/>
        </w:rPr>
        <w:t>Ст. 557 ГК РФ.</w:t>
      </w:r>
      <w:r>
        <w:rPr/>
        <w:t xml:space="preserve"> В случае передачи продавцом покупателю недвижимости, не соответствующей условиям договора продажи недвижимости о её качестве, применяются правила ст. 475.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>В соответствии со ст.475 ГК РФ необходимо различать существенные нарушения требований предусмотренных условиями договора, и в зависимости от вида нарушений покупателю предоставлены различные права.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>Но в любом случае покупатель не вправе требовать замены недвижимого имущества, а устанавливается разумный срок для выполнения недостатков по качеству. Договором могут быть предусмотрены любые сроки.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3.ДОГОВОР ПРОДАЖИ ПРЕДПРИЯТИЯ.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>Институт продажи предприятия по договору как имущественного комплекса является относительно новым по сравнению с ГК 1964г.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>Продажа предприятий широко применялась в старой предпринимательской практике – в годы НЭПА. В последние годы, до введения в действие нового ГК РФ, продажа государственных и муниципальных предприятий по договору, использовалась как один из способов приватизации.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>Согласно ст. 132 ГК РФ под предприятием как самостоятельным объектом понимается  имущественный комплекс, используемый для осуществления предпринимательской деятельности и включающий все виды имущества, такие как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42" w:leader="none"/>
          <w:tab w:val="left" w:pos="284" w:leader="none"/>
        </w:tabs>
        <w:ind w:left="993" w:hanging="993"/>
        <w:rPr/>
      </w:pPr>
      <w:r>
        <w:rPr/>
        <w:t xml:space="preserve">  </w:t>
      </w:r>
      <w:r>
        <w:rPr/>
        <w:t>Земельные участки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84" w:leader="none"/>
        </w:tabs>
        <w:ind w:left="567" w:hanging="567"/>
        <w:rPr/>
      </w:pPr>
      <w:r>
        <w:rPr/>
        <w:t>Здания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84" w:leader="none"/>
          <w:tab w:val="left" w:pos="927" w:leader="none"/>
        </w:tabs>
        <w:ind w:left="927" w:hanging="927"/>
        <w:rPr/>
      </w:pPr>
      <w:r>
        <w:rPr/>
        <w:t>Сооружения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84" w:leader="none"/>
          <w:tab w:val="left" w:pos="927" w:leader="none"/>
        </w:tabs>
        <w:ind w:left="927" w:hanging="927"/>
        <w:rPr/>
      </w:pPr>
      <w:r>
        <w:rPr/>
        <w:t>Оборудование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84" w:leader="none"/>
          <w:tab w:val="left" w:pos="927" w:leader="none"/>
        </w:tabs>
        <w:ind w:left="927" w:hanging="927"/>
        <w:rPr/>
      </w:pPr>
      <w:r>
        <w:rPr/>
        <w:t>Инвентарь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84" w:leader="none"/>
          <w:tab w:val="left" w:pos="927" w:leader="none"/>
        </w:tabs>
        <w:ind w:left="927" w:hanging="927"/>
        <w:rPr/>
      </w:pPr>
      <w:r>
        <w:rPr/>
        <w:t xml:space="preserve">Долги,  </w:t>
      </w:r>
    </w:p>
    <w:p>
      <w:pPr>
        <w:pStyle w:val="TextBody"/>
        <w:tabs>
          <w:tab w:val="clear" w:pos="720"/>
          <w:tab w:val="left" w:pos="284" w:leader="none"/>
        </w:tabs>
        <w:jc w:val="left"/>
        <w:rPr/>
      </w:pPr>
      <w:r>
        <w:rPr/>
        <w:t xml:space="preserve">                 </w:t>
      </w:r>
      <w:r>
        <w:rPr/>
        <w:t>а так же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84" w:leader="none"/>
        </w:tabs>
        <w:rPr/>
      </w:pPr>
      <w:r>
        <w:rPr/>
        <w:t>Фирменное наименование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84" w:leader="none"/>
        </w:tabs>
        <w:rPr/>
      </w:pPr>
      <w:r>
        <w:rPr/>
        <w:t>Товарные знаки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84" w:leader="none"/>
        </w:tabs>
        <w:rPr/>
      </w:pPr>
      <w:r>
        <w:rPr/>
        <w:t>Знаки обслуживания.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>
          <w:b/>
          <w:u w:val="single"/>
        </w:rPr>
        <w:t xml:space="preserve">Ст. 559 ГК РФ. </w:t>
      </w:r>
      <w:r>
        <w:rPr/>
        <w:t>По договору продажи предприятия продавец обязуется передать в собственность покупателя предприятие в целом как имущественный комплекс.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>Права на фирменное наименование, товарный знак, и другие средства индивидуализации продавца и товара, работ и услуг переходят к покупателю, если иное не предусмотрено договором.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>
          <w:b/>
          <w:u w:val="single"/>
        </w:rPr>
        <w:t>Ст. 560 ГК РФ.</w:t>
      </w:r>
      <w:r>
        <w:rPr/>
        <w:t xml:space="preserve"> Договор продажи предприятия заключается в письменном виде, путем составления одного документа, подписанного сторонами, с обязательным приложением к нему документов, т.е: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84" w:leader="none"/>
          <w:tab w:val="left" w:pos="927" w:leader="none"/>
        </w:tabs>
        <w:ind w:left="927" w:hanging="360"/>
        <w:rPr/>
      </w:pPr>
      <w:r>
        <w:rPr/>
        <w:t>Счет инвентаризации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84" w:leader="none"/>
          <w:tab w:val="left" w:pos="927" w:leader="none"/>
        </w:tabs>
        <w:ind w:left="927" w:hanging="360"/>
        <w:rPr/>
      </w:pPr>
      <w:r>
        <w:rPr/>
        <w:t>Бухгалтерский баланс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84" w:leader="none"/>
          <w:tab w:val="left" w:pos="927" w:leader="none"/>
        </w:tabs>
        <w:ind w:left="927" w:hanging="360"/>
        <w:rPr/>
      </w:pPr>
      <w:r>
        <w:rPr/>
        <w:t>Заключение независимого аудита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84" w:leader="none"/>
          <w:tab w:val="left" w:pos="927" w:leader="none"/>
        </w:tabs>
        <w:ind w:left="927" w:hanging="360"/>
        <w:rPr/>
      </w:pPr>
      <w:r>
        <w:rPr/>
        <w:t>Перечень всех долгов (обязательств) с указанием размера и сроков их требований.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>В отличие от договора продажи недвижимости для договора продажи предприятия установлена не только гос. регистрация перехода прав и имущества, но и гос. регистрация самого ДОГОВОРА, причем договор считается заключенным лишь с момента такой регистрации.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>
          <w:b/>
          <w:u w:val="single"/>
        </w:rPr>
        <w:t xml:space="preserve">Ст. 561 ГК РФ. </w:t>
      </w:r>
      <w:r>
        <w:rPr/>
        <w:t>Состав и стоимость продаваемого предприятия определяется в договоре продажи предприятия на основе полной инвентаризации предприятия.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 xml:space="preserve">Поскольку предприятие представляет собой сложный объект, для заключения договора необходимо точное определение элементов имущественного комплекса. Без этого предмет договора не может считаться определенным, а сам договор – заключенным. </w:t>
      </w:r>
      <w:r>
        <w:rPr>
          <w:b/>
        </w:rPr>
        <w:t>Данная статья,</w:t>
      </w:r>
      <w:r>
        <w:rPr/>
        <w:t xml:space="preserve"> перекликается со  </w:t>
      </w:r>
      <w:r>
        <w:rPr>
          <w:b/>
          <w:u w:val="single"/>
        </w:rPr>
        <w:t>ст. 554 ГК РФ.</w:t>
      </w:r>
      <w:r>
        <w:rPr/>
        <w:t xml:space="preserve"> согласно которой договор продажи недвижимости не считается заключенным, если в нем отсутствуют данные, позволяющие установить недвижимое имущество, подлежащее передаче покупателю.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>Также договор не может считаться заключенным, если в нем не определена цена. Цена предприятия определяется сторонами свободно.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>
          <w:b/>
          <w:u w:val="single"/>
        </w:rPr>
        <w:t xml:space="preserve">Ст. 563 ГК РФ. </w:t>
      </w:r>
      <w:r>
        <w:rPr/>
        <w:t>Поскольку договор продажи предприятия считается заключенным лишь с момента его гос. регистрации, передача предприятия покупателю по передаточному акту может иметь место лишь после того, как договор будет зарегистрирован. Право собственности предприятия переходит к покупателю с момента гос. регистрации этого права. Превращение покупателя предприятия в его собственника проходит три стадии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  <w:tab w:val="left" w:pos="927" w:leader="none"/>
        </w:tabs>
        <w:ind w:left="927" w:hanging="360"/>
        <w:rPr/>
      </w:pPr>
      <w:r>
        <w:rPr/>
        <w:t>Государственную регистрацию договора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  <w:tab w:val="left" w:pos="927" w:leader="none"/>
        </w:tabs>
        <w:ind w:left="927" w:hanging="360"/>
        <w:rPr/>
      </w:pPr>
      <w:r>
        <w:rPr/>
        <w:t>Передача предприятия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  <w:tab w:val="left" w:pos="927" w:leader="none"/>
        </w:tabs>
        <w:ind w:left="927" w:hanging="360"/>
        <w:rPr/>
      </w:pPr>
      <w:r>
        <w:rPr/>
        <w:t>Государственная регистрация права собственности на него.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ФОРМА  ДОГОВОРА  ДАРЕНИЯ  НЕДВИЖИМОСТИ.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>Предметом договора дарения могут быть вещи – движимые и недвижимые.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>
          <w:b/>
          <w:u w:val="single"/>
        </w:rPr>
        <w:t xml:space="preserve">Ст. 574 ГК РФ. </w:t>
      </w:r>
      <w:r>
        <w:rPr/>
        <w:t>Договор дарения недвижимого имущества подлежит государственной регистрации. ЗАКОН О РЕГИСТРАЦИИ ПРАВ НА НЕДВИЖИМОСТЬ в ст.2 устанавливает, что гос. регистрация является единственным доказательством существования права, и это право может быть оспорено только в судебном порядке.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>Применительно к договору дарения недвижимости гос. регистрация  должна осуществляться дважды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84" w:leader="none"/>
          <w:tab w:val="left" w:pos="927" w:leader="none"/>
        </w:tabs>
        <w:ind w:left="927" w:hanging="360"/>
        <w:rPr/>
      </w:pPr>
      <w:r>
        <w:rPr/>
        <w:t>При заключении договора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84" w:leader="none"/>
          <w:tab w:val="left" w:pos="927" w:leader="none"/>
        </w:tabs>
        <w:ind w:left="927" w:hanging="360"/>
        <w:rPr/>
      </w:pPr>
      <w:r>
        <w:rPr/>
        <w:t>При передаче права собственности на недвижимость.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>После введения в действие «Закона о регистрации прав на недвижимость» утратило силу правило об обязательном нотариальном удостоверении договора дарения.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jc w:val="center"/>
        <w:rPr/>
      </w:pPr>
      <w:r>
        <w:rPr>
          <w:b/>
          <w:sz w:val="32"/>
        </w:rPr>
        <w:t>5. ФОРМА ДОГОВОРА РЕНТЫ НЕДВИЖИМОСТИ</w:t>
      </w:r>
      <w:r>
        <w:rPr/>
        <w:t>.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>Объектом имущества, которое участвует в отношениях  ренты, могут быть, без каких либо ограничений в законе, как движимые, так и  недвижимые вещи. В их числе; предприятия, квартира, жилой дом, дача, гараж.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>По договору ренты одна сторона (получатель ренты) передаёт другой стороне (платильщику  ренты) в собственность имущество, а платильщик ренты обязуясь в обмен на полученное имущество периодически выплачивать ренту в виде определенной денежной суммы.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>
          <w:b/>
          <w:u w:val="single"/>
        </w:rPr>
        <w:t>Ст. 584 ГК РФ.</w:t>
      </w:r>
      <w:r>
        <w:rPr/>
        <w:t xml:space="preserve"> Договор, предусматривающий отчуждение недвижимого имущества под выплату ренты, подлежит гос. регистрации.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 xml:space="preserve">Важные условия договора ренты – это периодичность, размер и обеспечение выплат. При всем разнообразии форм рентных платежей, денежный эквивалент договора обязателен. При несоблюдении этих требований сделка считается ничтожной. 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6. ДОГОВОР АРЕНДЫ НЕДВИЖИМОСТИ.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>Договор аренды широко применяется как в предпринимательской деятельности, так и иных сферах.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>По договору аренды (имущественного найма) арендодатель (наймодатель) обязуется предоставлять арендатору (нанимателю) имущество за плату во временное владение или пользование.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>
          <w:b/>
          <w:u w:val="single"/>
        </w:rPr>
        <w:t>Ст.609 ГК РФ.</w:t>
      </w:r>
      <w:r>
        <w:rPr/>
        <w:t xml:space="preserve"> Договор аренды недвижимости, даже если одна из сторон является юридическим лицом, независимо от  срока, должен быть заключен в письменной форме.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>Договор предоставляет возможность гражданам (физическим лицам) заключать договора аренды между собой как в письменной, так и в устной форме. Для аренды зданий, сооружений (Ст.651 ГК РФ); предприятий (Ст. 658 ГК РФ) – письменная форма договора является обязательной, независимо от срока их действия.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>Договора аренды недвижимого имущества подлежат гос. регистрации учреждениями юстиции в Едином государственном реестре. Порядок осуществления регистрации определен ЗАКОНОМ О РЕГИСТРАЦИИ ПРАВ НА НЕДВИЖИМОСТЬ.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>Договора, предусматривающие возможность последующего выкупа имущества арендодателем, должны заключаться в форме установленной для договора купли-продажи такого имущества. Например: для договоров продажи недвижимости предусмотрена письменная форма, причем в виде одного документа, подписываемого обеими сторонами, с последующей гос. регистрацией (Ст. 550, 551 ГК РФ). Дополнительные требования предъявляются к форме договоров продажи предприятий (Ст. 559 ГК РФ).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>
          <w:b/>
          <w:u w:val="single"/>
        </w:rPr>
        <w:t>Ст. 610 ГК РФ.</w:t>
      </w:r>
      <w:r>
        <w:rPr/>
        <w:t xml:space="preserve"> Договор аренды заключается на срок, определенный договором. Если срок, определенный в договоре не определен, договор аренды считается заключенным на неопределенный срок.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 xml:space="preserve"> </w:t>
      </w:r>
      <w:r>
        <w:rPr/>
        <w:t xml:space="preserve">При заключении договора на неопределенный срок каждая из сторон вправе отказаться от договора, предупредив об этом другую сторону – при аренде недвижимого имущества – за три месяца. 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20"/>
          <w:tab w:val="left" w:pos="284" w:leader="none"/>
        </w:tabs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720"/>
          <w:tab w:val="left" w:pos="284" w:leader="none"/>
        </w:tabs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356" w:leader="none"/>
        <w:tab w:val="left" w:pos="9639" w:leader="none"/>
      </w:tabs>
      <w:jc w:val="center"/>
    </w:pPr>
    <w:rPr>
      <w:b/>
      <w:sz w:val="7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21:12:00Z</dcterms:created>
  <dc:creator>Исаев Андрей</dc:creator>
  <dc:description>Эта курсовая работа написана  для оказания  помощи  другим бедным  студентам, которые  сами  ничего нормального  не могут  написать.
Пользуйтесь  НАЗДОРОВЬЕ!! 
Эта работа сдавалась в Московско Государственном Социологическом Университете в 1999г.
Оценка - ХОРОШО !</dc:description>
  <dc:language>en-US</dc:language>
  <cp:lastModifiedBy>ИСАЕВ </cp:lastModifiedBy>
  <dcterms:modified xsi:type="dcterms:W3CDTF">1999-12-11T20:25:00Z</dcterms:modified>
  <cp:revision>4</cp:revision>
  <dc:subject>Порядок заключения договоров......</dc:subject>
  <dc:title>Курсовая работа</dc:title>
</cp:coreProperties>
</file>