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Дальневосточная государственная академия экономики и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Кафедра «Финансы и креди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По дисциплине: «Налоги и налогооблож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ема: </w:t>
      </w:r>
      <w:r>
        <w:rPr>
          <w:b/>
          <w:bCs/>
          <w:sz w:val="36"/>
        </w:rPr>
        <w:t>Налог на имущество юридических ли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>Руководитель:</w:t>
        <w:tab/>
        <w:tab/>
        <w:tab/>
        <w:tab/>
        <w:tab/>
        <w:tab/>
        <w:tab/>
        <w:tab/>
        <w:t>Выполнено:</w:t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ладивосток</w:t>
      </w:r>
    </w:p>
    <w:p>
      <w:pPr>
        <w:pStyle w:val="Normal"/>
        <w:jc w:val="center"/>
        <w:rPr/>
      </w:pPr>
      <w:r>
        <w:rPr/>
        <w:t>2002</w:t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sz w:val="28"/>
        </w:rPr>
        <w:t xml:space="preserve">        </w:t>
      </w:r>
      <w:r>
        <w:rPr>
          <w:sz w:val="28"/>
        </w:rPr>
        <w:t>В настоящее время, большие предприятия вынуждены открывать вакансии во внутренние налоговые отделы, для проведения расчётов по различным сборам и платежам в бюджетные и внебюджетные фонды. Политическая среда, сложившаяся за последнее десятилетие в РФ дала возможность предприятиям самостоятельно развиваться, однако в экономическом плане большинство нынешних крупных  предприятий-производителей отечественного товара имеют значительную сумму задолженности перед государством. Максимально-выгодная уплата налога на имущество предприятий для самого плательщика, несомненно, скажется на стабильности предприятия, однако общее положение его будет зависеть от работы всего налогового отдела и тщательной проработки налогового законодательства. Актуальность проработки данного налога не больше, чем какого-либо другого, но интерес к ней был вызван тем, что с имуществом предприятия связана  целая четверть счетов бухгалтерского учёта и анализ данной области предоставляет некоторые преимущества при изучении бухгалтерского учёта и, конечно, самого налогооблож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</w:t>
        <w:tab/>
      </w:r>
      <w:r>
        <w:rPr>
          <w:sz w:val="28"/>
        </w:rPr>
        <w:t>Понятие и расчет налогооблагаемой базы.</w:t>
        <w:tab/>
        <w:tab/>
        <w:tab/>
        <w:tab/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ab/>
        <w:t>Плательщики налога и льготы по налогу на имущество</w:t>
        <w:tab/>
        <w:tab/>
        <w:t>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ab/>
        <w:t>Ставки, сроки уплаты.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</w:t>
      </w:r>
      <w:r>
        <w:rPr>
          <w:sz w:val="28"/>
        </w:rPr>
        <w:tab/>
        <w:t>Порядок расчёта и пример исчисления налога на имущество.</w:t>
        <w:tab/>
        <w:t>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sz w:val="28"/>
        </w:rPr>
        <w:tab/>
        <w:t>Список литературы.</w:t>
        <w:tab/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 Понятие и расчет налогооблагаемой баз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/>
      </w:pPr>
      <w:r>
        <w:rPr>
          <w:rFonts w:eastAsia="Arial"/>
        </w:rPr>
        <w:t xml:space="preserve">   </w:t>
      </w:r>
      <w:r>
        <w:rPr>
          <w:sz w:val="24"/>
        </w:rPr>
        <w:t>Налог на имущество предприятий является региональным налогом, 50% которого поступает Бюджет Субъекта Федерации, а другие 50% в местные бюджеты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Субъект (плательщик)</w:t>
      </w:r>
      <w:r>
        <w:rPr>
          <w:sz w:val="24"/>
        </w:rPr>
        <w:t xml:space="preserve"> – предприятия, учреждения (включая банки и другие кредитные организации) и организации, в том числе с иностранными инвестициями, считающиеся юридическими лицами по законодательству РФ, и их филиалы и другие аналогичные подразделения, имеющие отдельный баланс и расчётный (текущий) счёт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Объект</w:t>
      </w:r>
      <w:r>
        <w:rPr>
          <w:sz w:val="24"/>
        </w:rPr>
        <w:t xml:space="preserve"> – основные средства, нематериальные активы, запасы и затраты, находящиеся на балансе плательщика, при этом основные средства, н/м активы, МБП учитываются по остаточной стоимости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Источник</w:t>
      </w:r>
      <w:r>
        <w:rPr>
          <w:sz w:val="24"/>
        </w:rPr>
        <w:t xml:space="preserve"> – финансовый результат субъекта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Единица обложения</w:t>
      </w:r>
      <w:r>
        <w:rPr>
          <w:sz w:val="24"/>
        </w:rPr>
        <w:t xml:space="preserve"> – рубль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Ставка налога</w:t>
      </w:r>
      <w:r>
        <w:rPr>
          <w:sz w:val="24"/>
        </w:rPr>
        <w:t xml:space="preserve"> – предельный размер не может превышать 2%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Льгота по налогу</w:t>
      </w:r>
      <w:r>
        <w:rPr>
          <w:sz w:val="24"/>
        </w:rPr>
        <w:t xml:space="preserve"> – а) для отдельных субъектов, которые освобождены от уплаты налога.</w:t>
      </w:r>
    </w:p>
    <w:p>
      <w:pPr>
        <w:pStyle w:val="Heading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</w:t>
      </w:r>
      <w:r>
        <w:rPr>
          <w:sz w:val="24"/>
        </w:rPr>
        <w:t>б) для отдельных объектов, находящихся на балансе предприятия. (подробнее льготы по налогу будут рассматриваться дальше)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Налогооблагаемая база</w:t>
      </w:r>
      <w:r>
        <w:rPr>
          <w:sz w:val="24"/>
        </w:rPr>
        <w:t xml:space="preserve"> – среднегодовая стоимость имущества предприятия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Отчётный период</w:t>
      </w:r>
      <w:r>
        <w:rPr>
          <w:sz w:val="24"/>
        </w:rPr>
        <w:t xml:space="preserve"> – первый квартал, полугодие, девятый месяц, год.</w:t>
      </w:r>
    </w:p>
    <w:p>
      <w:pPr>
        <w:pStyle w:val="Heading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асчёт налогооблагаемой базы и среднегодовой стоимости имущества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логооблагаемая база считается, как сумма отражаемых в активе баланса остатков по следующим бухгалтерским счетам:</w:t>
      </w:r>
    </w:p>
    <w:p>
      <w:pPr>
        <w:pStyle w:val="Normal"/>
        <w:jc w:val="both"/>
        <w:rPr/>
      </w:pPr>
      <w:r>
        <w:rPr/>
        <w:t>по предприятиям, применяющим план счетов бухгалтерского учёта финансово-хозяйственной деятельности предприятий:                                           Таблица№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счёт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вание счё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Основные средства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Износ ОС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Доходные вложения в материальные ценности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Нематериальные активы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Амортизация нематериальных активов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Материалы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Животные на выращивании и откорме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Малоценные и быстроизнашивающиеся предметы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Износ МБП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Заготовление и приобретение материалов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Отклонение в стоимости материалов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Основное производство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Полуфабрикаты собственного производства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Вспомогательные производства”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*  ЗРФ  №20 </w:t>
      </w:r>
      <w:r>
        <w:rPr/>
        <w:t>“О налоге на имущество предприятий” от 13.12.9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Инструкция ГНС РФ №33 </w:t>
      </w:r>
      <w:r>
        <w:rPr/>
        <w:t>“О порядке исчисления и уплаты в бюджет налога на ИП” от 8.06.95</w:t>
      </w:r>
    </w:p>
    <w:p>
      <w:pPr>
        <w:pStyle w:val="Normal"/>
        <w:jc w:val="both"/>
        <w:rPr/>
      </w:pPr>
      <w:r>
        <w:rPr/>
        <w:t>Продолжение Таблицы№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счёт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вание счё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Обслуживающие производства и хозяйства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Некапитальные работы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Расходы будущих периодов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Выполненные этапы по незавершённым работам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Готовая продукция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Товары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Издержки обращения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Товары отгруженные”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налогооблагаемой базе учитываются также прочие запасы и затраты по статье “Прочие запасы и затраты”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актива балан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и определении налогооблагаемой базы следует остатки по счёту бухгалтерского учёта 20 и 36 уменьшать на незавершённое производство продукции и выполненные этапы работ по государственному оборонному заказу, дальнейшее производство которых приостановлено из-за отсутствия бюджетного финансирования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>Пример№1</w:t>
      </w:r>
      <w:r>
        <w:rPr>
          <w:b/>
          <w:lang w:val="ru-RU"/>
        </w:rPr>
        <w:t xml:space="preserve"> расчёта налогооблагаемой базы:</w:t>
      </w:r>
    </w:p>
    <w:p>
      <w:pPr>
        <w:pStyle w:val="TextBody"/>
        <w:jc w:val="right"/>
        <w:rPr/>
      </w:pPr>
      <w:r>
        <w:rPr/>
        <w:t>Таблица№2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чё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умма на 01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Основные средства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Износ ОС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Нематериальные активы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Амортизация нематериальных активов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Материалы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Малоценные и быстроизнашивающиеся предметы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1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Износ МБП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Основное производство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33.4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Расходы будущих периодов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Готовая продукция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7.900</w:t>
            </w:r>
          </w:p>
        </w:tc>
      </w:tr>
    </w:tbl>
    <w:p>
      <w:pPr>
        <w:pStyle w:val="TextBody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Рассчитываем сумму среднегодовой стоимости имущества на 1 января:</w:t>
      </w:r>
    </w:p>
    <w:p>
      <w:pPr>
        <w:pStyle w:val="TextBody"/>
        <w:rPr/>
      </w:pPr>
      <w:r>
        <w:rPr>
          <w:b/>
          <w:lang w:val="ru-RU"/>
        </w:rPr>
        <w:t xml:space="preserve">По Таблице№1 и №2  </w:t>
      </w:r>
      <w:r>
        <w:rPr>
          <w:rFonts w:eastAsia="Symbol" w:cs="Symbol" w:ascii="Symbol" w:hAnsi="Symbol"/>
          <w:b/>
        </w:rPr>
        <w:t></w:t>
      </w:r>
      <w:r>
        <w:rPr>
          <w:b/>
          <w:lang w:val="ru-RU"/>
        </w:rPr>
        <w:t>=+01-02+04-05+10+12-13+20+31+40=2.285.129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реднегодовая стоимость имущества предприятия за отчётный период определяется путём деления на 4 суммы, полученной от сложения половины стоимости имущества на 1 января отчётного года и на первое число следующего за отчётным периодом месяца, а также суммы стоимости имущества на каждое первое число всех остальных кварталов отчётного период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ример№2</w:t>
      </w:r>
      <w:r>
        <w:rPr>
          <w:b/>
          <w:lang w:val="ru-RU"/>
        </w:rPr>
        <w:t xml:space="preserve"> расчёта среднегодовой стоимости имущества поквартально: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усть стоимость имущества на первые числа кварталов будет равна:</w:t>
      </w:r>
    </w:p>
    <w:p>
      <w:pPr>
        <w:pStyle w:val="TextBody"/>
        <w:jc w:val="right"/>
        <w:rPr>
          <w:b/>
          <w:b/>
          <w:lang w:val="ru-RU"/>
        </w:rPr>
      </w:pPr>
      <w:r>
        <w:rPr>
          <w:b/>
          <w:lang w:val="ru-RU"/>
        </w:rPr>
        <w:t>Таблица№3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ервый квартал отчётного года:</w:t>
      </w:r>
    </w:p>
    <w:p>
      <w:pPr>
        <w:pStyle w:val="TextBody"/>
        <w:rPr/>
      </w:pPr>
      <w:r>
        <w:rPr>
          <w:b/>
          <w:u w:val="single"/>
          <w:lang w:val="ru-RU"/>
        </w:rPr>
        <w:t>01.01</w:t>
      </w:r>
      <w:r>
        <w:rPr>
          <w:b/>
          <w:lang w:val="ru-RU"/>
        </w:rPr>
        <w:t xml:space="preserve">    </w:t>
      </w:r>
      <w:r>
        <w:rPr>
          <w:b/>
          <w:u w:val="single"/>
          <w:lang w:val="ru-RU"/>
        </w:rPr>
        <w:t xml:space="preserve">01.04 </w:t>
      </w:r>
      <w:r>
        <w:rPr>
          <w:b/>
          <w:lang w:val="ru-RU"/>
        </w:rPr>
        <w:t xml:space="preserve">           </w:t>
      </w:r>
    </w:p>
    <w:p>
      <w:pPr>
        <w:pStyle w:val="TextBody"/>
        <w:rPr/>
      </w:pPr>
      <w:r>
        <w:rPr>
          <w:rFonts w:eastAsia="Arial"/>
          <w:b/>
          <w:sz w:val="36"/>
          <w:u w:val="single"/>
          <w:vertAlign w:val="superscript"/>
          <w:lang w:val="ru-RU"/>
        </w:rPr>
        <w:t xml:space="preserve"> </w:t>
      </w:r>
      <w:r>
        <w:rPr>
          <w:rFonts w:eastAsia="Arial"/>
          <w:sz w:val="36"/>
          <w:u w:val="single"/>
          <w:lang w:val="ru-RU"/>
        </w:rPr>
        <w:t xml:space="preserve"> </w:t>
      </w:r>
      <w:r>
        <w:rPr>
          <w:b/>
          <w:sz w:val="28"/>
          <w:u w:val="single"/>
          <w:lang w:val="ru-RU"/>
        </w:rPr>
        <w:t xml:space="preserve">2    </w:t>
      </w:r>
      <w:r>
        <w:rPr>
          <w:b/>
          <w:u w:val="single"/>
          <w:lang w:val="ru-RU"/>
        </w:rPr>
        <w:t>+</w:t>
      </w:r>
      <w:r>
        <w:rPr>
          <w:b/>
          <w:sz w:val="28"/>
          <w:u w:val="single"/>
          <w:lang w:val="ru-RU"/>
        </w:rPr>
        <w:t xml:space="preserve">    2    </w:t>
      </w:r>
      <w:r>
        <w:rPr>
          <w:b/>
          <w:sz w:val="28"/>
          <w:lang w:val="ru-RU"/>
        </w:rPr>
        <w:t xml:space="preserve">   =  </w:t>
      </w:r>
      <w:r>
        <w:rPr>
          <w:b/>
          <w:u w:val="single"/>
          <w:lang w:val="ru-RU"/>
        </w:rPr>
        <w:t xml:space="preserve">0.5*100+0.5*100   </w:t>
      </w:r>
      <w:r>
        <w:rPr>
          <w:b/>
          <w:lang w:val="ru-RU"/>
        </w:rPr>
        <w:t>= 25</w:t>
      </w:r>
    </w:p>
    <w:p>
      <w:pPr>
        <w:pStyle w:val="TextBody"/>
        <w:numPr>
          <w:ilvl w:val="0"/>
          <w:numId w:val="8"/>
        </w:numPr>
        <w:rPr>
          <w:b/>
          <w:b/>
          <w:lang w:val="ru-RU"/>
        </w:rPr>
      </w:pPr>
      <w:r>
        <w:rPr>
          <w:b/>
          <w:lang w:val="ru-RU"/>
        </w:rPr>
        <w:t>4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олугодие отчётного года:</w:t>
      </w:r>
    </w:p>
    <w:p>
      <w:pPr>
        <w:pStyle w:val="TextBody"/>
        <w:rPr/>
      </w:pPr>
      <w:r>
        <w:rPr>
          <w:b/>
          <w:u w:val="single"/>
        </w:rPr>
        <w:t>01.01</w:t>
      </w:r>
      <w:r>
        <w:rPr>
          <w:b/>
        </w:rPr>
        <w:t xml:space="preserve">    </w:t>
      </w:r>
      <w:r>
        <w:rPr>
          <w:b/>
          <w:u w:val="single"/>
        </w:rPr>
        <w:t xml:space="preserve">01.07 </w:t>
      </w:r>
      <w:r>
        <w:rPr>
          <w:b/>
        </w:rPr>
        <w:t xml:space="preserve">           </w:t>
      </w:r>
    </w:p>
    <w:p>
      <w:pPr>
        <w:pStyle w:val="TextBody"/>
        <w:rPr/>
      </w:pPr>
      <w:r>
        <w:rPr>
          <w:rFonts w:eastAsia="Arial"/>
          <w:b/>
          <w:sz w:val="36"/>
          <w:u w:val="single"/>
          <w:vertAlign w:val="superscript"/>
        </w:rPr>
        <w:t xml:space="preserve"> </w:t>
      </w:r>
      <w:r>
        <w:rPr>
          <w:rFonts w:eastAsia="Arial"/>
          <w:sz w:val="36"/>
          <w:u w:val="single"/>
        </w:rPr>
        <w:t xml:space="preserve"> </w:t>
      </w:r>
      <w:r>
        <w:rPr>
          <w:b/>
          <w:sz w:val="28"/>
          <w:u w:val="single"/>
        </w:rPr>
        <w:t xml:space="preserve">2    </w:t>
      </w:r>
      <w:r>
        <w:rPr>
          <w:b/>
          <w:u w:val="single"/>
        </w:rPr>
        <w:t>+</w:t>
      </w:r>
      <w:r>
        <w:rPr>
          <w:b/>
          <w:sz w:val="28"/>
          <w:u w:val="single"/>
        </w:rPr>
        <w:t xml:space="preserve">    2   + 01.04 </w:t>
      </w:r>
      <w:r>
        <w:rPr>
          <w:b/>
          <w:sz w:val="28"/>
        </w:rPr>
        <w:t xml:space="preserve">   =  </w:t>
      </w:r>
      <w:r>
        <w:rPr>
          <w:b/>
          <w:u w:val="single"/>
        </w:rPr>
        <w:t xml:space="preserve">0.5*100+0.5*100   </w:t>
      </w:r>
      <w:r>
        <w:rPr>
          <w:b/>
        </w:rPr>
        <w:t>=  50</w:t>
      </w:r>
    </w:p>
    <w:p>
      <w:pPr>
        <w:pStyle w:val="TextBody"/>
        <w:ind w:left="645"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4                                       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Девятый месяц отчётного года:</w:t>
      </w:r>
    </w:p>
    <w:p>
      <w:pPr>
        <w:pStyle w:val="TextBody"/>
        <w:rPr/>
      </w:pPr>
      <w:r>
        <w:rPr>
          <w:b/>
          <w:u w:val="single"/>
          <w:lang w:val="ru-RU"/>
        </w:rPr>
        <w:t>01.01</w:t>
      </w:r>
      <w:r>
        <w:rPr>
          <w:b/>
          <w:lang w:val="ru-RU"/>
        </w:rPr>
        <w:t xml:space="preserve">    </w:t>
      </w:r>
      <w:r>
        <w:rPr>
          <w:b/>
          <w:u w:val="single"/>
          <w:lang w:val="ru-RU"/>
        </w:rPr>
        <w:t xml:space="preserve">01.10 </w:t>
      </w:r>
      <w:r>
        <w:rPr>
          <w:b/>
          <w:lang w:val="ru-RU"/>
        </w:rPr>
        <w:t xml:space="preserve">           </w:t>
      </w:r>
    </w:p>
    <w:p>
      <w:pPr>
        <w:pStyle w:val="TextBody"/>
        <w:rPr/>
      </w:pPr>
      <w:r>
        <w:rPr>
          <w:rFonts w:eastAsia="Arial"/>
          <w:b/>
          <w:sz w:val="36"/>
          <w:u w:val="single"/>
          <w:vertAlign w:val="superscript"/>
          <w:lang w:val="ru-RU"/>
        </w:rPr>
        <w:t xml:space="preserve"> </w:t>
      </w:r>
      <w:r>
        <w:rPr>
          <w:rFonts w:eastAsia="Arial"/>
          <w:sz w:val="36"/>
          <w:u w:val="single"/>
          <w:lang w:val="ru-RU"/>
        </w:rPr>
        <w:t xml:space="preserve"> </w:t>
      </w:r>
      <w:r>
        <w:rPr>
          <w:b/>
          <w:sz w:val="28"/>
          <w:u w:val="single"/>
          <w:lang w:val="ru-RU"/>
        </w:rPr>
        <w:t xml:space="preserve">2    </w:t>
      </w:r>
      <w:r>
        <w:rPr>
          <w:b/>
          <w:u w:val="single"/>
          <w:lang w:val="ru-RU"/>
        </w:rPr>
        <w:t>+</w:t>
      </w:r>
      <w:r>
        <w:rPr>
          <w:b/>
          <w:sz w:val="28"/>
          <w:u w:val="single"/>
          <w:lang w:val="ru-RU"/>
        </w:rPr>
        <w:t xml:space="preserve">    2    +01.07+01.04 </w:t>
      </w:r>
      <w:r>
        <w:rPr>
          <w:b/>
          <w:sz w:val="28"/>
          <w:lang w:val="ru-RU"/>
        </w:rPr>
        <w:t xml:space="preserve">   =  </w:t>
      </w:r>
      <w:r>
        <w:rPr>
          <w:b/>
          <w:u w:val="single"/>
          <w:lang w:val="ru-RU"/>
        </w:rPr>
        <w:t xml:space="preserve">0.5*100+0.5*100   </w:t>
      </w:r>
      <w:r>
        <w:rPr>
          <w:b/>
          <w:lang w:val="ru-RU"/>
        </w:rPr>
        <w:t>= 75</w:t>
      </w:r>
    </w:p>
    <w:p>
      <w:pPr>
        <w:pStyle w:val="TextBody"/>
        <w:numPr>
          <w:ilvl w:val="0"/>
          <w:numId w:val="5"/>
        </w:numPr>
        <w:rPr>
          <w:b/>
          <w:b/>
          <w:lang w:val="ru-RU"/>
        </w:rPr>
      </w:pPr>
      <w:r>
        <w:rPr>
          <w:b/>
          <w:lang w:val="ru-RU"/>
        </w:rPr>
        <w:t>4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Год:</w:t>
      </w:r>
    </w:p>
    <w:p>
      <w:pPr>
        <w:pStyle w:val="TextBody"/>
        <w:rPr/>
      </w:pPr>
      <w:r>
        <w:rPr>
          <w:b/>
          <w:u w:val="single"/>
          <w:lang w:val="ru-RU"/>
        </w:rPr>
        <w:t>01.01</w:t>
      </w:r>
      <w:r>
        <w:rPr>
          <w:b/>
          <w:lang w:val="ru-RU"/>
        </w:rPr>
        <w:t xml:space="preserve">    </w:t>
      </w:r>
      <w:r>
        <w:rPr>
          <w:b/>
          <w:u w:val="single"/>
          <w:lang w:val="ru-RU"/>
        </w:rPr>
        <w:t xml:space="preserve">01.01 </w:t>
      </w:r>
      <w:r>
        <w:rPr>
          <w:b/>
          <w:lang w:val="ru-RU"/>
        </w:rPr>
        <w:t xml:space="preserve">           </w:t>
      </w:r>
    </w:p>
    <w:p>
      <w:pPr>
        <w:pStyle w:val="TextBody"/>
        <w:rPr/>
      </w:pPr>
      <w:r>
        <w:rPr>
          <w:rFonts w:eastAsia="Arial"/>
          <w:b/>
          <w:sz w:val="36"/>
          <w:u w:val="single"/>
          <w:vertAlign w:val="superscript"/>
          <w:lang w:val="ru-RU"/>
        </w:rPr>
        <w:t xml:space="preserve"> </w:t>
      </w:r>
      <w:r>
        <w:rPr>
          <w:rFonts w:eastAsia="Arial"/>
          <w:sz w:val="36"/>
          <w:u w:val="single"/>
          <w:lang w:val="ru-RU"/>
        </w:rPr>
        <w:t xml:space="preserve"> </w:t>
      </w:r>
      <w:r>
        <w:rPr>
          <w:b/>
          <w:sz w:val="28"/>
          <w:u w:val="single"/>
          <w:lang w:val="ru-RU"/>
        </w:rPr>
        <w:t xml:space="preserve">2    </w:t>
      </w:r>
      <w:r>
        <w:rPr>
          <w:b/>
          <w:u w:val="single"/>
          <w:lang w:val="ru-RU"/>
        </w:rPr>
        <w:t>+</w:t>
      </w:r>
      <w:r>
        <w:rPr>
          <w:b/>
          <w:sz w:val="28"/>
          <w:u w:val="single"/>
          <w:lang w:val="ru-RU"/>
        </w:rPr>
        <w:t xml:space="preserve">    2    +01.10+01.07+01.04</w:t>
      </w:r>
      <w:r>
        <w:rPr>
          <w:b/>
          <w:sz w:val="28"/>
          <w:lang w:val="ru-RU"/>
        </w:rPr>
        <w:t xml:space="preserve">   =  </w:t>
      </w:r>
      <w:r>
        <w:rPr>
          <w:b/>
          <w:u w:val="single"/>
          <w:lang w:val="ru-RU"/>
        </w:rPr>
        <w:t xml:space="preserve">0.5*100+0.5*100   </w:t>
      </w:r>
      <w:r>
        <w:rPr>
          <w:b/>
          <w:lang w:val="ru-RU"/>
        </w:rPr>
        <w:t>= 100</w:t>
      </w:r>
    </w:p>
    <w:p>
      <w:pPr>
        <w:pStyle w:val="TextBody"/>
        <w:rPr>
          <w:b/>
          <w:b/>
          <w:sz w:val="28"/>
          <w:vertAlign w:val="superscript"/>
          <w:lang w:val="ru-RU"/>
        </w:rPr>
      </w:pPr>
      <w:r>
        <w:rPr>
          <w:rFonts w:eastAsia="Arial"/>
          <w:b/>
          <w:lang w:val="ru-RU"/>
        </w:rPr>
        <w:t xml:space="preserve">                              </w:t>
      </w:r>
      <w:r>
        <w:rPr>
          <w:b/>
          <w:lang w:val="ru-RU"/>
        </w:rPr>
        <w:t>4                                                   4</w:t>
      </w:r>
    </w:p>
    <w:p>
      <w:pPr>
        <w:pStyle w:val="TextBody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</w:t>
      </w:r>
      <w:r>
        <w:rPr>
          <w:bCs/>
          <w:lang w:val="ru-RU"/>
        </w:rPr>
        <w:t>Если предприятие создано с начала какого-либо квартала, кроме первого, среднегодовая стоимость имущества определяется как частное от деления на 4 суммы, полученной от сложения половины стоимости имущества на первое число квартала создания (01.04, 01.07, 01.10), половины стоимости на первое число следующего за отчётным периодом месяца и стоимости имущества на первое число всех остальных кварталов отчётного периода.</w:t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</w:t>
      </w:r>
      <w:r>
        <w:rPr>
          <w:bCs/>
          <w:lang w:val="ru-RU"/>
        </w:rPr>
        <w:t>Если предприятие создано в первой половине квартала (до 15 числа второго месяца квартала включительно), то при исчислении среднегодовой стоимости имущества период создания принимается за полный квартал; если предприятие создано во второй половине квартала, среднегодовая стоимость рассчитывается начиная с первого числа квартала, следующего за кварталом создания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 Плательщики налога и льготы по налогу на имущество.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.</w:t>
        <w:tab/>
        <w:t>По ранее действовавшему порядку (ЗРФ от 13.12.91 №20 “О налоге на имущество предприятий”) филиалы и другие аналогичные обособленные структурные подразделения, не имеющие отдельного бухгалтерского баланса и расчётного (текущего) счёта, не являлись плательщиками налога на имущество предприятий. Со стоимости имущества таких структурных подразделений налог уплачивался их головными предприятиями, и он зачислялся в бюджеты не по месту расположения этих подразделений, а по месту нахождения головных предприятий, являющихся юридическими лицами, что вызывало недовольство со стороны тех органов государственной власти и управления, на территории которых находились и осуществляли свою деятельность структурные подразделения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lang w:val="ru-RU"/>
        </w:rPr>
        <w:t>В связи с Федеральным законом от 8.01.98г. №1-ФЗ “О внесении дополнения в статью 7 Закона Российской Федерации “О налоге на имущество предприятий””, вступившим в силу со дня его опубликования, установлено, что предприятия, в состав которых входят территориально обособленные подразделения, не имеющие отдельного баланса и расчётного (текущего) счёта, зачисляют налог на имущество предприятий в доходы бюджетов субъектов Российской Федерации и местных бюджетов по месту нахождения указанных подразделений в сумме, определяемой как произведение налоговой ставки, действующей на территории субъекта Российской Федерации, на которой расположены эти подразделения, на стоимость основных средств, материалов, малоценных и быстроизнашивающихся предметов и товаров этих подразделений. Причём уплате в бюджет по месту нахождения головного предприятия подлежит разница между суммой налога на имущество, исчисленной головным предприятием в целом по предприятию, и суммами налога, уплаченными головным предприятием в бюджеты по месту нахождения территориально обособленных подразделений, не имеющих отдельного баланса и расчётного (текущего) счёта.</w:t>
      </w:r>
    </w:p>
    <w:p>
      <w:pPr>
        <w:pStyle w:val="TextBody"/>
        <w:rPr>
          <w:lang w:val="ru-RU"/>
        </w:rPr>
      </w:pPr>
      <w:r>
        <w:rPr>
          <w:lang w:val="ru-RU"/>
        </w:rPr>
        <w:t>Причитающаяся к уплате в бюджет сумма налога по месту нахождения головного предприятия уменьшается также на исчисленные суммы налога по филиалам и другим аналогичным подразделениям этого предприятия, имеющим отдельный баланс и расчётный (текущий) счёт, которые вносятся ими в доходы бюджетов субъектов Российской Федерации и местных бюджетов в общеустановленном порядк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.</w:t>
        <w:tab/>
        <w:t xml:space="preserve">   В Инструкции ГНС РФ №33 от 08.06.95 выделен также расчёт среднегодовой стоимости имущества и по другим юридическим лицам: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 банкам и другим кредитным организациям, имеющим лицензию на банковскую деятельность и применяющим план счетов бухгалтерского учёта банков.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 страховым и другим аналогичным организациям, применяющим План счетов бухгалтерского учёта финансово-хозяйственной деятельности страховых организаци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3.</w:t>
      </w:r>
      <w:r>
        <w:rPr>
          <w:b/>
          <w:lang w:val="ru-RU"/>
        </w:rPr>
        <w:t xml:space="preserve">  </w:t>
      </w:r>
      <w:r>
        <w:rPr>
          <w:bCs/>
          <w:lang w:val="ru-RU"/>
        </w:rPr>
        <w:t>Предприятия розничной торговли и общественного питания (и при аукционной продаже товаров) стоимость товаров, поступивших от поставщиков, учитывают в расчётах налогооблагаемой базы без налога на добавленную стоимость и специального налога для финансовой поддержки важнейших отраслей народного хозяйства РФ и обеспечения устойчивой работы предприятий этих отраслей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Льготы по налогу.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>
          <w:b/>
          <w:bCs/>
          <w:lang w:val="ru-RU"/>
        </w:rPr>
        <w:t>а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Имущество не облагается: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Бюджетных учреждений и организаций, органов законодательной (представительной) и исполнительной власти, органов местного самоуправления, ПФ РФ, ФСС РФ, ГФ Занятости РФ, ФФ обязательного медицинского страхования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Центрального банка РФ и его учреждений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Коллегий адвокатов и их структурных подразделений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Предприятий по производству, переработке и хранению сельскохозяйственной продукции, выращиванию, лову и переработке рыбы и морепродуктов при условии, что выручка от указанных видов деятельности составляет не менее 70% общей суммы выручки от реализации продукции (работ, услуг)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Специализированных протезно-ортопедических предприятий;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Используемое исключительно для нужд образования и культуры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Религиозных объединений и организаций, национально культурных обществ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Предприятий народных  художественных промыслов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Используемое для образования страхового и сезонного запасов на предприятиях, связанных с сезонным (природно-климатическим) циклом поставок и работ, а также запасов, созданных в соответствии с решениями федеральных органов исполнительной власти, соответствующих органов государственной власти субъектов Российской Федерации и органов местного самоуправления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Жилищно-строительных, дачно-строительных и гаражных кооперативов, садоводческих товариществ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Общественных организаций инвалидов, а также других предприятий, учреждений и организаций, в которых инвалиды составляют не менее 50% от общего числа работников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Научно-исследовательских учреждений, предприятий и организаций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архитектуры и строительных наук, Российской академии художеств, составляющих их научно-исследовательскую, опытно-производственную или экспериментальную базу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Используемое (предназначенное) исключительно для отдыха или оздоровления детей в возрасте до 18 лет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Предприятий и учреждений, исполняющих уголовные наказание в виде лишения свободы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Российского фонда федерального имущества, фондов имущества субъектов РФ, районов (за исключением районов в городах), городов (за исключением городов районного подчинения)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Специализированных предприятий, производящих медицинские и ветеринарные иммунобиологические препараты, предназначенные для борьбы с эпидемиями и эпизоотиями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Органов управления и подразделений Государственной противопожарной службы при осуществлении ими своих функций, установленных законодательством РФ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Иностранных и российских юридических лиц, используемое на период реализации целевых социально-экономических программ (проектов) жилищного строительства.</w:t>
      </w:r>
    </w:p>
    <w:p>
      <w:pPr>
        <w:pStyle w:val="TextBody"/>
        <w:numPr>
          <w:ilvl w:val="0"/>
          <w:numId w:val="3"/>
        </w:numPr>
        <w:rPr>
          <w:bCs/>
          <w:lang w:val="ru-RU"/>
        </w:rPr>
      </w:pPr>
      <w:r>
        <w:rPr>
          <w:bCs/>
          <w:lang w:val="ru-RU"/>
        </w:rPr>
        <w:t>Профессиональных аварийно-спасательных служб, профессиональных аварийно-спасательных формирований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b/>
          <w:lang w:val="ru-RU"/>
        </w:rPr>
        <w:t>б)</w:t>
      </w:r>
      <w:r>
        <w:rPr>
          <w:bCs/>
          <w:lang w:val="ru-RU"/>
        </w:rPr>
        <w:t xml:space="preserve"> Стоимость имущества предприятия уменьшается на балансовую стоимость (за вычетом суммы износа по соответствующим объектам):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Объектов жилищно-коммунальной и социально-культурной сферы, полностью или частично находящихся на балансе налогоплательщиков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Объектов, используемых исключительно для охраны природы, пожарной безопасности или гражданской обороны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Имущества, используемого для производства, переработки и хранения сельскохозяйственной продукции, выращивания, лова и переработки рыбы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Спутников связи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Земли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Специализированных судов, механизмов и оборудования, необходимых для использования не более трёх месяцев в году для обеспечения нормального функционирования различных видов транспорта, а также автомобильных дорог общего пользования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Эталонного и стендового оборудования территориальных органов Комитета РФ по  стандартизации, метрологии и сертификации.</w:t>
      </w:r>
    </w:p>
    <w:p>
      <w:pPr>
        <w:pStyle w:val="TextBody"/>
        <w:numPr>
          <w:ilvl w:val="0"/>
          <w:numId w:val="4"/>
        </w:numPr>
        <w:rPr>
          <w:bCs/>
          <w:lang w:val="ru-RU"/>
        </w:rPr>
      </w:pPr>
      <w:r>
        <w:rPr>
          <w:bCs/>
          <w:lang w:val="ru-RU"/>
        </w:rPr>
        <w:t>Мобилизационного резерва и мобилизационных мощностей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Законодательные (представительные) органы субъектов РФ, органы местного самоуправления могут устанавливать для отдельных категорий плательщиков дополнительные льготы по налогу в пределах сумм, зачисляемых в бюджеты субъектов РФ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имер расчёта среднегодовой стоимости не облагаемого налогом имущества за отчётный период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lang w:val="ru-RU"/>
        </w:rPr>
        <w:t>Среднегодовая стоимость не облагаемого налогом имущества предприятия рассчитывается  по формуле:</w:t>
      </w:r>
      <w:r>
        <w:rPr>
          <w:b/>
          <w:lang w:val="ru-RU"/>
        </w:rPr>
        <w:t xml:space="preserve"> </w:t>
      </w:r>
      <w:r>
        <w:rPr>
          <w:lang w:val="ru-RU"/>
        </w:rPr>
        <w:t>определяется путём деления на 4 суммы, полученной от сложения половины стоимости не облагаемого налогом имущества на 1 января отчётного года и на первое число следующего за отчётным периодом месяца, а также суммы стоимости не облагаемого налогом имущества на каждое первое число всех остальных кварталов отчётного периода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967"/>
        <w:gridCol w:w="851"/>
        <w:gridCol w:w="992"/>
        <w:gridCol w:w="1134"/>
        <w:gridCol w:w="1198"/>
        <w:gridCol w:w="1079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чета бухгалтерского учё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стр.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оимость имущества, исключаемого из налогооблагаемой баз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24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60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негодовая стоимость необлагаемого налогом имуществ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4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962.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17.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464.75</w:t>
            </w:r>
          </w:p>
        </w:tc>
      </w:tr>
    </w:tbl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Льготы по предприятию заполняются в отдельной форме, классифицируясь в ней по признаку льготы и суммированным итогом по всему предприятию. 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 Ставки, сроки уплаты.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>Предельный размер налоговой ставки на имущество предприятия не может превышать 2% от налогооблагаемой базы, исчисленной в соответствии с Инструкцией ГНС РФ от 08.06.95г. №33.</w:t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>Конкретные ставки налога на имущество предприятий, определяемые в зависимости от видов деятельности предприятий, устанавливаются законодательными (представительными) органами субъектов РФ.</w:t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>Устанавливать ставку налога для отдельных предприятий не разрешается.</w:t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>При отсутствии решений законодательных (представительных) органов субъектов РФ об установлении конкретных ставок налога на имущество предприятий применяется максимальная ставка налога, предусмотренная Инструкцией №33.</w:t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</w:t>
      </w:r>
      <w:r>
        <w:rPr>
          <w:bCs/>
          <w:lang w:val="ru-RU"/>
        </w:rPr>
        <w:t>Применяя рассмотренный выше метод определения среднегодовой стоимости имущества и знания о ставке, рассмотрим принцип начисления налога. Применяя при расчёте суммы налога для фиксирования результата три строки: налог начисленный, сумма уплаченного ранее налога и налог подлежащий уплате  - получим следующую схему:</w:t>
      </w:r>
    </w:p>
    <w:p>
      <w:pPr>
        <w:pStyle w:val="TextBody"/>
        <w:rPr/>
      </w:pPr>
      <w:r>
        <w:rPr>
          <w:bCs/>
          <w:lang w:val="ru-RU"/>
        </w:rPr>
        <w:t xml:space="preserve">1.Среднегодовая стоимость имущества за отчётный период - </w:t>
      </w:r>
      <w:r>
        <w:rPr>
          <w:rFonts w:eastAsia="Symbol" w:cs="Symbol" w:ascii="Symbol" w:hAnsi="Symbol"/>
          <w:bCs/>
        </w:rPr>
        <w:t></w:t>
      </w:r>
      <w:r>
        <w:rPr>
          <w:bCs/>
          <w:lang w:val="ru-RU"/>
        </w:rPr>
        <w:t xml:space="preserve">  </w:t>
      </w:r>
    </w:p>
    <w:p>
      <w:pPr>
        <w:pStyle w:val="TextBody"/>
        <w:rPr/>
      </w:pPr>
      <w:r>
        <w:rPr>
          <w:bCs/>
          <w:lang w:val="ru-RU"/>
        </w:rPr>
        <w:t xml:space="preserve">2.Сумма налога начисленного – </w:t>
      </w:r>
      <w:r>
        <w:rPr>
          <w:bCs/>
        </w:rPr>
        <w:t>U</w:t>
      </w:r>
      <w:r>
        <w:rPr>
          <w:bCs/>
          <w:vertAlign w:val="superscript"/>
          <w:lang w:val="ru-RU"/>
        </w:rPr>
        <w:t>Н</w:t>
      </w:r>
    </w:p>
    <w:p>
      <w:pPr>
        <w:pStyle w:val="TextBody"/>
        <w:rPr/>
      </w:pPr>
      <w:r>
        <w:rPr>
          <w:bCs/>
          <w:lang w:val="ru-RU"/>
        </w:rPr>
        <w:t xml:space="preserve">3.Сумма налога ранее уплаченного – </w:t>
      </w:r>
      <w:r>
        <w:rPr>
          <w:bCs/>
        </w:rPr>
        <w:t>U</w:t>
      </w:r>
      <w:r>
        <w:rPr>
          <w:bCs/>
          <w:vertAlign w:val="superscript"/>
          <w:lang w:val="ru-RU"/>
        </w:rPr>
        <w:t>В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4.Сумма налога, подлежащая уплате в бюджет - </w:t>
      </w:r>
      <w:r>
        <w:rPr>
          <w:bCs/>
        </w:rPr>
        <w:t>U</w:t>
      </w:r>
      <w:r>
        <w:rPr>
          <w:bCs/>
          <w:vertAlign w:val="superscript"/>
          <w:lang w:val="ru-RU"/>
        </w:rPr>
        <w:t>Б</w:t>
      </w:r>
      <w:r>
        <w:rPr>
          <w:bCs/>
          <w:lang w:val="ru-RU"/>
        </w:rPr>
        <w:t xml:space="preserve">= </w:t>
      </w:r>
      <w:r>
        <w:rPr>
          <w:bCs/>
        </w:rPr>
        <w:t>U</w:t>
      </w:r>
      <w:r>
        <w:rPr>
          <w:bCs/>
          <w:vertAlign w:val="superscript"/>
          <w:lang w:val="ru-RU"/>
        </w:rPr>
        <w:t xml:space="preserve">Н </w:t>
      </w:r>
      <w:r>
        <w:rPr>
          <w:bCs/>
          <w:lang w:val="ru-RU"/>
        </w:rPr>
        <w:t xml:space="preserve">- </w:t>
      </w:r>
      <w:r>
        <w:rPr>
          <w:bCs/>
        </w:rPr>
        <w:t>U</w:t>
      </w:r>
      <w:r>
        <w:rPr>
          <w:bCs/>
          <w:vertAlign w:val="superscript"/>
          <w:lang w:val="ru-RU"/>
        </w:rPr>
        <w:t>В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Пример расчёта суммы налога подлежащей уплате в бюджет: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Стоимость имущества на начало и конец отчётных периодов.            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1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ru-RU"/>
              </w:rPr>
              <w:t>60 млн.р.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>Следуя определению и логике Примера рассчитываем среднегодовую стоимость имущества и, считая, что ставка налога равна 2%, рассчитываем суммы, подлежащие уплате в бюджет поквартально.</w:t>
      </w:r>
    </w:p>
    <w:p>
      <w:pPr>
        <w:pStyle w:val="TextBody"/>
        <w:jc w:val="right"/>
        <w:rPr>
          <w:bCs/>
          <w:lang w:val="ru-RU"/>
        </w:rPr>
      </w:pPr>
      <w:r>
        <w:rPr>
          <w:bCs/>
          <w:lang w:val="ru-RU"/>
        </w:rPr>
        <w:t>Таблица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127"/>
        <w:gridCol w:w="1984"/>
        <w:gridCol w:w="2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I</w:t>
            </w:r>
            <w:r>
              <w:rPr>
                <w:bCs/>
                <w:lang w:val="ru-RU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II</w:t>
            </w:r>
            <w:r>
              <w:rPr>
                <w:bCs/>
                <w:lang w:val="ru-RU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III</w:t>
            </w:r>
            <w:r>
              <w:rPr>
                <w:bCs/>
                <w:lang w:val="ru-RU"/>
              </w:rPr>
              <w:t xml:space="preserve"> кварт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IV кварта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87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82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7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137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U</w:t>
            </w:r>
            <w:r>
              <w:rPr>
                <w:bCs/>
                <w:vertAlign w:val="superscript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77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1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27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U</w:t>
            </w:r>
            <w:r>
              <w:rPr>
                <w:bCs/>
                <w:vertAlign w:val="superscript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7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1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U</w:t>
            </w:r>
            <w:r>
              <w:rPr>
                <w:bCs/>
                <w:vertAlign w:val="superscript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7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2500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 xml:space="preserve">В практике Российского законодательства возникают случаи, когда ставка налога меняется в течение года, т.е. после первого квартала или полугодия и т.д. 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Пример расчёта налога на имущество при изменяющейся ставке с 1.5% и после первого квартала – 2%:</w:t>
      </w:r>
    </w:p>
    <w:p>
      <w:pPr>
        <w:pStyle w:val="TextBody"/>
        <w:jc w:val="right"/>
        <w:rPr>
          <w:bCs/>
          <w:lang w:val="ru-RU"/>
        </w:rPr>
      </w:pPr>
      <w:r>
        <w:rPr>
          <w:bCs/>
          <w:lang w:val="ru-RU"/>
        </w:rPr>
        <w:t>Таблица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127"/>
        <w:gridCol w:w="1984"/>
        <w:gridCol w:w="2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I</w:t>
            </w:r>
            <w:r>
              <w:rPr>
                <w:bCs/>
                <w:lang w:val="ru-RU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II</w:t>
            </w:r>
            <w:r>
              <w:rPr>
                <w:bCs/>
                <w:lang w:val="ru-RU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III</w:t>
            </w:r>
            <w:r>
              <w:rPr>
                <w:bCs/>
                <w:lang w:val="ru-RU"/>
              </w:rPr>
              <w:t xml:space="preserve"> кварт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IV кварта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87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82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7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137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U</w:t>
            </w:r>
            <w:r>
              <w:rPr>
                <w:bCs/>
                <w:vertAlign w:val="superscript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3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111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27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U</w:t>
            </w:r>
            <w:r>
              <w:rPr>
                <w:bCs/>
                <w:vertAlign w:val="superscript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3500/37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70625/76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20625/111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U</w:t>
            </w:r>
            <w:r>
              <w:rPr>
                <w:bCs/>
                <w:vertAlign w:val="superscript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3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2500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rFonts w:eastAsia="Arial"/>
          <w:bCs/>
          <w:lang w:val="ru-RU"/>
        </w:rPr>
        <w:t xml:space="preserve">      </w:t>
      </w:r>
      <w:r>
        <w:rPr>
          <w:bCs/>
          <w:lang w:val="ru-RU"/>
        </w:rPr>
        <w:t>В данном случае, как видно из примера, налог исчисляется в пользу налогоплательщика, т.е. реально уплачено по сумме четырёх периодов меньше, чем начислено за год.</w:t>
      </w:r>
    </w:p>
    <w:p>
      <w:pPr>
        <w:pStyle w:val="TextBody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4 Порядок расчёта и пример исчисления налога на  имущество.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jc w:val="center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Исчисленная сумма налога вносится в виде обязательного платежа в бюджет в первоочередном порядке и относится на финансовый результат деятельности предприятия, а по банкам и другим кредитным организациям – на операционные и разные расходы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Как говорилось выше, сумма налога, подлежащая уплате в бюджет, определяется с учётом ранее начисленных платежей за отчётный период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 xml:space="preserve">Расчёты налога и среднегодовой стоимости имущества за отчётный период по формам согласно Приложениям 1и 2 (будут рассматриваться дальше) представляются предприятиями в налоговые органы по месту нахождения вместе с бухгалтерским отчётом в сроки, установленные для представления квартальной и годовой отчётности. 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Предприятие, осуществляющее ведение бухгалтерского учёта ценностей и операций, связанных с осуществлением совместной деятельности, сообщает участникам договора о совместной деятельности сведения о стоимости имущества, созданного (приобретённого) в результате её осуществления и являющегося объектом налогообложения, до срока, установленного для представления налоговых расчётов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Учёт расчётов предприятий с бюджетом (кроме банков и др. кредитных организаций) по налогу на имущество предприятий ведётся на балансовом счёте 68 на отдельном субсчёте “Расчёты по налогу на имущество”. Сумма налога, рассчитанная в установленном порядке, отражается по кредиту счёта 68 и дебету счёта 80. Перечисленные суммы налога на имущество в бюджет отражается в бухгалтерском учёте по дебету счёта 68 и кредиту счёта 51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Уплата налога производится по квартальным расчётам в пятидневный срок со дня, установленного для представления бухгалтерского отчёта за квартал, а по годовым расчётам – в десятидневный срок со дня, установленного для представления бухгалтерской отчётности за год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Сумма платежей по налогу на имущество предприятий зачисляется равными долями в республиканский бюджет республики в составе РФ, краевой, областной бюджеты края, области, областной бюджет автономной области, окружной бюджет автономного округа, в районный бюджет района или городской бюджет города по месту нахождения предприятия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Излишне внесённые суммы налога засчитываются в счёт очередных платежей или возвращаются предприятию плательщику в десятидневный срок со дня получения налоговыми органами его письменного заявления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Зачисление суммы налога на имущество предприятий производится в соответствии с Классификацией доходов и расходов бюджетов.</w:t>
      </w:r>
    </w:p>
    <w:p>
      <w:pPr>
        <w:pStyle w:val="TextBody"/>
        <w:numPr>
          <w:ilvl w:val="0"/>
          <w:numId w:val="10"/>
        </w:numPr>
        <w:rPr>
          <w:bCs/>
          <w:lang w:val="ru-RU"/>
        </w:rPr>
      </w:pPr>
      <w:r>
        <w:rPr>
          <w:bCs/>
          <w:lang w:val="ru-RU"/>
        </w:rPr>
        <w:t>Ответственность плательщиков налога за нарушение Закона РФ “О налоге на имущества предприятий” наступает в соответствии с Законом РФ “Об основах налоговой системы в РФ”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риложения.</w:t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rPr/>
      </w:pPr>
      <w:r>
        <w:rPr>
          <w:rFonts w:eastAsia="Arial"/>
          <w:b/>
          <w:lang w:val="ru-RU"/>
        </w:rPr>
        <w:t xml:space="preserve">   </w:t>
      </w:r>
      <w:r>
        <w:rPr>
          <w:b/>
          <w:bCs/>
          <w:lang w:val="ru-RU"/>
        </w:rPr>
        <w:t>Пример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Рассмотрим крупное машиностроительное предприятие, зарегистрированное в г.Москве и имеющее 4 филиала. ИНН головного предприятия зарегистрирован в разных четырёх городах и выплата налога производится по месту нахождения филиала, после проверки приложений органами ГНС, находящимися по месту регистрации головного предприятия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Пусть в городе Москве зарегистрировано крупное машиностроительное предприятие ФГП «МАШИНСТРОЙ» и там находится сборочный цех. Ставка налога 2%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Филиалы:</w:t>
      </w:r>
    </w:p>
    <w:p>
      <w:pPr>
        <w:pStyle w:val="TextBody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г.Тверь – завод . Ставка налога 2%.</w:t>
      </w:r>
    </w:p>
    <w:p>
      <w:pPr>
        <w:pStyle w:val="TextBody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г.Лиски – завод . Ставка налога 2%.</w:t>
      </w:r>
    </w:p>
    <w:p>
      <w:pPr>
        <w:pStyle w:val="TextBody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г.Апрелевка – завод . Ставка налога 2%.</w:t>
      </w:r>
    </w:p>
    <w:p>
      <w:pPr>
        <w:pStyle w:val="TextBody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г.Ставрополь – Гостиница. Ставка налога 1%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Приведём пример расчёта форм Приложения к инструкции ГНС налога на имущество предприятий за 9 месяцев 1999г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4956" w:firstLine="708"/>
        <w:rPr>
          <w:sz w:val="20"/>
          <w:lang w:val="ru-RU"/>
        </w:rPr>
      </w:pPr>
      <w:r>
        <w:rPr>
          <w:sz w:val="20"/>
          <w:lang w:val="ru-RU"/>
        </w:rPr>
        <w:t>ПРИЛОЖЕНИЕ №1 к ИНСТРУКЦИИ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 Государственную налоговую инспекцию №ХХ г. Москвы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по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Государственному предприятию ФГП «МАШИНСТРОЙ»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Исполнитель: Иванов И.И.                                                               Получено”_</w:t>
      </w:r>
      <w:r>
        <w:rPr>
          <w:b/>
          <w:sz w:val="20"/>
          <w:u w:val="single"/>
          <w:lang w:val="ru-RU"/>
        </w:rPr>
        <w:t>4</w:t>
      </w:r>
      <w:r>
        <w:rPr>
          <w:b/>
          <w:sz w:val="20"/>
          <w:lang w:val="ru-RU"/>
        </w:rPr>
        <w:t>_”__</w:t>
      </w:r>
      <w:r>
        <w:rPr>
          <w:b/>
          <w:sz w:val="20"/>
          <w:u w:val="single"/>
          <w:lang w:val="ru-RU"/>
        </w:rPr>
        <w:t>октября</w:t>
      </w:r>
      <w:r>
        <w:rPr>
          <w:b/>
          <w:sz w:val="20"/>
          <w:lang w:val="ru-RU"/>
        </w:rPr>
        <w:t xml:space="preserve">__1999г.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лефон: 000-00-00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алога на имущество предприятия</w:t>
      </w:r>
    </w:p>
    <w:p>
      <w:pPr>
        <w:pStyle w:val="TextBody"/>
        <w:jc w:val="center"/>
        <w:rPr/>
      </w:pPr>
      <w:r>
        <w:rPr>
          <w:lang w:val="ru-RU"/>
        </w:rPr>
        <w:t xml:space="preserve">за </w:t>
      </w:r>
      <w:r>
        <w:rPr>
          <w:b/>
          <w:u w:val="single"/>
          <w:lang w:val="ru-RU"/>
        </w:rPr>
        <w:t xml:space="preserve">девять месяцев </w:t>
      </w:r>
      <w:r>
        <w:rPr>
          <w:b/>
          <w:lang w:val="ru-RU"/>
        </w:rPr>
        <w:t>19</w:t>
      </w:r>
      <w:r>
        <w:rPr>
          <w:b/>
          <w:u w:val="single"/>
          <w:lang w:val="ru-RU"/>
        </w:rPr>
        <w:t>99</w:t>
      </w:r>
      <w:r>
        <w:rPr>
          <w:b/>
          <w:lang w:val="ru-RU"/>
        </w:rPr>
        <w:t>г.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45350,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907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6521,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385,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,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Отметки и замечания Инспектора (экономиста)</w:t>
      </w:r>
      <w:r>
        <w:br w:type="page"/>
      </w:r>
    </w:p>
    <w:p>
      <w:pPr>
        <w:pStyle w:val="TextBody"/>
        <w:rPr/>
      </w:pPr>
      <w:r>
        <w:rPr>
          <w:sz w:val="20"/>
          <w:lang w:val="ru-RU"/>
        </w:rPr>
        <w:t>ФГП «МАШИНСТРОЙ» (г. Москва)</w:t>
      </w:r>
      <w:r>
        <w:rPr>
          <w:lang w:val="ru-RU"/>
        </w:rPr>
        <w:t xml:space="preserve">                                   </w:t>
      </w:r>
      <w:r>
        <w:rPr>
          <w:sz w:val="20"/>
          <w:lang w:val="ru-RU"/>
        </w:rPr>
        <w:t>ПРИЛОЖЕНИЕ №2 к ИНСТРУКЦИИ</w:t>
      </w:r>
    </w:p>
    <w:p>
      <w:pPr>
        <w:pStyle w:val="TextBody"/>
        <w:rPr/>
      </w:pPr>
      <w:r>
        <w:rPr>
          <w:b/>
          <w:sz w:val="20"/>
          <w:lang w:val="ru-RU"/>
        </w:rPr>
        <w:t xml:space="preserve">В Государственную налоговую                                                  </w:t>
      </w: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 xml:space="preserve">Инспекцию №ХХ                                                                                                                </w:t>
      </w: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реднегодовой стоимости имущества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чета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3605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167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206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0917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материальные активы по ост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45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1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40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257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26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3745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лоценные и быстроизнашиваю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42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924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008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093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4445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867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5007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96502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9 «Обслуживающие производства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96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995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8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80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«Выполненные работы по нез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6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6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1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6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7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921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0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тоимость имущества, связанного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(сумма строк 00100,00200,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2669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9776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342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78110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30506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792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8417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7705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9618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4983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6500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0404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не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480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1847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8862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825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3260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94535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03”октября 1999г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 и Главного бухгалтера.</w:t>
      </w:r>
      <w:r>
        <w:br w:type="page"/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1 к ИНСТРУКЦИИ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В Государственную налоговую инспекцию №ХХ по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 xml:space="preserve">г. Твери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филиал ГП «МАШИНСТРОЙ»)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Исполнитель: Иванов И.И.                                                               Получено”_</w:t>
      </w:r>
      <w:r>
        <w:rPr>
          <w:b/>
          <w:sz w:val="20"/>
          <w:u w:val="single"/>
          <w:lang w:val="ru-RU"/>
        </w:rPr>
        <w:t>4</w:t>
      </w:r>
      <w:r>
        <w:rPr>
          <w:b/>
          <w:sz w:val="20"/>
          <w:lang w:val="ru-RU"/>
        </w:rPr>
        <w:t>_”__</w:t>
      </w:r>
      <w:r>
        <w:rPr>
          <w:b/>
          <w:sz w:val="20"/>
          <w:u w:val="single"/>
          <w:lang w:val="ru-RU"/>
        </w:rPr>
        <w:t>октября</w:t>
      </w:r>
      <w:r>
        <w:rPr>
          <w:b/>
          <w:sz w:val="20"/>
          <w:lang w:val="ru-RU"/>
        </w:rPr>
        <w:t xml:space="preserve">__1999г.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лефон: 000-00-00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алога на имущество предприятия</w:t>
      </w:r>
    </w:p>
    <w:p>
      <w:pPr>
        <w:pStyle w:val="TextBody"/>
        <w:jc w:val="center"/>
        <w:rPr/>
      </w:pPr>
      <w:r>
        <w:rPr>
          <w:lang w:val="ru-RU"/>
        </w:rPr>
        <w:t xml:space="preserve">за </w:t>
      </w:r>
      <w:r>
        <w:rPr>
          <w:b/>
          <w:u w:val="single"/>
          <w:lang w:val="ru-RU"/>
        </w:rPr>
        <w:t xml:space="preserve">девять месяцев </w:t>
      </w:r>
      <w:r>
        <w:rPr>
          <w:b/>
          <w:lang w:val="ru-RU"/>
        </w:rPr>
        <w:t>19</w:t>
      </w:r>
      <w:r>
        <w:rPr>
          <w:b/>
          <w:u w:val="single"/>
          <w:lang w:val="ru-RU"/>
        </w:rPr>
        <w:t>99</w:t>
      </w:r>
      <w:r>
        <w:rPr>
          <w:b/>
          <w:lang w:val="ru-RU"/>
        </w:rPr>
        <w:t>г.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478,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9,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3,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6,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,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Отметки и замечания Инспектора (экономиста)</w:t>
      </w:r>
      <w:r>
        <w:br w:type="page"/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1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к расчёту по налогу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на имущество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за девять месяцев 1999г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Льгота на имущество ФГП «МАШИНСТРОЙ»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г. Тверь за девять месяцев 1999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268"/>
        <w:gridCol w:w="21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 тыс.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ьгота по социально – культурной 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270,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билизационный 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32270,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ь Руководителя и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sz w:val="20"/>
          <w:lang w:val="ru-RU"/>
        </w:rPr>
        <w:t xml:space="preserve">ФГП «МАШИНСТРОЙ» (г. Тверь)  </w:t>
      </w:r>
      <w:r>
        <w:rPr>
          <w:lang w:val="ru-RU"/>
        </w:rPr>
        <w:t xml:space="preserve">                                   </w:t>
      </w:r>
      <w:r>
        <w:rPr>
          <w:sz w:val="20"/>
          <w:lang w:val="ru-RU"/>
        </w:rPr>
        <w:t>ПРИЛОЖЕНИЕ №2 к ИНСТРУКЦИИ</w:t>
      </w:r>
    </w:p>
    <w:p>
      <w:pPr>
        <w:pStyle w:val="TextBody"/>
        <w:rPr/>
      </w:pPr>
      <w:r>
        <w:rPr>
          <w:b/>
          <w:sz w:val="20"/>
          <w:lang w:val="ru-RU"/>
        </w:rPr>
        <w:t xml:space="preserve">В Государственную налоговую                                                  </w:t>
      </w: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 xml:space="preserve">Инспекцию №ХХ                                                                                                                </w:t>
      </w: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реднегодовой стоимости имущества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чета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19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1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24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05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материальные активы по ост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67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16"/>
                <w:lang w:val="ru-RU"/>
              </w:rPr>
              <w:t>Малоценные и быстроизнашиваю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5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32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3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6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5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6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9 «Обслуживающие производства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«Выполненные работы по нез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тоимость имущества, связанного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(сумма строк 00100,00200,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647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675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684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820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20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6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2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227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4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14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5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93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не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8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68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75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82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66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47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03”октября 1999г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 и Главного бухгалтера.</w:t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left"/>
        <w:rPr>
          <w:sz w:val="20"/>
          <w:lang w:val="ru-RU"/>
        </w:rPr>
      </w:pPr>
      <w:r>
        <w:rPr>
          <w:sz w:val="20"/>
          <w:lang w:val="ru-RU"/>
        </w:rPr>
        <w:t>ПРИЛОЖЕНИЕ №1 к ИНСТРУКЦИИ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В Государственную налоговую инспекцию №ХХ по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 xml:space="preserve">г. Лиски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филиал ГП «МАШИНСТРОЙ»)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Исполнитель: Иванов И.И.                                                               Получено”_</w:t>
      </w:r>
      <w:r>
        <w:rPr>
          <w:b/>
          <w:sz w:val="20"/>
          <w:u w:val="single"/>
          <w:lang w:val="ru-RU"/>
        </w:rPr>
        <w:t>4</w:t>
      </w:r>
      <w:r>
        <w:rPr>
          <w:b/>
          <w:sz w:val="20"/>
          <w:lang w:val="ru-RU"/>
        </w:rPr>
        <w:t>_”__</w:t>
      </w:r>
      <w:r>
        <w:rPr>
          <w:b/>
          <w:sz w:val="20"/>
          <w:u w:val="single"/>
          <w:lang w:val="ru-RU"/>
        </w:rPr>
        <w:t>октября</w:t>
      </w:r>
      <w:r>
        <w:rPr>
          <w:b/>
          <w:sz w:val="20"/>
          <w:lang w:val="ru-RU"/>
        </w:rPr>
        <w:t xml:space="preserve">__1999г.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лефон: 000-00-00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алога на имущество предприятия</w:t>
      </w:r>
    </w:p>
    <w:p>
      <w:pPr>
        <w:pStyle w:val="TextBody"/>
        <w:jc w:val="center"/>
        <w:rPr/>
      </w:pPr>
      <w:r>
        <w:rPr>
          <w:lang w:val="ru-RU"/>
        </w:rPr>
        <w:t xml:space="preserve">за </w:t>
      </w:r>
      <w:r>
        <w:rPr>
          <w:b/>
          <w:u w:val="single"/>
          <w:lang w:val="ru-RU"/>
        </w:rPr>
        <w:t xml:space="preserve">девять месяцев </w:t>
      </w:r>
      <w:r>
        <w:rPr>
          <w:b/>
          <w:lang w:val="ru-RU"/>
        </w:rPr>
        <w:t>19</w:t>
      </w:r>
      <w:r>
        <w:rPr>
          <w:b/>
          <w:u w:val="single"/>
          <w:lang w:val="ru-RU"/>
        </w:rPr>
        <w:t>99</w:t>
      </w:r>
      <w:r>
        <w:rPr>
          <w:b/>
          <w:lang w:val="ru-RU"/>
        </w:rPr>
        <w:t>г.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22"/>
                <w:lang w:val="ru-RU"/>
              </w:rPr>
              <w:t>225765,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15,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76,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39,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,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Отметки и замечания Инспектора (экономиста)</w:t>
      </w:r>
    </w:p>
    <w:p>
      <w:pPr>
        <w:pStyle w:val="TextBody"/>
        <w:ind w:left="70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70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708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ПРИЛОЖЕНИЕ №1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к расчёту по налогу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на имущество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за девять месяцев 1999г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Льгота на имущество ФГП «МАШИНСТРОЙ»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г. Лиски за девять месяцев 1999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268"/>
        <w:gridCol w:w="21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 тыс.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ьгота по социально – культурной 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616,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билизационный 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440,9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152057,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ь Руководителя и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ГП «МАШИНСТРОЙ» (г. Лиски) </w:t>
      </w:r>
      <w:r>
        <w:rPr>
          <w:lang w:val="ru-RU"/>
        </w:rPr>
        <w:t xml:space="preserve">                                    </w:t>
      </w:r>
      <w:r>
        <w:rPr>
          <w:sz w:val="20"/>
          <w:lang w:val="ru-RU"/>
        </w:rPr>
        <w:t>ПРИЛОЖЕНИЕ №2 к ИНСТРУКЦИИ</w:t>
      </w:r>
    </w:p>
    <w:p>
      <w:pPr>
        <w:pStyle w:val="TextBody"/>
        <w:rPr/>
      </w:pPr>
      <w:r>
        <w:rPr>
          <w:b/>
          <w:sz w:val="20"/>
          <w:lang w:val="ru-RU"/>
        </w:rPr>
        <w:t xml:space="preserve">В Государственную налоговую                                                  </w:t>
      </w: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 xml:space="preserve">Инспекцию №ХХ                                                                                                                </w:t>
      </w: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реднегодовой стоимости имущества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чета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16"/>
                <w:lang w:val="ru-RU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6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6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74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материальные активы по ост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7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81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лоценные и быстроизнашиваю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8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2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7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54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04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646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9 «Обслуживающие производства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«Выполненные работы по нез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4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16"/>
                <w:lang w:val="ru-RU"/>
              </w:rPr>
              <w:t>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тоимость имущества, связанного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(сумма строк 00100,00200,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77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272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85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026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668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507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350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20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099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722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503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5061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не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896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754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573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165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380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257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03”октября 1999г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 и Главного бухгалтера.</w:t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sz w:val="20"/>
          <w:lang w:val="ru-RU"/>
        </w:rPr>
      </w:pPr>
      <w:r>
        <w:rPr>
          <w:sz w:val="20"/>
          <w:lang w:val="ru-RU"/>
        </w:rPr>
        <w:t>ПРИЛОЖЕНИЕ №1 к ИНСТРУКЦИИ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В Государственную налоговую инспекцию №ХХ по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г. Апрелевка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филиал ГП «МАШИНСТРОЙ»)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Исполнитель: Иванов И.И.                                                               Получено”_</w:t>
      </w:r>
      <w:r>
        <w:rPr>
          <w:b/>
          <w:sz w:val="20"/>
          <w:u w:val="single"/>
          <w:lang w:val="ru-RU"/>
        </w:rPr>
        <w:t>4</w:t>
      </w:r>
      <w:r>
        <w:rPr>
          <w:b/>
          <w:sz w:val="20"/>
          <w:lang w:val="ru-RU"/>
        </w:rPr>
        <w:t>_”__</w:t>
      </w:r>
      <w:r>
        <w:rPr>
          <w:b/>
          <w:sz w:val="20"/>
          <w:u w:val="single"/>
          <w:lang w:val="ru-RU"/>
        </w:rPr>
        <w:t>октября</w:t>
      </w:r>
      <w:r>
        <w:rPr>
          <w:b/>
          <w:sz w:val="20"/>
          <w:lang w:val="ru-RU"/>
        </w:rPr>
        <w:t xml:space="preserve">__1999г.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лефон: 000-00-00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алога на имущество предприятия</w:t>
      </w:r>
    </w:p>
    <w:p>
      <w:pPr>
        <w:pStyle w:val="TextBody"/>
        <w:jc w:val="center"/>
        <w:rPr/>
      </w:pPr>
      <w:r>
        <w:rPr>
          <w:lang w:val="ru-RU"/>
        </w:rPr>
        <w:t xml:space="preserve">за </w:t>
      </w:r>
      <w:r>
        <w:rPr>
          <w:b/>
          <w:u w:val="single"/>
          <w:lang w:val="ru-RU"/>
        </w:rPr>
        <w:t xml:space="preserve">девять месяцев </w:t>
      </w:r>
      <w:r>
        <w:rPr>
          <w:b/>
          <w:lang w:val="ru-RU"/>
        </w:rPr>
        <w:t>19</w:t>
      </w:r>
      <w:r>
        <w:rPr>
          <w:b/>
          <w:u w:val="single"/>
          <w:lang w:val="ru-RU"/>
        </w:rPr>
        <w:t>99</w:t>
      </w:r>
      <w:r>
        <w:rPr>
          <w:b/>
          <w:lang w:val="ru-RU"/>
        </w:rPr>
        <w:t>г.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286,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5,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9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6,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,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Отметки и замечания Инспектора (экономиста)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ГП «МАШИНСТРОЙ» (г. Апрелевка) </w:t>
      </w:r>
      <w:r>
        <w:rPr>
          <w:lang w:val="ru-RU"/>
        </w:rPr>
        <w:t xml:space="preserve">                             </w:t>
      </w:r>
      <w:r>
        <w:rPr>
          <w:sz w:val="20"/>
          <w:lang w:val="ru-RU"/>
        </w:rPr>
        <w:t>ПРИЛОЖЕНИЕ №2 к ИНСТРУКЦИИ</w:t>
      </w:r>
    </w:p>
    <w:p>
      <w:pPr>
        <w:pStyle w:val="TextBody"/>
        <w:rPr/>
      </w:pPr>
      <w:r>
        <w:rPr>
          <w:b/>
          <w:sz w:val="20"/>
          <w:lang w:val="ru-RU"/>
        </w:rPr>
        <w:t xml:space="preserve">В Государственную налоговую                                                  </w:t>
      </w: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 xml:space="preserve">Инспекцию №ХХ                                                                                                                </w:t>
      </w: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реднегодовой стоимости имущества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чета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05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0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45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17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материальные активы по ост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лоценные и быстроизнашиваю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16"/>
                <w:lang w:val="ru-RU"/>
              </w:rPr>
              <w:t>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9 «Обслуживающие производства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«Выполненные работы по нез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тоимость имущества, связанного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(сумма строк 00100,00200,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0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16"/>
                <w:lang w:val="ru-RU"/>
              </w:rPr>
              <w:t>1002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4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20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16"/>
                <w:lang w:val="ru-RU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0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02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4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20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не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5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9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16"/>
                <w:lang w:val="ru-RU"/>
              </w:rPr>
              <w:t>728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03”октября 1999г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 и Главного бухгалтера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56" w:firstLine="708"/>
        <w:jc w:val="left"/>
        <w:rPr>
          <w:sz w:val="20"/>
          <w:lang w:val="ru-RU"/>
        </w:rPr>
      </w:pPr>
      <w:r>
        <w:rPr>
          <w:sz w:val="20"/>
          <w:lang w:val="ru-RU"/>
        </w:rPr>
        <w:t>ПРИЛОЖЕНИЕ №1 к ИНСТРУКЦИИ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В Государственную налоговую инспекцию №ХХ по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г. Ставрополь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филиал ГП «МАШИНСТРОЙ»)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Исполнитель: Иванов И.И.                                                               Получено”_</w:t>
      </w:r>
      <w:r>
        <w:rPr>
          <w:b/>
          <w:sz w:val="20"/>
          <w:u w:val="single"/>
          <w:lang w:val="ru-RU"/>
        </w:rPr>
        <w:t>4</w:t>
      </w:r>
      <w:r>
        <w:rPr>
          <w:b/>
          <w:sz w:val="20"/>
          <w:lang w:val="ru-RU"/>
        </w:rPr>
        <w:t>_”__</w:t>
      </w:r>
      <w:r>
        <w:rPr>
          <w:b/>
          <w:sz w:val="20"/>
          <w:u w:val="single"/>
          <w:lang w:val="ru-RU"/>
        </w:rPr>
        <w:t>октября</w:t>
      </w:r>
      <w:r>
        <w:rPr>
          <w:b/>
          <w:sz w:val="20"/>
          <w:lang w:val="ru-RU"/>
        </w:rPr>
        <w:t xml:space="preserve">__1999г.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лефон: 000-00-00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алога на имущество предприятия</w:t>
      </w:r>
    </w:p>
    <w:p>
      <w:pPr>
        <w:pStyle w:val="TextBody"/>
        <w:jc w:val="center"/>
        <w:rPr/>
      </w:pPr>
      <w:r>
        <w:rPr>
          <w:lang w:val="ru-RU"/>
        </w:rPr>
        <w:t xml:space="preserve">за </w:t>
      </w:r>
      <w:r>
        <w:rPr>
          <w:b/>
          <w:u w:val="single"/>
          <w:lang w:val="ru-RU"/>
        </w:rPr>
        <w:t xml:space="preserve">девять месяцев </w:t>
      </w:r>
      <w:r>
        <w:rPr>
          <w:b/>
          <w:lang w:val="ru-RU"/>
        </w:rPr>
        <w:t>19</w:t>
      </w:r>
      <w:r>
        <w:rPr>
          <w:b/>
          <w:u w:val="single"/>
          <w:lang w:val="ru-RU"/>
        </w:rPr>
        <w:t>99</w:t>
      </w:r>
      <w:r>
        <w:rPr>
          <w:b/>
          <w:lang w:val="ru-RU"/>
        </w:rPr>
        <w:t>г.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190,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1,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,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, Главного бухгалтера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Отметки и замечания Инспектора (экономиста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/>
      </w:pPr>
      <w:r>
        <w:rPr>
          <w:sz w:val="20"/>
          <w:lang w:val="ru-RU"/>
        </w:rPr>
        <w:t>ФГП «МАШИНСТРОЙ» (г. Ставрополь)</w:t>
      </w:r>
      <w:r>
        <w:rPr>
          <w:lang w:val="ru-RU"/>
        </w:rPr>
        <w:t xml:space="preserve">                            </w:t>
      </w:r>
      <w:r>
        <w:rPr>
          <w:sz w:val="20"/>
          <w:lang w:val="ru-RU"/>
        </w:rPr>
        <w:t>ПРИЛОЖЕНИЕ №2 к ИНСТРУКЦИИ</w:t>
      </w:r>
    </w:p>
    <w:p>
      <w:pPr>
        <w:pStyle w:val="TextBody"/>
        <w:rPr/>
      </w:pPr>
      <w:r>
        <w:rPr>
          <w:b/>
          <w:sz w:val="20"/>
          <w:lang w:val="ru-RU"/>
        </w:rPr>
        <w:t xml:space="preserve">В Государственную налоговую                                                  </w:t>
      </w: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 xml:space="preserve">Инспекцию №ХХ                                                                                                                </w:t>
      </w: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реднегодовой стоимости имущества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чета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50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3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09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98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материальные активы по ост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лоценные и быстроизнашиваю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9 «Обслуживающие производства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«Выполненные работы по нез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lang w:val="ru-RU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тоимость имущества, связанного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(сумма строк 00100,00200,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16"/>
                <w:lang w:val="ru-RU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51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38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11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00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51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38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11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00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не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1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19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03”октября 1999г.</w:t>
      </w:r>
    </w:p>
    <w:p>
      <w:pPr>
        <w:sectPr>
          <w:type w:val="nextPage"/>
          <w:pgSz w:w="11906" w:h="16838"/>
          <w:pgMar w:left="1797" w:right="992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 и Главного бухгалтера.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1 к ИНСТРУКЦИИ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 Государственную налоговую инспекцию №ХХ г. Москвы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по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Государственному предприятию ФГП «МАШИНСТРОЙ»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>Исполнитель: Иванов И.И.                                                                                                                                                    Получено”_</w:t>
      </w:r>
      <w:r>
        <w:rPr>
          <w:b/>
          <w:sz w:val="20"/>
          <w:u w:val="single"/>
          <w:lang w:val="ru-RU"/>
        </w:rPr>
        <w:t>4</w:t>
      </w:r>
      <w:r>
        <w:rPr>
          <w:b/>
          <w:sz w:val="20"/>
          <w:lang w:val="ru-RU"/>
        </w:rPr>
        <w:t>_”__</w:t>
      </w:r>
      <w:r>
        <w:rPr>
          <w:b/>
          <w:sz w:val="20"/>
          <w:u w:val="single"/>
          <w:lang w:val="ru-RU"/>
        </w:rPr>
        <w:t>октября</w:t>
      </w:r>
      <w:r>
        <w:rPr>
          <w:b/>
          <w:sz w:val="20"/>
          <w:lang w:val="ru-RU"/>
        </w:rPr>
        <w:t xml:space="preserve">__1999г. </w:t>
      </w:r>
    </w:p>
    <w:p>
      <w:pPr>
        <w:pStyle w:val="TextBody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лефон: 000-00-00</w:t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налога на имущество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за 9 месяцев 1999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8"/>
        <w:gridCol w:w="998"/>
        <w:gridCol w:w="2977"/>
        <w:gridCol w:w="2126"/>
        <w:gridCol w:w="1418"/>
        <w:gridCol w:w="204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ФГП «МАШИНСТРОЙ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 т.ч. Москва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 т.ч. филиал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друг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г. Ставропо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негодовая стоимость облагаемого налогом на имущество за отчётный 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lang w:val="ru-RU"/>
              </w:rPr>
              <w:t>02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9607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535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4530,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90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тановленная ставка налога на имущество (%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налога на имущество за отчётный 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8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9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90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,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ислено в бюджет налога на имущество за отчётный 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2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969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652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3128,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41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читается к уплате в бюджет налога на имущество по срок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16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8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2,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,15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Подпись руководителя и Главного Бухгалтера.</w:t>
      </w:r>
      <w:r>
        <w:br w:type="page"/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1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к расчёту по налогу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на имущество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за девять месяцев 1999г.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тоимость имущества, уменьшающего налогооблагаемую базу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за 9 месяцев 1999 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  <w:gridCol w:w="54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, используемые в определённых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Сферах деятельности, другое имущество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имущества за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ычетом износ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г. Москве</w:t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НИ –Х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ъекты жилищно-коммунальной </w:t>
            </w:r>
          </w:p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социально-культурной сфер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7728,4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бъекты, используемые исключительно для охраны природы, пожарной безопасности, гражданской оборон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139,6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Мобилизационный резерв и мобилизационные мощност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7191,5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77059,6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г.Лис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Объекты жилищно-коммунальной </w:t>
            </w:r>
          </w:p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социально-культурной сфер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616,3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Мобилизационный резерв и мобилизационные мощност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440,9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057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г. Твер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Объекты жилищно-коммунальной </w:t>
            </w:r>
          </w:p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социально-культурной сфер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32270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ru-RU"/>
              </w:rPr>
            </w:pPr>
            <w:r>
              <w:rPr>
                <w:lang w:val="ru-RU"/>
              </w:rPr>
              <w:t>ВСЕГО (по ФГП “МАШИНСТРОЙ”)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61387,20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ь Руководителя и Главного Бухгалтера</w:t>
      </w:r>
    </w:p>
    <w:p>
      <w:pPr>
        <w:sectPr>
          <w:type w:val="nextPage"/>
          <w:pgSz w:orient="landscape" w:w="16838" w:h="11906"/>
          <w:pgMar w:left="1440" w:right="1276" w:gutter="0" w:header="0" w:top="992" w:footer="0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0"/>
          <w:lang w:val="ru-RU"/>
        </w:rPr>
        <w:t xml:space="preserve">ФГП «МАШИНСТРОЙ»                             </w:t>
      </w:r>
      <w:r>
        <w:rPr>
          <w:lang w:val="ru-RU"/>
        </w:rPr>
        <w:t xml:space="preserve">                            </w:t>
      </w:r>
      <w:r>
        <w:rPr>
          <w:sz w:val="20"/>
          <w:lang w:val="ru-RU"/>
        </w:rPr>
        <w:t>ПРИЛОЖЕНИЕ №2 к ИНСТРУКЦИИ</w:t>
      </w:r>
    </w:p>
    <w:p>
      <w:pPr>
        <w:pStyle w:val="TextBody"/>
        <w:rPr/>
      </w:pPr>
      <w:r>
        <w:rPr>
          <w:b/>
          <w:sz w:val="20"/>
          <w:lang w:val="ru-RU"/>
        </w:rPr>
        <w:t xml:space="preserve">В Государственную налоговую                                                  </w:t>
      </w:r>
      <w:r>
        <w:rPr>
          <w:sz w:val="20"/>
          <w:lang w:val="ru-RU"/>
        </w:rPr>
        <w:t>ГОСУДАРСТВЕННОЙ НАЛОГОВОЙ</w:t>
      </w:r>
    </w:p>
    <w:p>
      <w:pPr>
        <w:pStyle w:val="TextBody"/>
        <w:jc w:val="left"/>
        <w:rPr/>
      </w:pPr>
      <w:r>
        <w:rPr>
          <w:b/>
          <w:sz w:val="20"/>
          <w:lang w:val="ru-RU"/>
        </w:rPr>
        <w:t xml:space="preserve">Инспекцию №ХХ                                                                                                                </w:t>
      </w:r>
      <w:r>
        <w:rPr>
          <w:sz w:val="20"/>
          <w:lang w:val="ru-RU"/>
        </w:rPr>
        <w:t>СЛУЖБЫ РФ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0"/>
          <w:lang w:val="ru-RU"/>
        </w:rPr>
        <w:t>от 8 июня 1995 года №33</w:t>
      </w:r>
    </w:p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ё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реднегодовой стоимости имущества предприят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чета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650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458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5156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388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материальные активы по ост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51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2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16"/>
                <w:lang w:val="ru-RU"/>
              </w:rPr>
              <w:t>5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600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491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4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862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лоценные и быстроизнашиваю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21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86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1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32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62360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9438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5826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2321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9 «Обслуживающие производства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965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1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0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«Выполненные работы по нез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ru-RU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8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  <w:sz w:val="16"/>
                <w:lang w:val="ru-RU"/>
              </w:rPr>
              <w:t>330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1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6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5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7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921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тоимость имущества, связанного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(сумма строк 00100,00200,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70967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7009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6572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3492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1376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6495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699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6613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9590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51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8727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8781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не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8483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0170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1811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Среднегодовая стоимость облага-</w:t>
            </w:r>
          </w:p>
          <w:p>
            <w:pPr>
              <w:pStyle w:val="TextBody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rFonts w:eastAsia="Arial"/>
                <w:b/>
                <w:sz w:val="16"/>
                <w:lang w:val="ru-RU"/>
              </w:rPr>
              <w:t xml:space="preserve">  </w:t>
            </w:r>
            <w:r>
              <w:rPr>
                <w:b/>
                <w:sz w:val="16"/>
                <w:lang w:val="ru-RU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6263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8668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19607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03”октября 1999г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Подписи руководителя и Главного бухгалтера.</w:t>
      </w:r>
      <w:r>
        <w:br w:type="page"/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5 Литература.</w:t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numPr>
          <w:ilvl w:val="0"/>
          <w:numId w:val="9"/>
        </w:numPr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Закон РФ от 13 декабря 1991 г. №20 </w:t>
      </w:r>
    </w:p>
    <w:p>
      <w:pPr>
        <w:pStyle w:val="TextBody"/>
        <w:jc w:val="left"/>
        <w:rPr>
          <w:sz w:val="28"/>
          <w:lang w:val="ru-RU"/>
        </w:rPr>
      </w:pPr>
      <w:r>
        <w:rPr>
          <w:rFonts w:eastAsia="Arial"/>
          <w:sz w:val="28"/>
          <w:lang w:val="ru-RU"/>
        </w:rPr>
        <w:t xml:space="preserve">    </w:t>
      </w:r>
      <w:r>
        <w:rPr>
          <w:sz w:val="28"/>
          <w:lang w:val="ru-RU"/>
        </w:rPr>
        <w:t>«О налоге на имущество предприятий»</w:t>
      </w:r>
    </w:p>
    <w:p>
      <w:pPr>
        <w:pStyle w:val="TextBody"/>
        <w:numPr>
          <w:ilvl w:val="0"/>
          <w:numId w:val="9"/>
        </w:numPr>
        <w:jc w:val="left"/>
        <w:rPr>
          <w:sz w:val="28"/>
          <w:lang w:val="ru-RU"/>
        </w:rPr>
      </w:pPr>
      <w:r>
        <w:rPr>
          <w:sz w:val="28"/>
          <w:lang w:val="ru-RU"/>
        </w:rPr>
        <w:t>Инструкция Государственной налоговой службы РФ</w:t>
      </w:r>
    </w:p>
    <w:p>
      <w:pPr>
        <w:pStyle w:val="TextBody"/>
        <w:ind w:left="360" w:hanging="0"/>
        <w:jc w:val="left"/>
        <w:rPr>
          <w:sz w:val="28"/>
          <w:lang w:val="ru-RU"/>
        </w:rPr>
      </w:pPr>
      <w:r>
        <w:rPr>
          <w:sz w:val="28"/>
          <w:lang w:val="ru-RU"/>
        </w:rPr>
        <w:t>от 8 июня 1995 г. №33 «О порядке исчисления и уплаты</w:t>
      </w:r>
    </w:p>
    <w:p>
      <w:pPr>
        <w:pStyle w:val="TextBody"/>
        <w:ind w:left="360" w:hanging="0"/>
        <w:jc w:val="left"/>
        <w:rPr>
          <w:sz w:val="28"/>
          <w:lang w:val="ru-RU"/>
        </w:rPr>
      </w:pPr>
      <w:r>
        <w:rPr>
          <w:sz w:val="28"/>
          <w:lang w:val="ru-RU"/>
        </w:rPr>
        <w:t>в бюджет налога на имущество предприятий»</w:t>
      </w:r>
    </w:p>
    <w:p>
      <w:pPr>
        <w:pStyle w:val="TextBody"/>
        <w:numPr>
          <w:ilvl w:val="0"/>
          <w:numId w:val="9"/>
        </w:numPr>
        <w:jc w:val="left"/>
        <w:rPr>
          <w:sz w:val="28"/>
          <w:lang w:val="ru-RU"/>
        </w:rPr>
      </w:pPr>
      <w:r>
        <w:rPr>
          <w:sz w:val="28"/>
          <w:lang w:val="ru-RU"/>
        </w:rPr>
        <w:t>Изменения и дополнения №4 Инструкции Государственной</w:t>
      </w:r>
    </w:p>
    <w:p>
      <w:pPr>
        <w:pStyle w:val="TextBody"/>
        <w:ind w:left="360" w:hanging="0"/>
        <w:jc w:val="left"/>
        <w:rPr>
          <w:sz w:val="28"/>
          <w:lang w:val="ru-RU"/>
        </w:rPr>
      </w:pPr>
      <w:r>
        <w:rPr>
          <w:sz w:val="28"/>
          <w:lang w:val="ru-RU"/>
        </w:rPr>
        <w:t>налоговой службы РФ от 8 июня 1995 г. №33</w:t>
      </w:r>
    </w:p>
    <w:p>
      <w:pPr>
        <w:pStyle w:val="TextBody"/>
        <w:ind w:left="360" w:hanging="0"/>
        <w:jc w:val="left"/>
        <w:rPr>
          <w:rFonts w:eastAsia="Arial"/>
          <w:sz w:val="28"/>
          <w:lang w:val="ru-RU"/>
        </w:rPr>
      </w:pPr>
      <w:r>
        <w:rPr>
          <w:rFonts w:eastAsia="Arial"/>
          <w:sz w:val="28"/>
          <w:lang w:val="ru-RU"/>
        </w:rPr>
        <w:t xml:space="preserve"> </w:t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TextBody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TextBody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TextBody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TextBody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725"/>
        </w:tabs>
        <w:ind w:left="4725" w:hanging="31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2985"/>
        </w:tabs>
        <w:ind w:left="2985" w:hanging="2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14:00Z</dcterms:created>
  <dc:creator>Blagodyorov Alexandr</dc:creator>
  <dc:description/>
  <dc:language>en-US</dc:language>
  <cp:lastModifiedBy>Blagodyorov Alexandr</cp:lastModifiedBy>
  <dcterms:modified xsi:type="dcterms:W3CDTF">2002-01-06T15:35:00Z</dcterms:modified>
  <cp:revision>3</cp:revision>
  <dc:subject/>
  <dc:title/>
</cp:coreProperties>
</file>